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3426"/>
        <w:gridCol w:w="1799"/>
        <w:gridCol w:w="1862"/>
        <w:gridCol w:w="142"/>
        <w:gridCol w:w="1559"/>
        <w:gridCol w:w="1838"/>
        <w:gridCol w:w="1620"/>
        <w:gridCol w:w="2700"/>
      </w:tblGrid>
      <w:tr>
        <w:trPr>
          <w:trHeight w:val="843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.</w:t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автора (авторов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,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ная сте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а Уче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Ученого совета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спецкур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ечные темы в литератур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учащихся 11-х классов общеобразовательных учебных заведений (филологический профиль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Наталья Николаевн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исара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, 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комендовать использовать в Бахчисарайской СОШ № 2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ое пособ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усский язык. Контроль знаний (тестовые задания). 5 клас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ева Любовь Владимировн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 №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, 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комендовать использовать методическое пособие в учебном процессе Первомайской ОШ № 2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борнике авторских программ кружков Крымского республиканского внешкольного учебного завед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тр детского и юношеского творчеств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кружков и студий КРВУЗ ЦДЮТ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ВУЗ ЦДЮ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кружков и студий КРВУЗ ЦД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комендовать к печати и использованию в учебном процессе  Крымского республиканского внешкольного учебного заведения «Центр детского и юношеск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. № 6-13 от22.12.2011)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ое пособие для музыкальных руководителей дошкольных учебных заведе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могай нам, музыка, дружить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нко Лариса Петровна, Давиденко Галина Борисовн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З № 60 «Радуг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З № 53 «Звоночек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комендовать к печати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программа по турецкому язык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гиев М.Ш., Удовица Н.В., Новоселова Н.В., Набиев С.Э.,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ая гимназия-интернат для одаренных детей МОНМС АР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работ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комендовать использовать в учебном процессе  Крымской гимназии-интернат для одаренных детей МОНМС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факультативного курса по китайскому языку для учащихся 1-4-х клас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цюк Н.С., Терлецкая Т.О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 Сянжуй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школа-интернат с углубленным изучением иностранных язы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китайск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и направить материалы на рассмотрение коллегии МОНМС АР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аїнознавство»на соискание премии АР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ычев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В.М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едставить учебное пособие на соискание премии АРК в номинации «Образование»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спецкур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сторическое развитие органического мир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а Е.Н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гвард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ская ОШ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I-III ступен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химии, биологии, старший 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.  № 11 от 22.12.20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ое пособ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Живая природа: от молекулы до биосферы (курс биологии 11 класса в схемах с комментариями)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щева Н.В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№ 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. Э.К. Покровск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биологии, химии, 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.  № 11 от 22.12.20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ое пособ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Живая природа: от молекулы до биосферы (курс биологии 10 класса в схемах с комментариями)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щева Н.В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№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. Э.К. Покровск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биологии, химии, 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.  № 11 от 22.12.20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театральной студии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Импровизация» (дополнительное, внешкольное образован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авцова С.В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атральная студия «Импр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ц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театральной сту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. № 1/10 от 29.02.20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грамма кружк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скусство сцены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роедова Т.И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жок Ялтинского ЦДЮ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круж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комендовать для использования в учебном процесс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Ялтинского ЦД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Основы научно-исследовательской деятельност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Лыкус Я.Т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впа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ужок «Крае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ение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круж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комендовать для использования в учебном процесс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ДЮТ «Ровес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Евпа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курса по выбор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Практический синтаксис 11 класс для учителей ОУЗ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лтыкова Н.Н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Чистеньская УВК «школа-гимназ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украинского языка и литературы, 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комендовать для использования в учебном процесс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Чистеньской УВК «школа-гимназия» Симферополь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факультатив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Украинское народоведение в условиях поликультурного общества» 8-11 классы для учителей ОУ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стикова А.Н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ирновская ОШ №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тодист ЦДЮТ, учитель украин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комендовать для использования в учебном процесс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ирновской ОШ № 1 Симферопольского района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курса по выбор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Английское тестирование – без проблем» для учащихся 11 клас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убровская Т.В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имназия № 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английского языка, старший 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комендовать для использования в учебном процесс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и № 9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курса по выбор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Лингвострановедение. Англоязычный мир» для учащихся 5-9 клас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Хохликова И.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ЭУВК «Школа-будущего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английского языка, 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комендовать для использования в учебном процесс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 ЭУВК «Школа-будущего», г. Ял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факультатив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Учимся демократии, чтобы жить в демократии» для 10 класс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ванов В.К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. Красноперекоп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ВК «Школа-лицей» №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истории и прав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курса по выбор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История Ялты» для 9-10 клас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вельева С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нохина Е.Г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ВК «Школа-лицей» № 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истории и общественных дисцип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комендовать для использования в учебном процессе  УВК «Школа-лицей» № 9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спецкурс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Нравственные искания русской прозы 50-90-х годов ХХ ве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емина Е.Г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еподаватель кафедры филологии КРИП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твердить программу спецкурса для слушателей курсов повышения квалификации, учителей русского языка и литературы</w:t>
            </w:r>
          </w:p>
        </w:tc>
      </w:tr>
      <w:tr>
        <w:trPr>
          <w:trHeight w:val="147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 год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тодическое пособие для учителей физической культуры по художественной гимнастик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иденко Т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ерехова А.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тодист УМЛ по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ой работе и основ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териал разместить на сайте КРИППО и рекомендовать для использования учителями физической культуры в учебно-воспитательном процессе ОУЗ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Методическое пособие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Химия. Дидактический материал для 10 класса» (профильный уровень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децкий А.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, лауреат премии педагогическим и научно-педагогическим работникам 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комендовать к изданию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курса по выбор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Химия и экология» для учащихся 10-11 классов ОУ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ручник Л.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ере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р-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агазинская ОШ I-III ступен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Учебно-методическое пособие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Экологическое образование в процессе преподавания химии» для учащихся 10-11 клас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ручник Л.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ере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р-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агазинская ОШ I-III ступен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Авторское методическое пособие для воспитателей дошкольных учебных заведений, учителей начальных классов и родителей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Волшебные уроки понимани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молякова Н.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УЗ № 1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едагог дошкольного учебного за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Курс по выбор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Основы русской словесности. Звенящее русское сло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улебякина Л.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Учебно-методическое пособие к программе спецкурс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Литературное краеведение» для учащихся 10-11 классов общеобразовательных учебных заве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Челышева И.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тодист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улебякина Л.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еменова Г.Ю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тарший учитель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Хворостьянова Т.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тарший учитель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Егорова О.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Бурдина А.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ВК «Украинская школа-гиназ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мировой литературы высшей квалификационной категории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илевич Т.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ВК «Украинская школа-гиназ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орбунова А.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 высшей квалификационной категории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именко Е.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Ш № 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ель-методист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ограмма спецкурс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«Учимся, играя в шахматы»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для учащихся I ступени обучения общеобразовательных учебных заведений Автономной Республики Кры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убатенко Н.Ю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ымское республиканское внешкольное учебное заведение «Детско-юношеская шахматно-шашечная спортивная школ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заместитель директора по учебно-спортив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комендовать к изд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№ 1/9 от 29.02.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ник авторских програм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нтеллектуал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С. И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республиканское внешкольное учебное заведение «Центр детского и юношеского творчеств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секции «Украинский язык МА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комендовать к из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№ 6-13 от 22.12.11)</w:t>
            </w:r>
          </w:p>
        </w:tc>
      </w:tr>
      <w:tr>
        <w:trPr>
          <w:trHeight w:val="4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ова М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чук В. П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секции «Русский язык МА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секции «Французский язык МАН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 С. Ю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луба интеллектуального творчества «Что? Где?   Когда?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 А. С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ружка «Дизайн детских периодических изданий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ская учебная программа круж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уризм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С. П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ВУЗ «ЦДЮТ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ружка «Туризм» КРУВУЗ «ЦД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комендовать к из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нституция Автономной Республики Крым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С.А., Мирон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й сборни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Школа ассертивности как центр формирования самодостаточной личности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ская Л.Л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В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 №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екомендовать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использования в учебном процессе  СУВК СШ № 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вырь В.Ю., 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сихоло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яжнюк Н.М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сихоло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 Л.П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екан факультета повышения квалифик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граммы обучения   детей старшего дошкольного возраста основным философским понят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«Маленькие философы»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оморина Л.Г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ектор по учебно-методической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илева Э.Ф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учебно-методической лаборатории дошкольного и начального образ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кова Н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УЗ № 1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спитат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грам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Философия для детей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начальной школы общеобразовательных учебных заведений Автономной Республики Кры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а Л.В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ектор по внешнему независимому оцениванию и мониторингу качества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сте Ж.Н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УМЛ дошкольного и начального образ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чкова Н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ский городской методический цент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по начальным класс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ыка Ю.П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впа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К «Гимн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. И. Сельвинск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ой школ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етрадь для практических работ по экономике. 11 клас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ычев А.В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УМЛ качества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об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ить материалы на рассмотрение коллегии МОНМС 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аева З.З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и № 1 им. К.Д. Уш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методис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спецкурс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спользование инновационных форм физкультурно-оздоровительной работы в ДУЗ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оморина Л.Г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ектор по учебно-методической работе, старший преподаватель кафедры инклюзивной педагогики и андрагог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твердить программу спецкурса</w:t>
            </w:r>
          </w:p>
        </w:tc>
      </w:tr>
      <w:tr>
        <w:trPr>
          <w:trHeight w:val="5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орец Н.В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УМЛ дошкольного и началь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спецкурс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ендерный аспект в организации учебно-воспитательного процесса в дошкольных и общеобразовательных учебных заведениях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ступ К.Г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имферопо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РИПП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психологических наук, доцент кафедры психологии и мониторинговых исследова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твердить программу спецкурса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сте Ж.Н.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тодист УМЛ дошкольного и начального образования, преподаватель кафедры инклюзивной педагогики и андрагоги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граммах спецкурса: «Использование инновационных форм физкультурно-оздоровительной работы в ДУЗ». Составители: Мухоморина Л.Г., проректор по учебно-методической работе, старший преподаватель кафедры инклюзивной педагогики и андрагогики, Дозорец Н.В., методист УМЛ дошкольного и начального образования, преподаватель кафедры инклюзивной педагогики и андрагогики,  «Гендерный аспект в организации учебно-воспитательного процесса в дошкольных и общеобразовательных учебных заведениях». Составители: Твердоступ К.Г., кандидат психологических наук, доцент кафедры психологии и мониторинговых исследований, Джасте Ж.Н., методист УМЛ дошкольного и начального образования, преподаватель кафедры инклюзивной педагогики и андрагогики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ову Л.И., начальника учебного отдела, которая представила на рассмотрение Ученого совета программы спецкурса: «Использование инновационных форм физкультурно-оздоровительной работы в ДУЗ», «Гендерный аспект в организации учебно-воспитательного процесса в дошкольных и общеобразовательных учебных заведениях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ы спецкурс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пользование инновационных форм физкультурно-оздоровительной работы в ДУЗ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ендерный аспект в организации учебно-воспитательного процесса в дошкольных и общеобразовательных учебных завед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7:00Z</dcterms:created>
  <dc:creator>L300</dc:creator>
  <dc:description/>
  <dc:language>en-US</dc:language>
  <cp:lastModifiedBy>L300</cp:lastModifiedBy>
  <cp:lastPrinted>2012-05-11T10:47:00Z</cp:lastPrinted>
  <dcterms:modified xsi:type="dcterms:W3CDTF">2012-05-23T07:27:00Z</dcterms:modified>
  <cp:revision>2</cp:revision>
  <dc:subject/>
  <dc:title/>
</cp:coreProperties>
</file>