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ЕРЕЧЕНЬ УЧЕБНО-МЕТОДИЧЕСКИХ МАТЕРИАЛОВ,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ССМОТРЕННЫХ НА ЗАСЕДАНИЯХ УЧЕНОГО СОВ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ымского республиканского института последипломного педагогического образов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09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02"/>
        <w:gridCol w:w="1800"/>
        <w:gridCol w:w="1376"/>
        <w:gridCol w:w="2224"/>
        <w:gridCol w:w="1849"/>
        <w:gridCol w:w="1455"/>
        <w:gridCol w:w="286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автора (автор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 район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рабо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ная степен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ротокола Ученого сове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Ученого сов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Учебная программа спецкурса по выбору </w:t>
            </w:r>
            <w:r>
              <w:rPr>
                <w:rFonts w:cs="Times New Roman CYR" w:ascii="Times New Roman CYR" w:hAnsi="Times New Roman CYR"/>
                <w:b/>
                <w:bCs/>
              </w:rPr>
              <w:t>«Олимпиадное программирование»</w:t>
            </w:r>
            <w:r>
              <w:rPr>
                <w:rFonts w:cs="Times New Roman CYR" w:ascii="Times New Roman CYR" w:hAnsi="Times New Roman CYR"/>
              </w:rPr>
              <w:t xml:space="preserve"> для учащихся 9-12 классов общеобразовательных учебных заве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>Симонова Ольга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г. Ял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ЭУВК №2 «Школа будущего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читель информати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.02.2009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№</w:t>
            </w: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widowControl w:val="false"/>
              <w:autoSpaceDE w:val="false"/>
              <w:ind w:left="6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Рекомендовать направить в МОН АРК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рограмма спецкурса по информатике для учащихся 5-12 классов общеобразовательных учебных заве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Чайка К.В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г.Симферопол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гимназия № 1 им. К.Д. Ушинск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читель информати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.02.2009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№</w:t>
            </w: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.Использовать программу гимназии № 1 им. К.Д. Ушинског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Учебно-методический комплект по основам информатики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«Шаг в завтра»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(для учащихся 6-х классов специализированных общеобразовательных школ I-III ступеней для детей с нарушениями слух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8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Железняк Александр Владимирович</w:t>
            </w:r>
          </w:p>
          <w:p>
            <w:pPr>
              <w:pStyle w:val="Normal"/>
              <w:widowControl w:val="false"/>
              <w:autoSpaceDE w:val="false"/>
              <w:ind w:left="426" w:hanging="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426" w:hanging="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426" w:hanging="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426" w:hanging="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Гордиенко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</w:rPr>
              <w:t>Татья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Петро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Железняк Надеж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Кирилло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г.Симферопол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еспубликанское учебное заведение «Симферопольская специальная общеобразовательная школа-интернат I-III ступеней №2 МОН АРК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аврический нац.университет им. В.И.Вернадск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Учитель информатик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оцент каф. астрономии и методики физики </w:t>
            </w:r>
            <w:r>
              <w:rPr>
                <w:rFonts w:cs="Times New Roman CYR" w:ascii="Times New Roman CYR" w:hAnsi="Times New Roman CYR"/>
                <w:bCs/>
                <w:color w:val="000000"/>
              </w:rPr>
              <w:t>преподавания</w:t>
            </w:r>
            <w:r>
              <w:rPr>
                <w:rFonts w:cs="Times New Roman CYR" w:ascii="Times New Roman CYR" w:hAnsi="Times New Roman CYR"/>
                <w:color w:val="000000"/>
              </w:rPr>
              <w:t>, канд.пед.на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Филолог, переводчик, член Всеукраинской ассоциации неслышащих педагог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.02.2009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№</w:t>
            </w: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widowControl w:val="false"/>
              <w:autoSpaceDE w:val="false"/>
              <w:ind w:lef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Направить материалы в Институт инновационных технологий и содержания образования МОНУ для получения грифа МОНУ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Программа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</w:rPr>
              <w:t>с/курса по выбору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 «Чему не учат в школе»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для учащихся 10-х клас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илинцева Надежда Ивано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г. Ял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Ш № 6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-III </w:t>
            </w:r>
            <w:r>
              <w:rPr/>
              <w:t>ступен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й психоло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.02.2009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№</w:t>
            </w: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добр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. Использовать в ОУЗ г.Ял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Программа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</w:rPr>
              <w:t>с/курса по выбору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«Пожарное и аварийно-спасательное дело. Физическая культура»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для юношей 10-11 классов спортивного проф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Петров Александр Викторович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расногвардейский район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Янтарненская О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I-III </w:t>
            </w:r>
            <w:r>
              <w:rPr/>
              <w:t>ступен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читель физической культур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.02.2009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№</w:t>
            </w: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добрить</w:t>
            </w:r>
          </w:p>
          <w:p>
            <w:pPr>
              <w:pStyle w:val="Normal"/>
              <w:rPr/>
            </w:pPr>
            <w:r>
              <w:rPr/>
              <w:t xml:space="preserve">2.Использовать в Янтарненской ОШ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Красногвардейс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традь для практических работ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"Общая география" </w:t>
            </w:r>
            <w:r>
              <w:rPr>
                <w:rFonts w:cs="Times New Roman CYR" w:ascii="Times New Roman CYR" w:hAnsi="Times New Roman CYR"/>
              </w:rPr>
              <w:t>с комплектом контурных карт для учащихся 6 классов ОУ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ригоренко Александр Леонидович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Григоренко Наталья Васил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г.Симф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ол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Ш №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 xml:space="preserve"> ступеней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Ш №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 xml:space="preserve"> ступене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ель географи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читель географ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08.04.2009г. №2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widowControl w:val="false"/>
              <w:autoSpaceDE w:val="false"/>
              <w:ind w:left="6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Рекомендовать направить в МОН АРК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традь для практических работ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"География материков и океанов" </w:t>
            </w:r>
            <w:r>
              <w:rPr>
                <w:rFonts w:cs="Times New Roman CYR" w:ascii="Times New Roman CYR" w:hAnsi="Times New Roman CYR"/>
              </w:rPr>
              <w:t>с комплектом контурных карт для учащихся 7 классов ОУЗ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ригоренко Александр Леонидович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Григоренко Наталья Васил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г.Симф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ол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Ш №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 xml:space="preserve"> ступеней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Ш №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 xml:space="preserve"> ступене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ель географи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читель географ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08.04.2009г. №2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widowControl w:val="false"/>
              <w:autoSpaceDE w:val="false"/>
              <w:ind w:left="6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Рекомендовать направить в МОН АРК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Тетрадь для практических работ с комплектом контурных карт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"География Украины" </w:t>
            </w:r>
            <w:r>
              <w:rPr>
                <w:rFonts w:cs="Times New Roman CYR" w:ascii="Times New Roman CYR" w:hAnsi="Times New Roman CYR"/>
              </w:rPr>
              <w:t>для учащихся 8-9 классов ОУ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ригоренко Александр Леонидови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Григоренко Наталья Васил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г.Симф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ол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Ш №18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 xml:space="preserve"> ступеней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Ш №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 xml:space="preserve"> ступене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ель географи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читель географ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08.04.2009г. №2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Рекомендовать направить в МОН АРК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ебно-методический комплекс</w:t>
            </w:r>
            <w:r>
              <w:rPr>
                <w:rFonts w:cs="Times New Roman CYR" w:ascii="Times New Roman CYR" w:hAnsi="Times New Roman CYR"/>
                <w:b/>
              </w:rPr>
              <w:t xml:space="preserve"> «Таврида-Крым-Судак»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ементьева М.И.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Анисимова О.С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Судак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методический кабин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Ш №2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 xml:space="preserve"> ступен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Заведущая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Учитель истор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08.04.2009г. №2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. Рекомендовать направить в МОН АРК после доработ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рамма по эстрадному вокалу для учащихся внешкольных учебных завед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>Борисенко Тамара Георги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Ял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лти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ЦДЮ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уководитель кружка эстрадного вокала «Самоцветы Ялты» канд.пед.нау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08.04.2009г. №2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Рекомендовать направить в МОН АРК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мплексная программа студии эстетического развития </w:t>
            </w:r>
            <w:r>
              <w:rPr>
                <w:rFonts w:cs="Times New Roman CYR" w:ascii="Times New Roman CYR" w:hAnsi="Times New Roman CYR"/>
                <w:b/>
                <w:bCs/>
              </w:rPr>
              <w:t>«Звуки красоты»</w:t>
            </w:r>
            <w:r>
              <w:rPr>
                <w:rFonts w:cs="Times New Roman CYR" w:ascii="Times New Roman CYR" w:hAnsi="Times New Roman CYR"/>
              </w:rPr>
              <w:t xml:space="preserve"> для детей дошкольного и младшего школьного возрас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Бельденинова Наталья Александро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Ял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лти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ЦДЮ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 студии эстетического развит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08.04.2009г. №2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Рекомендовать направить в МОН АРК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Авторская программа студии батика 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«Орхиде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Дулаева Лидия Александро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Ял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лти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ЦДЮ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уководитель студии  батика «Орхидея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08.04.2009г. №2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Рекомендовать направить в МОН АРК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грамма спецкурса </w:t>
            </w:r>
            <w:r>
              <w:rPr>
                <w:rFonts w:cs="Times New Roman CYR" w:ascii="Times New Roman CYR" w:hAnsi="Times New Roman CYR"/>
                <w:b/>
                <w:bCs/>
              </w:rPr>
              <w:t>«Фитотерапия»</w:t>
            </w:r>
            <w:r>
              <w:rPr>
                <w:rFonts w:cs="Times New Roman CYR" w:ascii="Times New Roman CYR" w:hAnsi="Times New Roman CYR"/>
              </w:rPr>
              <w:t xml:space="preserve"> для учащихся 10-11 классов ОУ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TextBodyIndent"/>
              <w:ind w:left="0" w:hanging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Варганова С.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г.Симф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ол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Ш № 8 модульной технолог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имии и природоведе 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08.04.2009г. №2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Рекомендовать направить в МОН АРК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Программа курса </w:t>
            </w:r>
            <w:r>
              <w:rPr>
                <w:rFonts w:cs="Times New Roman CYR" w:ascii="Times New Roman CYR" w:hAnsi="Times New Roman CYR"/>
                <w:b/>
                <w:bCs/>
              </w:rPr>
              <w:t>"Региональное страноведение: Крым"</w:t>
            </w:r>
            <w:r>
              <w:rPr>
                <w:rFonts w:cs="Times New Roman CYR" w:ascii="Times New Roman CYR" w:hAnsi="Times New Roman CYR"/>
              </w:rPr>
              <w:t xml:space="preserve"> для учащихся 8-9 классов ОУ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ычев Алексей Владимирови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г.Симф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ол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УМЛ мониторинга качества образова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08.04.2009г. №2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Рекомендовать направить в МОН АРК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проекте учебной программы секции журналистики МА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фанасьева Светлана Ивано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г.Симф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ол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рымское внешкольное учебное заведение «Республиканский ЦДЮТ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тдела гуманитар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3 17.06.2009г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Рекомендовать направить в МОН АРК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е пособие</w:t>
            </w:r>
            <w:r>
              <w:rPr>
                <w:b/>
              </w:rPr>
              <w:t xml:space="preserve"> «Нотная хрестоматия программного хорового репертуара», </w:t>
            </w:r>
            <w:r>
              <w:rPr/>
              <w:t>8-й клас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лишаев Нариман Ибрагимович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омазан Ольга Алексе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г.Симф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ол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ое училище РВУЗ «Крымский инженерно-педагогический институ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РИПП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, член Ассоциации композиторов АР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59" w:right="-51" w:hanging="0"/>
              <w:jc w:val="center"/>
              <w:rPr>
                <w:sz w:val="20"/>
                <w:szCs w:val="20"/>
              </w:rPr>
            </w:pPr>
            <w:r>
              <w:rPr/>
              <w:t>Методист УМЛ по воспитательной работе и основам здоровь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6.2009г. №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Рекомендовать к изданию</w:t>
            </w:r>
          </w:p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Рекомендовать направить в МОН АРК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грамма элективного курса</w:t>
            </w:r>
            <w:r>
              <w:rPr>
                <w:b/>
              </w:rPr>
              <w:t xml:space="preserve"> «Основы проектной деятельности» </w:t>
            </w:r>
            <w:r>
              <w:rPr/>
              <w:t xml:space="preserve">для учащихся 8-12 классов ОУ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улина Анжелика Анатол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г.Симф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ол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методический центр управления образ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етодис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6.2009г. №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Рекомендовать направить в МОН АРК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о информатике для 10 класса специализированных общеобразовательных школ I-III ступеней для детей с нарушениями слух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елезняк Александр Владимиро вич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диенко Татьяна Петров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Железняк Надежда Кирилло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г.Симф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ол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ое учебное</w:t>
            </w:r>
          </w:p>
          <w:p>
            <w:pPr>
              <w:pStyle w:val="Normal"/>
              <w:jc w:val="center"/>
              <w:rPr/>
            </w:pPr>
            <w:r>
              <w:rPr/>
              <w:t>Заве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Симферопольская специальная общеобразовательная школа-интернат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№2 МОН АР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Тавричекий нац.университет им.В.И.Вернад ск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информатики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Доцент каф. астрономии и методики преп.физики, канд.пед.наук Филолог, переводчик, член Всеукраинской ассоциации неслышащих педагог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6.2009г. №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widowControl w:val="false"/>
              <w:autoSpaceDE w:val="false"/>
              <w:ind w:lef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Направить материалы в Институт инновационных технологий и содержания образования МОНУ для получения грифа МОНУ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пропедевтического курса по основам информатики </w:t>
            </w:r>
            <w:r>
              <w:rPr>
                <w:b/>
              </w:rPr>
              <w:t>«Шаг в завтра»</w:t>
            </w:r>
            <w:r>
              <w:rPr/>
              <w:t xml:space="preserve"> для учащихся 5-9-х классов (1-5 годы обучения) специализированных общеобразовательных школ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для детей с нарушениями слух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елезняк Александр Владимиро вич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диенко Татьяна Петров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Железняк Надежда Кирилло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г.Симф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ол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ое учебное</w:t>
            </w:r>
          </w:p>
          <w:p>
            <w:pPr>
              <w:pStyle w:val="Normal"/>
              <w:jc w:val="center"/>
              <w:rPr/>
            </w:pPr>
            <w:r>
              <w:rPr/>
              <w:t>Заве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Симферопольская специальная общеобразовательная школа-интернат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№2 МОН АР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Таврический нац.универститет им.В.И.Вернадско 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информатик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Доцент каф. астрономии и методики преп.физики, канд.пед.наук Филолог, переводчик, член Всеукраинской ассоциации неслышащих педагог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6.2009г. №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widowControl w:val="false"/>
              <w:autoSpaceDE w:val="false"/>
              <w:ind w:lef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Направить материалы в Институт инновационных технологий и содержания образования МОНУ для получения грифа МОНУ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Программа курса </w:t>
            </w:r>
            <w:r>
              <w:rPr>
                <w:b/>
              </w:rPr>
              <w:t>«Выбери себе профессию»</w:t>
            </w:r>
            <w:r>
              <w:rPr/>
              <w:t xml:space="preserve"> для учащихся 9-11 классов ОУ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рипниченко </w:t>
            </w:r>
          </w:p>
          <w:p>
            <w:pPr>
              <w:pStyle w:val="Normal"/>
              <w:jc w:val="center"/>
              <w:rPr/>
            </w:pPr>
            <w:r>
              <w:rPr/>
              <w:t>Надежд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рипниченко Наталья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г.Симф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ол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гуманитарного образования, Киевский Международный университ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УМЛ мониторинга качества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рактический психоло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6.2009г. №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widowControl w:val="false"/>
              <w:autoSpaceDE w:val="false"/>
              <w:ind w:lef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Направить материалы в МОН АРК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е пособие</w:t>
            </w:r>
            <w:r>
              <w:rPr>
                <w:b/>
              </w:rPr>
              <w:t xml:space="preserve"> «Тесты по математике. 1-4 классы» </w:t>
            </w:r>
            <w:r>
              <w:rPr/>
              <w:t>для школ с крымскотатарским языком обу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ппазов Сервер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шурова Нади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пазов Сел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Фергана, Узбекистан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г.Симфер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-108" w:right="-172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г.Фергана, Узбекистан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титут усовершенствования учителей 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ист УМЛ развития образования на крымскотатар ском язык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6.2009г. №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добр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.Рекомендовать учебное пособие к изданию за счет средств автор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</w:rPr>
              <w:t>Методическое пособие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«Сборник текстовых задач по математике для учащихся 4 класса»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>Шумская Тамара Никола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г.Армянск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ВК «Школа-лицей» №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читель начальных класс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09г. №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.Рекомендовать методическое пособие к использованию в Армянском УВК «Школа-гимназия» №2.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>Программа курса по выбору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«Культура речи. Основы деловых коммуникаций» </w:t>
            </w:r>
            <w:r>
              <w:rPr>
                <w:rFonts w:cs="Times New Roman CYR" w:ascii="Times New Roman CYR" w:hAnsi="Times New Roman CYR"/>
                <w:bCs/>
              </w:rPr>
              <w:t>для учащихся 5-9 гимназических классов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Гомо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>Алла Альберто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г.Джанко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УВК «Школа-гимназия» №6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русского языка и литературы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09г. №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.Одобр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.Рекомендовать программу к использованию в УВК «Школа-гимназия» №6 Джанкойского городского сов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</w:rPr>
              <w:t>Программа спецкурса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«Основы литературного творчества» </w:t>
            </w:r>
            <w:r>
              <w:rPr>
                <w:rFonts w:cs="Times New Roman CYR" w:ascii="Times New Roman CYR" w:hAnsi="Times New Roman CYR"/>
                <w:bCs/>
              </w:rPr>
              <w:t>для 10-12 классов филологического профиля школ с русским языком обучения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>Бочкала Александр Евгеньеви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г.Джанко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УВК «Школа-гимназия» №6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директ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09г№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.Одобр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.Рекомендовать программу к использованию в УВК «Школа-гимназия» №6 Джанкойского городского сов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Cs/>
              </w:rPr>
              <w:t>Программа курса по выбору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«Введение в химию» </w:t>
            </w:r>
            <w:r>
              <w:rPr>
                <w:rFonts w:cs="Times New Roman CYR" w:ascii="Times New Roman CYR" w:hAnsi="Times New Roman CYR"/>
                <w:bCs/>
              </w:rPr>
              <w:t>для учащихся 7-8 классов общеобразовательных учебных заведений и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учебно-методическое пособие к программе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«Сборник задач по химии для подготовки к олимпиадам»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Бурак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Игорь Яковлевич</w:t>
            </w:r>
            <w:r>
              <w:rPr>
                <w:rFonts w:cs="Times New Roman CYR" w:ascii="Times New Roman CYR" w:hAnsi="Times New Roman CYR"/>
                <w:b/>
                <w:bCs/>
              </w:rPr>
              <w:t>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Вави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Нина Тимофе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Ял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ВК «Школа-лицей» №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чителя хим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09г. №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widowControl w:val="false"/>
              <w:autoSpaceDE w:val="false"/>
              <w:ind w:lef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Направить материалы в МОН АРК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Cs/>
              </w:rPr>
              <w:t>Программа спецкурса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«Спортивные игры» </w:t>
            </w:r>
            <w:r>
              <w:rPr>
                <w:rFonts w:cs="Times New Roman CYR" w:ascii="Times New Roman CYR" w:hAnsi="Times New Roman CYR"/>
                <w:bCs/>
              </w:rPr>
              <w:t xml:space="preserve">по физической культуре для 8 класса допрофильной подготовки </w:t>
            </w:r>
          </w:p>
          <w:p>
            <w:pPr>
              <w:pStyle w:val="Normal"/>
              <w:ind w:firstLine="54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>Щерблюк Сергей Николаеви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Джанкойский район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Зареченская ОШ 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rFonts w:cs="Times New Roman CYR" w:ascii="Times New Roman CYR" w:hAnsi="Times New Roman CYR"/>
                <w:lang w:val="uk-UA"/>
              </w:rPr>
              <w:t>ІІІ</w:t>
            </w:r>
            <w:r>
              <w:rPr>
                <w:rFonts w:cs="Times New Roman CYR" w:ascii="Times New Roman CYR" w:hAnsi="Times New Roman CYR"/>
              </w:rPr>
              <w:t xml:space="preserve"> ступен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читель физической культур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09г. №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.Одобр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2.Рекомендовать программу к использованию в Зареченской ОШ </w:t>
            </w:r>
            <w:r>
              <w:rPr>
                <w:rFonts w:cs="Times New Roman CYR" w:ascii="Times New Roman CYR" w:hAnsi="Times New Roman CYR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rFonts w:cs="Times New Roman CYR" w:ascii="Times New Roman CYR" w:hAnsi="Times New Roman CYR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 xml:space="preserve"> ступеней Джанкойс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</w:rPr>
              <w:t>Дидактическое пособие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«Тесты по биологии. 11 класс»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>Трещева Наталья Владимиро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г.Симф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ол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ВК «Школа-гимназия» №10 им. Э.А. Покровск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читель биолог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09г. №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.Направить материалы в МОН АР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</w:rPr>
              <w:t>Сборники игр, головоломок, кроссвордов и других познавательно-развивающих материалов</w:t>
            </w:r>
            <w:r>
              <w:rPr>
                <w:rFonts w:cs="Times New Roman CYR" w:ascii="Times New Roman CYR" w:hAnsi="Times New Roman CYR"/>
                <w:b/>
                <w:bCs/>
              </w:rPr>
              <w:t>: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</w:rPr>
              <w:t>Игротека 2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Головоломки, кроссворды, ребусы, игры</w:t>
            </w:r>
            <w:r>
              <w:rPr>
                <w:rFonts w:cs="Times New Roman CYR" w:ascii="Times New Roman CYR" w:hAnsi="Times New Roman CYR"/>
              </w:rPr>
              <w:t>. – Симферополь: Крымское учебно-педагогическое государственное издательство, 2004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-  </w:t>
            </w:r>
            <w:r>
              <w:rPr>
                <w:rFonts w:cs="Times New Roman CYR" w:ascii="Times New Roman CYR" w:hAnsi="Times New Roman CYR"/>
                <w:b/>
                <w:bCs/>
              </w:rPr>
              <w:t>Читаем, играем, растем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Рассказы, стихи, игры</w:t>
            </w:r>
            <w:r>
              <w:rPr>
                <w:rFonts w:cs="Times New Roman CYR" w:ascii="Times New Roman CYR" w:hAnsi="Times New Roman CYR"/>
              </w:rPr>
              <w:t>. – Симферополь: КРП «Издательство «Крымучпедгиз», 2007. – 60с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- </w:t>
            </w:r>
            <w:r>
              <w:rPr>
                <w:rFonts w:cs="Times New Roman CYR" w:ascii="Times New Roman CYR" w:hAnsi="Times New Roman CYR"/>
                <w:b/>
                <w:bCs/>
              </w:rPr>
              <w:t>И снова заколдованное слово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Стихи, рассказы, загадки, шарады, анаграммы, метаграммы, логогрифы, стихворды</w:t>
            </w:r>
            <w:r>
              <w:rPr>
                <w:rFonts w:cs="Times New Roman CYR" w:ascii="Times New Roman CYR" w:hAnsi="Times New Roman CYR"/>
              </w:rPr>
              <w:t>. – Симферополь: КРП «Издательство «Крымучпедгиз», 2009. – 96с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-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Крым в игротеке. </w:t>
            </w:r>
            <w:r>
              <w:rPr>
                <w:rFonts w:cs="Times New Roman CYR" w:ascii="Times New Roman CYR" w:hAnsi="Times New Roman CYR"/>
                <w:i/>
                <w:iCs/>
              </w:rPr>
              <w:t>Кроссворды, криптограммы, загадки, ребусы, омонимы, шарады, анаграммы, метаграммы</w:t>
            </w:r>
            <w:r>
              <w:rPr>
                <w:rFonts w:cs="Times New Roman CYR" w:ascii="Times New Roman CYR" w:hAnsi="Times New Roman CYR"/>
              </w:rPr>
              <w:t>. – Симферополь: КРП «Издательство «Крымучпедгиз», 2009. – 36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>Обринская Тамара Петро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г.Симф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ол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Член Ассоциации крымских композиторов, поэт, писатель, автор детских игровых програм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09г. №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6"/>
              <w:jc w:val="both"/>
              <w:rPr/>
            </w:pPr>
            <w:r>
              <w:rPr>
                <w:rFonts w:cs="Times New Roman CYR" w:ascii="Times New Roman CYR" w:hAnsi="Times New Roman CYR"/>
                <w:bCs/>
              </w:rPr>
              <w:t>Авторская программа кружка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«Юный инспектор движения (ЮИД)» </w:t>
            </w:r>
            <w:r>
              <w:rPr>
                <w:rFonts w:cs="Times New Roman CYR" w:ascii="Times New Roman CYR" w:hAnsi="Times New Roman CYR"/>
                <w:bCs/>
              </w:rPr>
              <w:t>(начальный уровень)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>Дзеркаль Ирина Ивано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Коммунальное заведение «Евпаторийская станция юных техников Евпаторийского городского совет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ководитель круж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09№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.Одобр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.Рекомендовать программу к использованию в коммунальном заведении «Евпаторийская станция юных техников Евпаторийского городского совет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</w:rPr>
              <w:t>Программа дополнительного образования детей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фотостудии «Огонек» 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>Полищук Татьяна Ивано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Ялта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Внешкольное учебное заведение «Ялтинский ЦДЮТ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1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ind w:firstLine="121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уди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09№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.Одобр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2.Рекомендовать программу к использованию во внешкольном учебном заведении «Ялтинский ЦДЮТ»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грамма дополнительного образования детей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хореографического кружк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Челбаева Татьяна Леонидовна, Мырк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>Анна Никола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Ялта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Внешкольное учебное заведение «Ялтинский ЦДЮТ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1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и</w:t>
            </w:r>
          </w:p>
          <w:p>
            <w:pPr>
              <w:pStyle w:val="Normal"/>
              <w:widowControl w:val="false"/>
              <w:autoSpaceDE w:val="false"/>
              <w:ind w:firstLine="121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уж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09№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.Одобр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2.Рекомендовать программу к использованию во внешкольном учебном заведении «Ялтинский ЦДЮТ»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</w:rPr>
              <w:t>Программа шоу-группы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"Мир детства" </w:t>
            </w:r>
            <w:r>
              <w:rPr>
                <w:rFonts w:cs="Times New Roman CYR" w:ascii="Times New Roman CYR" w:hAnsi="Times New Roman CYR"/>
                <w:bCs/>
              </w:rPr>
              <w:t>для внешкольных учебных заведен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>Ефимова Людмила Дмитри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Ялта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Внешкольное учебное заведение «Ялтинский ЦДЮТ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1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ind w:firstLine="121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уж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09№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.Одобр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2.Рекомендовать программу к использованию во внешкольном учебном заведении «Ялтинский ЦДЮТ»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Методическое пособие для учителей крымскотатарской литературы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"Поурочное планирование уроков литературы. 5 класс"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Февзи Гульнара Джеферовна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>Акимова Сафие Мемето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г.Симф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ол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Ш №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I-III ступеней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Ш №42 I-III ступен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крымскотатар ского языка и литературы</w:t>
            </w:r>
            <w:r>
              <w:rPr>
                <w:rFonts w:cs="Times New Roman CYR" w:ascii="Times New Roman CYR" w:hAnsi="Times New Roman CYR"/>
              </w:rPr>
              <w:t xml:space="preserve"> Заместитель директора по УВ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5.12.200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.Одобр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.Представить на рассмотрение Научно-методического совета МОН АР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</w:rPr>
              <w:t>Учебное пособие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"Живая природа: от молекулы до биосферы. Электронные презентации уроков биологии (10-11 классы)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>Трещева Наталья Владимиро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г.Симф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ол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ВК «Школа-гимназия» №10 им. Э.А. Покровск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читель биолог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5.12.200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.Направить материалы в МОН АР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Дидактические аудио-материалы к урокам музыки </w:t>
            </w:r>
            <w:r>
              <w:rPr>
                <w:rFonts w:cs="Times New Roman CYR" w:ascii="Times New Roman CYR" w:hAnsi="Times New Roman CYR"/>
                <w:b/>
                <w:bCs/>
              </w:rPr>
              <w:t>"Сказки волшебника Музыкин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>Якубовская Нина Леонидовна</w:t>
            </w:r>
            <w:r>
              <w:rPr>
                <w:rFonts w:cs="Times New Roman CYR" w:ascii="Times New Roman CYR" w:hAnsi="Times New Roman CYR"/>
              </w:rPr>
              <w:t>,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Евпаторийская школа искусст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реподаватель музы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5.12.200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.Направить материалы в МОН АР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6"/>
              <w:jc w:val="both"/>
              <w:rPr/>
            </w:pPr>
            <w:r>
              <w:rPr>
                <w:rFonts w:cs="Times New Roman CYR" w:ascii="Times New Roman CYR" w:hAnsi="Times New Roman CYR"/>
                <w:bCs/>
              </w:rPr>
              <w:t>Программа кружка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«Юный зоолог» </w:t>
            </w:r>
            <w:r>
              <w:rPr>
                <w:rFonts w:cs="Times New Roman CYR" w:ascii="Times New Roman CYR" w:hAnsi="Times New Roman CYR"/>
                <w:bCs/>
              </w:rPr>
              <w:t>для учащихся 7-8 классов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>Бычкова Валентина Леонидо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г.Симферопол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Ш №30 І-ІІІ ступен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читель биологии и хим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5.12.200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2.Рекомендовать программу к использованию в ОШ №30 </w:t>
            </w:r>
            <w:r>
              <w:rPr>
                <w:rFonts w:cs="Times New Roman CYR" w:ascii="Times New Roman CYR" w:hAnsi="Times New Roman CYR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rFonts w:cs="Times New Roman CYR" w:ascii="Times New Roman CYR" w:hAnsi="Times New Roman CYR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 xml:space="preserve"> ступеней Симферопольского горсов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>Программа допрофильного элективного курса по английскому языку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"</w:t>
            </w:r>
            <w:r>
              <w:rPr>
                <w:b/>
                <w:bCs/>
              </w:rPr>
              <w:t>Landmarks of Crimea</w:t>
            </w:r>
            <w:r>
              <w:rPr>
                <w:rFonts w:cs="Times New Roman CYR" w:ascii="Times New Roman CYR" w:hAnsi="Times New Roman CYR"/>
                <w:b/>
                <w:bCs/>
              </w:rPr>
              <w:t>"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для 7-8 классов ОУ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Cs/>
              </w:rPr>
              <w:t>Корнеева Наталья Иванов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г.Бахчи сара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ВК "Школа-гимназия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читель английского язы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5.12.200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.Направить материалы в МОН АР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44"/>
        <w:gridCol w:w="1799"/>
        <w:gridCol w:w="1441"/>
        <w:gridCol w:w="2160"/>
        <w:gridCol w:w="1800"/>
        <w:gridCol w:w="1620"/>
        <w:gridCol w:w="2700"/>
      </w:tblGrid>
      <w:tr>
        <w:trPr>
          <w:trHeight w:val="1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материа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автора (авторов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ная сте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ротокола Ученого 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Ученого совета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Cs/>
              </w:rPr>
              <w:t>Программа модульного спецкурса по украинской литературе  (11 класс межшкольной профильной группы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Федьки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Cs/>
              </w:rPr>
              <w:t>Ольга Петро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</w:rPr>
              <w:t>г.Джан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Ш  №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</w:rPr>
              <w:t xml:space="preserve">І-ІІІ ступен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</w:rPr>
              <w:t>Учитель украинского языка и лите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</w:rPr>
              <w:t xml:space="preserve">2.Рекомендовано использовать в Джанкойской ОШ  I-III ступеней №8 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Cs/>
              </w:rPr>
              <w:t>Авторская программа курса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«Введение в латинский язык. 7-8 класс»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Cs/>
              </w:rPr>
              <w:t>Володина Людмила Дмитрие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мферопольски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</w:rPr>
              <w:t>р-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</w:rPr>
              <w:t xml:space="preserve">Перовский  УВК «Общеобразовательная школа </w:t>
            </w:r>
            <w:r>
              <w:rPr>
                <w:rFonts w:cs="Times New Roman CYR" w:ascii="Times New Roman CYR" w:hAnsi="Times New Roman CYR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rFonts w:cs="Times New Roman CYR" w:ascii="Times New Roman CYR" w:hAnsi="Times New Roman CYR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 xml:space="preserve"> ступеней – гимназ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</w:rPr>
              <w:t>Учитель русского языка и лите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</w:rPr>
              <w:t xml:space="preserve">2.Рекомендовано использовать в Перовском  УВК «Общеобразовательная школа </w:t>
            </w:r>
            <w:r>
              <w:rPr>
                <w:rFonts w:cs="Times New Roman CYR" w:ascii="Times New Roman CYR" w:hAnsi="Times New Roman CYR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rFonts w:cs="Times New Roman CYR" w:ascii="Times New Roman CYR" w:hAnsi="Times New Roman CYR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 xml:space="preserve"> ступеней – гимназия»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Програма для загальноосвітніх навчальних закладів з навчанням українською мовою. Російська мова. Курс за вибором</w:t>
            </w:r>
            <w:r>
              <w:rPr>
                <w:rFonts w:cs="Times New Roman CYR" w:ascii="Times New Roman CYR" w:hAnsi="Times New Roman CYR"/>
                <w:b/>
                <w:bCs/>
              </w:rPr>
              <w:t>»</w:t>
            </w: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Фролова Татьяна Яковле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 п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Доцент кафедры филологии, кандидат пед.на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2.Рекомендовать представить программу на экспертизу в Институт инновационных технологий и содержания образования МОНУ с целью присвоения грифа МОНУ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Учебная программа спецкурса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"Архитектура и монументальные виды искусства"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Жалина Наталья Алексее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 п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УВК "Таврическая школа-гимназия" №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Учитель изобразительного искус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.Направить материалы в МОН АРК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Учебное пособие для учащихся  8 классов по всемирной истории и мировой художественной культуре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"Уроки культуры"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товчиков Николай Александ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Красногвардей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сходнен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 xml:space="preserve">ОШ </w:t>
            </w:r>
            <w:r>
              <w:rPr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 xml:space="preserve"> ступе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истории и МХ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jc w:val="both"/>
              <w:rPr/>
            </w:pPr>
            <w:r>
              <w:rPr/>
              <w:t>2.Рекомендовать пособие к изданию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Программа факультативного курса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«Основы экологии»</w:t>
            </w:r>
            <w:r>
              <w:rPr>
                <w:rFonts w:cs="Times New Roman CYR" w:ascii="Times New Roman CYR" w:hAnsi="Times New Roman CYR"/>
                <w:bCs/>
              </w:rPr>
              <w:t xml:space="preserve"> для учащихся 8-9 классов ОУ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арамелева Елена Юрье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рмя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Ш №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Cs/>
              </w:rPr>
              <w:t>-</w:t>
            </w:r>
            <w:r>
              <w:rPr>
                <w:rFonts w:cs="Times New Roman CYR" w:ascii="Times New Roman CYR" w:hAnsi="Times New Roman CYR"/>
                <w:bCs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bCs/>
              </w:rPr>
              <w:t xml:space="preserve"> ступе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Учитель би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.Направить материалы в МОН АРК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тной сборник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«Любимые мелодии»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Якубовская Нина Леонидо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Евпато 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Школа искус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Преподаватель теории музы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.Одобрит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2.Рекомендовать для использования в ОУЗ на уроках музыки, в ДУЗ, во внеклассной и внешкольной работе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Учебно-методическое пособие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«Лекции по художественной культуре»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Федотова Галина Исаако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 п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циональ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академия природоохранного и курортного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Искусствовед, преподаватель истории искусств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заслуженный работник культуры АР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.Одобри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2.Рекомендовать для использования учителями художественной культуры при подготовке к урокам в общеобразовательных учебных заведениях АРК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Программа курса по выбору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«Английский посредством американского искусства» («</w:t>
            </w: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English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Through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American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Art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») </w:t>
            </w:r>
            <w:r>
              <w:rPr>
                <w:rFonts w:cs="Times New Roman CYR" w:ascii="Times New Roman CYR" w:hAnsi="Times New Roman CYR"/>
                <w:bCs/>
              </w:rPr>
              <w:t>для учащихся 8 классов специализированных школ с углубленным изучением английского язы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Замотайлова Марина Алексее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 п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Гимназия №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Учитель английского яз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.Одобри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2.Рекомендовать программу для использования в гимназии №9 Симферопольского городского совета 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грамма допрофильного курса по выбору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«Мир подростка в англоязычных странах и Украине» </w:t>
            </w:r>
            <w:r>
              <w:rPr>
                <w:rFonts w:cs="Times New Roman CYR" w:ascii="Times New Roman CYR" w:hAnsi="Times New Roman CYR"/>
                <w:bCs/>
              </w:rPr>
              <w:t>по английскому языку для учащихся 9 классов ОУ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Шиян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ина Николае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</w:rPr>
              <w:t>г.Джан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бщеобразовательная школа-комплек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Cs/>
              </w:rPr>
              <w:t>-</w:t>
            </w:r>
            <w:r>
              <w:rPr>
                <w:rFonts w:cs="Times New Roman CYR" w:ascii="Times New Roman CYR" w:hAnsi="Times New Roman CYR"/>
                <w:bCs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bCs/>
              </w:rPr>
              <w:t xml:space="preserve"> ступеней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Учитель английского яз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.Одобрит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</w:rPr>
              <w:t>2.Рекомендовать для использования в общеобразовательной школе-комплекс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Cs/>
              </w:rPr>
              <w:t>-</w:t>
            </w:r>
            <w:r>
              <w:rPr>
                <w:rFonts w:cs="Times New Roman CYR" w:ascii="Times New Roman CYR" w:hAnsi="Times New Roman CYR"/>
                <w:bCs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bCs/>
              </w:rPr>
              <w:t xml:space="preserve"> ступеней №2 Джанкойского городского совета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граммы обучения умеренно умственно отсталых детей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Методический совет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школ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пециальная общеобразовательная школа «Злаго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.Одобрить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.Рекомендовать для использования в специально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</w:rPr>
              <w:t>общеобразовательной школе «Злагода» управления образования Симферопольск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городского совета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нтерактивный комплекс учебно-методических материалов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«Репродуктивное здоровье молодежи» </w:t>
            </w:r>
            <w:r>
              <w:rPr>
                <w:rFonts w:cs="Times New Roman CYR" w:ascii="Times New Roman CYR" w:hAnsi="Times New Roman CYR"/>
                <w:bCs/>
              </w:rPr>
              <w:t>для учителей биологии, предметов «Основы здоровья», «Основы безопасности жизнедеятельности», «Медико-санитарная подготовка» ОУЗ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Устинова Юлия Дмитрие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Ш №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Cs/>
              </w:rPr>
              <w:t>-</w:t>
            </w:r>
            <w:r>
              <w:rPr>
                <w:rFonts w:cs="Times New Roman CYR" w:ascii="Times New Roman CYR" w:hAnsi="Times New Roman CYR"/>
                <w:bCs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bCs/>
              </w:rPr>
              <w:t xml:space="preserve"> ступе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Учитель биологии и хим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.Направить материалы в МОН АРК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грамма интегрированного курса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«Крымскотатарская литература» </w:t>
            </w:r>
            <w:r>
              <w:rPr>
                <w:rFonts w:cs="Times New Roman CYR" w:ascii="Times New Roman CYR" w:hAnsi="Times New Roman CYR"/>
                <w:bCs/>
              </w:rPr>
              <w:t xml:space="preserve">для учащихся 5-11 классо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Ермилова Любовь Сергее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г. Феодо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УВК «школа-гимназия» №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Учитель русского языка и лите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.Одобрить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.Рекомендовать для использования в учебном процессе УВК «школа-гимназия» №5           г. Феодосии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Учебное пособие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«Параллельное изучение русского и украинского языка на основе современных технологий» </w:t>
            </w:r>
            <w:r>
              <w:rPr>
                <w:rFonts w:cs="Times New Roman CYR" w:ascii="Times New Roman CYR" w:hAnsi="Times New Roman CYR"/>
                <w:bCs/>
              </w:rPr>
              <w:t>для учащихся ОУ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Фролова Татьяна Яковлев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Реутова Виктория Владимиро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</w:t>
            </w:r>
          </w:p>
          <w:p>
            <w:pPr>
              <w:pStyle w:val="Normal"/>
              <w:jc w:val="center"/>
              <w:rPr/>
            </w:pPr>
            <w:r>
              <w:rPr/>
              <w:t>п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РИПП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РИПП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цент кафедры филологии, кандидат пед.наук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Доцент кафедры психологии и педагог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.Одобрить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.Рекомендовать представить учебное пособие на независимую экспертизу в Институт инновационных технологий и содержания образования МОНУ для получения грифа МОНУ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борник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«Стилистика в таблицах и схемах»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улебякина Лидия Степановна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Челышева Ирина Леонидо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</w:t>
            </w:r>
          </w:p>
          <w:p>
            <w:pPr>
              <w:pStyle w:val="Normal"/>
              <w:jc w:val="center"/>
              <w:rPr/>
            </w:pPr>
            <w:r>
              <w:rPr/>
              <w:t>п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 xml:space="preserve">ОШ №13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Cs/>
              </w:rPr>
              <w:t>-</w:t>
            </w:r>
            <w:r>
              <w:rPr>
                <w:rFonts w:cs="Times New Roman CYR" w:ascii="Times New Roman CYR" w:hAnsi="Times New Roman CYR"/>
                <w:bCs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bCs/>
              </w:rPr>
              <w:t xml:space="preserve"> ступеней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Симферопольский городской методический цен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Учитель русского язы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Метод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добр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.Направить материалы в МОН АРК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Программа курса </w:t>
            </w:r>
            <w:r>
              <w:rPr>
                <w:rFonts w:cs="Times New Roman CYR" w:ascii="Times New Roman CYR" w:hAnsi="Times New Roman CYR"/>
                <w:b/>
                <w:bCs/>
              </w:rPr>
              <w:t>«Основы самосовершенствования личности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оловьева Ольга Юрьевна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Врублевская Анна Иванов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ружникова Людмила Александро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г. Ярослав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Черномор 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Центр саморазвития личности Международной академии наук педагогческого образования (МАНПО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Межводненская ОШ </w:t>
            </w:r>
            <w:r>
              <w:rPr>
                <w:rFonts w:cs="Times New Roman CYR" w:ascii="Times New Roman CYR" w:hAnsi="Times New Roman CYR"/>
                <w:bCs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Cs/>
              </w:rPr>
              <w:t>-</w:t>
            </w:r>
            <w:r>
              <w:rPr>
                <w:rFonts w:cs="Times New Roman CYR" w:ascii="Times New Roman CYR" w:hAnsi="Times New Roman CYR"/>
                <w:bCs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bCs/>
              </w:rPr>
              <w:t xml:space="preserve"> ступе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Зав.лабораторией развивающих технолог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.Одобрить </w:t>
            </w:r>
          </w:p>
          <w:p>
            <w:pPr>
              <w:pStyle w:val="Normal"/>
              <w:widowControl w:val="false"/>
              <w:autoSpaceDE w:val="false"/>
              <w:ind w:left="-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2.Рекомендовать для использования в учебном процессе Межводненской ОШ </w:t>
            </w:r>
            <w:r>
              <w:rPr>
                <w:rFonts w:cs="Times New Roman CYR" w:ascii="Times New Roman CYR" w:hAnsi="Times New Roman CYR"/>
                <w:bCs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Cs/>
              </w:rPr>
              <w:t>-</w:t>
            </w:r>
            <w:r>
              <w:rPr>
                <w:rFonts w:cs="Times New Roman CYR" w:ascii="Times New Roman CYR" w:hAnsi="Times New Roman CYR"/>
                <w:bCs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bCs/>
              </w:rPr>
              <w:t xml:space="preserve"> ступеней Черноморского района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36:00Z</dcterms:created>
  <dc:creator>МАМА</dc:creator>
  <dc:description/>
  <cp:keywords/>
  <dc:language>en-US</dc:language>
  <cp:lastModifiedBy>Папа</cp:lastModifiedBy>
  <cp:lastPrinted>2008-11-17T20:51:00Z</cp:lastPrinted>
  <dcterms:modified xsi:type="dcterms:W3CDTF">2010-10-19T22:21:00Z</dcterms:modified>
  <cp:revision>105</cp:revision>
  <dc:subject/>
  <dc:title/>
</cp:coreProperties>
</file>