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ПЕРЕЧЕНЬ УЧЕБНО-МЕТОДИЧЕСКИХ МАТЕРИАЛОВ,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РАССМОТРЕННЫХ НА ЗАСЕДАНИЯХ УЧЕНОГО СОВЕТА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Крымского республиканского института последипломного педагогического образования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2005 год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47"/>
        <w:gridCol w:w="1768"/>
        <w:gridCol w:w="1756"/>
        <w:gridCol w:w="2098"/>
        <w:gridCol w:w="1861"/>
        <w:gridCol w:w="1083"/>
        <w:gridCol w:w="1989"/>
        <w:gridCol w:w="1004"/>
        <w:gridCol w:w="72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звание материа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амилия, имя, отчество автора (авторов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, рай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сто рабо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олжность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ченая степе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протокола Ученого сове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 Ученого сове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ичие электронных носит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имеч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ind w:left="0" w:firstLine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еминара-тренинг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по системе развивающего обучения Д.Б. Эльконина –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.В. Давыдо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в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тьяна Александ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. каф. педагогических технологий и психологического обеспечения образова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Утвердить для методистов и учителей начальных класс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грамма </w:t>
            </w:r>
            <w:r>
              <w:rPr>
                <w:rFonts w:cs="Arial Narrow" w:ascii="Arial Narrow" w:hAnsi="Arial Narrow"/>
                <w:sz w:val="18"/>
                <w:szCs w:val="18"/>
              </w:rPr>
              <w:t>экспериментальной работы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азвитие познавательной активности детей дошкольного возраста в процессе ознакомления с физическими явлениями природ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ухомор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юдмила Гаврил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. каф. педагогических технологий и психологического обеспечения образова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 2.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ind w:left="28" w:hanging="28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одульная 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</w:t>
            </w:r>
          </w:p>
          <w:p>
            <w:pPr>
              <w:pStyle w:val="TextBodyIndent"/>
              <w:ind w:left="28" w:hanging="28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 математике </w:t>
            </w:r>
          </w:p>
          <w:p>
            <w:pPr>
              <w:pStyle w:val="TextBodyIndent"/>
              <w:ind w:left="28" w:hanging="28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(алгебре и началам анализа и геометрии)  физико-математического профиля </w:t>
            </w:r>
          </w:p>
          <w:p>
            <w:pPr>
              <w:pStyle w:val="TextBodyIndent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профильных  групп сельских шко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еон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игорье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лецкая М.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Залуцкая  Л.Е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РИПП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Ш № 17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Ш №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в.  УМЛ естественно- математического профил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итель- методист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ст. преподаватель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 2.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етодическое  пособие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География  производительных си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для  учител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адчая Н.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ВК «Школа-лицей» № 3 им. А.С. Макаренк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-метод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 2.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етодическое пособ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помощь методисту  психологической  службы Автономной   Республики Кры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лепа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юманова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ейл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устемовна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ефанова Светлана Владимир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. КРЦ практической психологии и социальной рабо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ы цент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етодические  рекомендац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вышение  мотивационного  потенциала учащихся,  занимающихся научно-исследовательской  деятельностью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ебедева Т.А.,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Шаурова Л.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ымский республиканский  центр  детского и юношеского творче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ЦДЮ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спользованию в учебном процессе КРЦДЮ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Журна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тодиста психологической  служб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леп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юман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ейл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устемовна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ефанова Светлана Владимир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. КРЦ практической психологии и социальной рабо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 цент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 цент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Методическое пособ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следипломное педагогическое образование: полный цикл диагностики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вгопо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ан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ректо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к. к.пед. наук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цен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04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рограмма (по выбору)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Русский язык для общеобразовательных учебных заведений с украинским языком обуч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ковл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аватель кафедры филолог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04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к использованию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етодический сборник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Современные образовательные и педагогические технологи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Довгопо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Ив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тьяна Александ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ректо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к. пед. наук, доцен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. каф. педагогических технологий и психологического обеспечения образова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08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Учебное пособие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Крым.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История в очерках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для учащихся 6-9 классов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ОУЗ АРК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Дюличе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етр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, директор школ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08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Рекомендовать к использованию в ОУЗ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Программа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по армянскому языку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для 1-4 классов общеобразовательных учебных заведений с русским (украинским) языком обучения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алистая-Григорян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зат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ВК ОКЛ № 4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9.08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рограмма спецкурса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Композиция в рисунке, живописи, декоративно-прикладном искусстве 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антук А.С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асноперекопс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08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Учебное пособие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История возникновения и развития украинского и запорожского казаче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Карюк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ван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рымская казацкая общеобразовательная частная школа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 «Крымский казачий кадетский корпус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0.11.200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к изданию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006 г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-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>Діагностичний диференційований матеріал з української мови,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5 кла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авр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лентина Васи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ind w:left="0" w:firstLine="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Ш «Консо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украинского язы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7.03.200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-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 xml:space="preserve">Діагностичний диференційований матеріал з української мови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6 клас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авр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лентина Васи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ind w:left="0" w:firstLine="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Ш «Консо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украинского язы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7.03.200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к изданию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Основы православной культуры Крыма </w:t>
            </w:r>
            <w:r>
              <w:rPr>
                <w:rFonts w:cs="Arial Narrow" w:ascii="Arial Narrow" w:hAnsi="Arial Narrow"/>
                <w:sz w:val="20"/>
                <w:szCs w:val="20"/>
              </w:rPr>
              <w:t>(начальная школа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ум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юдмила Васи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едующая УМЛ дошкольного и начального образова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 2.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-методический комплект по основам информатики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Шаг в завт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5-го класса специальных общеобразовательных школ для детей глухих и с пониженным слухом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елезняк А.В., Гордиенко Т.П., Железняк Н.К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У для присвоения гриф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борник методических разработок победителей кон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неклассные мероприятия по проблемам ВИЧ/СПИД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ащихся 8-11 классов общеобразовательных учебных заведени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 редакцией Тумановой Валентины Васильевн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Одобрить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к изданию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правочно-информационное пособие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по литературному краеведени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Афанасьева Светла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ан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ЦДЮ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 отдела гуманитарного образования и туриз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ind w:left="1800" w:hanging="18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редактировать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 представить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повторного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цензирования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вторская программа спецкурс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облема изучения языковой личности в психологии и немедицинской психотерап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рфоломеева Оксана Владимир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цент кафедры психологии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канд. псих. нау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Перенести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на следующее заседание Ученого сове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вторская 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Экзистенциальный анализ проблемы психической устойчивости личности: психогерменевтический аспек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рфоломеева Оксана Владимир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цент кафедры психологи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анд. псих. нау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Перенести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на следующее заседание Ученого сове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ир професс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трова Г.В., Трещева Н.В., Аристова М.В., Бокова Л.Г., Кубанова В.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спользованию в учебном процессе ОШ № 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Формирование готовности педагогов и руководителей учебных заведений к инновационной деятельно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в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тьяна Александров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лахоцкая Людмила Владимировна,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толуп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юбовь Григорье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препод.каф. пед.технологий и психол.обесп.обра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. УМЛ педагогического планирования и анализ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 Чистеньского УВ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10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четная тетрадь для тематического оценивания учебных достижений по географ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 клас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упрыче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.лексей Владимирови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адчая Н.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 УМЛ мониторинга качества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10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У для присвоения гриф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усский язык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клас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83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огданович Г.Ю., </w:t>
            </w:r>
          </w:p>
          <w:p>
            <w:pPr>
              <w:pStyle w:val="Normal"/>
              <w:ind w:firstLine="83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83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пожникова Э.М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10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Литературное краевед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ривцова Г.И.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фимова Е.С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хчисар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10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пособ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Живая природа Джанкойского райо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ндрющенко Ю.А.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Арсиевич Н.Г., Демченко В.А., Иванов С.П., Котенко А.Г., Котенко Т.И., Подорожный С.Н.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Черничко Р.Н., Юшкова В.В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 общей ред. Андрющенко Ю.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анкойский рай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10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Одобрить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учебного курс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ультура добросос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торский коллектив под руководством Араджиони Маргариты Анатольевн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2.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бор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ттестация педагогических работников. Нормативные и научно-методические аспек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енисенко </w:t>
            </w:r>
          </w:p>
          <w:p>
            <w:pPr>
              <w:pStyle w:val="Normal"/>
              <w:ind w:firstLine="3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рина Константин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 по аттест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2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грамма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Основы православной культуры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-11 классы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як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ладимир Евгень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37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. каф педагогики КИГУ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37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. ист. наук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2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007 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Программ спецкурс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сновы добросос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для республиканских высших учебных заведени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ворческая группа под руководств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лега Константинович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03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 xml:space="preserve"> Метод проектов в практике современного учителя</w:t>
            </w:r>
          </w:p>
          <w:p>
            <w:pPr>
              <w:pStyle w:val="Normal"/>
              <w:ind w:firstLine="5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Пули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Анжелика Анато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родской методический центр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 управления обра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методист,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05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Дидактический комплек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к спецкурс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>Культура добросос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торский коллектив под руководством Араджиони Маргариты Анатольевн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05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о-методическое пособ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зноцветная дуга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это рад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ухоморина Людмила Гаврил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. каф. психолог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ческ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для многоуровневого преподавания украинского языка Дидактичний диференційований матеріал з української мови, 5 кла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я школ с русским языком обучения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авр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лентина Васи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Школа «Консол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украинского язы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-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Hom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extus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человек в паутине текстов, или учебник чтения для умеющих читат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ля учащихся ОУ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реподавании русского, украинского языка и литературы, спецкурсов по языкознанию, языковедению, для студентов филологического факультета и факультета журналистики ВУЗ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удяк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лександр Николаеви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рофеев Ю.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ктор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ктор фил. наук, професс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«Страноведени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10-11 класс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профильных классов социально-гуманитарного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упрыче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лексей Владимирови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 УМЛ мониторинга качества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</w:rPr>
              <w:t>етодическ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ля учител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Химический минимум для 7-8 класс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ясников В.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правочно-методическ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Царская кухня Ливадийского дворца </w:t>
            </w:r>
            <w:r>
              <w:rPr>
                <w:rFonts w:cs="Arial Narrow" w:ascii="Arial Narrow" w:hAnsi="Arial Narrow"/>
                <w:sz w:val="20"/>
                <w:szCs w:val="20"/>
              </w:rPr>
              <w:t>для преподавателей и учащихся ПТУ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студентов ВУЗов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использования в изучении курса «Крымоведение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 во внеклассной работ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альчук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ПТУЗ «Симферопол. высшее ПТУ ресторанного сервиса и туризм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,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цент каф. педагогики КРИППО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. пед. нау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«Человек и мир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2-х частях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ОУЗ, ПТУ и ВУЗ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льной И.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ешетов С.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убровский В.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ое  пособ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средней школы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Физика, 9 клас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рженевич А.О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енко А.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йдельберг М.И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Литературно-справочн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Антология крымской поэзии ХХ век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использования в преподавании русского языка и литературы, крымскотатарского языка и литературы, интегрированного курса «Литература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во внеклассной работе ОУЗ и ВУЗ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авр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алерий Васильеви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гоявленкская И.М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Н АР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нис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егиональное учебно-методическ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Основы православной культуры Крым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ителей и учащихся 8-11 классов при изучении одноименного спецкурса и использования материалов во внеклассной работ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ит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аис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кушечкин А.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егиональный учебно-методический  справочни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олуостров Крым: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от А до 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ителей и учащихся для использования в процессе изучения тем «Наш край» в истории, географии, биолог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 внеклассной работ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гданович Г.Ю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ы для сборник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Методическая копилка </w:t>
            </w:r>
            <w:r>
              <w:rPr>
                <w:rFonts w:cs="Arial Narrow" w:ascii="Arial Narrow" w:hAnsi="Arial Narrow"/>
                <w:sz w:val="20"/>
                <w:szCs w:val="20"/>
              </w:rPr>
              <w:t>(секреты обучения и воспитания для учителей начальной школы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Щерба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рге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васт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чальных клас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10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ек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Информационно-компьютерные технолог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начальной школ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участие в конкурсе на получение грантов АРК молодым ученым Кры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Халил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тиме Ситмемет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ПУ РВУЗ «КИПУ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подаватель кафедры педагогики и информа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4.10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грамм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Симферополь – город пользы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Город-собирател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5-9 классов ОШ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юличе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тр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, директор школ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10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49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о-методическое пособ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есты по биолог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10-х классов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реще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талья Владими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биологии и хим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стория Джанкойского райо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торски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ллектив учителей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 редакци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В.В. Пятниковск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анк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рофориентационная работа в специальных учебных заведениях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ителей и воспитателей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орченк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лерия Никола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одо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спубликанское учебное заведение Феодосийская специальная общеобразов. Школа-интернат № 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актический психо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ческое пособие курса по выбору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Основы православной культуры Крым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учителей начальных класс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-й класс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умо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Людмила Васи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едующая УМЛ дошкольного и нача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ая программа спецкурс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Основы риторики и культуры речи </w:t>
            </w:r>
            <w:r>
              <w:rPr>
                <w:rFonts w:cs="Arial Narrow" w:ascii="Arial Narrow" w:hAnsi="Arial Narrow"/>
                <w:sz w:val="20"/>
                <w:szCs w:val="20"/>
              </w:rPr>
              <w:t>(гуманитарный профиль), 10-11 клас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ан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т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мянс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сского языка и литерату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использовать в учебном процессе ОШ № 1 г. Армянс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по информатик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8-11 классов специализированных школ с углубленным изучением иностранных язык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зни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кад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имназия № 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нформа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использовать в учебном процессе гимназии № 9 г.Симферополя в 2007-2008 уч.год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Юный валеоло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вешни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рина Порфир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л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олого-натуралистического творчества учащейся молодеж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ководитель кружка юных валеолог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Основы педагоги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трейк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авл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да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лнечнодолинская ОШ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украинского языка и литерату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использовать в учебном процессе Солнечнодолинской ОШ № 1 г. Суда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сторическое краевед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ементье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ан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да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родской лиц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бобщенны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пыт работ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нновационные подход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 преподаванию музыкального искусства в общеобразовательной школ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ятнова И.Н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карова Ж.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ВК «Школа-гимназия» № 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ВК школа-лицей «Открытый космический лице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музы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музы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Внести в республиканскую картотеку ПП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бобщенны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пыт работ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Управление процессом профилизации обучения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 УВ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Школа-гимназия» № 25 г. Симферопол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ыт обобщил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елоу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ман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арший преподаватель кафедры менеджмента и социально-гуманитар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Внести в республиканскую картотеку ПП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бобщенны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пыт работ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ворческое сотрудничество дошкольного учебного заведения и семьи как фактор воспитания личности ребен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ддубна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врил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УЗ № 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спита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Внести в республиканскую картотеку ПП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бобщенны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пыт работ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ктивизация познавательной деятельности учащихс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врайска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авлов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ижнегорский рай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В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«Школа-лицей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2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Внести в республиканскую картотеку ПП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008 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«Практические задания для работы в среде ориентированного программирования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lph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для учащихся ОШ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-11 класс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хайленко Наталья Никола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асноперекопс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Ш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нформа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«Язык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HTML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для учащихся ОШ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-11 классов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хайленко Наталья Никола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асноперекопс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Ш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нформа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64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общенный педагоги-ческий опыт работы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Использование личностно ориентированных технологий на уроках химии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ясник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иктор Владимир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Частная  ОШ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Консо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им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Внести в республиканскую картотеку ПП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 Разместить на сайте КРИПП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Highlights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of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rime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ля предпрофильной и профильной подготовки уч-ся 9-х классов спецшкол с углубленным изучением ин. языков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арасенко Светла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ан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имназия № 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nglish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or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uides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ля уч-ся 10-11 классов спецшкол с углубленным изучением ин .языков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арасенко Светла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ан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имназия № 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«Деловой английский» </w:t>
            </w:r>
            <w:r>
              <w:rPr>
                <w:rFonts w:cs="Arial Narrow" w:ascii="Arial Narrow" w:hAnsi="Arial Narrow"/>
                <w:sz w:val="20"/>
                <w:szCs w:val="20"/>
              </w:rPr>
              <w:t>(для уч-ся 10-11 (11-12) классов спецшкол с углубленным изучением иностранных языков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анил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юдмила Николае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сманска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ихайлов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пециализированная  школа № 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английского язы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ая программа спецкурс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Основы педагогического проектирования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ули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нжелика Анато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родской методически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Основы экономики. Собственное дело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олотаре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лексей Владимир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впатор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Ш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географии и основ эконом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для использования в УВП ОШ № 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ая программа спецкурс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«Основы экологии» </w:t>
            </w:r>
            <w:r>
              <w:rPr>
                <w:rFonts w:cs="Arial Narrow" w:ascii="Arial Narrow" w:hAnsi="Arial Narrow"/>
                <w:sz w:val="20"/>
                <w:szCs w:val="20"/>
              </w:rPr>
              <w:t>(для уч-ся 5-8 классов ОШ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пыстк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ветлана Борис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ольн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Ш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биолог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грамма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«Формирование профессионального самосознания педагога как показателя личностного стремления к акме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ля работы практического психолога с пед. коллективом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льинич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Ш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актический психо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чий учебный план курсовой подготовки, типовой учебный план и программы подготовки квалифицированных рабочих по специальности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матрос-спасате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рвовский В.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лавное управление МЧС Украины в АР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чальник группы водолазно-спасательных рабо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идактический 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к региональной программе по  межкультурному образованию детей дошкольного возраста «Крымский веночек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ворческая группа под рук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Л.Г. Мухоморино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идактический комплек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3-4 классов ОШ к спецкурсу «Культура добрососедства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ворческая группа под рук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Л.В. Наумово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идактический комплек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7-9 классов ОШ к спецкурсу «Культура добрососедства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ворческая группа под рук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М.А. Араджион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ср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«Симферополеведение» </w:t>
            </w:r>
            <w:r>
              <w:rPr>
                <w:rFonts w:cs="Arial Narrow" w:ascii="Arial Narrow" w:hAnsi="Arial Narrow"/>
                <w:sz w:val="20"/>
                <w:szCs w:val="20"/>
              </w:rPr>
              <w:t>для уч-ся 8-9 классов ОШ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як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ладимир Евгень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3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, учитель истории, к.ист.нау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ср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«Народознавство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ыбак Г.К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одий О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рехов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акский рай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еховская ОШ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украинского языка и литератур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украинского языка и литерату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2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для использования в учебном процессе Ореховской ОШ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о-методическое пособ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Удивительный магни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ухомор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Людмила Гаврил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аватель кафедры психолог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5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ая программа спецкурс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 учебн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Быт, обычаи и традиции казачеств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рю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Шевц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лександр Александрови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рымская казацкая общеобразовательная частная школа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 «Крымский казачий кадетский корпус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аватель кафед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5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грамма курса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украинского язык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дошкольном учебном заведен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 русскими языком обучения и воспита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горела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ндре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школьное учебное заведение № 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спита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5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ыт рабо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«Духовно-нравственное воспитание дошкольников посредством приобщения к культуре народов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селяющих Крым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дагогический коллекти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. Школьное Симферопольского райо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школьное учебное заведен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Звездочка»</w:t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5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Внести в республиканскую картотеку ПП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борник песен для детей и юноше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Звонкие песни детств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бр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ячеслав Яковлеви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мпозит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06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об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«Дидактический материал по хим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ля 7-8 классов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ител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децкий Александр Михайл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2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хим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06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 спецкурс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ланиметр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ащихся 10-11 классов с углубленным изучением математи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рашпул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талья Владимиров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арах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тантин Петрови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арь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циональный Аэрокосмический университе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м. Н.Е. Жуковского «ХАИ»</w:t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ссистент кафедры высшей математи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ссистент кафедры высшей математики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06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для учебного процесса ОШ. № 15 г. Евпатор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ханик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ащихся  10-11 классов с углубленным изучением физи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лущенк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ванови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ертанная Людмила Семен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арь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циональный Аэрокосмический университе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м. Н.Е. Жуковского «ХАИ»</w:t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ссистент кафедры физики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ссистент кафедры физики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06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для учебного процесса ОШ. № 15 г. Евпатор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 спецкурс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пециальная технолог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слушателей курсов Центра художественной обработки металла по специальности «ювелир» («ювелир-модельер»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ань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ковл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ое предприят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Центр художественной обработки металл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06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для учебного процесса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Центра художественной обработки металл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 спецкурс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оизводственное обуч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слушателей курсов Центра художественной обработки металла по специальности «ювелир» («ювелир-модельер»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ань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ковл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ое предприят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Центр художественной обработки металл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06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для учебного процесса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Центра художественной обработки металл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 спецкурс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атериаловед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слушателей курсов Центра художественной обработки металла по специальности «ювелир» («ювелир-модельер»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ань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ковл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ое предприят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Центр художественной обработки металл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06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для учебного процесса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Центра художественной обработки металл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8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ая программа спецкурса и учебно-методическое пособие </w:t>
            </w:r>
          </w:p>
          <w:p>
            <w:pPr>
              <w:pStyle w:val="Normal"/>
              <w:ind w:hanging="19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Ядерное оружие как инструмент геополитик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для учащихся </w:t>
            </w:r>
          </w:p>
          <w:p>
            <w:pPr>
              <w:pStyle w:val="Normal"/>
              <w:ind w:hanging="1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-х классов ОШ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рожанин Всеволод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лег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одо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Ш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 № 4 им. В. Коробкова</w:t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09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автору откорректировать содержание</w:t>
            </w:r>
          </w:p>
          <w:p>
            <w:pPr>
              <w:pStyle w:val="Normal"/>
              <w:ind w:left="3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ая программа литературно-поэтической студ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агия сл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скаленко Наталья Александ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РВУЗ «ЦДЮТ» (Крымское республиканское внешкольное учебное заведение «Центр детского и юношеского творчества»).</w:t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ководитель литературно-поэтической студии «Магия слов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09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Учебная программа спецкурс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>Українське мовлення.</w:t>
            </w:r>
          </w:p>
          <w:p>
            <w:pPr>
              <w:pStyle w:val="Normal"/>
              <w:ind w:hanging="19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>10-11 кла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хар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тьяна Никола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29</w:t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украинского языка и литерату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09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ология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ащихся 8-9 класс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трони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икто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имназии № 11 </w:t>
            </w:r>
          </w:p>
          <w:p>
            <w:pPr>
              <w:pStyle w:val="Normal"/>
              <w:ind w:hanging="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м. К.А. Трене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биолог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09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ыт рабо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звитие критического мышления младших школьник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дченк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лексе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  <w:p>
            <w:pPr>
              <w:pStyle w:val="Normal"/>
              <w:ind w:hanging="1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09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Занести в республиканскую картотеку ПП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ая программа спецкурса по выбору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Занимательное общени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ащихся 1-х класс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у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юдмила Викто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л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Экспериментальный учебно-воспитательный комплекс № 2 </w:t>
            </w:r>
          </w:p>
          <w:p>
            <w:pPr>
              <w:pStyle w:val="Normal"/>
              <w:ind w:hanging="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Школа будущего»</w:t>
            </w:r>
          </w:p>
          <w:p>
            <w:pPr>
              <w:pStyle w:val="Normal"/>
              <w:ind w:hanging="1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актический психо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09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использовать в учебном процессе ЭУВК № 2 г. Ялты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ая программа спецкурс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еория информатического образования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студентов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курсов специальности «Начальное обучени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Халил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тиме Ситмемет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врический национальный университ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м. В.И. Вернадск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спиран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09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ая программа спецкурс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Методика преподавания информатики и информационных технологи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начальной школ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студентов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курсов специальности «Начальное обучени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Халил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тиме Ситмемет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4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врический национальный университ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м. В.И. Вернадск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спиран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09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hanging="19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ограмма по информатик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9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8-11 классов специализированных школ с углубленным изучением иностранных язык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зни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кад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hanging="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имназия № 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нформа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09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использовать  в 8-11 классах спецшкол с углубленным изучением иностранных язы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пыт рабо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рупповые формы работы учащихся начальных классов</w:t>
            </w:r>
          </w:p>
          <w:p>
            <w:pPr>
              <w:pStyle w:val="Normal"/>
              <w:ind w:hanging="19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чино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икола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Ш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.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Занести в республиканскую картотеку ПП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36:00Z</dcterms:created>
  <dc:creator>МАМА</dc:creator>
  <dc:description/>
  <cp:keywords/>
  <dc:language>en-US</dc:language>
  <cp:lastModifiedBy>Папа</cp:lastModifiedBy>
  <cp:lastPrinted>2008-11-17T20:51:00Z</cp:lastPrinted>
  <dcterms:modified xsi:type="dcterms:W3CDTF">2010-10-19T22:29:00Z</dcterms:modified>
  <cp:revision>87</cp:revision>
  <dc:subject/>
  <dc:title/>
</cp:coreProperties>
</file>