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2036" w:hanging="0"/>
        <w:rPr>
          <w:i/>
          <w:i/>
          <w:sz w:val="20"/>
        </w:rPr>
      </w:pPr>
      <w:r>
        <w:rPr>
          <w:i/>
          <w:sz w:val="20"/>
        </w:rPr>
        <w:t>Приложение 1</w:t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>к приказу Министерства образования,</w:t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 xml:space="preserve">науки и молодежи Республики Крым  </w:t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>от   12.12.2018 г.  № 2609</w:t>
      </w:r>
    </w:p>
    <w:p>
      <w:pPr>
        <w:pStyle w:val="Heading1"/>
        <w:jc w:val="center"/>
        <w:rPr>
          <w:i/>
          <w:i/>
          <w:sz w:val="20"/>
        </w:rPr>
      </w:pPr>
      <w:r>
        <w:rPr>
          <w:rFonts w:cs="Times New Roman" w:ascii="Times New Roman" w:hAnsi="Times New Roman"/>
          <w:i/>
          <w:sz w:val="22"/>
          <w:szCs w:val="22"/>
        </w:rPr>
        <w:t>ПЛАН-ГРАФИК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реализации дополнительных профессиональных программ повышения квалификации руководящих и педагогических кадров организаций, осуществляющих образовательную деятельность на территории Республики Крым  в 2019 году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8285</wp:posOffset>
                </wp:positionH>
                <wp:positionV relativeFrom="paragraph">
                  <wp:posOffset>635</wp:posOffset>
                </wp:positionV>
                <wp:extent cx="9970135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570"/>
                              <w:gridCol w:w="2659"/>
                              <w:gridCol w:w="4961"/>
                              <w:gridCol w:w="993"/>
                              <w:gridCol w:w="2976"/>
                              <w:gridCol w:w="2410"/>
                              <w:gridCol w:w="56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9" w:right="-108" w:firstLine="124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9" w:right="-108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20"/>
                                    </w:rPr>
                                    <w:t>ДПП ПК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Категория  педагогических работников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5" w:firstLine="425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аименование дополнительных профессиональных программ повышения квалифика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20"/>
                                    </w:rPr>
                                    <w:t>Объем аудиторных часов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20"/>
                                    </w:rPr>
                                    <w:t>форма обучения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Сроки провед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Место провед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К-во чел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ителя технологии  (технический труд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собенности преподавания учебного предмета «Технология» в условиях внедрения ФГОС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09-13.0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  <w:t>г. Симферопол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  <w:t>ГБОУ ДПО РК КРИПП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ителя технологии (обслуживающий труд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Актуальные вопросы методики преподавания учебного предмета «Технология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1-13.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  <w:t>г. Симферопол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  <w:t>ГБОУ ДПО РК КРИПП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ителя технологи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рганизация проектно-исследовательской деятельности обучающихся на уроках технологии в общеобразовательной организаци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12-25.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Симферопол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БОУ ДПО РК КРИПП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  <w:t>9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169.55pt;mso-wrap-distance-left:9pt;mso-wrap-distance-right:9pt;mso-wrap-distance-top:0pt;mso-wrap-distance-bottom:0pt;margin-top:0.05pt;mso-position-vertical-relative:text;margin-left:19.55pt;mso-position-horizontal-relative:text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570"/>
                        <w:gridCol w:w="2659"/>
                        <w:gridCol w:w="4961"/>
                        <w:gridCol w:w="993"/>
                        <w:gridCol w:w="2976"/>
                        <w:gridCol w:w="2410"/>
                        <w:gridCol w:w="56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9" w:right="-108" w:firstLine="124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39" w:right="-108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0"/>
                              </w:rPr>
                              <w:t>ДПП ПК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Категория  педагогических работников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5" w:firstLine="425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аименование дополнительных профессиональных программ повышения квалифика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0"/>
                              </w:rPr>
                              <w:t>Объем аудиторных часов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0"/>
                              </w:rPr>
                              <w:t>форма обучения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роки провед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есто провед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К-во чел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ителя технологии  (технический труд)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собенности преподавания учебного предмета «Технология» в условиях внедрения ФГОС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.09-13.0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green"/>
                              </w:rPr>
                              <w:t>г. Симферопол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green"/>
                              </w:rPr>
                              <w:t>ГБОУ ДПО РК КРИПП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green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ителя технологии (обслуживающий труд)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Актуальные вопросы методики преподавания учебного предмета «Технология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1-13.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green"/>
                              </w:rPr>
                              <w:t>г. Симферопол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green"/>
                              </w:rPr>
                              <w:t>ГБОУ ДПО РК КРИПП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green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ителя технологии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рганизация проектно-исследовательской деятельности обучающихся на уроках технологии в общеобразовательной организаци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12-25.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Симферопол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БОУ ДПО РК КРИПП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9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2" w:right="28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1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b/>
      <w:sz w:val="24"/>
    </w:rPr>
  </w:style>
  <w:style w:type="character" w:styleId="12">
    <w:name w:val="Основной текст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3:00Z</dcterms:created>
  <dc:creator>Жанна</dc:creator>
  <dc:description/>
  <dc:language>en-US</dc:language>
  <cp:lastModifiedBy>Biology</cp:lastModifiedBy>
  <cp:lastPrinted>2018-12-13T10:25:00Z</cp:lastPrinted>
  <dcterms:modified xsi:type="dcterms:W3CDTF">2019-08-21T13:33:00Z</dcterms:modified>
  <cp:revision>2</cp:revision>
  <dc:subject/>
  <dc:title/>
</cp:coreProperties>
</file>