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жно использовать одно из представленных полей или аналогич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robotbaza.ru/product/pole-gantelya-2000h1100-m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s://robotbaza.ru/product/pole-liniya-s-2300-h-1200-m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bogart.ru/files/catalog/educational_sets/igrovye_polia_15082014.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robot-nn.ru/sites/robot-nn.ru/files/article/HR_Start%20%D0%91%D0%B8%D0%B0%D1%82%D0%BB%D0%BE%D0%BD_%D1%81%D1%82%D0%B0%D1%80%D1%88%D0%B0%D1%8F.pdf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robofinist.ru/event/info/competitions/id/436" \l "kind265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robofinist.ru/event/info/competitions/id/436#kind2652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botbaza.ru/product/pole-gantelya-2000h1100-mm" TargetMode="External"/><Relationship Id="rId3" Type="http://schemas.openxmlformats.org/officeDocument/2006/relationships/hyperlink" Target="https://robotbaza.ru/product/pole-liniya-s-2300-h-1200-mm" TargetMode="External"/><Relationship Id="rId4" Type="http://schemas.openxmlformats.org/officeDocument/2006/relationships/hyperlink" Target="http://www.bogart.ru/files/catalog/educational_sets/igrovye_polia_15082014.pdf" TargetMode="External"/><Relationship Id="rId5" Type="http://schemas.openxmlformats.org/officeDocument/2006/relationships/hyperlink" Target="http://robot-nn.ru/sites/robot-nn.ru/files/article/HR_Start &#1041;&#1080;&#1072;&#1090;&#1083;&#1086;&#1085;_&#1089;&#1090;&#1072;&#1088;&#1096;&#1072;&#1103;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49:00Z</dcterms:created>
  <dc:creator>VVS</dc:creator>
  <dc:description/>
  <dc:language>en-US</dc:language>
  <cp:lastModifiedBy>VVS</cp:lastModifiedBy>
  <cp:lastPrinted>2019-11-14T06:15:00Z</cp:lastPrinted>
  <dcterms:modified xsi:type="dcterms:W3CDTF">2020-10-25T22:07:00Z</dcterms:modified>
  <cp:revision>5</cp:revision>
  <dc:subject/>
  <dc:title>Датчик линии TCRT5000</dc:title>
</cp:coreProperties>
</file>