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2150</wp:posOffset>
                </wp:positionH>
                <wp:positionV relativeFrom="paragraph">
                  <wp:posOffset>1800860</wp:posOffset>
                </wp:positionV>
                <wp:extent cx="5402580" cy="0"/>
                <wp:effectExtent l="635" t="889000" r="0" b="889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252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41.8pt" to="779.85pt,141.8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2150</wp:posOffset>
                </wp:positionH>
                <wp:positionV relativeFrom="paragraph">
                  <wp:posOffset>900430</wp:posOffset>
                </wp:positionV>
                <wp:extent cx="0" cy="5402580"/>
                <wp:effectExtent l="889635" t="0" r="8890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252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70.9pt" to="354.5pt,496.25pt" stroked="t" o:allowincell="f" style="position:absolute;flip:y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2810</wp:posOffset>
                </wp:positionH>
                <wp:positionV relativeFrom="paragraph">
                  <wp:posOffset>1808480</wp:posOffset>
                </wp:positionV>
                <wp:extent cx="4565650" cy="4550410"/>
                <wp:effectExtent l="5715" t="889635" r="889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4565520" cy="455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  <a:lnTo>
                                <a:pt x="10800" y="10800"/>
                              </a:lnTo>
                              <a:close/>
                            </a:path>
                            <a:path fill="none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</a:path>
                          </a:pathLst>
                        </a:custGeom>
                        <a:noFill/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9,10943" path="l0,21600xee" stroked="t" o:allowincell="f" style="position:absolute;margin-left:70.3pt;margin-top:142.4pt;width:359.45pt;height:358.25pt;flip:y;mso-wrap-style:none;v-text-anchor:middle;rotation:90">
                <v:fill o:detectmouseclick="t" on="false"/>
                <v:stroke color="black" weight="1778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800860</wp:posOffset>
                </wp:positionV>
                <wp:extent cx="900430" cy="0"/>
                <wp:effectExtent l="0" t="889000" r="0" b="889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8pt" to="70.85pt,141.8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2150</wp:posOffset>
                </wp:positionH>
                <wp:positionV relativeFrom="paragraph">
                  <wp:posOffset>1800860</wp:posOffset>
                </wp:positionV>
                <wp:extent cx="4565650" cy="4550410"/>
                <wp:effectExtent l="889635" t="88963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565520" cy="455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  <a:lnTo>
                                <a:pt x="10800" y="10800"/>
                              </a:lnTo>
                              <a:close/>
                            </a:path>
                            <a:path fill="none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</a:path>
                          </a:pathLst>
                        </a:custGeom>
                        <a:noFill/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9,10943" path="l0,21600xee" stroked="t" o:allowincell="f" style="position:absolute;margin-left:354.5pt;margin-top:141.8pt;width:359.45pt;height:358.25pt;flip:y;mso-wrap-style:none;v-text-anchor:middle;rotation:180">
                <v:fill o:detectmouseclick="t" on="false"/>
                <v:stroke color="black" weight="1778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04300</wp:posOffset>
                </wp:positionH>
                <wp:positionV relativeFrom="paragraph">
                  <wp:posOffset>1800860</wp:posOffset>
                </wp:positionV>
                <wp:extent cx="900430" cy="0"/>
                <wp:effectExtent l="0" t="889000" r="0" b="8890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pt,141.8pt" to="779.85pt,141.8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800860</wp:posOffset>
                </wp:positionV>
                <wp:extent cx="9904730" cy="0"/>
                <wp:effectExtent l="0" t="889000" r="0" b="889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468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8pt" to="779.85pt,141.8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00860</wp:posOffset>
                </wp:positionV>
                <wp:extent cx="9904730" cy="0"/>
                <wp:effectExtent l="0" t="889000" r="0" b="8890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468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8pt" to="779.85pt,141.8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800860</wp:posOffset>
                </wp:positionV>
                <wp:extent cx="5402580" cy="0"/>
                <wp:effectExtent l="0" t="889000" r="0" b="8890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252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8pt" to="425.35pt,141.8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2580</wp:posOffset>
                </wp:positionH>
                <wp:positionV relativeFrom="paragraph">
                  <wp:posOffset>900430</wp:posOffset>
                </wp:positionV>
                <wp:extent cx="0" cy="5402580"/>
                <wp:effectExtent l="889000" t="0" r="8890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252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70.9pt" to="425.4pt,496.25pt" stroked="t" o:allowincell="f" style="position:absolute;flip:y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2150</wp:posOffset>
                </wp:positionH>
                <wp:positionV relativeFrom="paragraph">
                  <wp:posOffset>635</wp:posOffset>
                </wp:positionV>
                <wp:extent cx="0" cy="6303010"/>
                <wp:effectExtent l="889000" t="0" r="8890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288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0pt" to="354.5pt,496.25pt" stroked="t" o:allowincell="f" style="position:absolute;flip:y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6700</wp:posOffset>
                </wp:positionH>
                <wp:positionV relativeFrom="paragraph">
                  <wp:posOffset>7620</wp:posOffset>
                </wp:positionV>
                <wp:extent cx="4565650" cy="4550410"/>
                <wp:effectExtent l="889635" t="5080" r="5715" b="889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65520" cy="455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  <a:lnTo>
                                <a:pt x="10800" y="10800"/>
                              </a:lnTo>
                              <a:close/>
                            </a:path>
                            <a:path fill="none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</a:path>
                          </a:pathLst>
                        </a:custGeom>
                        <a:noFill/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9,10943" path="l0,21600xee" stroked="t" o:allowincell="f" style="position:absolute;margin-left:421pt;margin-top:0.6pt;width:359.45pt;height:358.25pt;flip:y;mso-wrap-style:none;v-text-anchor:middle;rotation:270">
                <v:fill o:detectmouseclick="t" on="false"/>
                <v:stroke color="black" weight="177804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65650" cy="4550410"/>
                <wp:effectExtent l="5080" t="5715" r="889635" b="889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5520" cy="455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  <a:lnTo>
                                <a:pt x="10800" y="10800"/>
                              </a:lnTo>
                              <a:close/>
                            </a:path>
                            <a:path fill="none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</a:path>
                          </a:pathLst>
                        </a:custGeom>
                        <a:noFill/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9,10943" path="l0,21600xee" stroked="t" o:allowincell="f" style="position:absolute;margin-left:0pt;margin-top:0pt;width:359.45pt;height:358.25pt;flip:y;mso-wrap-style:none;v-text-anchor:middle">
                <v:fill o:detectmouseclick="t" on="false"/>
                <v:stroke color="black" weight="177804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2580</wp:posOffset>
                </wp:positionH>
                <wp:positionV relativeFrom="paragraph">
                  <wp:posOffset>635</wp:posOffset>
                </wp:positionV>
                <wp:extent cx="0" cy="6303010"/>
                <wp:effectExtent l="889000" t="0" r="889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288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0pt" to="425.4pt,496.25pt" stroked="t" o:allowincell="f" style="position:absolute;flip:y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2150</wp:posOffset>
                </wp:positionH>
                <wp:positionV relativeFrom="paragraph">
                  <wp:posOffset>635</wp:posOffset>
                </wp:positionV>
                <wp:extent cx="0" cy="6303010"/>
                <wp:effectExtent l="889000" t="0" r="8890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288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0pt" to="354.5pt,496.25pt" stroked="t" o:allowincell="f" style="position:absolute;flip:y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9080</wp:posOffset>
                </wp:positionH>
                <wp:positionV relativeFrom="paragraph">
                  <wp:posOffset>1800860</wp:posOffset>
                </wp:positionV>
                <wp:extent cx="4565650" cy="4550410"/>
                <wp:effectExtent l="889635" t="88963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565520" cy="455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  <a:lnTo>
                                <a:pt x="10800" y="10800"/>
                              </a:lnTo>
                              <a:close/>
                            </a:path>
                            <a:path fill="none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</a:path>
                          </a:pathLst>
                        </a:custGeom>
                        <a:noFill/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9,10943" path="l0,21600xee" stroked="t" o:allowincell="f" style="position:absolute;margin-left:420.4pt;margin-top:141.8pt;width:359.45pt;height:358.25pt;flip:y;mso-wrap-style:none;v-text-anchor:middle;rotation:180">
                <v:fill o:detectmouseclick="t" on="false"/>
                <v:stroke color="black" weight="177804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85</wp:posOffset>
                </wp:positionH>
                <wp:positionV relativeFrom="paragraph">
                  <wp:posOffset>1808480</wp:posOffset>
                </wp:positionV>
                <wp:extent cx="4565650" cy="4550410"/>
                <wp:effectExtent l="5715" t="889635" r="889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4565520" cy="455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  <a:lnTo>
                                <a:pt x="10800" y="10800"/>
                              </a:lnTo>
                              <a:close/>
                            </a:path>
                            <a:path fill="none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</a:path>
                          </a:pathLst>
                        </a:custGeom>
                        <a:noFill/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9,10943" path="l0,21600xee" stroked="t" o:allowincell="f" style="position:absolute;margin-left:-0.6pt;margin-top:142.4pt;width:359.45pt;height:358.25pt;flip:y;mso-wrap-style:none;v-text-anchor:middle;rotation:90">
                <v:fill o:detectmouseclick="t" on="false"/>
                <v:stroke color="black" weight="177804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2580</wp:posOffset>
                </wp:positionH>
                <wp:positionV relativeFrom="paragraph">
                  <wp:posOffset>635</wp:posOffset>
                </wp:positionV>
                <wp:extent cx="0" cy="6303010"/>
                <wp:effectExtent l="889000" t="0" r="889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288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0pt" to="425.4pt,496.25pt" stroked="t" o:allowincell="f" style="position:absolute;flip:y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4530</wp:posOffset>
                </wp:positionH>
                <wp:positionV relativeFrom="paragraph">
                  <wp:posOffset>-55245</wp:posOffset>
                </wp:positionV>
                <wp:extent cx="4565650" cy="4550410"/>
                <wp:effectExtent l="889635" t="5080" r="5715" b="889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65520" cy="455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  <a:lnTo>
                                <a:pt x="10800" y="10800"/>
                              </a:lnTo>
                              <a:close/>
                            </a:path>
                            <a:path fill="none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</a:path>
                          </a:pathLst>
                        </a:custGeom>
                        <a:noFill/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9,10943" path="l0,21600xee" stroked="t" o:allowincell="f" style="position:absolute;margin-left:353.9pt;margin-top:-4.4pt;width:359.45pt;height:358.25pt;flip:y;mso-wrap-style:none;v-text-anchor:middle;rotation:270">
                <v:fill o:detectmouseclick="t" on="false"/>
                <v:stroke color="black" weight="177804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02150</wp:posOffset>
                </wp:positionV>
                <wp:extent cx="9904730" cy="0"/>
                <wp:effectExtent l="0" t="889000" r="0" b="8890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468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4.5pt" to="779.85pt,354.5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02150</wp:posOffset>
                </wp:positionV>
                <wp:extent cx="9904730" cy="0"/>
                <wp:effectExtent l="0" t="889000" r="0" b="8890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468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4.5pt" to="779.85pt,354.5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0430</wp:posOffset>
                </wp:positionH>
                <wp:positionV relativeFrom="paragraph">
                  <wp:posOffset>-47625</wp:posOffset>
                </wp:positionV>
                <wp:extent cx="4565650" cy="4550410"/>
                <wp:effectExtent l="5080" t="5715" r="889635" b="889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5520" cy="455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  <a:lnTo>
                                <a:pt x="10800" y="10800"/>
                              </a:lnTo>
                              <a:close/>
                            </a:path>
                            <a:path fill="none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</a:path>
                          </a:pathLst>
                        </a:custGeom>
                        <a:noFill/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9,10943" path="l0,21600xee" stroked="t" o:allowincell="f" style="position:absolute;margin-left:70.9pt;margin-top:-3.8pt;width:359.45pt;height:358.25pt;flip:y;mso-wrap-style:none;v-text-anchor:middle">
                <v:fill o:detectmouseclick="t" on="false"/>
                <v:stroke color="black" weight="1778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502150</wp:posOffset>
                </wp:positionV>
                <wp:extent cx="900430" cy="0"/>
                <wp:effectExtent l="0" t="889000" r="0" b="8890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4.5pt" to="70.85pt,354.5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4530</wp:posOffset>
                </wp:positionH>
                <wp:positionV relativeFrom="paragraph">
                  <wp:posOffset>-55245</wp:posOffset>
                </wp:positionV>
                <wp:extent cx="4565650" cy="4550410"/>
                <wp:effectExtent l="889635" t="5080" r="5715" b="889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565520" cy="455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  <a:lnTo>
                                <a:pt x="10800" y="10800"/>
                              </a:lnTo>
                              <a:close/>
                            </a:path>
                            <a:path fill="none" w="10989" h="10943">
                              <a:moveTo>
                                <a:pt x="10610" y="2"/>
                              </a:moveTo>
                              <a:arcTo wR="10800" hR="10800" stAng="-5460375" swAng="5505923"/>
                            </a:path>
                          </a:pathLst>
                        </a:custGeom>
                        <a:noFill/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89,10943" path="l0,21600xee" stroked="t" o:allowincell="f" style="position:absolute;margin-left:353.9pt;margin-top:-4.4pt;width:359.45pt;height:358.25pt;flip:y;mso-wrap-style:none;v-text-anchor:middle;rotation:270">
                <v:fill o:detectmouseclick="t" on="false"/>
                <v:stroke color="black" weight="1778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04300</wp:posOffset>
                </wp:positionH>
                <wp:positionV relativeFrom="paragraph">
                  <wp:posOffset>4502150</wp:posOffset>
                </wp:positionV>
                <wp:extent cx="900430" cy="0"/>
                <wp:effectExtent l="0" t="889000" r="0" b="8890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pt,354.5pt" to="779.85pt,354.5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502150</wp:posOffset>
                </wp:positionV>
                <wp:extent cx="5402580" cy="0"/>
                <wp:effectExtent l="0" t="889000" r="0" b="8890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2520" cy="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4.5pt" to="425.35pt,354.5pt" stroked="t" o:allowincell="f" style="position:absolute;flip:x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2580</wp:posOffset>
                </wp:positionH>
                <wp:positionV relativeFrom="paragraph">
                  <wp:posOffset>635</wp:posOffset>
                </wp:positionV>
                <wp:extent cx="0" cy="5402580"/>
                <wp:effectExtent l="889000" t="0" r="8890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2520"/>
                        </a:xfrm>
                        <a:prstGeom prst="line">
                          <a:avLst/>
                        </a:prstGeom>
                        <a:ln w="1778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0pt" to="425.4pt,425.35pt" stroked="t" o:allowincell="f" style="position:absolute;flip:y">
                <v:stroke color="black" weight="17780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09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49:00Z</dcterms:created>
  <dc:creator>VVS</dc:creator>
  <dc:description/>
  <dc:language>en-US</dc:language>
  <cp:lastModifiedBy>VVS</cp:lastModifiedBy>
  <dcterms:modified xsi:type="dcterms:W3CDTF">2020-10-25T22:05:00Z</dcterms:modified>
  <cp:revision>1</cp:revision>
  <dc:subject/>
  <dc:title> </dc:title>
</cp:coreProperties>
</file>