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казка про высокий дуб</w:t>
      </w:r>
    </w:p>
    <w:p>
      <w:pPr>
        <w:pStyle w:val="Normal"/>
        <w:rPr/>
      </w:pPr>
      <w:r>
        <w:rPr/>
        <w:t>Жил да был мальчик Алеша. Он был очень веселый и любил приключения. Мама всегда очень беспокоилась и переживала за него, потому что Алеша был ужасно непослушным.</w:t>
        <w:br/>
        <w:t>Однажды Алеша гулял во дворе. Было еще совсем рано, и никто из друзей не вышел. Кто-то завтракал, кто-то спал, а кто-то вообще заболел и грустно сидел у окна, глядя на улицу.</w:t>
        <w:br/>
        <w:t>Посреди двора рос старый-престарый дуб. Он был такой огромный, что когда ребята брались за руки, то едва могли обхватить его шершавый ствол своим хороводом. Про этот дуб рассказывали много всяких интересных и таинственных историй. Больше всего Алеше понравился рассказ дворника дяди Пети о том, что на самой верхушке дуба не просто веточки и листочки. Там спрятана от посторонних глаз целая страна. На ветвях лежит большое пушистое облако, а на нем луга, поля, леса и целый город. Только все маленькое-премаленькое. И живут в этой стране волшебные гномы. Они наблюдают за двором и иногда спускаются, чтобы исполнить желание какого-нибудь хорошего и послушного ребенка. Алеша долго ждал, пока маленький гном придет к нему в гости. Но Алеша не очень-то слушался маму, поэтому гномы к нему не приходили.</w:t>
        <w:br/>
        <w:t>Поскучал Алеша во дворе один, да и думает:</w:t>
        <w:br/>
        <w:t>— Пока нет никого, залезу-ка я на дуб, поймаю гнома и загадаю ему желание. Заодно и волшебную страну посмотрю, будет потом о чем ребятам рассказать.</w:t>
        <w:br/>
        <w:t>Как всегда Алеша совершенно забыл, что мама строго запретила ему залезать высоко.</w:t>
        <w:br/>
        <w:t>— Ты еще маленький, — говорила мама. – Не залезай на подоконник, иначе можно упасть и набить огромную шишку. А если окно открыто, то можно вообще вывалиться на улицу. На крыше живут злые эльфы. Как только какой-нибудь маленький непослушный мальчик высовывается в окно, они его тут же подхватывают и уносят далеко-далеко. Никогда еще никто из детей, унесенных эльфами, не возвращался домой. И на забор нельзя залезать, и на деревья. Эльфы всегда начеку. Если ты залез не очень высоко, то они просто подлетят и толкнут тебя, ты упадешь и больно ударишься. А вот если ты залез высоко от земли, то там их волшебства хватит на то, чтобы навсегда забрать тебя к себе.</w:t>
        <w:br/>
        <w:t>— А зачем они толкаются? – удивился Алеша.</w:t>
        <w:br/>
        <w:t>— Просто так, из вредности, — ответила мама. – Ведь они же злые!</w:t>
        <w:br/>
        <w:t>— Никогда не буду высоко забираться, — подумал Алеша. И тут же забыл свое обещание.</w:t>
        <w:br/>
        <w:t>Забыл он и про маму, и про эльфов. Так уж ему хотелось влезть на дуб и поймать гнома.</w:t>
        <w:br/>
        <w:t>Взял Алеша лесенку, поднялся до первой ветки. А потом с ветки на ветку, все выше и выше. Стал подбираться к верхушке старого дуба. Долго-долго карабкался Алеша по дубу. Но верхушка все никак не приближалась. Зато земля осталась где-то далеко внизу. Ухватился Алеша за ствол и присел отдохнуть. Сидит и думает:</w:t>
        <w:br/>
        <w:t>— Зря я полез сюда. Теперь если и поймаю гнома, то придется его просить, чтобы он меня спустил на землю. Какое-то неинтересное желание получается. Ладно, хоть волшебный город увижу.</w:t>
        <w:br/>
        <w:t>Вдруг ветка рядом с ним вздрогнула. В зеленой листве кто-то зашевелился.</w:t>
        <w:br/>
        <w:t>— Ой, — перепугался Алеша. – Наверное, это злой эльф. Сейчас он меня столкнет вниз!</w:t>
        <w:br/>
        <w:t>Алеша начал торопливо спускаться, но нога соскользнула, и он кувырком полетел вниз.</w:t>
        <w:br/>
        <w:t>Злые эльфы не успели его схватить, потому что он зацепился штанами за длинную крепкую ветку и повис в воздухе.</w:t>
        <w:br/>
        <w:t>Смотрит он вниз, а земли-то и не видно. Где-то далеко-далеко люди разговаривают, собака лает, машины бибикают, а он висит, и того гляди свалится.</w:t>
        <w:br/>
        <w:t>Испугался Алеша, стал на помощь звать. Кричит, а сам думает:</w:t>
        <w:br/>
        <w:t>— А вдруг эльфы услышат и прилетят за мной?</w:t>
        <w:br/>
        <w:t>Подумал так и замолчал. А ветка уже совсем согнулась, вот-вот сломается.</w:t>
        <w:br/>
        <w:t>— Кто тут? – раздался вдруг грубый голос.</w:t>
        <w:br/>
        <w:t>Затаился Алеша, дышать боится.</w:t>
        <w:br/>
        <w:t>— Все, — думает. – Точно, злой эльф за мной прилетел.</w:t>
        <w:br/>
        <w:t>Тут ветки раздвинулись и увидел Алеша черную бороду и лохматые брови.</w:t>
        <w:br/>
        <w:t>— А-а-а! – закричал Алеша. – Помогите!</w:t>
        <w:br/>
        <w:t>— Сейчас помогу, — ответила голова и из зеленой листвы появилась огромная рука.</w:t>
        <w:br/>
        <w:t>— Не трогай меня, не трогай, — начал барахтаться Алеша.</w:t>
        <w:br/>
        <w:t>— Ты зачем сюда залез? – сердито спросила его голова, а рука крепко схватила за штаны.</w:t>
        <w:br/>
        <w:t>— Гномов ловить, — прохныкал Алеша.</w:t>
        <w:br/>
        <w:t>— Понятно, — кивнула голова. – Так вот я и есть самый главный гном.</w:t>
        <w:br/>
        <w:t>— Если ты, и правда, гном, то спусти меня на землю, — попросил Алеша. А потом добавил: — Только гномы, ведь, маленькие.</w:t>
        <w:br/>
        <w:t>— Я кушал хорошо, вот и вырос большой, — ответил гном и потащил его с собой вниз.</w:t>
        <w:br/>
        <w:t>Долго-долго они спускались со старого дуба, а когда спустились, оказалось, что весь двор собрался у дерева.</w:t>
        <w:br/>
        <w:t>— А где же гном? – спросил Алеша у дворника дяди Пети.</w:t>
        <w:br/>
        <w:t>— Домой вернулся, некогда ему тут с тобой заниматься. Он же твое желание уже исполнил.</w:t>
        <w:br/>
        <w:t>Алеша поднял голову и посмотрел на высокий дуб, верхушка которого была выше дома.</w:t>
        <w:br/>
        <w:t>— Ну что? — нахмурил лохматые брови дядя Петя. – Полезешь еще на дерево?</w:t>
        <w:br/>
        <w:t>— Нет. Высоко залезать вообще нельзя. Мне так мама говорила.</w:t>
        <w:br/>
        <w:t>— Ну и молодец, — усмехнулся в черную бороду дворник. – Маму надо слуша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50:00Z</dcterms:created>
  <dc:creator>Kristina</dc:creator>
  <dc:description/>
  <cp:keywords/>
  <dc:language>en-US</dc:language>
  <cp:lastModifiedBy>Kristina</cp:lastModifiedBy>
  <dcterms:modified xsi:type="dcterms:W3CDTF">2020-12-10T09:50:00Z</dcterms:modified>
  <cp:revision>1</cp:revision>
  <dc:subject/>
  <dc:title>Сказка про высокий дуб</dc:title>
</cp:coreProperties>
</file>