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сколок стек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отите, верьте, хотите, нет, но однажды из-за маленького осколка стекла случилась большая беда. Бутылочный осколок лежал на лесном пригорке под старой сосной. Пригорок был густо усыпан сухими порыжевшими сосновыми иголк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жаркий летний полдень осколок собрал солнечные лучи в одну точку, и от их тепла стала тлеть тонкая высохшая былинка, потом загорелись сухие иглы хвои, от них огонек перекинулся на обломанные ветки, и в лесу запахло дым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надо вам сказать, что под корнями сосны в уютной норе жила лисица с лисятами. Лисица почувствовала запах дыма, выглянула из норы и увидела горящие вет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 раз в это время над поляной пролетала сорока, она тоже заметила огонь и громко встревожено застрекота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Караул! Пожар! Горим! Горим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Эй, сорока-белобока, быстрее лети за медведем, он у нас в лесу главный пожарный, знает, как с огнем справиться. А я побегу зверей созывать на помощь. Если дружно возьмемся за дело, то потушим огонь, ведь он еще маленьк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рока полетела за медведем, а лиса созвала на поляну лесных жител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Ну-ка, серые зайки, бегите к ручью за водой. Вы, кроты, ройте землю. А бурундуки, еноты и белки засыпайте землей огонь! — стал распоряжаться медвед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А нам что делать? — спросили медведя лисы и вол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Срывайте большие ветки да сбивайте ими пламя, — скомандовал пожарник-медвед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нялись звери с огнем бороться: водой заливать, землей засыпать, ветками сбивать. Огненные язычки становились все меньше и скоро совсем погасли.</w:t>
      </w:r>
    </w:p>
    <w:p>
      <w:pPr>
        <w:pStyle w:val="Normal"/>
        <w:rPr/>
      </w:pPr>
      <w:r>
        <w:rPr>
          <w:sz w:val="40"/>
          <w:szCs w:val="40"/>
        </w:rPr>
        <w:t>Никто и не заметил, как одна хитрая огненная змейка спряталась под коряг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усталые звери разошлись, огненная змейка стала потихоньку лизать корягу, потом поползла по высохшей траве к куче валежника. С каждой минутой она росла и крепла, а когда добралась до валежника, то из маленькой змейки превратилась в настоящего огненного змея. Языки пламени вылетали из его раскрытой пасти, рассыпались искрами и поджигали кусты и деревь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тер подхватил пламя и понес его по лесу. Горящие ветви громко затрещали, лес стал наполняться дым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чуяли звери и птицы запах дыма, выбрались из нор и гнезд и видят: бушует в лесу пожар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Нет, с таким огнем нам не справиться! — решили они. — Придется с насиженных мест сниматься и убег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исица вывела из норы своих малышей и сказала им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Бегите, детки, за мной к лесному ручью, да пони же к земле пригибайтесь, хвостом мордочку прикрывайте, чтобы дымом не надышать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исята быстро бежали следом за матерью. Стремительно убегали, спасаясь, от огня, и другие лесные обитатели: волки, медведи, белочки, бурундуки. Огненный змей гнался за ними по пят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коро звери добрались до большой реки, в которую впадал ручей. Они бросились в воду и переплыли на другой бере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гненный змей тоже приполз к реке, добрался до самой кромки воды, зашипел, стал гаснуть — перебраться на другой берег он так и не смо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о пожар не стих. Огонь сдался только тогда, когда в лесу появились пожарные. Люди победили лесной пожар, но зверям и птицам пришлось строить себе новое жилье в другом лес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27:00Z</dcterms:created>
  <dc:creator>Kristina</dc:creator>
  <dc:description/>
  <cp:keywords/>
  <dc:language>en-US</dc:language>
  <cp:lastModifiedBy>Kristina</cp:lastModifiedBy>
  <dcterms:modified xsi:type="dcterms:W3CDTF">2020-12-10T08:27:00Z</dcterms:modified>
  <cp:revision>1</cp:revision>
  <dc:subject/>
  <dc:title>Осколок стекла</dc:title>
</cp:coreProperties>
</file>