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, НАУКИ И МОЛОДЕЖ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КРЫМ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ОБРАЗОВАТЕЛЬНОЕ УЧРЕЖДЕНИЕ ДОПОЛНИТЕЛЬНОГО ПРОФЕССИОНАЛЬНОГО ОБРАЗОВАНИЯ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КРЫМ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ЫМСКИЙ РЕСПУБЛИКАНСКИЙ ИНСТИТУТ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ДИПЛОМНОГО ПЕДАГОГИЧЕСКОГО ОБРАЗОВ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А. Н. Рудяков</w:t>
      </w:r>
    </w:p>
    <w:p>
      <w:pPr>
        <w:pStyle w:val="Normal"/>
        <w:spacing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>«____»_______2021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bookmarkStart w:id="0" w:name="_Hlk57201822"/>
      <w:bookmarkStart w:id="1" w:name="_Hlk57194024"/>
      <w:bookmarkEnd w:id="0"/>
      <w:bookmarkEnd w:id="1"/>
      <w:r>
        <w:rPr>
          <w:rFonts w:cs="Times New Roman" w:ascii="Times New Roman" w:hAnsi="Times New Roman"/>
          <w:b/>
          <w:sz w:val="32"/>
          <w:szCs w:val="32"/>
        </w:rPr>
        <w:t>Республиканский семинар-практикум:</w:t>
      </w:r>
    </w:p>
    <w:p>
      <w:pPr>
        <w:pStyle w:val="Normal"/>
        <w:spacing w:before="0" w:after="0"/>
        <w:ind w:hanging="18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Внедрение инновационных технологий, авторских программ и методик  с целью реализации основной образовательной программы дошкольного образов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руководителей методических объединений воспитателей ДОО, руководителей, старших воспитателей ресурсных центр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57194024"/>
      <w:bookmarkStart w:id="3" w:name="_Hlk57194024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" w:name="_Hlk57201822"/>
      <w:bookmarkStart w:id="5" w:name="_Hlk57201822"/>
      <w:bookmarkEnd w:id="5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2 апреля 2021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БОУ ДПО РК КРИПП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 Симфероп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2021 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проведе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_Hlk57194872"/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нского семинара-практикума </w:t>
      </w:r>
      <w:bookmarkEnd w:id="6"/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овысить уровень профессиональной компетентности педагогов в сфере применения современных образовательных программ и педагогических технологий в воспитательно-образовательном процессе дошкольных   образовательных организаций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 xml:space="preserve">Задачи: 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ть особенности организации работы с педагогическими работниками дошкольных образовательных организаций в рамках школы передового педагогического опыта. 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специфику работы по гражданско-патриотическому воспитанию детей дошкольного возраста  с применением инновационных технологий, авторских программ. 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участников семинара-практикума с опытом работы педагогических коллективов дошкольных образовательных организаций Республики Крым по внедрению педагогических технологий, авторских программ и современных методик по реализации региональной парциальной программы по гражданско-патриотическому воспитанию детей дошкольного возраста «Крымский веночек».</w:t>
      </w:r>
    </w:p>
    <w:p>
      <w:pPr>
        <w:pStyle w:val="Style15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GoBack"/>
      <w:bookmarkStart w:id="8" w:name="_GoBack"/>
      <w:bookmarkEnd w:id="8"/>
    </w:p>
    <w:p>
      <w:pPr>
        <w:pStyle w:val="Style15"/>
        <w:tabs>
          <w:tab w:val="clear" w:pos="708"/>
          <w:tab w:val="left" w:pos="4575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еминара-практикума принимают участие:</w:t>
      </w:r>
    </w:p>
    <w:p>
      <w:pPr>
        <w:pStyle w:val="Normal"/>
        <w:spacing w:lineRule="auto" w:line="276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нисенко Ирина Константиновна</w:t>
      </w:r>
      <w:r>
        <w:rPr>
          <w:rFonts w:cs="Times New Roman" w:ascii="Times New Roman" w:hAnsi="Times New Roman"/>
          <w:sz w:val="28"/>
          <w:szCs w:val="28"/>
        </w:rPr>
        <w:t>, Первый проректор ГБОУ ДПО РК КРИППО;</w:t>
      </w:r>
    </w:p>
    <w:p>
      <w:pPr>
        <w:pStyle w:val="Normal"/>
        <w:tabs>
          <w:tab w:val="clear" w:pos="708"/>
          <w:tab w:val="left" w:pos="4575" w:leader="none"/>
        </w:tabs>
        <w:spacing w:lineRule="auto" w:line="276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Лапшина Татьяна Валерьевна</w:t>
      </w:r>
      <w:r>
        <w:rPr>
          <w:rFonts w:cs="Times New Roman" w:ascii="Times New Roman" w:hAnsi="Times New Roman"/>
          <w:sz w:val="28"/>
          <w:szCs w:val="28"/>
        </w:rPr>
        <w:t>, заведующий центром развития дошкольного и начального образования ГБОУ ДПО РК КРИППО;</w:t>
      </w:r>
    </w:p>
    <w:p>
      <w:pPr>
        <w:pStyle w:val="Normal"/>
        <w:tabs>
          <w:tab w:val="clear" w:pos="708"/>
          <w:tab w:val="left" w:pos="4575" w:leader="none"/>
        </w:tabs>
        <w:spacing w:lineRule="auto" w:line="276" w:before="0" w:after="0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Кемилева Эльвина Фикретовна</w:t>
      </w:r>
      <w:r>
        <w:rPr>
          <w:rFonts w:cs="Times New Roman" w:ascii="Times New Roman" w:hAnsi="Times New Roman"/>
          <w:sz w:val="28"/>
          <w:szCs w:val="28"/>
        </w:rPr>
        <w:t>, методист центра развития дошкольного и начального образования ГБОУ ДПО РК КРИППО;</w:t>
      </w:r>
    </w:p>
    <w:p>
      <w:pPr>
        <w:pStyle w:val="Normal"/>
        <w:tabs>
          <w:tab w:val="clear" w:pos="708"/>
          <w:tab w:val="left" w:pos="4575" w:leader="none"/>
        </w:tabs>
        <w:spacing w:lineRule="auto" w:line="276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рожжина Зинаида Станиславовна,</w:t>
      </w:r>
      <w:r>
        <w:rPr>
          <w:rFonts w:cs="Times New Roman" w:ascii="Times New Roman" w:hAnsi="Times New Roman"/>
          <w:sz w:val="28"/>
          <w:szCs w:val="28"/>
        </w:rPr>
        <w:t xml:space="preserve"> методист районного методического кабинета Администрации Бахчисарайского района Республики Крым;</w:t>
      </w:r>
    </w:p>
    <w:p>
      <w:pPr>
        <w:pStyle w:val="Normal"/>
        <w:tabs>
          <w:tab w:val="clear" w:pos="708"/>
          <w:tab w:val="left" w:pos="4575" w:leader="none"/>
        </w:tabs>
        <w:spacing w:lineRule="auto" w:line="276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сты муниципальных методических служб, курирующие вопросы дошкольного образования, руководители методических объединений воспитателей ДОО, руководители, старшие воспитатели ресурсных центров</w:t>
      </w:r>
    </w:p>
    <w:p>
      <w:pPr>
        <w:pStyle w:val="Style15"/>
        <w:tabs>
          <w:tab w:val="clear" w:pos="708"/>
          <w:tab w:val="left" w:pos="4575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57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57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57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57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57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57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57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57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ОВЕДЕНИЯ </w:t>
      </w:r>
    </w:p>
    <w:p>
      <w:pPr>
        <w:pStyle w:val="Style15"/>
        <w:tabs>
          <w:tab w:val="clear" w:pos="708"/>
          <w:tab w:val="left" w:pos="457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ОГО СЕМИНАРА-ПРАКТИКУМА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3"/>
        <w:gridCol w:w="43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0-1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семинара-практикум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исенко Ирина Константин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ервый проректор ГБОУ ДПО РК КРИППО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шина Татьяна Валер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ведующий центром развития дошкольного и начального образования ГБОУ ДПО РК КРИППО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-11.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зация работы с педагогическими кадрами по региональной парциальной программе по гражданско-патриотическому воспитанию детей дошкольного возраста </w:t>
            </w:r>
            <w:r>
              <w:rPr>
                <w:rFonts w:cs="Times New Roman" w:ascii="Times New Roman" w:hAnsi="Times New Roman"/>
                <w:shd w:fill="FFFFFF" w:val="clear"/>
              </w:rPr>
              <w:t>«Крымский веночек»</w:t>
            </w:r>
          </w:p>
          <w:p>
            <w:pPr>
              <w:pStyle w:val="Normal"/>
              <w:spacing w:lineRule="auto" w:line="276" w:before="0" w:after="0"/>
              <w:ind w:left="-108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</w:t>
            </w:r>
            <w:r>
              <w:rPr>
                <w:rStyle w:val="StrongEmphasis"/>
                <w:rFonts w:eastAsia="+mn-ea;Times New Roman" w:cs="Times New Roman" w:ascii="Times New Roman" w:hAnsi="Times New Roman"/>
                <w:b w:val="false"/>
              </w:rPr>
              <w:t>пыт работы дошкольных образовательных учреждений Бахчисарайского района Республики Кры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жжина Зинаида Станиславов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ст районного методического кабинета Бахчисарайского района          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20-11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детей дошкольного возраста с малой Родиной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ds11buratino.nubex.ru/10620/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rive.google.com/file/d/1CTjszXZpyGwt8wTlJ8ZFleJuHwM_C4_U/view?usp=sharing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минова Юлия Фёдоров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ший воспитатель МБДОУ ДС №11 «Буратино» г. Бахчисарай Республики Крым</w:t>
            </w:r>
          </w:p>
        </w:tc>
      </w:tr>
      <w:tr>
        <w:trPr>
          <w:trHeight w:val="1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9" w:name="_Hlk57200940"/>
            <w:bookmarkStart w:id="10" w:name="_Hlk57201930"/>
            <w:bookmarkEnd w:id="9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0-11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right="-10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детей дошкольного возраста с растительным миром Крыма</w:t>
            </w:r>
          </w:p>
          <w:p>
            <w:pPr>
              <w:pStyle w:val="Normal"/>
              <w:spacing w:lineRule="auto" w:line="276" w:before="0" w:after="160"/>
              <w:ind w:right="-10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якова Юлия Павлов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ший воспитатель МБДОУ ДС «Дружба»         с. Скалистое Бахчисарайского района Республики Крым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0-11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тер-класс: лепбук «Природные зоны Крыма»</w:t>
            </w:r>
          </w:p>
          <w:p>
            <w:pPr>
              <w:pStyle w:val="Normal"/>
              <w:spacing w:lineRule="auto" w:line="276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dssolnishko.nubex.ru/17763/17767/</w:t>
              </w:r>
            </w:hyperlink>
          </w:p>
          <w:p>
            <w:pPr>
              <w:pStyle w:val="Normal"/>
              <w:spacing w:lineRule="auto" w:line="276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rive.google.com/file/d/1MVKYcYTQYMPkzQppSirUCobVG1uuLTXD/view?usp=sharing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мелединова Афизе Аблялимов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старший воспитатель МБДОУ ДС «Солнышко» с. Арома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хчисарайского района Республики Кры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50-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«Люди Крыма» - культура и традиции народов Крыма (мастер-класс)</w:t>
            </w:r>
          </w:p>
          <w:p>
            <w:pPr>
              <w:pStyle w:val="Normal"/>
              <w:spacing w:lineRule="auto" w:line="276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s-kuybishevo.nubex.ru/7783/11110/</w:t>
              </w:r>
            </w:hyperlink>
          </w:p>
          <w:p>
            <w:pPr>
              <w:pStyle w:val="Normal"/>
              <w:spacing w:lineRule="auto" w:line="276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isk.yandex.ru/i/aXE9j2Y33NlDYw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ликова Галина Владимиров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арший воспитатель МБДОУ ДС «Сказка» пгт. Куйбыше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хчисарайского района Республики Кры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-12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0"/>
              <w:ind w:right="-107" w:hanging="0"/>
              <w:contextualSpacing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астер-класс – символика городов Крым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ds-skalistoe.nubex.ru/6079/10683_zasedaniye_shppo_5_master_klass_simvolika_gorodov_kryma.html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0"/>
              <w:ind w:right="-107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rive.google.com/file/d/1G1PktHfeTNZLZslX07G6jL9qPzhBGZUy/view?usp=sharing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right="-10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упак Ирина Леонидовна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БДО ДС «Дружба» с.Скалистое Бахчисарайского района Республики Кры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20-12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9F9F9" w:val="clear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здание сопровождающих дидактических пособий по реализации регионального компонента «Крым в кубе»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  <w:b/>
                  <w:sz w:val="24"/>
                  <w:szCs w:val="24"/>
                </w:rPr>
                <w:t>https://www.youtube.com/watch?v=1FC6_4iRnEQ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-10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нько Татьяна Александр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оспитатель МБДОУ №105 «Лесная сказка» г. Симферополь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-10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ыбальченко Татьяна Акимов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 МБДОУ №105 «Лесная сказка»               г. Симферопол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30-12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0"/>
              <w:ind w:right="-107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детских афиш как инновационную форму  работы в рамках реализации целевых ориентиров Рабочих программ педагогов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0"/>
              <w:ind w:right="-107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5BD1"/>
                  <w:sz w:val="23"/>
                  <w:szCs w:val="23"/>
                  <w:shd w:fill="FFFFFF" w:val="clear"/>
                </w:rPr>
                <w:t>https://youtu.be/tLSxzass7Is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ценко Ольга Анатол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арший воспитатель МБДОУ № 44 «Грибочек»  г. Симферопол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0-12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0"/>
              <w:ind w:right="-107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ние позитивного отношения к природе через экологию вод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0"/>
              <w:ind w:right="-107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>https://youtu.be/Vxho-NtSJXU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Шумеева Кристина Михайловна, </w:t>
            </w:r>
            <w:r>
              <w:rPr>
                <w:rFonts w:cs="Times New Roman" w:ascii="Times New Roman" w:hAnsi="Times New Roman"/>
              </w:rPr>
              <w:t>воспитатель МБДОУ «Детский сад» 24 «Дружба» г. Ялта Республика Кры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50-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ind w:right="-10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инновационных технологий в духовно-нравственном воспитании детей дошкольного возраста</w:t>
            </w:r>
          </w:p>
          <w:p>
            <w:pPr>
              <w:pStyle w:val="Normal"/>
              <w:shd w:fill="FFFFFF" w:val="clear"/>
              <w:spacing w:lineRule="auto" w:line="276" w:before="0" w:after="160"/>
              <w:ind w:right="-107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3"/>
                <w:szCs w:val="23"/>
                <w:lang w:eastAsia="ru-RU"/>
              </w:rPr>
            </w:pPr>
            <w:hyperlink r:id="rId1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5BD1"/>
                  <w:sz w:val="23"/>
                  <w:szCs w:val="23"/>
                  <w:u w:val="single"/>
                  <w:lang w:eastAsia="ru-RU"/>
                </w:rPr>
                <w:t>https://www.youtube.com/watch?v=-hh2y5DmoAI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ьжик  Наталья 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оспитатель МБДОУ № 5 «Росинка» пгт  Нижнегорский, Нижнегорского района Республика Кры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-13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0"/>
              <w:ind w:right="-107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истема работы по гражданско-патриотическому воспитанию детей дошкольного возрас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0"/>
              <w:ind w:right="-107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>https://www.youtube.com/watch?v=18bwlJKy1b4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07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Бекирова Екатерина Сергеевна</w:t>
            </w:r>
            <w:r>
              <w:rPr>
                <w:rFonts w:cs="Times New Roman" w:ascii="Times New Roman" w:hAnsi="Times New Roman"/>
              </w:rPr>
              <w:t xml:space="preserve">, воспитатель МБДОУ «Детский сад «Березка»  с. Урожайное» Симферопольского района Республика Крым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-13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куссионная площадка. Подведение итогов семинара-практикум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илева Эльвина Фикрет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тодист центра развития дошкольного и начального образования ГБОУ ДПО РК КРИППО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шина Татьяна Валер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ведующий центром развития дошкольного и начального образования ГБОУ ДПО РК КРИПП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центром</w:t>
        <w:tab/>
        <w:tab/>
        <w:tab/>
        <w:tab/>
        <w:tab/>
        <w:tab/>
        <w:tab/>
        <w:tab/>
        <w:t>Т.В. Лапши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ст </w:t>
        <w:tab/>
        <w:tab/>
        <w:tab/>
        <w:tab/>
        <w:tab/>
        <w:tab/>
        <w:tab/>
        <w:tab/>
        <w:tab/>
        <w:tab/>
        <w:t>Э.Ф. Кемиле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ован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 проректор</w:t>
        <w:tab/>
        <w:tab/>
        <w:tab/>
        <w:tab/>
        <w:tab/>
        <w:tab/>
        <w:tab/>
        <w:tab/>
        <w:t>И.К. Денисенко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s11buratino.nubex.ru/10620/" TargetMode="External"/><Relationship Id="rId3" Type="http://schemas.openxmlformats.org/officeDocument/2006/relationships/hyperlink" Target="https://drive.google.com/file/d/1CTjszXZpyGwt8wTlJ8ZFleJuHwM_C4_U/view?usp=sharing" TargetMode="External"/><Relationship Id="rId4" Type="http://schemas.openxmlformats.org/officeDocument/2006/relationships/hyperlink" Target="https://dssolnishko.nubex.ru/17763/17767/" TargetMode="External"/><Relationship Id="rId5" Type="http://schemas.openxmlformats.org/officeDocument/2006/relationships/hyperlink" Target="https://drive.google.com/file/d/1MVKYcYTQYMPkzQppSirUCobVG1uuLTXD/view?usp=sharing" TargetMode="External"/><Relationship Id="rId6" Type="http://schemas.openxmlformats.org/officeDocument/2006/relationships/hyperlink" Target="https://ds-kuybishevo.nubex.ru/7783/11110/" TargetMode="External"/><Relationship Id="rId7" Type="http://schemas.openxmlformats.org/officeDocument/2006/relationships/hyperlink" Target="https://disk.yandex.ru/i/aXE9j2Y33NlDYw" TargetMode="External"/><Relationship Id="rId8" Type="http://schemas.openxmlformats.org/officeDocument/2006/relationships/hyperlink" Target="https://ds-skalistoe.nubex.ru/6079/10683_zasedaniye_shppo_5_master_klass_simvolika_gorodov_kryma.html" TargetMode="External"/><Relationship Id="rId9" Type="http://schemas.openxmlformats.org/officeDocument/2006/relationships/hyperlink" Target="https://drive.google.com/file/d/1G1PktHfeTNZLZslX07G6jL9qPzhBGZUy/view?usp=sharing" TargetMode="External"/><Relationship Id="rId10" Type="http://schemas.openxmlformats.org/officeDocument/2006/relationships/hyperlink" Target="https://www.youtube.com/watch?v=1FC6_4iRnEQ" TargetMode="External"/><Relationship Id="rId11" Type="http://schemas.openxmlformats.org/officeDocument/2006/relationships/hyperlink" Target="https://youtu.be/tLSxzass7Is" TargetMode="External"/><Relationship Id="rId12" Type="http://schemas.openxmlformats.org/officeDocument/2006/relationships/hyperlink" Target="https://youtu.be/Vxho-NtSJXU" TargetMode="External"/><Relationship Id="rId13" Type="http://schemas.openxmlformats.org/officeDocument/2006/relationships/hyperlink" Target="https://www.youtube.com/watch?v=-hh2y5DmoAI" TargetMode="External"/><Relationship Id="rId14" Type="http://schemas.openxmlformats.org/officeDocument/2006/relationships/hyperlink" Target="https://www.youtube.com/watch?v=18bwlJKy1b4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3:24:00Z</dcterms:created>
  <dc:creator>Татьяна Ткачук</dc:creator>
  <dc:description/>
  <cp:keywords/>
  <dc:language>en-US</dc:language>
  <cp:lastModifiedBy>Windows User</cp:lastModifiedBy>
  <dcterms:modified xsi:type="dcterms:W3CDTF">2021-04-22T12:24:00Z</dcterms:modified>
  <cp:revision>25</cp:revision>
  <dc:subject/>
  <dc:title/>
</cp:coreProperties>
</file>