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679" w:firstLine="708"/>
        <w:jc w:val="right"/>
        <w:rPr>
          <w:i/>
          <w:i/>
          <w:sz w:val="20"/>
        </w:rPr>
      </w:pPr>
      <w:r>
        <w:rPr>
          <w:i/>
          <w:sz w:val="20"/>
        </w:rPr>
        <w:t>Приложение  1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образования, науки и молодежи Республики Крым  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 xml:space="preserve">от 20.08. 2014 г.  № 125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ЛАН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 и педагогических кадров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образовательных организаций Республики Крым  </w:t>
      </w:r>
      <w:r>
        <w:rPr>
          <w:rFonts w:cs="Times New Roman" w:ascii="Times New Roman" w:hAnsi="Times New Roman"/>
        </w:rPr>
        <w:t xml:space="preserve">во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полугодии  2014 го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6"/>
        <w:gridCol w:w="1349"/>
        <w:gridCol w:w="2339"/>
        <w:gridCol w:w="851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tabs>
                <w:tab w:val="clear" w:pos="708"/>
                <w:tab w:val="left" w:pos="322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5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 организаций дополнительного образов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0-15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Симферополь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3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питатели дошкольных образовательных организаций, в том числе групп с </w:t>
            </w:r>
            <w:r>
              <w:rPr>
                <w:i/>
                <w:color w:val="000000"/>
                <w:sz w:val="20"/>
                <w:szCs w:val="20"/>
              </w:rPr>
              <w:t>крымскотатарским языком обучения и воспитан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по очно-</w:t>
            </w:r>
            <w:r>
              <w:rPr>
                <w:i/>
                <w:sz w:val="20"/>
                <w:szCs w:val="20"/>
              </w:rPr>
              <w:t xml:space="preserve">заочной </w:t>
            </w:r>
            <w:r>
              <w:rPr>
                <w:i/>
                <w:color w:val="000000"/>
                <w:sz w:val="20"/>
                <w:szCs w:val="20"/>
              </w:rPr>
              <w:t>форме обучения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е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-03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образовательных организаций интернатного ти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в том числе преподающие инфор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9-1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-07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 заочной 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г. Суда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таршие воспитатели дошкольных образовательных организаций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Основы безопасности жизнедеятельност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2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образовательных организаций интернатного ти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0-29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УЗ «Феодосийская специальн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МОН МС РК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организаций дополнительного образования Раздольненского райо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0-29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Раздольное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преподающие учебный предмет «Технолог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5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Красногвардейского райо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оммунального учреждения «Красногвардейский методический цен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специализированных групп дошкольных </w:t>
            </w:r>
            <w:r>
              <w:rPr>
                <w:color w:val="000000"/>
                <w:sz w:val="20"/>
                <w:szCs w:val="20"/>
              </w:rPr>
              <w:t>образовательных 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14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психологи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, в том числе преподающие </w:t>
            </w:r>
            <w:r>
              <w:rPr>
                <w:i/>
                <w:sz w:val="20"/>
                <w:szCs w:val="20"/>
              </w:rPr>
              <w:t>немецкий язы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организаций дополнительного образова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5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е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г.г. Армянска, Красноперекопска, Красноперекоп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tabs>
                <w:tab w:val="clear" w:pos="708"/>
                <w:tab w:val="left" w:pos="3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</w:t>
            </w:r>
            <w:r>
              <w:rPr>
                <w:color w:val="000000"/>
                <w:sz w:val="20"/>
                <w:szCs w:val="20"/>
              </w:rPr>
              <w:t>дошкольными образовательными организациям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педагогические технологии в формировании экологического мышления учащихс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рупп раннего возраста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 г. Ял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6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информати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-10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психологи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о-медико-педагогическое сопровождение проблемного ребенка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музыкального искусства, в том числе преподающие </w:t>
            </w:r>
            <w:r>
              <w:rPr>
                <w:i/>
                <w:sz w:val="20"/>
                <w:szCs w:val="20"/>
              </w:rPr>
              <w:t>художественную культур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</w:t>
            </w:r>
            <w:r>
              <w:rPr>
                <w:sz w:val="20"/>
                <w:szCs w:val="20"/>
              </w:rPr>
              <w:t xml:space="preserve">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учебно-воспитательной работе, в том числе </w:t>
            </w:r>
            <w:r>
              <w:rPr>
                <w:i/>
                <w:color w:val="000000"/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по очно-</w:t>
            </w:r>
            <w:r>
              <w:rPr>
                <w:i/>
                <w:sz w:val="20"/>
                <w:szCs w:val="20"/>
              </w:rPr>
              <w:t xml:space="preserve">заочной  </w:t>
            </w:r>
            <w:r>
              <w:rPr>
                <w:i/>
                <w:color w:val="000000"/>
                <w:sz w:val="20"/>
                <w:szCs w:val="20"/>
              </w:rPr>
              <w:t>форме обучения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-26.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-26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усарова М.В.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, в том числе учителя </w:t>
            </w:r>
            <w:r>
              <w:rPr>
                <w:i/>
                <w:sz w:val="20"/>
                <w:szCs w:val="20"/>
              </w:rPr>
              <w:t>русского языка и литературы, украин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12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цол В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усарова М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, работающие в </w:t>
            </w:r>
            <w:r>
              <w:rPr>
                <w:sz w:val="20"/>
                <w:szCs w:val="20"/>
              </w:rPr>
              <w:t>классах с украинским языком обучен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по очно-</w:t>
            </w:r>
            <w:r>
              <w:rPr>
                <w:i/>
                <w:sz w:val="20"/>
                <w:szCs w:val="20"/>
              </w:rPr>
              <w:t xml:space="preserve">заочной  </w:t>
            </w:r>
            <w:r>
              <w:rPr>
                <w:i/>
                <w:color w:val="000000"/>
                <w:sz w:val="20"/>
                <w:szCs w:val="20"/>
              </w:rPr>
              <w:t>форме обучения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-28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ебно-воспитательной работе (со стажем работы менее 5 лет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Информационные технологии  в управлении образованием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чной форме обучени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10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sz w:val="20"/>
                <w:szCs w:val="20"/>
              </w:rPr>
              <w:t xml:space="preserve"> г. Ялт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1-14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 гг. Армянска, Красноперекопска, Красноперекоп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19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я, преподающие учебный предмет «Технолог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3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курс по выбору «Основы православной культуры Кры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2-03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образовательных организаций интернатного ти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0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Федеральный государственный образовательный стандарт начального общего образования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А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организаций дополнительного образова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2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ПТУЗ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, в том числе учителя </w:t>
            </w:r>
            <w:r>
              <w:rPr>
                <w:i/>
                <w:sz w:val="20"/>
                <w:szCs w:val="20"/>
              </w:rPr>
              <w:t>химии, биологии, географии, физ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цол В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,</w:t>
              <w:br/>
              <w:t xml:space="preserve">Терехова А.В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ентьева Т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 по учебно-воспитательной работе, в том числе учителя </w:t>
            </w:r>
            <w:r>
              <w:rPr>
                <w:i/>
                <w:sz w:val="20"/>
                <w:szCs w:val="20"/>
              </w:rPr>
              <w:t>химии, биологии, географии, физ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,</w:t>
              <w:br/>
              <w:t xml:space="preserve">Терехова А.В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ентьева Т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крымскотатарского языка и литературы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биологии, в том числе предмета «Основы безопасности жизнедеятельности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хова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в том числе преподающие физик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-10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3-13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19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курс по выбору «Основы исламской культуры Кры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1-19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Кер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 xml:space="preserve">дошкольных образовательных организаций Кировского района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 по учебно-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, работающие в инклюзивных и специальных  классах (группах)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сновы инклюзивного образования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 по учебно-воспитательной работе, в том числе</w:t>
            </w:r>
            <w:r>
              <w:rPr>
                <w:i/>
                <w:sz w:val="20"/>
                <w:szCs w:val="20"/>
              </w:rPr>
              <w:t xml:space="preserve"> учителя начальных клас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истории и обществозна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2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>, в том числе</w:t>
            </w:r>
            <w:r>
              <w:rPr>
                <w:i/>
                <w:sz w:val="20"/>
                <w:szCs w:val="20"/>
              </w:rPr>
              <w:t xml:space="preserve"> учителя начальных клас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тории и обществозн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2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цол В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городских, районных методических кабинетов (центров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3-21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е </w:t>
            </w:r>
            <w:r>
              <w:rPr>
                <w:color w:val="000000"/>
                <w:sz w:val="20"/>
                <w:szCs w:val="20"/>
              </w:rPr>
              <w:t xml:space="preserve">дошкольными образовательными организациям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ІІ этап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классах с крымскотатарским языком обуче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</w:t>
            </w:r>
            <w:r>
              <w:rPr>
                <w:color w:val="000000"/>
                <w:sz w:val="20"/>
                <w:szCs w:val="20"/>
              </w:rPr>
              <w:t>дошкольных образовательных организац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и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  <w:r>
              <w:rPr>
                <w:sz w:val="20"/>
                <w:szCs w:val="20"/>
              </w:rPr>
              <w:t xml:space="preserve"> по 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организаторы, в том числе </w:t>
            </w:r>
            <w:r>
              <w:rPr>
                <w:i/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ІІ этап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, общество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ІІ эт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им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Федеральный государственный образовательный стандарт начального общего образования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 Н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 Раздольнен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емец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ранцузс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енкова Н.Э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, астроном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7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организац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1-12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инструкторы дошкольных образовательных 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2-10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курс по выбору «Основы православной культуры Кры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2-17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Методика интенсивного обучения русскому языку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, Декусарова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нформатик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, обществозна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История Крыма в контексте мировой культур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1-2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1-2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городских, районных методических кабинетов (центров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trHeight w:val="247" w:hRule="atLeast"/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</w:t>
            </w:r>
            <w:r>
              <w:rPr>
                <w:color w:val="000000"/>
                <w:sz w:val="20"/>
                <w:szCs w:val="20"/>
              </w:rPr>
              <w:t>организац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ІІ этап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эта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1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29.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ектора</w:t>
        <w:tab/>
        <w:tab/>
        <w:tab/>
        <w:tab/>
        <w:tab/>
        <w:tab/>
        <w:tab/>
        <w:tab/>
        <w:t>А.Н.Рудяк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b/>
      <w:sz w:val="24"/>
    </w:rPr>
  </w:style>
  <w:style w:type="character" w:styleId="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0:00Z</dcterms:created>
  <dc:creator>Жанна</dc:creator>
  <dc:description/>
  <cp:keywords/>
  <dc:language>en-US</dc:language>
  <cp:lastModifiedBy>Жанна</cp:lastModifiedBy>
  <cp:lastPrinted>2014-07-23T10:12:00Z</cp:lastPrinted>
  <dcterms:modified xsi:type="dcterms:W3CDTF">2014-08-25T12:50:00Z</dcterms:modified>
  <cp:revision>14</cp:revision>
  <dc:subject/>
  <dc:title/>
</cp:coreProperties>
</file>