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0" w:after="0"/>
        <w:ind w:left="12036" w:hanging="0"/>
        <w:rPr>
          <w:i w:val="false"/>
          <w:i w:val="false"/>
          <w:sz w:val="20"/>
        </w:rPr>
      </w:pPr>
      <w:r>
        <w:rPr>
          <w:i w:val="false"/>
          <w:sz w:val="20"/>
        </w:rPr>
        <w:t>Приложение 1</w:t>
      </w:r>
    </w:p>
    <w:p>
      <w:pPr>
        <w:pStyle w:val="Normal"/>
        <w:ind w:left="12036" w:hanging="0"/>
        <w:rPr>
          <w:sz w:val="20"/>
          <w:szCs w:val="20"/>
        </w:rPr>
      </w:pPr>
      <w:r>
        <w:rPr>
          <w:sz w:val="20"/>
          <w:szCs w:val="20"/>
        </w:rPr>
        <w:t>к приказу Министерства образования,</w:t>
      </w:r>
    </w:p>
    <w:p>
      <w:pPr>
        <w:pStyle w:val="Normal"/>
        <w:ind w:left="12036" w:hanging="0"/>
        <w:rPr>
          <w:sz w:val="20"/>
          <w:szCs w:val="20"/>
        </w:rPr>
      </w:pPr>
      <w:r>
        <w:rPr>
          <w:sz w:val="20"/>
          <w:szCs w:val="20"/>
        </w:rPr>
        <w:t xml:space="preserve">науки и молодежи Республики Крым  </w:t>
      </w:r>
    </w:p>
    <w:p>
      <w:pPr>
        <w:pStyle w:val="Normal"/>
        <w:ind w:left="12036" w:hanging="0"/>
        <w:rPr>
          <w:sz w:val="20"/>
          <w:szCs w:val="20"/>
        </w:rPr>
      </w:pPr>
      <w:r>
        <w:rPr>
          <w:sz w:val="20"/>
          <w:szCs w:val="20"/>
        </w:rPr>
        <w:t>от 02.12.2019 г.  № 2036</w:t>
      </w:r>
    </w:p>
    <w:p>
      <w:pPr>
        <w:pStyle w:val="Heading1"/>
        <w:ind w:hanging="0"/>
        <w:jc w:val="center"/>
        <w:rPr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ПЛАН-ГРАФИК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реализации дополнительных профессиональных программ повышения квалификации руководящих и педагогических кадров организаций, осуществляющих образовательную деятельность на территории Республики Крым в 2020 году </w:t>
      </w:r>
    </w:p>
    <w:p>
      <w:pPr>
        <w:pStyle w:val="TextBody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15842" w:type="dxa"/>
        <w:jc w:val="left"/>
        <w:tblInd w:w="-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36"/>
        <w:gridCol w:w="2693"/>
        <w:gridCol w:w="4961"/>
        <w:gridCol w:w="1134"/>
        <w:gridCol w:w="2976"/>
        <w:gridCol w:w="2410"/>
        <w:gridCol w:w="567"/>
      </w:tblGrid>
      <w:tr>
        <w:trPr>
          <w:trHeight w:val="828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firstLine="124"/>
              <w:jc w:val="center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  <w:t>№</w:t>
            </w:r>
          </w:p>
          <w:p>
            <w:pPr>
              <w:pStyle w:val="Normal"/>
              <w:ind w:left="-139" w:right="-108" w:hanging="0"/>
              <w:jc w:val="center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  <w:t>ДПП П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Категория педагогических работник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5" w:firstLine="425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дополнительных профессиональных программ повышения квал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  <w:t>Объем программы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  <w:t>форма обуч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и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Место про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-во чел.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бразовательных организац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авовое регулирование деятельности образовательной организ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-15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, преподающие «Основы религиозных культур и светской этики»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Актуальные вопросы преподавания предмета «Основы религиозных культур и светской этики (ОРКСЭ)» в общеобразовательны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-17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ы предметных комиссий ОГЭ по математик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экспертов предметных комиссий по проверке выполнения заданий с развернутым ответом экзаменационных работ основного государственного экзамена (ОГЭ)» (математ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-17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ы предметных комиссий ОГЭ по русскому язы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экспертов предметных комиссий по проверке выполнения заданий с развернутым ответом экзаменационных работ основного государственного экзамена (ОГЭ)» (русский язы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-17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Реализация требований ФГОС НОО к образовательному процессу в начальной шко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-24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итатели дошкольных образовательных организац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Воспитательно-образовательная деятельность в дошкольной образовательной организации в условиях реализации регионального компонента в соответствии с требованиями ФГОС Д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-24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итатели дошкольных образовательных организац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Воспитательно-образовательная деятельность в дошкольной образовательной организации в условиях реализации регионального компонента в соответствии с требованиями ФГОС Д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-24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дагоги-психологи дошкольных образовательных организац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сихологическое сопровождение реализации программ дошкольного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-24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и директоров по воспитательной работе ОО, педагоги-организатор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Актуальные вопросы воспитательной работы в образовательной организации в условиях современной модели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-24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дагогические работники, отвечающие за духовно-нравственное и патриотическое воспитание в образовательных организация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Актуальные вопросы организации учебно-воспитательного процесса в образовательных организациях по дополнительной программе «ЮНАРМ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-16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ы предметных комиссий ОГЭ по английскому язы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экспертов предметных комиссий по проверке выполнения заданий с развернутым ответом экзаменационных работ основного государственного экзамена (ОГЭ)» (английский язы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01-</w:t>
            </w: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ы предметных комиссий ОГЭ по истор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экспертов предметных комиссий по проверке выполнения заданий с развернутым ответом экзаменационных работ основного государственного экзамена (ОГЭ)» (истор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01-</w:t>
            </w: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Реализация требований ФГОС НОО к современному учебному занятию в начальной шко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-22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ы предметных комиссий ОГЭ по литератур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экспертов предметных комиссий по проверке выполнения заданий с развернутым ответом экзаменационных работ основного государственного экзамена (ОГЭ)» (литерату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-24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ы предметных комиссий ОГЭ по физик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экспертов предметных комиссий по проверке выполнения заданий с развернутым ответом экзаменационных работ основного государственного экзамена (ОГЭ)» (физ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01-24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английского язы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хнология подготовки обучающихся к ОГЭ по английскому язык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-24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ОБЖ, преподаватели-организаторы ОБЖ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Методика обучения граждан Российской Федерации начальным знаниям в области обороны и их подготовки по основам военной служб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-24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ы предметных комиссий ОГЭ по математик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экспертов предметных комиссий по проверке выполнения заданий с развернутым ответом экзаменационных работ основного государственного экзамена (ОГЭ)» (математ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-28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ы предметных комиссий ОГЭ по обществознанию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экспертов предметных комиссий по проверке выполнения заданий с развернутым ответом экзаменационных работ основного государственного экзамена (ОГЭ)» (обществозн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-28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е работники МБОУ «Школа-гимназия № 10 ИМ. Э.К. Покровского» г. Симферопо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обенности обучения и социализации детей с ограниченными возможностями здоровья (ОВЗ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, 29.01, 05.02, 12.02, 19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итатели дошкольных образовательных организац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Реализация региональной парциальной программы по гражданско-патриотическому воспитанию детей дошкольного возраста в Республике Крым «Крымский веноче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-31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ы предметных комиссий ОГЭ по биолог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экспертов предметных комиссий по проверке выполнения заданий с развернутым ответом экзаменационных работ основного государственного экзамена (ОГЭ)» (биолог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-31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Реализация требований ФГОС НОО к образовательному процессу в начальной шко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-07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физической культур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портивно-массовая и физкультурно-оздоровительная работа в образовательных организациях в условиях реализации ФГОС ОО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-07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итатели дошкольных образовательных организац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Воспитательно-образовательная деятельность в дошкольной образовательной организации в условиях реализации регионального компонента в соответствии с требованиями ФГОС Д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-07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образовательных организац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Воспитательно-образовательная деятельность в дошкольной образовательной организации в условиях реализации регионального компонента в соответствии с требованиями ФГОС Д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-07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русского языка и литератур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Формирование предметных и метапредметных компетенций обучающихся в процессе преподавания русского языка и литературы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-07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географ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облемы современного урока географии в условиях реализации ФГО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-07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спитатели, работающие в группах комбинированной и компенсирующей направленности, в т.ч. с детьми с ОВЗ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спитательно-образовательная деятельность с детьми с ОВЗ в дошкольных образовательных организациях (в группах комбинированной и компенсирующей направленности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-30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ы предметных комиссий ОГЭ по английскому язы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экспертов предметных комиссий по проверке выполнения заданий с развернутым ответом экзаменационных работ основного государственного экзамена (ОГЭ)» (английский язы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01-04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ы предметных комиссий ОГЭ по истор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экспертов предметных комиссий по проверке выполнения заданий с развернутым ответом экзаменационных работ основного государственного экзамена (ОГЭ)» (истор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-04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е работники МБОУ «СОШ № 31» г. Симферопо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Hlk24623877"/>
            <w:r>
              <w:rPr>
                <w:sz w:val="20"/>
                <w:szCs w:val="20"/>
              </w:rPr>
              <w:t>«Особенности обучения и социализации детей с ограниченными возможностями здоровья (ОВЗ)</w:t>
            </w:r>
            <w:bookmarkEnd w:id="0"/>
            <w:r>
              <w:rPr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, 06.02, 13.02, 20.02, 27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mailrucssattributepostfix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Использование здоровьесберегающих образовательных технологий в начальной шко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-05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ы предметных комиссий ОГЭ по русскому язы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экспертов предметных комиссий по проверке выполнения заданий с развернутым ответом экзаменационных работ основного государственного экзамена (ОГЭ)» (русский язы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-07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ОБЖ, преподаватели-организаторы ОБЖ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Методика обучения граждан Российской Федерации начальным знаниям в области обороны и их подготовки по основам военной служб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-07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английского язы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Коммуникативно-ориентированное обучение грамматике английского язык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-07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ы предметных комиссий ОГЭ по информатик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экспертов предметных комиссий по проверке выполнения заданий с развернутым ответом экзаменационных работ основного государственного экзамена (ОГЭ)» (информат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2-11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ы предметных комиссий ОГЭ по обществознанию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экспертов предметных комиссий по проверке выполнения заданий с развернутым ответом экзаменационных работ основного государственного экзамена (ОГЭ)» (обществозн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-11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физи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Дидактические требования к уроку физики в соответствии с ФГОС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-12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ы предметных комиссий ОГЭ по русскому язы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экспертов предметных комиссий по проверке выполнения заданий с развернутым ответом экзаменационных работ основного государственного экзамена (ОГЭ)» (русский язы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-14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ы предметных комиссий ОГЭ по математик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экспертов предметных комиссий по проверке выполнения заданий с развернутым ответом экзаменационных работ основного государственного экзамена (ОГЭ)» (математ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-14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а общеобразовательных организац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ффективное управление образовательной организацией в современных услов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-21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Реализация требований ФГОС НОО к образовательному процессу в начальной шко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-21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итатели дошкольных образовательных организац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Воспитательно-образовательная деятельность в дошкольной образовательной организации в условиях реализации регионального компонента в соответствии с требованиями ФГОС Д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-21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итатели дошкольных образовательных организац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Воспитательно-образовательная деятельность в дошкольной образовательной организации в условиях реализации регионального компонента в соответствии с требованиями ФГОС Д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-21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истории и обществозн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Реализация ФГОС: актуальные вопросы теории и методики преподавания истории и обществознания в общеобразовательных организациях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-21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спитатели, работающие в группах комбинированной и компенсирующей направленности, в т.ч. с детьми с ОВЗ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Воспитательно-образовательная деятельность с детьми с ОВЗ в дошкольных образовательных организациях (в группах комбинированной и компенсирующей направленности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-13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ы предметных комиссий ОГЭ по хим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экспертов предметных комиссий по проверке выполнения заданий с развернутым ответом экзаменационных работ основного государственного экзамена (ОГЭ)» (хим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-18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ы предметных комиссий ОГЭ по иностранному язы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экспертов предметных комиссий по проверке выполнения заданий с развернутым ответом экзаменационных работ основного государственного экзамена (ОГЭ)» (иностранный язы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-18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математи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Методические особенности подготовки к ЕГЭ по математике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-21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ы предметных комиссий ЕГЭ по русскому язы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экспертов (председателей и членов) предметных комиссий по проверке выполнения заданий с развернутым ответом экзаменационных работ ЕГЭ» (русский язы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-21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ы предметных комиссий государственного выпускного экзамена (ГВЭ) по украинскому языку и (или) литератур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экспертов (председателей и членов) предметных комиссий по проверке выполнения заданий экзаменационных работ государственного выпускного экзамена (ГВЭ) по родному языку и (или) родной литературе» (украинский язык и литерату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-20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ведующие дошкольными образовательными организациями, заместители директоров общеобразовательных организаций по дошкольному образованию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рганизация и управление дошкольным образование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-02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физической культур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Методы оценки учебных достижений учащихся на уроках физической культуры в условиях реализации ФГО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-20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дагогические работни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Участие в конкурсах педагогического мастерства как условие профессионального роста учител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-20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ы предметных комиссий ЕГЭ по английскому язы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экспертов (председателей и членов) предметных комиссий по проверке выполнения заданий с развернутым ответом экзаменационных работ ЕГЭ» (английский язы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-26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ы предметных комиссий ЕГЭ по биолог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экспертов (председателей и членов) предметных комиссий по проверке выполнения заданий с развернутым ответом экзаменационных работ ЕГЭ» (биолог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-26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и директоров общеобразовательных организаций по учебно-воспитательной работ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Внутришкольный контроль – определяющий фактор эффективного функционирования школ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-27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русского языка и литератур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Система подготовки обучающихся к итоговому сочинению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.02-27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географ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Организация системной подготовки обучающихся к выполнению заданий с развернутым ответом по географи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-27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и директоров ОО, классные руководители, педагоги-психологи ОО, социальные педагоги, учител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Технологии педагогического управления конфликтными ситуациями, возникающими в образовательной организ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.02-28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ы предметных комиссий ЕГЭ по хим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экспертов (председателей и членов) предметных комиссий по проверке выполнения заданий с развернутым ответом экзаменационных работ ЕГЭ» (хим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.02-02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ОБЖ, преподаватели-организаторы ОБЖ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Методика обучения граждан Российской Федерации начальным знаниям в области обороны и их подготовки по основам военной служб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-02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ы предметных комиссий ЕГЭ по истор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экспертов (председателей и членов) предметных комиссий по проверке выполнения заданий с развернутым ответом экзаменационных работ ЕГЭ» (истор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-02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ы предметных комиссий ЕГЭ по математик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экспертов (председателей и членов) предметных комиссий по проверке выполнения заданий с развернутым ответом экзаменационных работ ЕГЭ» (математ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-02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информати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рограммирование на языке Python и C++ в школьном курсе информатик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-02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ализация требований ФГОС НОО к образовательному процессу в начальной шко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-10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образовательных организац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спитательно-образовательная деятельность в дошкольной образовательной организации в условиях реализации регионального компонента в соответствии с требованиями ФГОС Д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-10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образовательных организац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спитательно-образовательная деятельность в дошкольной образовательной организации в условиях реализации регионального компонента в соответствии с требованиями ФГОС Д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-10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ы предметных комиссий ЕГЭ по иностранному язы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экспертов (председателей и членов) предметных комиссий по проверке выполнения заданий с развернутым ответом экзаменационных работ ЕГЭ» (иностранный язы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-04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mailrucssattributepostfix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образовательных организац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ализация региональной парциальной программы по гражданско-патриотическому воспитанию детей дошкольного возраста в Республике Крым «Крымский веноче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-06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образовательных организац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Формирование профессиональной компетентности и творческого подхода воспитателей ДОО к художественно-эстетическому развитию детей дошкольного возраста»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-06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русского язы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етодика подготовки обучающихся к ГИА по русскому язык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-06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ы предметных комиссий ЕГЭ по истор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экспертов (председателей и членов) предметных комиссий по проверке выполнения заданий с развернутым ответом экзаменационных работ ЕГЭ» (истор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-06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ы предметных комиссий ЕГЭ по обществознанию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экспертов (председателей и членов) предметных комиссий по проверке выполнения заданий с развернутым ответом экзаменационных работ ЕГЭ» (обществозн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.03-06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ы предметных комиссий ЕГЭ по физик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экспертов (председателей и членов) предметных комиссий по проверке выполнения заданий с развернутым ответом экзаменационных работ ЕГЭ» (физ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-06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итатели дошкольных образовательных организац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Воспитательно-образовательная деятельность в дошкольной образовательной организации в условиях реализации регионального компонента в соответствии с требованиями ФГОС Д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-16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образовательных организаций Симферопольск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Воспитательно-образовательная деятельность в дошкольной образовательной организации в условиях реализации регионального компонента в соответствии с требованиями ФГОС Д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-16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ЦДЮТ» МКУ «Центр по обслуживанию лиц муниципальных учреждений образования» Симферопольского района Р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атемати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Методические особенности подготовки к ОГЭ по математике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-05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ы предметных комиссий ЕГЭ по географ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экспертов (председателей и членов) предметных комиссий по проверке выполнения заданий с развернутым ответом экзаменационных работ ЕГЭ» (географ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.03-11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ы предметных комиссий ЕГЭ по английскому язы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экспертов (председателей и членов) предметных комиссий по проверке выполнения заданий с развернутым ответом экзаменационных работ ЕГЭ» (английский язы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3-12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дагогические работники, отвечающие за духовно-нравственное и патриотическое воспитание в образовательных организация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Актуальные вопросы организации учебно-воспитательного процесса в образовательных организациях по дополнительной программе «ЮНАРМ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3-12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ы предметных комиссий ЕГЭ по информатик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экспертов (председателей и членов) предметных комиссий по проверке выполнения заданий с развернутым ответом экзаменационных работ ЕГЭ» (информат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-16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ы предметных комиссий ЕГЭ по истор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экспертов (председателей и членов) предметных комиссий по проверке выполнения заданий с развернутым ответом экзаменационных работ ЕГЭ» (истор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-16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ы предметных комиссий ОГЭ по обществознанию г. Керч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экспертов предметных комиссий по проверке выполнения заданий с развернутым ответом экзаменационных работ основного государственного экзамена (ОГЭ)» (обществозн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-16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ерч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 «Информационно-методический центр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дагоги-организаторы, заместители директоров по воспитательной работе, учителя обществозн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обенности воспитания и социализации учащихся в современном мире. Роль молодежных субкульту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-13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овременные подходы и новые технологии в работе с детьми с ОВЗ в условиях инклюзивного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-13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еля физической культур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оектирование и проведение современного урока физической культуры с учетом практического опыта и рекомендаций по инклюзивному образованию детей с ОВЗ в соответствии с требованиями ФГО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-13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ы предметных комиссий ЕГЭ по литератур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экспертов (председателей и членов) предметных комиссий по проверке выполнения заданий с развернутым ответом экзаменационных работ ЕГЭ» (литерату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-17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ы предметных комиссий ЕГЭ по математик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экспертов (председателей и членов) предметных комиссий по проверке выполнения заданий с развернутым ответом экзаменационных работ ЕГЭ» (математ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-17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е работники МБОУ «Партизанская ОШ» Симферопольск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обенности обучения и социализации детей с ограниченными возможностями здоровья (ОВЗ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, 19.03, 26.03, 02.04, 09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ссные руководители, учителя, педагоги-психологи ОО, педагоги-организатор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Новые технологии подготовки школьников к выбору будущей профе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-19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-предметники, педагоги-организаторы, классные руководители, педагоги-психологи, педагоги дополнительного образования дет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истема выявления и поддержки одаренных детей в образовательной организ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-20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атематики Нижнегорск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«Методика обучения математике и подходы к организации учебного процесса в условиях реализации ФГО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 (применение ДОТ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этап - 17.03-20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этап - 23.06-24.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КУ «Центр по обслуживанию муниципальных образовательных учреждений Нижнегорского района РК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ы предметных комиссий ЕГЭ по английскому язы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экспертов (председателей и членов) предметных комиссий по проверке выполнения заданий с развернутым ответом экзаменационных работ ЕГЭ» (английский язы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-25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ы предметных комиссий ОГЭ по математик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экспертов предметных комиссий по проверке выполнения заданий с развернутым ответом экзаменационных работ основного государственного экзамена (ОГЭ)» (математ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-25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дагогические работники, отвечающие за духовно-нравственное и патриотическое воспитание в образовательных организация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Актуальные вопросы организации учебно-воспитательного процесса в образовательных организациях по дополнительной программе «ЮНАРМ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-25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е руководители МБОУ «Школа-гимназия, детский сад № 25» г. Симферопо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истема работы классного руководителя в современной шко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-25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ы предметных комиссий ЕГЭ по русскому язы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экспертов (председателей и членов) предметных комиссий по проверке выполнения заданий с развернутым ответом экзаменационных работ ЕГЭ» (русский язы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03-27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ы предметных комиссий ЕГЭ по биолог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экспертов (председателей и членов) предметных комиссий по проверке выполнения заданий с развернутым ответом экзаменационных работ ЕГЭ» (биолог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03-27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, преподающие «Основы религиозных культур и светской этики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Использование культурологии, эстетических и этических знаний в преподавании курса «Основы религиозной культуры и светской этики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-27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изобразительного искус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дагогический дизайн урока изобразительного искусства в условиях цифровой образовательной сре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-27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русского языка и литератур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Формирование предметных и метапредметных компетенций обучающихся в процессе преподавания русского языка и литературы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-03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атемати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етодика обучения математике и подходы к организации учебного процесса в условиях реализации ФГО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-03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хим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ГОС общего образования и предметное содержание образовательного процесса на уроках хим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-03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узы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рмировании жизненной позиции и моральных ценностей ребенка посредством художественной музыкально-практической деятель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-03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-психологи О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сихолого-педагогическое сопровождение реализации основных образовательных програм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-03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и директоров ОО по УВР и ВР, педагоги-организаторы учебного предмета «ОБЖ», педагогические работни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комплексной безопасности деятельности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-26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е работники МБОУ «Чистенская школа-гимназия» Симферопольск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обенности обучения и социализации детей с ограниченными возможностями здоровья (ОВЗ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-26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е работники МБОУ «СОШ – детский сад № 36» г. Симферопо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ктуальные вопросы организации учебно-воспитательного процесса в образовательных организациях кадетского типа, кадетских класс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-27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ы предметных комиссий ЕГЭ по обществознанию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экспертов (председателей и членов) предметных комиссий по проверке выполнения заданий с развернутым ответом экзаменационных работ ЕГЭ» (обществозн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-31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е работники МБОУ «Маленская школа» Симферопольск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обенности обучения и социализации детей с ограниченными возможностями здоровья (ОВЗ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, 07.04, 14.04, 21.04, 28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ы предметных комиссий ОГЭ по математике г. Керч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экспертов (председателей и членов) предметных комиссий по проверке выполнения заданий с развернутым ответом экзаменационных работ ОГЭ» (математ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-03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ерч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 «Информационно-методический центр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ы предметных комиссий ОГЭ по обществознанию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экспертов предметных комиссий по проверке выполнения заданий с развернутым ответом экзаменационных работ основного государственного экзамена (ОГЭ)» (обществозн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-03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Реализация требований ФГОС НОО к образовательному процессу в начальной шко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-10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итатели дошкольных образовательных организац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Воспитательно-образовательная деятельность в дошкольной образовательной организации в условиях реализации регионального компонента в соответствии с требованиями ФГОС Д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-10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итатели дошкольных образовательных организац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спитательно-образовательная деятельность в дошкольной образовательной организации в условиях реализации регионального компонента в соответствии с требованиями ФГОС Д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-10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а образовательных организаций, заместители директоров по АХЧ, заведующие хозяйством, специалисты, заведующие ДО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сновы антитеррористической подготовки должностных лиц, обеспечивающих безопасность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03-02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mailrucssattributepostfix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ы предметных комиссий ОГЭ по английскому язы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экспертов предметных комиссий по проверке выполнения заданий с развернутым ответом экзаменационных работ основного государственного экзамена (ОГЭ)» (английский язы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4-07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ы предметных комиссий ОГЭ по географ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экспертов предметных комиссий по проверке выполнения заданий с развернутым ответом экзаменационных работ основного государственного экзамена (ОГЭ)» (географ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-07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ы предметных комиссий ОГЭ по русскому язы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экспертов предметных комиссий по проверке выполнения заданий с развернутым ответом экзаменационных работ основного государственного экзамена (ОГЭ)» (русский язы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-10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ы предметных комиссий ОГЭ по математик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экспертов предметных комиссий по проверке выполнения заданий с развернутым ответом экзаменационных работ основного государственного экзамена (ОГЭ)» (математ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.04-10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и директоров общеобразовательных организаций по учебно-воспитательной работ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Управленческая деятельность и развитие образовательной организации в условиях модернизации системы образования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-17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еля информати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Методика преподавания информатики в условиях реализации ФГОС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-17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английского язы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Содержание и организация учебно-воспитательного процесса по английскому языку в общеобразовательной организации в соответствии с ФГОС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-17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физической культур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портивно-массовая и физкультурно-оздоровительная работа в образовательных организациях в условиях реализации ФГОС ОО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-17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итатели организаций интернатного тип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рганизационно-методическое обеспечение воспитательной работы в образовательных организациях интернатного тип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-17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агоги дополнительного образования дете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рганизационно-педагогическое обеспечение реализации дополнительных общеобразовательных програм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.04-17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 г. Феодос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Реализация требований ФГОС НОО к образовательному процессу в начальной шко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-17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Методический центр управления образования администрации города Феодосии Р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образовательных организаций г. Феодос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Воспитательно-образовательная деятельность в дошкольной образовательной организации в условиях реализации регионального компонента в соответствии с требованиями ФГОС Д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-17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Методический центр управления образования администрации города Феодосии Р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ведующие дошкольными образовательными организациями, заместители директоров общеобразовательных организаций по дошкольному образованию, старшие воспитател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Особенности организации безопасности жизнедеятельности дошкольной образовательной организаци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-09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ы предметных комиссий ОГЭ по биолог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экспертов предметных комиссий по проверке выполнения заданий с развернутым ответом экзаменационных работ основного государственного экзамена (ОГЭ)» (биолог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.04-14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ы предметных комиссий ОГЭ по обществознанию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экспертов предметных комиссий по проверке выполнения заданий с развернутым ответом экзаменационных работ основного государственного экзамена (ОГЭ)» (обществозн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.04-14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ОБЖ, преподаватели-организаторы ОБЖ Джанкойск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Методика обучения граждан Российской Федерации начальным знаниям в области обороны и их подготовки по основам военной служб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.04-14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методический отдел МКУ «Центр по обеспечению деятельности образовательных учреждений управления образования, молодежи и спорта администрации Джанкойского района Р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ы предметных комиссий государственного выпускного экзамена (ГВЭ) по крымскотатарскому языку и (или) литератур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Подготовка экспертов (председателей и членов) предметных комиссий по проверке выполнения заданий экзаменационных работ государственного выпускного экзамена (ГВЭ) по родному языку и (или) родной литературе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-16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а образовательных организаций, заместители директоров по УВР, заместители директоров по ВР, резерв руководящих кадр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рганизационная культура образовательной организации в условиях модернизации современного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-17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ы предметных комиссий ОГЭ по математик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экспертов предметных комиссий по проверке выполнения заданий с развернутым ответом экзаменационных работ основного государственного экзамена (ОГЭ)» (математ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-17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ы предметных комиссий ОГЭ по русскому языку г. Керч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экспертов предметных комиссий по проверке выполнения заданий с развернутым ответом экзаменационных работ основного государственного экзамена (ОГЭ)» (русский язы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-17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ерч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Информационно-методический центр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 Симферопольск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Реализация требований ФГОС НОО к образовательному процессу в начальной шко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-27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ЦДЮТ» МКУ «Центр по обслуживанию лиц муниципальных учреждений образования» Симферопольского района Р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образовательных организаций г. Джанко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Воспитательно-образовательная деятельность в дошкольной образовательной организации в условиях реализации регионального компонента в соответствии с требованиями ФГОС Д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-27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Джанк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ДПО «Информационно-методический центр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е руководители дошкольных образовательных организац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рганизация музыкальной деятельности дошкольников в соответствии ФГОС Д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-27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спитатели дошкольных образовательных организаци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Методика экономического воспитания детей дошкольного возраста. Основы финансовой грамотности»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04-16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, педагоги дополнительного образования дошкольных образовательных организаций, учителя начальных класс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Методика обучения детей игре в шахматы в рамках реализации ФГОС ДО и ФГОС НО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-24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а образовательных организаций, заместители директоров по АХЧ, заведующие хозяйством, специалисты, заведующие ДО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новы антитеррористической подготовки должностных лиц, обеспечивающих безопасность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-23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еля по русскому языку и литературе (школ, показавших низкие образовательные результаты по итогам ГИА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Создание условий для получения качественного образования по русскому языку и литературе в образовательной организаци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-23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физи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Использование современных образовательных технологий как условие повышения эффективности учебно-воспитательного процесса по физи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-23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, преподающие «Основы религиозных культур и светской этики»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Актуальные вопросы преподавания предмета «Основы религиозных культур и светской этики (ОРКСЭ)» в общеобразовательны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-27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и директоров по УВР ОО, учителя-логопеды, учителя –дефектологи, педагоги-психологи, учителя, педагоги организаций дополнительного образования дет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оектирование и реализация адаптированных образовательных программ для обучающихся с ограниченными возможностями здоровья (ОВЗ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-24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Реализация требований ФГОС НОО к современному учебному занятию в начальной шко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-24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, классные руководители, педагоги дополнительного образования и воспитатели общеобразовательных организаций кадетского типа, кадетских класс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ктуальные вопросы организации учебно-воспитательного процесса в образовательных организациях кадетского типа, кадетских класс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-24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и директоров общеобразовательных организаций по учебно-воспитательной работ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Внутришкольный контроль – определяющий фактор эффективного функционирования школ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-29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технолог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рганизация проектно-исследовательской деятельности обучающихся на уроках технологии в общеобразовательной организ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04-29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и директоров ОО, педагоги-организаторы, учителя, классные руководител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Организация массовых мероприятий и культурно-досуговая деятельность в образовательных организациях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-30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крымскотатарского языка и литератур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ектирование современного урока крымскотатарского языка и литера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-30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дагоги-библиотекари, библиотекари общеобразовательных организац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ременные информационные технологии в профессиональной деятельности школьного библиотек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04-30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mailrucssattributepostfix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и директоров общеобразовательных организаций по учебно-воспитательной работ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рганизация методической работы в общеобразовательной организ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-08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и директоров ОО, учителя, педагоги-психологи ОО, классные руководители, социальные педагоги, педагоги дополнительного образования дет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собенности обучения и социализации детей с ограниченными возможностями здоровь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-08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английского язы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Реализация метода сотрудничества на уроках английского язы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-08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атемати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Формирование предметных и метапредметных компетенций у учащихся основной школы на уроках математик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-08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биолог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Использование регионального компонента в ходе преподавания биолог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-08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итатели дошкольных образовательных организац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Особенности формирования у детей дошкольного возраста культуры здорового и безопасного образа жизни»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-08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дагоги-психологи О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сихологическое консультирование в работе с детьми: интегративный подх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-08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мировой художественной культур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оектирование современного урока мировой художественной культуры с учетом регионального компонен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-08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е работники г. Феодосии, отвечающие за духовно-нравственное и патриотическое воспитание в образовательных организация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ктуальные вопросы организации учебно-воспитательного процесса в образовательных организациях по дополнительной программе «ЮНАРМ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-08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Методический центр управления образования администрации города Феодосии Р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образовательных организац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ализация региональной парциальной программы по гражданско-патриотическому воспитанию детей дошкольного возраста в Республике Крым «Крымский веноче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-13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, преподающие учебный курс «Основы православной культуры Крыма»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Актуальные вопросы преподавания учебного курса «Основы православной культуры Крыма» в общеобразовательных организациях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-20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физической культуры г. Евпатор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портивно-массовая и физкультурно-оздоровительная работа в образовательных организациях в условиях реализации ФГОС ОО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-20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Евпатор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Методический центр обеспечения деятельности муниципальных образовательных организац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образовательных организаций г. Армянс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спитательно-образовательная деятельность в дошкольной образовательной организации в условиях реализации регионального компонента в соответствии с требованиями ФГОС Д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-20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Армя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Центр финансово-хозяйственного и методического сопровождения деятельности образовательных учреждений администрации города Армянска Р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образовательных организаций г. Евпатор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Воспитательно-образовательная деятельность в дошкольной образовательной организации в условиях реализации регионального компонента в соответствии с требованиями ФГОС Д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-20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. Евпатор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Методический центр обеспечения деятельности муниципальных образовательных организац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 г. Евпатор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Реализация требований ФГОС НОО к образовательному процессу в начальной шко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-20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. Евпатор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Методический центр обеспечения деятельности муниципальных образовательных организац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и, заместители руководителей общеобразовательных организац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Документирование деятельности общеобразовательной организ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-14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истории и обществозн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рмирование и оценивание метапредметных и личностных образовательных результатов учащихся на уроках истории и обществозн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-14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ссные руководи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истема работы классного руководителя в современной шко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-14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Концептуальные положения и особенности изучения крымоведческого компонента в курсе «Окружающий ми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-15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русского язы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Методика подготовки обучающихся к ГИА по русскому язык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-18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итатели дошкольных образовательных организац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Воспитательно-образовательная деятельность в дошкольной образовательной организации в условиях реализации регионального компонента в соответствии с требованиями ФГОС Д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-26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итатели дошкольных образовательных организац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Воспитательно-образовательная деятельность в дошкольной образовательной организации в условиях реализации регионального компонента в соответствии с требованиями ФГОС Д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-26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ОБЖ, преподаватели-организаторы ОБЖ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Использование здоровьесберегающих образовательных технологий на уроках ОБЖ и физической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-15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, преподающие родные язы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еподавание родных языков в общеобразовательных организациях Республики Крым в соответствии с ФГО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-20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Формирование универсальных учебных действий младших школьников на основе системно-деятельностного подх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-20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астроном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Актуальные вопросы преподавания учебного предмета «Астрономия» в соответствии с требованиями ФГО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-22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, преподающие «Крымоведение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учно-методические аспекты преподавания курса «Крымоведение» в основной шко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-22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, преподающие «Основы религиозных культур и светской этики»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Актуальные вопросы преподавания предмета «Основы религиозных культур и светской этики (ОРКСЭ)» в общеобразовательны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05-22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, преподающие курс «Мировая художественная культур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Использование культурологии, эстетических и этических знаний в преподавании курса «Мировая художественная культу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05-22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дагоги и руководители хореографических коллективов, студий и школ, работающих в системе общего и дополнительного образования детей (обязательное требование - наличие среднего специального или высшего хореографического образования)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дагоги дополнительного образования детей, учителя музыки, работающие с хоровыми коллективам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Актуальные вопросы дополнительного образования детей: хореографическая, музыкальная (хоровая) деятельность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подгруппа - хореографическа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подгруппа - музыкальная (хоро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-22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и заведующих по воспитательно-методической работе, старшие воспитатели дошкольных образовательных организац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рганизация методической работы в условиях реализации ФГОС Д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-01.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еля истории и обществознания, учителя, преподающие курс «Крымоведение»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Крым и Древняя Русь» (авторская: профессор, д.истор.н. Могаричев Ю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05-28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дагоги дополнительного образования детей, тренеры-преподаватели детских спортивных юношеских шко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Актуальные вопросы дополнительного образования детей: физкультурно-спортивная деятель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05-28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немецкого язы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собенности обучения второму иностранному языку (немецкий) в общеобразовательных учебных заведениях Республики Крым в соответствии с ФГО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-29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Духовно-нравственное воспитание младших школьников в поликультурной образовательной среде» (авторская, старший преподаватель Наумова Л.В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-29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-психологи ОО, социальные педагоги, учителя биологии, воспитатели организаций интернатного типа, учителя начальных класс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Нейрофизиологические особенности развития детей и психологическое сопровождение деятельности обучающихс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05-29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дагоги, работающие в инклюзивных и специальных классах (группах) общеобразовательных организац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овременные коррекционно-образовательные технологии в работе с детьми с ограниченными возможностями здоровья (ОВЗ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-29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ршие воспитатели дошкольных образовательных организац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рганизация обучения родителей, законных представителей воспитанников ДО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-29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а образовательных организаций, заместители директоров по АХЧ, заведующие хозяйством, специалисты, заведующие ДО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сновы антитеррористической подготовки должностных лиц, обеспечивающих безопасность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05-29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mailrucssattributepostfix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Ю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итатели дошкольных образовательных организац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Реализация региональной парциальной программы по гражданско-патриотическому воспитанию детей дошкольного возраста в Республике Крым «Крымский веноче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-05.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образовательных организац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Формирование профессиональной компетентности и творческого подхода воспитателей ДОО к художественно-эстетическому развитию детей дошкольного возраста»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-05.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дагогические работники образовательных организац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Формирование ИКТ-компетенции педагогического работника для организации дистанционного обучения в образовательном учреждени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-05.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, преподающие «Основы религиозных культур и светской этики»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Актуальные вопросы преподавания предмета «Основы религиозных культур и светской этики (ОРКСЭ)» в общеобразовательны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-05.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начальных классов, преподающие физическую культур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овременный урок физической культуры в условиях реализации ФГОС начального общего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6-05.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технолог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Формирование предметных и метапредметных компетенций у учащихся на уроках технологии «Технолог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6-05.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ьюторы, учителя, работающие в инклюзивных классах О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Тьюторское сопровождение обучающихся с ОВЗ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-05.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итатели дошкольных образовательных организац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Воспитательно-образовательная деятельность в дошкольной образовательной организации в условиях реализации регионального компонента в соответствии с требованиями ФГОС Д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-16.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немецкого язы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собенности обучения второму иностранному языку (немецкий) в общеобразовательных учебных заведениях Республики Крым в соответствии с ФГО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.06-04.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и г. Судака, работающие в группах комбинированной и компенсирующей направленности, в т.ч. с детьми с ОВЗ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спитательно-образовательная деятельность с детьми с ОВЗ в дошкольных образовательных организациях (в группах комбинированной и компенсирующей направленности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-04.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уда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методический отдел МКУ «Центр по обеспечению деятельности бюджетных учреждений городского округа Суда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зыкальные руководители дошкольных образовательных организаций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рганизация музыкальной деятельности дошкольников в соответствии ФГОС Д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.06-19.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ы по аттестации педагогических работников муниципальных управлений образ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Аттестация педагогических работников как комплексная оценка уровня их квалификации и педагогического профессионализм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-11.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е ДОО, заместители директоров общеобразовательных организаций по дошкольному образованию, старшие воспитател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офессиональная компетентность современного руководителя дошкольной образовательной организации: правила успешного публичного выступ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-11.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узы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вершенствование профессиональной компетентности учителя музыки в хоровой деятель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-11.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ализация требований ФГОС НОО к современному учебному занятию в начальной шко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-11.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русского языка и литератур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временные принципы интерпретации и преподавания русской литературы в школе как путь к успешному выполнению ФГОС» (авторская, А.Б. Перзек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-11.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изобразительного искус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дагогический дизайн урока изобразительного искусства в условиях цифровой образовательной сре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-19.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ория и методика преподавания курса «Крымоведение» в начальной шко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-19.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, преподающие учебный предмет «Основы духовно-нравственной культуры народов России»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ктуальные вопросы преподавания учебного предмета «Основы духовно-нравственной культуры народов России (ОДНКНР) в общеобразовательных организациях Республики Кры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-19.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атемати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Методика обучения математике и подходы к организации учебного процесса в условиях реализации ФГО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-26.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биолог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овременные подходы к преподаванию биологии в условиях реализации ФГО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-26.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крымскотатарского языка и литератур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еподавание крымскотатарского языка и литературы в условиях открытой образовательной среды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-26.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изобразительного искус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овременные подходы к профессиональной деятельности учителя изобразительного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-26.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ОБЖ, преподаватели-организаторы ОБЖ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сновы безопасности жизнедеятельности в условиях реализации Концепции преподавания учебного предмета «ОБЖ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-26.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физической культур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портивно-массовая и физкультурно-оздоровительная работа в образовательных организациях в условиях реализации ФГОС ОО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-26.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итатели организаций интернатного тип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рганизационно-методическое обеспечение воспитательной работы в образовательных организациях интернатного тип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-26.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немецкого язык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одержание и организация учебно-воспитательного процесса по немецкому языку в общеобразовательной организации в соответствии с ФГОС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-26.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ы-преподаватели г. Алушт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овременные подходы к профессиональной деятельности тренера-преподавателя (физкультурно-спортивное направление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-26.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Алушт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 «Центр информационно-методического сопровождения образовательных организаций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 г. Евпатор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Реализация требований ФГОС НОО к образовательному процессу в начальной шко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-26.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. Евпатор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Методический центр обеспечения деятельности муниципальных образовательных организац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 дополнительного образования детей г. Феодос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рганизационно-педагогическое обеспечение реализации дополнительных общеобразовательных програм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-26.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Методический центр управления образования администрации города Феодосии Р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образовательных организаций г. Евпатор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Воспитательно-образовательная деятельность в дошкольной образовательной организации в условиях реализации регионального компонента в соответствии с требованиями ФГОС Д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-26.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. Евпатор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Методический центр обеспечения деятельности муниципальных образовательных организац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спитатели дошкольных образовательных организаци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ознавательное развитие детей дошкольного возраста: особенности растительного мира Кры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-18.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новы финансовой грамотности детей младшего школьного возра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-19.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е работники МБОУ «Первомайская школа» Симферопольск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обенности обучения и социализации детей с ограниченными возможностями здоровья (ОВЗ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-19.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и директоров по УВР ОО, учителя-логопеды, учителя –дефектологи, педагоги-психологи, учителя, педагоги организаций дополнительного образования дет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оектирование и реализация адаптированных образовательных программ для обучающихся с ограниченными возможностями здоровья (ОВЗ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06-24.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г. Феодосии, преподающие «Основы религиозных культур и светской этики»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ктуальные вопросы преподавания предмета «Основы религиозных культур и светской этики (ОРКСЭ)» в общеобразовательны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-26.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Методический центр управления образования администрации города Феодосии Р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mailrucssattributepostfix"/>
              <w:shd w:fill="FFFFFF" w:val="clear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дагоги-организаторы, заместители директоров по воспитательной работе, учителя обществозн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собенности воспитания и социализации учащихся в современном мире. Роль молодежных субкульту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-09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итатели групп с крымскотатарским и украинским языками обучения и воспитания, воспитатели билингвальных груп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обенности организации работы воспитателя дошкольной образовательной организации в группах с крымскотатарским и украинским языками обучения и воспит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-11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образовательных организаций Симферопольск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Воспитательно-образовательная деятельность в дошкольной образовательной организации в условиях реализации регионального компонента в соответствии с требованиями ФГОС Д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-18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ЦДЮТ» МКУ «Центр по обслуживанию лиц муниципальных учреждений образования» Симферопольского района Р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математи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Методика обучения математике и подходы к организации учебного процесса в условиях реализации ФГО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-18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истории и обществозн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Реализация ФГОС: актуальные вопросы теории и методики преподавания истории и обществознания в общеобразовательных организациях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-18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английского язы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Содержание и организация учебно-воспитательного процесса по английскому языку в общеобразовательной организации в соответствии с ФГОС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-18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технолог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Реализация Концепции преподавания предметной области «Технология» в общеобразовательных организациях Республики Кры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-18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дагоги-психологи дошкольных образовательных организац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сихологическое сопровождение реализации программ дошкольного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-18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, преподающие учебный курс «Основы исламской культуры Крыма»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реподавание учебного курса «Основы исламской культуры Крыма» в условиях многоконфессионального российского обществ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-18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агоги дополнительного образования дете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рганизационно-педагогическое обеспечение реализации дополнительных общеобразовательных програм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.09-18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русского языка и литературы г. Евпатор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Формирование предметных и метапредметных компетенций обучающихся в процессе преподавания русского языка и литературы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-18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. Евпатор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Методический центр обеспечения деятельности муниципальных образовательных организац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 г. Феодос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Реализация требований ФГОС НОО к образовательному процессу в начальной шко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-18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Методический центр управления образования администрации города Феодосии Р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образовательных организаций г. Феодос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Воспитательно-образовательная деятельность в дошкольной образовательной организации в условиях реализации регионального компонента в соответствии с требованиями ФГОС Д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-18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Методический центр управления образования администрации города Феодосии Р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а образовательных организаций, заместители директоров по АХЧ, заведующие хозяйством, специалисты, заведующие ДО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сновы антитеррористической подготовки должностных лиц, обеспечивающих безопасность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.09-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музы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овершенствование профессиональной компетентности учителя музыки в хоровой деятель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.09-11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ОБЖ, преподаватели-организаторы ОБЖ г. Евпатор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Методика обучения граждан Российской Федерации начальным знаниям в области обороны и их подготовки по основам военной служб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-15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. Евпатор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Методический центр обеспечения деятельности муниципальных образовательных организац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овременные подходы и новые технологии в работе с детьми с ОВЗ в условиях инклюзивного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-16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литератур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Методика подготовки обучающихся к ГИА по литературе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-16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географ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временные технологии обучения географии в соответствии с требованиями ФГОС О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-16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ы по аттестации педагогических работников муниципальных управлений образования Красногвардейск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Аттестация педагогических работников как комплексная оценка уровня их квалификации и педагогического профессионализм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-16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Центр обслуживания учреждений образования Отдел информационно-методического сопровождения Красногвардейского района Р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, преподающие «Основы религиозных культур и светской этики»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Актуальные вопросы преподавания предмета «Основы религиозных культур и светской этики (ОРКСЭ)» в общеобразовательны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09-18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физической культур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Методы оценки учебных достижений учащихся на уроках физической культуры в условиях реализации ФГО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-17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и директоров общеобразовательных организаций по учебно-воспитательной работ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Внутришкольный контроль – определяющий фактор эффективного функционирования школ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-18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дагоги Красногвардейского района, работающие в инклюзивных и специальных классах (группах) общеобразовательных организац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овременные коррекционно-образовательные технологии в работе с детьми с ограниченными возможностями здоровья (ОВЗ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-18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Центр обслуживания учреждений образования Отдел информационно-методического сопровождения Красногвардейского района Р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рмирование универсальных учебных действий младших школьников на основе системно-деятельностного подх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-23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русского языка и литератур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Технологии подготовки обучающихся к конкурсам и олимпиадам по русскому языку и литератур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-23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О, педагогические работники г. Керч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беспечение информационной безопасности участников учебно-воспитательного процесс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-23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ерч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Информационно-методический центр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еля информатики, учителя технологи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Основы применения 3D-технологий в образовательной деятельност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-25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г. Джанкоя, преподающие «Основы религиозных культур и светской этики»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ктуальные вопросы преподавания предмета «Основы религиозных культур и светской этики (ОРКСЭ)» в общеобразовательны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-25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Джанк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ДПО «Информационно-методический центр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образовательных организац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Воспитательно-образовательная деятельность в дошкольной образовательной организации в условиях реализации регионального компонента в соответствии с требованиями ФГОС Д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-02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-логопед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одержание и организация коррекционно-педагогической работы по устранению нарушений речевого развития обучающихся с ограниченными возможностями здоровь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.09-02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дагоги, работающие в инклюзивных и специальных классах (группах) общеобразовательных организац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сихолого-педагогические аспекты обучения детей с ОВЗ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-02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и директоров по воспитательной работе ОО, педагоги-организатор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Актуальные вопросы воспитательной работы в образовательной организации в условиях современной модели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-02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ализация требований ФГОС НОО к образовательному процессу в начальной шко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-02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образовательных организаций г. Керч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Воспитательно-образовательная деятельность в дошкольной образовательной организации в условиях реализации регионального компонента в соответствии с требованиями ФГОС Д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-02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ерч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Информационно-методический центр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а, заместители директоров общеобразовательных организац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Ключевые компетенции руководителя образовательной организ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-25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биолог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одготовка обучающихся к ЕГЭ по биолог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-25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обществозн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Система подготовки обучающихся к ЕГЭ по обществознанию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09-25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русского языка и литератур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Методика подготовки к устному собеседованию по русскому языку в 9 класс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-30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и директоров по ВР, педагоги-психологи ОО, социальные педагог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Формирование стратегии и тактики профилактики правонарушений и девиантных форм поведения детей и подростков в условиях образовательной организ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-30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и директоров ОО, учителя, педагоги-психологи ОО, классные руководители, социальные педагоги, педагоги дополнительного образования дет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обенности обучения и социализации детей с ограниченными возможностями здоровь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-30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физи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Использование современного учебно-лабораторного оборудования на уроках физик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-30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физической культуры г. Феодос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етоды оценки учебных достижений учащихся на уроках физической культуры в условиях реализации ФГО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-30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Методический центр управления образования администрации города Феодосии Р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спитатели дошкольных образовательных организаций, учителя начальных классов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обенности организации безопасности жизнедеятельности детей дошкольного и младшего школьного возраста. Оказание первой медицинской помощ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-02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ведующие дошкольными образовательными организациями, заместители директоров общеобразовательных организаций по дошкольному образованию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рганизация и управление дошкольным образование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09-09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и директоров общеобразовательных организаций г. Феодосии по учебно-воспитательной работ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Внутришкольный контроль – определяющий фактор эффективного функционирования школ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-02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Методический центр управления образования администрации города Феодосии Р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английского языка г. Феодос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Коммуникативно-ориентированное обучение грамматике английского язык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-02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Методический центр управления образования администрации города Феодосии Р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mailrucssattributepostfix"/>
              <w:shd w:fill="FFFFFF" w:val="clear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английского язы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Методика использования игровых технологий на уроках английского язык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-07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атемати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етодические особенности подготовки к ЕГЭ по математи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-07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хим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Государственная итоговая аттестация школьников по химии: содержание и технологии подготов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-07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информатики, технологии, физики, начальных классов и педагоги дополнительного образования образовательных организаций различных тип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подавание основ образовательной робототехники с помощью LEGO EV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-09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итатели дошкольных образовательных организац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Воспитательно-образовательная деятельность в дошкольной образовательной организации в условиях реализации регионального компонента в соответствии с требованиями ФГОС Д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-16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ведующие дошкольными образовательными организациями, заместители директоров общеобразовательных организаций по дошкольному образованию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рганизация и управление дошкольным образование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10-16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русского языка и литератур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Формирование предметных и метапредметных компетенций обучающихся в процессе преподавания русского языка и литературы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-16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крымскотатарского языка и литератур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еподавание крымскотатарского языка и литературы в условиях открытой образовательной среды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-16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биолог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овременные подходы к преподаванию биологии в условиях реализации ФГО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-16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Реализация требований ФГОС НОО к образовательному процессу в начальной шко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-16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ые педагог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актическая деятельность социального педагога в условиях реализации ФГОС и введения Профессионального стандарта «Специалист в области воспит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-16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и директоров ОО по УВР и ВР, педагоги-организаторы учебного предмета «ОБЖ», педагогические работни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беспечение комплексной безопасности деятельности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.10-09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истор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истема подготовки обучающихся к ЕГЭ по истор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-14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итатели, педагоги дополнительного образования дошкольных образовательных организаций, учителя начальных класс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Методика обучения детей игре в шахматы в рамках реализации ФГОС ДО и ФГОС НО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-15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английского язы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Технология подготовки обучающихся к ЕГЭ по английскому язык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-16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и заведующих по воспитательно-методической работе, старшие воспитатели дошкольных образовательных организац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рганизация методической работы в условиях реализации ФГОС Д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-23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зыкальные руководители дошкольных образовательных организаций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рганизация музыкальной деятельности дошкольников в соответствии ФГОС Д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-23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спитатели дошкольных образовательных организаци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Методика экономического воспитания детей дошкольного возраста. Основы финансовой грамотности»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-15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английского язы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Формирование креативного мышления обучающихся на уроках английского язы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-21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обществозн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Методика подготовки обучающихся к ОГЭ по обществознанию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-21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информати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рганизация системной подготовки обучающих к выполнению заданий ЕГЭ и ОГЭ по информатике и ИК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-21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Концептуальные положения и особенности изучения крымоведческого компонента в курсе «Окружающий ми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-22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музыки, музыкальные работники дошкольных образовательных организаций, педагоги дополнительного образования дет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Инструментальное коллективное музицирование на занятиях музыкой в образовательны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-23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и директоров общеобразовательных организаций по учебно-воспитательной работ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ческая деятельность и развитие образовательной организации в условиях модернизации системы образования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-30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географ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блемы современного урока географии в условиях реализации ФГО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-30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физи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Актуальные вопросы методики преподавания физики в условиях реализации ФГО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-30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-дефектолог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офессиональная деятельность учителя-дефектолога по обучению, воспитанию, коррекции нарушений развития и социальной адаптации обучающихся с ограниченными возможностями здоровь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-30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ведующие дошкольными образовательными организациями, заместители директоров общеобразовательных организаций по дошкольному образованию, старшие воспитател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Особенности организации безопасности жизнедеятельности дошкольной образовательной организаци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-22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обществознания, географии, крымовед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кономика Крыма и потенциал ее развития» (авторская: Усков И.В., доцент, д.экон.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-22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образовательных организаций, заместители директоров по АХЧ, заведующие хозяйством, специалисты, заведующие ДОО г. Феодос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новы антитеррористической подготовки должностных лиц, обеспечивающих безопасность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-22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Методический центр управления образования администрации города Феодосии Р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русского языка и литератур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Методика формирования читательских компетенций и осмысленного восприятия художественного текст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10-28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математи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Методические особенности подготовки к ОГЭ по математике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10-28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еля английского язык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хнологии подготовки обучающихся к олимпиаде по английскому язык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10-28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Использование здоровьесберегающих образовательных технологий в начальной шко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-28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, преподающие «Основы религиозных культур и светской этики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Использование культурологии, эстетических и этических знаний в преподавании курса «Основы религиозной культуры и светской этики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-30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образовательных организаций, заместители директоров по АХЧ, заведующие хозяйством, специалисты, заведующие ДО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сновы антитеррористической подготовки должностных лиц, обеспечивающих безопасность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10-29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mailrucssattributepostfix"/>
              <w:shd w:fill="FFFFFF" w:val="clear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еля украинского языка и литератур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Вопросы межъязыковой интерференции и пути их преодоления в практике преподавания украинского языка и литературы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-05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и директоров ОО, классные руководители, педагоги-психологи ОО, социальные педагог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офилактика суицидального поведения среди несовершеннолетни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-05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ОБЖ, преподаватели-организаторы ОБЖ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Методика преподавания раздела "Основы медицинских знаний и здорового образа жизни" на уроках ОБЖ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-06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крымскотатарского языка и литератур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ектирование современного урока крымскотатарского языка и литера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.11-06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дагогические работники, отвечающие за духовно-нравственное и патриотическое воспитание в образовательных организация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Актуальные вопросы организации учебно-воспитательного процесса в образовательных организациях по дополнительной программе «ЮНАРМ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-06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дагоги, работающие в инклюзивных и специальных классах (группах) общеобразовательных организац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овременные коррекционно-образовательные технологии в работе с детьми с ограниченными возможностями здоровья (ОВЗ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-06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технолог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рганизация проектно-исследовательской деятельности обучающихся на уроках технологии в общеобразовательной организ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.11-06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еля физической культур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оектирование и проведение современного урока физической культуры с учетом практического опыта и рекомендаций по инклюзивному образованию детей с ОВЗ в соответствии с требованиями ФГО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-06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истор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Методика подготовки обучающихся к ОГЭ по истор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-11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итатели дошкольных образовательных организац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Реализация региональной парциальной программы по гражданско-патриотическому воспитанию детей дошкольного возраста в Республике Крым «Крымский веноче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-13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образовательных организац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рмирование профессиональной компетентности и творческого подхода воспитателей ДОО к художественно-эстетическому развитию детей дошкольного возра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-13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а общеобразовательных организац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ффективное управление образовательной организацией в современных услов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-20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английского язы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Содержание и организация учебно-воспитательного процесса по английскому языку в общеобразовательной организации в соответствии с ФГОС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-20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хим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ФГОС общего образования и предметное содержание образовательного процесса на уроках хим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-20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русского языка и литератур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Формирование предметных и метапредметных компетенций обучающихся в процессе преподавания русского языка и литературы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-20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Реализация требований ФГОС НОО к образовательному процессу в начальной шко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-20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итатели дошкольных образовательных организац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Воспитательно-образовательная деятельность в дошкольной образовательной организации в условиях реализации регионального компонента в соответствии с требованиями ФГОС Д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-20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ыкальные руководители дошкольных образовательных организаций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музыкальной деятельности дошкольников в соответствии ФГОС Д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-20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групп компенсирующего вида дошкольных образовательных организац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собенности работы педагога дошкольной образовательной организации в группах компенсирующего вида в условиях реализации регионального компонента в соответствии с ФГОС Д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.11-20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Формирование универсальных учебных действий младших школьников на основе системно-деятельностного подх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-18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математи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Формирование предметных и метапредметных компетенций у учащихся основной школы на уроках математик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-18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физической культур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Методы оценки учебных достижений учащихся на уроках физической культуры в условиях реализации ФГО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-18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еля, преподающие учебный предмет «Основы духовно-нравственной культуры народов России»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Актуальные вопросы преподавания учебного предмета «Основы духовно-нравственной культуры народов России (ОДНКНР) в общеобразовательных организациях Республики Кры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-20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русского языка и литератур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Методика подготовки к устному собеседованию по русскому языку в 9 класс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11-25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и директоров общеобразовательных организаций по учебно-воспитательной работ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Внутришкольный контроль – определяющий фактор эффективного функционирования школ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11-25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атемати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Методика обучения приемам решения задач с параметрами в курсе математики средней школ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-27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еля информати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Методика преподавания информатики в условиях реализации ФГОС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-04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биолог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овременные подходы к преподаванию биологии в условиях реализации ФГО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-04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английского язы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Содержание и организация учебно-воспитательного процесса по английскому языку в общеобразовательной организации в соответствии с ФГОС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-04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физической культур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портивно-массовая и физкультурно-оздоровительная работа в образовательных организациях в условиях реализации ФГОС ОО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-04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Реализация требований ФГОС НОО к образовательному процессу в начальной шко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-04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итатели дошкольных образовательных организац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Воспитательно-образовательная деятельность в дошкольной образовательной организации в условиях реализации регионального компонента в соответствии с требованиями ФГОС Д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-04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групп продленного д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одержание и методическое обеспечение воспитательной деятельности в группе продленного д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-04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английского язы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бучение смысловому чтению на уроках английского язы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11-02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Реализация требований ФГОС НОО к современному учебному занятию в начальной шко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-02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mailrucssattributepostfix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хим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Формирование устойчивого познавательного интереса к предмету «Хим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-04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Формирование универсальных учебных действий младших школьников на основе системно-деятельностного подх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-09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русского языка и литератур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овременные тенденции в языке и культура речи педагог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.12-09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английского язы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Технология подготовки обучающихся к ОГЭ по английскому язык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-11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истории и обществозн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Реализация ФГОС: актуальные вопросы теории и методики преподавания истории и обществознания в общеобразовательных организациях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-18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ОБЖ, преподаватели-организаторы ОБЖ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сновы безопасности жизнедеятельности в условиях реализации Концепции преподавания учебного предмета «ОБЖ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-18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Реализация требований ФГОС НОО к образовательному процессу в начальной шко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-18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итатели дошкольных образовательных организац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Воспитательно-образовательная деятельность в дошкольной образовательной организации в условиях реализации регионального компонента в соответствии с требованиями ФГОС Д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-18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структоры по физической культуре дошкольных образовательных организаци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Реализация образовательной области «Физическое развитие» в соответствии с ФГОС Д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-18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-логопед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одержание и организация коррекционно-педагогической работы по устранению нарушений речевого развития обучающихся с ограниченными возможностями здоровь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-18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дагоги-библиотекари образовательных организац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кольная библиотека как ядро информационно-образовательной среды в условиях реализации ФГО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-18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русского язы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Методика подготовки обучающихся к ГИА по русскому язык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-18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мировой художественной культур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именение эффективных средств организации учебно-воспитательного процесса на уроках мировой художественной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-18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образовательных организац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собенности формирования у детей дошкольного возраста культуры здорового и безопасного образа жизни»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-17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и образовательных организац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Формирование внутренней системы оценки качества образования в образовательной организации в условиях реализации ФГОС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-18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хим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Формирование экспериментальных умений и навыков на уроках химии и во внеклассной деятель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-18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42" w:type="dxa"/>
        <w:jc w:val="left"/>
        <w:tblInd w:w="-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36"/>
        <w:gridCol w:w="2693"/>
        <w:gridCol w:w="4961"/>
        <w:gridCol w:w="1134"/>
        <w:gridCol w:w="2976"/>
        <w:gridCol w:w="2410"/>
        <w:gridCol w:w="567"/>
      </w:tblGrid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и директоров по УВР, учителя начальных классов, рук. МО учителей начальных классов, методисты (специалисты) муниципальных методических служб, курирующие начальное образов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Современные подходы к изучению результативности обучения в начальных классах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.12-23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географии, экономики, крымовед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Туристическая индустрия Крыма: вчера, сегодня, завтр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-23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и образовательных организаций, учителя, педагоги-психологи, учителя-логопед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рганизационно-методическое и ресурсное обеспечение реализации ФГОС НОО обучающихся с ОВЗ и обучающихся с умственной отсталостью (интеллектуальными нарушениями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-23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математи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Методические особенности подготовки к ЕГЭ по математике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-25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, преподающие родные язы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еподавание родных языков в общеобразовательных организациях Республики Крым в соответствии с ФГО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-25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еля начальной школы, преподающие изобразительное искусство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Педагогические технологии на уроках изобразительного искусства в начальной школе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-25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еля, преподающие «Основы религиозных культур и светской этики»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Актуальные вопросы преподавания предмета «Основы религиозных культур и светской этики (ОРКСЭ)» в общеобразовательны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-25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ОБЖ, преподаватели-организаторы ОБЖ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Методика обучения граждан Российской Федерации начальным знаниям в области обороны и их подготовки по основам военной служб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.12-25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исты, заместители директоров организаций дополнительного образования дете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Управление качеством дополнительного образования детей. Организация методической работы в организациях дополнительного образования детей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-25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обществозн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Методика подготовки обучающихся к ОГЭ по обществознанию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-25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ПО РК КРИ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89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Ректор</w:t>
        <w:tab/>
        <w:t xml:space="preserve"> ГБОУ ДПО РК КРИППО</w:t>
        <w:tab/>
        <w:tab/>
        <w:tab/>
        <w:tab/>
        <w:tab/>
        <w:tab/>
        <w:t>А.Н. Рудяков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qFormat/>
    <w:rPr>
      <w:rFonts w:ascii="Calibri" w:hAnsi="Calibri"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Style14">
    <w:name w:val="Основной текст Знак"/>
    <w:qFormat/>
    <w:rPr>
      <w:b/>
      <w:sz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Times New Roman"/>
      <w:b/>
      <w:szCs w:val="22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7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19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9:07:00Z</dcterms:created>
  <dc:creator>denisova</dc:creator>
  <dc:description/>
  <cp:keywords/>
  <dc:language>en-US</dc:language>
  <cp:lastModifiedBy>user2</cp:lastModifiedBy>
  <cp:lastPrinted>2019-12-09T11:49:00Z</cp:lastPrinted>
  <dcterms:modified xsi:type="dcterms:W3CDTF">2019-12-09T08:54:00Z</dcterms:modified>
  <cp:revision>9</cp:revision>
  <dc:subject/>
  <dc:title/>
</cp:coreProperties>
</file>