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 программа  курса  внеурочной  деятельности  «Я — кадет, патриот, гражданин»  разработана  в соответствии  со  следующими  нормативно-правовыми  документами  и  инструктивно-методическими материалам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Федеральным  Законом  от  29.12.12  г.  №  273-ФЗ  «Об  образовании  в  Российско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Федеральным  государственным  образовательным  стандартом  основного  обще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 (утвержденного  приказом  Министерства  образования  и  науки  Российск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Федерации от 17 декабря 2010 г. № 1897) с изменениям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Государственной  программой  «Патриотическое  воспитание  граждан    Российско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 на 2016–2020годы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остановлением  Главного  государственного  врача  РФ  от  29.12.2010  г.  №  189  «Об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ии  СанПиН  2.4.2.  2821  –  10  «Санитарно-эпидемиологические  требования  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м и организации обучения в общеобразовательных учреждениях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исьмом  Министерства  образования  и  науки  №  03-296  от  12  мая  2011  г.  «Об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 внеурочной  деятельности  при  введении  федерального  государственн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го стандарта общего образования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имерными  программами   внеурочной  деятельности,  начальное  и  основно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бразование, В.А. Горский, А.А. Тимофеев, Д.В. Смирнов, Москва, Просвещение, 2011 г.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- духовно-нравственно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 рабочая  программа  -  адаптированная,  разработана  на  основе  Государственно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 «Патриотическое воспитание граждан Российской Федерации на 2016–202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ы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ост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риотизм  как  явление  национального  согласия  в  обществе  сегодня  актуален  дл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 действительности,  так  как  сила  любой  страны  в  очень  большой  степен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тся  и  чувством  патриотизма  ее  народа.  В  настоящее  время  мы  переживаем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 духовного  единства  общества,  в  связи  с  этим  возникла  необходимост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овления и укрепления духовных основ, выражающих общегражданские интерес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слоев и групп в Росс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рождение российской государственности на основе российской национально-духовно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и,  осознание  национальных  интересов  страны,  требует   воссозда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ы  патриотического  и  военно-патриотического  воспит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 модернизации  всей  системы  военно-патриотического  воспитания  в  систем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 связана  с  выявлением  и  сохранением  накопленных  дореволюционной  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ской  школой  лучших  традиций  патриотического  воспитания,  обновлением  е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я,  проектированием  новых  технологий  с  обоснованием  организационно-педагогических  условий  повышения  эффективности  патриотического  воспитания  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х система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 открытием кадетских классов, в результате изучения потребностей родительской общественности, выявлена необходимость изучения военной истории России, основ конституционного строя РФ, эстетического воспитания на основе лучших образцов российской культур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 данной  рабочей  программы является развитие мировоззрения обучающихся через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глубление и расширение знаний по военной истории, развитие системы патриотическ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я, формирование патриотического сознания, верности Отечеству, готовности 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ю конституционных обязанност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 рабочая  программа  является  составляющей  частью  кадетского  образования  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  познавательный,  воспитательный  и  коммуникативно-деятельностный  характер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ует способность представлять прошлое и умение анализировать настояще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включает краеведческий компонен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абочая программа курса внеурочной деятельности «Я — кадет, патриот, гражданин» рассчитана на учащихся 5-х кадетских классов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ебных часов – 34 учебных час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  занятий:  занятия  проводятся  1  раз  в  неделю,  по  1  учебному часу,  продолжительность занятия – 45 ми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Формы проведения занятий: деловая, историческая дидактическая игра, выполнение проектов, конструирование, викторины, дискуссии, выполнение м/медийных презентаций, экскурсии, квесты, работа с исторической картой, плакатом, портретом, патриотические походы по Крым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lineRule="auto" w:line="240" w:before="57" w:after="20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ланируемые результаты</w:t>
      </w:r>
    </w:p>
    <w:p>
      <w:pPr>
        <w:pStyle w:val="TextBody"/>
        <w:widowControl/>
        <w:spacing w:lineRule="auto" w:line="240" w:before="57" w:after="20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Метапредметные:</w:t>
      </w:r>
    </w:p>
    <w:p>
      <w:pPr>
        <w:pStyle w:val="TextBody"/>
        <w:widowControl/>
        <w:spacing w:lineRule="auto" w:line="240" w:before="57" w:after="20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егулятивные УУД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TextBody"/>
        <w:widowControl/>
        <w:spacing w:lineRule="auto" w:line="240" w:before="57" w:after="207"/>
        <w:jc w:val="both"/>
        <w:rPr/>
      </w:pPr>
      <w:r>
        <w:rPr>
          <w:rFonts w:cs="Times New Roman" w:ascii="Times New Roman" w:hAnsi="Times New Roman"/>
          <w:b/>
          <w:color w:val="000000"/>
        </w:rPr>
        <w:t>- </w:t>
      </w:r>
      <w:r>
        <w:rPr>
          <w:rFonts w:cs="Times New Roman" w:ascii="Times New Roman" w:hAnsi="Times New Roman"/>
          <w:color w:val="000000"/>
        </w:rPr>
        <w:t>уметь регулировать собственную деятельность, поведение;</w:t>
      </w:r>
    </w:p>
    <w:p>
      <w:pPr>
        <w:pStyle w:val="TextBody"/>
        <w:widowControl/>
        <w:spacing w:lineRule="auto" w:line="240" w:before="57" w:after="20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тавить и реализовывать свои цели;</w:t>
      </w:r>
    </w:p>
    <w:p>
      <w:pPr>
        <w:pStyle w:val="TextBody"/>
        <w:widowControl/>
        <w:spacing w:lineRule="auto" w:line="240" w:before="57" w:after="20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меть преодолевать трудности;</w:t>
      </w:r>
    </w:p>
    <w:p>
      <w:pPr>
        <w:pStyle w:val="TextBody"/>
        <w:widowControl/>
        <w:spacing w:lineRule="auto" w:line="240" w:before="57" w:after="20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-планировать деятельность, оценивать ее результаты</w:t>
      </w:r>
    </w:p>
    <w:p>
      <w:pPr>
        <w:pStyle w:val="TextBody"/>
        <w:widowControl/>
        <w:spacing w:lineRule="auto" w:line="240" w:before="57" w:after="207"/>
        <w:jc w:val="both"/>
        <w:rPr/>
      </w:pPr>
      <w:r>
        <w:rPr>
          <w:rFonts w:cs="Times New Roman" w:ascii="Times New Roman" w:hAnsi="Times New Roman"/>
          <w:b/>
          <w:color w:val="000000"/>
        </w:rPr>
        <w:t>Познавательные УУД:</w:t>
      </w:r>
    </w:p>
    <w:p>
      <w:pPr>
        <w:pStyle w:val="TextBody"/>
        <w:widowControl/>
        <w:spacing w:lineRule="auto" w:line="240" w:before="57" w:after="207"/>
        <w:jc w:val="both"/>
        <w:rPr/>
      </w:pPr>
      <w:r>
        <w:rPr>
          <w:rFonts w:cs="Times New Roman" w:ascii="Times New Roman" w:hAnsi="Times New Roman"/>
          <w:b/>
          <w:color w:val="000000"/>
        </w:rPr>
        <w:t>- </w:t>
      </w:r>
      <w:r>
        <w:rPr>
          <w:rFonts w:cs="Times New Roman" w:ascii="Times New Roman" w:hAnsi="Times New Roman"/>
          <w:color w:val="000000"/>
        </w:rPr>
        <w:t>ставить и формулировать проблему;</w:t>
      </w:r>
    </w:p>
    <w:p>
      <w:pPr>
        <w:pStyle w:val="TextBody"/>
        <w:widowControl/>
        <w:spacing w:lineRule="auto" w:line="240" w:before="57" w:after="20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меть осуществлять информационный поиск для выполнения поставленных задач;</w:t>
      </w:r>
    </w:p>
    <w:p>
      <w:pPr>
        <w:pStyle w:val="TextBody"/>
        <w:widowControl/>
        <w:spacing w:lineRule="auto" w:line="240" w:before="57" w:after="20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ознанно и произвольно строить сообщения в устной и письменной форме, в том числе творческого и исследовательского характера;</w:t>
      </w:r>
    </w:p>
    <w:p>
      <w:pPr>
        <w:pStyle w:val="TextBody"/>
        <w:widowControl/>
        <w:spacing w:lineRule="auto" w:line="240" w:before="57" w:after="20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- узнавать, называть и определять объекты и явления окружающей действительности в соответствии с содержанием материала гражданско - патриотического направления.</w:t>
      </w:r>
    </w:p>
    <w:p>
      <w:pPr>
        <w:pStyle w:val="TextBody"/>
        <w:widowControl/>
        <w:spacing w:lineRule="auto" w:line="240" w:before="57" w:after="20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оммуникативные УУД:</w:t>
      </w:r>
    </w:p>
    <w:p>
      <w:pPr>
        <w:pStyle w:val="TextBody"/>
        <w:widowControl/>
        <w:spacing w:lineRule="auto" w:line="240" w:before="57" w:after="20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умение слушать и вступать в диалог;</w:t>
      </w:r>
    </w:p>
    <w:p>
      <w:pPr>
        <w:pStyle w:val="TextBody"/>
        <w:widowControl/>
        <w:spacing w:lineRule="auto" w:line="240" w:before="57" w:after="207"/>
        <w:jc w:val="both"/>
        <w:rPr/>
      </w:pPr>
      <w:r>
        <w:rPr>
          <w:rFonts w:cs="Times New Roman" w:ascii="Times New Roman" w:hAnsi="Times New Roman"/>
          <w:color w:val="000000"/>
        </w:rPr>
        <w:t>- договариваться о распределении функций и ролей в совместной деятельности;</w:t>
      </w:r>
    </w:p>
    <w:p>
      <w:pPr>
        <w:pStyle w:val="TextBody"/>
        <w:widowControl/>
        <w:spacing w:lineRule="auto" w:line="240" w:before="57" w:after="20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- умение сотрудничать с педагогом и в группе сверстников.</w:t>
      </w:r>
    </w:p>
    <w:p>
      <w:pPr>
        <w:pStyle w:val="TextBody"/>
        <w:widowControl/>
        <w:spacing w:lineRule="auto" w:line="240" w:before="57" w:after="20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ичностные:</w:t>
      </w:r>
    </w:p>
    <w:p>
      <w:pPr>
        <w:pStyle w:val="TextBody"/>
        <w:widowControl/>
        <w:spacing w:lineRule="auto" w:line="240" w:before="57" w:after="20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ценностное отношение к семье, к истории России,  к своему народу, к Родному краю;</w:t>
      </w:r>
    </w:p>
    <w:p>
      <w:pPr>
        <w:pStyle w:val="TextBody"/>
        <w:widowControl/>
        <w:spacing w:lineRule="auto" w:line="240" w:before="57" w:after="207"/>
        <w:jc w:val="both"/>
        <w:rPr/>
      </w:pPr>
      <w:r>
        <w:rPr>
          <w:rFonts w:cs="Times New Roman" w:ascii="Times New Roman" w:hAnsi="Times New Roman"/>
          <w:color w:val="000000"/>
        </w:rPr>
        <w:t>- готовность и способность кадетов к нравственному и физическому самосовершенствованию, реализации творческого потенциала и познавательной активности;</w:t>
      </w:r>
    </w:p>
    <w:p>
      <w:pPr>
        <w:pStyle w:val="TextBody"/>
        <w:widowControl/>
        <w:spacing w:lineRule="auto" w:line="240" w:before="57" w:after="20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ознание себя членом коллектива, общества, государства;</w:t>
      </w:r>
    </w:p>
    <w:p>
      <w:pPr>
        <w:pStyle w:val="TextBody"/>
        <w:widowControl/>
        <w:spacing w:lineRule="auto" w:line="240" w:before="57" w:after="20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витие самосознания, самоуважения, позитивной самооценки.</w:t>
      </w:r>
    </w:p>
    <w:p>
      <w:pPr>
        <w:pStyle w:val="TextBody"/>
        <w:widowControl/>
        <w:spacing w:lineRule="auto" w:line="240" w:before="57" w:after="20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widowControl/>
        <w:spacing w:lineRule="auto" w:line="240" w:before="57" w:after="20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ДЕРЖАНИЕ КУРС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абочая программа курса внеурочной деятельности в 5 классе включает модули: 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7"/>
        <w:gridCol w:w="1795"/>
        <w:gridCol w:w="928"/>
        <w:gridCol w:w="3013"/>
        <w:gridCol w:w="3014"/>
      </w:tblGrid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уль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час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ание </w:t>
            </w:r>
          </w:p>
        </w:tc>
        <w:tc>
          <w:tcPr>
            <w:tcW w:w="3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работы</w:t>
            </w:r>
          </w:p>
        </w:tc>
      </w:tr>
      <w:tr>
        <w:trPr/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— кадет. История кадетства. Кодекс чести. Нравственные ценности.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аса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кадетского движения в России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</w:rPr>
              <w:t>Символы российского кадетства</w:t>
            </w:r>
          </w:p>
          <w:p>
            <w:pPr>
              <w:pStyle w:val="TextBody"/>
              <w:widowControl/>
              <w:pBdr/>
              <w:shd w:fill="FFFFFF" w:val="clear"/>
              <w:spacing w:lineRule="auto" w:line="456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виз «Во имя Отечества и чести»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Беседа, игра, интерактивные упражнения в группах, творческий проект, просмотр и обсуждение видео, фрагментов фильмов</w:t>
            </w:r>
          </w:p>
        </w:tc>
      </w:tr>
      <w:tr>
        <w:trPr/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— патриот. Страницы Российской военной истор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ерея знаменитых российских полководцев и флотоводцев. Истории о верности, о подвигах о славе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часов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ь Олег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ь Святосла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Великий. Принятие Вдадимиром христианства в Херсонес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Мономах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Невски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 Донско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111 Васильевич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Грозны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 Пожарски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 1 Велики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ий Спиридонов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етр Румянце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Суворов. «Наука побеждать». Как Крым стал российским?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ий Потемкин. Князь Таврический — крымские истории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 Ушаков. Адмирал и Севастополь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Кутузов. Кутузов и Крым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 Багратион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ел Нахимов — герой обороны Севастопол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ладимир Корнилов — герой обороны Севастополя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Брусило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шалы Победы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й Жуков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 Рокоссовский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Конев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росмотр видео «Полководцы России. От Древней Руси до 20 века» (док сериал, пр-во ВГТРК), «История государства Российского» (Стар Медиа, ТВ-Центр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игра, интерактивные упражнения в группах, творческий проект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 (музей гимназии «Крым героический», Краеведческий музей «Таврида», Панорама Обороны Севастополя, др.)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Я — гражданин. Государственная символика. Конституция РФ — основной закон. Воинская обязанность.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аса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символика: Герб, Гимн, Флаг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итуция РФ — основной закон. Карта России — федеральное устройство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инская обязанность, знакомство с нормами закона. </w:t>
            </w:r>
          </w:p>
        </w:tc>
        <w:tc>
          <w:tcPr>
            <w:tcW w:w="3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Беседа, игра, интерактивные упражнения в группах, творческий проект</w:t>
            </w:r>
          </w:p>
        </w:tc>
      </w:tr>
    </w:tbl>
    <w:p>
      <w:pPr>
        <w:pStyle w:val="Normal"/>
        <w:widowControl/>
        <w:spacing w:before="57" w:after="20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pacing w:before="57" w:after="2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Формы проведения занятий: деловая, историческая дидактическая игра, выполнение проектов, конструирование, викторины, дискуссии, выполнение м/медийных презентаций, экскурсии, квесты, работа с исторической картой, плакатом, портретом, патриотические походы по Крым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ЕНДАРНО-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855"/>
        <w:gridCol w:w="5473"/>
        <w:gridCol w:w="2419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ч</w:t>
            </w:r>
          </w:p>
        </w:tc>
        <w:tc>
          <w:tcPr>
            <w:tcW w:w="5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анятия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/кор.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 - кадет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я кадетского движения в России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мволы российского кадетства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pBdr/>
              <w:shd w:fill="FFFFFF" w:val="clear"/>
              <w:spacing w:lineRule="auto" w:line="456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виз «Во имя Отечества и чести». Кодекс чести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 - патриот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ь Олег. Князь Святослав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Великий. Принятие князем христианства в Херсонесе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 Мономах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Невский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 Донской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111 Васильевич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Иван Грозный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 Пожарский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 1 Великий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ий Спиридонов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 Румянцев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Суворов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оровская «Наука побеждать»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уворов. Как Крым стал российским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ий Потемкин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Крымские истории о князе Потемкине-Таврическом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 Ушаков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рал и Севастополь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Кутузов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тузов и Крым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 Багратион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5-2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ел Нахимов, Владимир Корнилов — герои обороны Севастополя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Алексей Брусилов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8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Георгий Жуков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 Рокоссовский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Иван Конев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Учебная экскурсия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Я - гражданин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символика: Герб, Гимн, Флаг.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3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итуция РФ — основной закон. Карта России — федеральное устройство.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Воинская обязанность, знакомство с нормами закона.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26:00Z</dcterms:created>
  <dc:creator/>
  <dc:description/>
  <cp:keywords/>
  <dc:language>en-US</dc:language>
  <cp:lastModifiedBy>Elena</cp:lastModifiedBy>
  <dcterms:modified xsi:type="dcterms:W3CDTF">2020-08-18T06:51:00Z</dcterms:modified>
  <cp:revision>4</cp:revision>
  <dc:subject/>
  <dc:title/>
</cp:coreProperties>
</file>