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0000" cy="1428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оенно-историческая игра-квест,  посвященная Дню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еурочная деятельность «Я - кад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А (кадетский класс) — 15.0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ИСЛА, ОБОЗНАЧАЮЩЕГО ТЕКУЩИЙ ГОД, ОТНИМИТЕ ЧИСЛО (ГОД КРЕЩЕНИЯ РУСИ) И ЧИСЛО (ГОД, КОГДА ДРЕВЛЯНЕ КАЗНИЛИ КНЯЗЯ ИГОРЯ ЗА НЕПОМЕРНУЮ ДА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— ЭТО ПА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ТЕ ЧИСЛО-ПАРОЛЬ ЗАВУЧУ САПЕГИНОЙ ЛЮДМИЛЕ ЕВГЕНЬВНЕ (1 ЭТАЖ) И ПОЛУЧИТЕ НО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0000" cy="1428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оенно-историческая игра-квест,  посвященная Дню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еурочная деятельность «Я - кад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А (кадетский класс) — 15.0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ЧИСЛА, ОБОЗНАЧАЮЩЕГО ТЕКУЩИЙ ГОД, ОТНИМИТЕ ЧИСЛО (ГОД КРЕЩЕНИЯ РУСИ) И ЧИСЛО (ГОД, КОГДА ДРЕВЛЯНЕ КАЗНИЛИ КНЯЗЯ ИГОРЯ ЗА НЕПОМЕРНУЮ ДА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— ЭТО ПА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ТЕ ЧИСЛО-ПАРОЛЬ ЗАВУЧУ САПЕГИНОЙ ЛЮДМИЛЕ ЕВГЕНЬВНЕ (1 ЭТАЖ) И ПОЛУЧИТЕ НО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0000" cy="1428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оенно-историческая игра-квест,  посвященная Дню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еурочная деятельность «Я - кад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А (кадетский класс) — 15.0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— СТОЛИЦА ИМПЕРИИ, НА КОТОРЫЙ ПОСТОЯННО СОВЕРШАЛИ ВОЕННЫЕ ПОХОДЫ ДРЕВНЕРУССКИЕ КНЯ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СКАЗКА — КНЯЗЬ ВЛАДИМИР ЖЕНИЛСЯ НА СЕСТРЕ ИМПЕРАТОРА ИЗ ЭТОГО ГОРОД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— ЭТО ПА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ТЕ СЛОВО-ПАРОЛЬ ЗАВУЧУ САФИЮЛИНОЙ НАДЕЖДЕ МИХАЙЛОВНЕ (3 ЭТАЖ) И ПОЛУЧИТЕ НО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0000" cy="1428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оенно-историческая игра-квест,  посвященная Дню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еурочная деятельность «Я - кад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А (кадетский класс) — 15.0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— СТОЛИЦА ИМПЕРИИ, НА КОТОРЫЙ ПОСТОЯННО СОВЕРШАЛИ ВОЕННЫЕ ПОХОДЫ ДРЕВНЕРУССКИЕ КНЯ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СКАЗКА — КНЯЗЬ ВЛАДИМИР ЖЕНИЛСЯ НА СЕСТРЕ ИМПЕРАТОРА ИЗ ЭТОГО ГОРОД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— ЭТО ПА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ТЕ СЛОВО-ПАРОЛЬ ЗАВУЧУ САФИЮЛИНОЙ НАДЕЖДЕ МИХАЙЛОВНЕ (3 ЭТАЖ) И ПОЛУЧИТЕ НО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0000" cy="1428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оенно-историческая игра-квест,  посвященная Дню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еурочная деятельность «Я - кад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А (кадетский класс) — 15.0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ВЫДАЮЩЕГОСЯ СОВЕТСКОГО ВОЕНАЧАЛЬНИКА И КОМАНДУЮЩЕГО. ПОД ЕГО КОМАНДОВАНИЕМ ПРОХОДИЛИ ВСЕ ВАЖНЕЙШИЕ СРАЖЕНИЯ ВЕЛИКОЙ ОТЕЧЕСТВЕННОЙ ВОЙНЫ, В ТОМ ЧИСЛЕ БЕРЛИНСКАЯ НАСТУПАТЕЛЬНАЯ ОПЕРАЦИЯ. ТАКЖЕ ОН ИЗВЕСТЕН ТЕМ, ЧТО ПРИНИМАЛ ПАРАД ПОБЕДЫ В МОСКВЕ В 1945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— ЭТО ПА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ТЕ СЛОВО-ПАРОЛЬ ДИРЕКТОРУ ГИМНАЗИИ ИОШИНУ НИКОЛАЮ ВАСИЛЬЕВИЧУ (1 ЭТАЖ) И ПОЛУЧИТЕ НО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0000" cy="1428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оенно-историческая игра-квест,  посвященная Дню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еурочная деятельность «Я - кад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А (кадетский класс) — 15.0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ВЫДАЮЩЕГОСЯ СОВЕТСКОГО ВОЕНАЧАЛЬНИКА И КОМАНДУЮЩЕГО. ПОД ЕГО КОМАНДОВАНИЕМ ПРОХОДИЛИ ВСЕ ВАЖНЕЙШИЕ СРАЖЕНИЯ ВЕЛИКОЙ ОТЕЧЕСТВЕННОЙ ВОЙНЫ, В ТОМ ЧИСЛЕ БЕРЛИНСКАЯ НАСТУПАТЕЛЬНАЯ ОПЕРАЦИЯ. ТАКЖЕ ОН ИЗВЕСТЕН ТЕМ, ЧТО ПРИНИМАЛ ПАРАД ПОБЕДЫ В МОСКВЕ В 1945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— ЭТО ПА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ТЕ СЛОВО-ПАРОЛЬ ДИРЕКТОРУ ГИМНАЗИИ ИОШИНУ НИКОЛАЮ ВАСИЛЬЕВИЧУ (1 ЭТАЖ) И ПОЛУЧИТЕ НО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0000" cy="142875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оенно-историческая игра-квест,  посвященная Дню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еурочная деятельность «Я - кад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А (кадетский класс) — 15.0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РАЖЕНИЕ, 75-ЛЕТИЕ ПОБЕДЫ В КОТОРОМ МЫ ОТМЕЧАЛИ 2 ФЕВРАЛЯ 2018 ГОДА. ЭТО ГРАНДИОЗНОЕ СРАЖЕНИЕ ПОЛОЖИЛО НАЧАЛО КОРЕННОМУ ПОВОРОТУ В ХОДЕ ВЕЛИКОЙ ОТЕЧЕСТВЕННОЙ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— ЭТО ПА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ТЕ СЛОВО-ПАРОЛЬ БИБЛИОТЕКАРЮ ГИМНАЗИИ САЯПИНОЙ ТАТЬЯНЕ ВЛАДИМИРОВНЕ (2 ЭТАЖ) И ПОЛУЧИТЕ НО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0000" cy="14287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оенно-историческая игра-квест,  посвященная Дню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еурочная деятельность «Я - кад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А (кадетский класс) — 15.0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РАЖЕНИЕ, 75-ЛЕТИЕ ПОБЕДЫ В КОТОРОМ МЫ ОТМЕЧАЛИ 2 ФЕВРАЛЯ 2018 ГОДА. ЭТО ГРАНДИОЗНОЕ СРАЖЕНИЕ ПОЛОЖИЛО НАЧАЛО КОРЕННОМУ ПОВОРОТУ В ХОДЕ ВЕЛИКОЙ ОТЕЧЕСТВЕННОЙ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— ЭТО ПА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ТЕ СЛОВО-ПАРОЛЬ БИБЛИОТЕКАРЮ ГИМНАЗИИ САЯПИНОЙ ТАТЬЯНЕ ВЛАДИМИРОВНЕ (2 ЭТАЖ) И ПОЛУЧИТЕ НО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0000" cy="142875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оенно-историческая игра-квест,  посвященная Дню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еурочная деятельность «Я - кад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А (кадетский класс) — 15.0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2 ГОРОДА-ГЕРОЯ, КОТОРЫМИ СЛАВЕН НАШ К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— ЭТО ПА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ТЕ СЛОВО-ПАРОЛЬ ЗАВУЧУ ПУЧКОВОЙ  ГАЛИНЕ АНАТОЛЬЕВНЕ (2 ЭТАЖ КАБИНЕТ ИЛИ АКТОВЫЙ ЗАЛ) И ПОЛУЧИТЕ НО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0000" cy="142875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оенно-историческая игра-квест,  посвященная Дню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еурочная деятельность «Я - кад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А (кадетский класс) — 15.0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2 ГОРОДА-ГЕРОЯ, КОТОРЫМИ СЛАВЕН НАШ К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— ЭТО ПА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ТЕ СЛОВО-ПАРОЛЬ ЗАВУЧУ ПУЧКОВОЙ  ГАЛИНЕ АНАТОЛЬЕВНЕ (2 ЭТАЖ КАБИНЕТ ИЛИ АКТОВЫЙ ЗАЛ) И ПОЛУЧИТЕ НОВ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0000" cy="142875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оенно-историческая игра-квест,  посвященная Дню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еурочная деятельность «Я - кад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А (кадетский класс) — 15.0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 ПРОСЛАВЛЕННОГО ЛЕТЧИКА, ДВАЖДЫ ГЕРОЯ СОВЕТСКОГО СОЮЗА, ИМЯ КОТОРОГО НОСИТ ОДНА  ИЗ ЦЕНТРАЛЬНЫХ ПЛОЩАДЕЙ ГОРОДА СИМФЕРО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— ЭТО ПА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ТЕ СЛОВО-ПАРОЛЬ ЗАВУЧУ КРАМЧАНИНОЙ ЕЛЕНЕ ВЛАДИМИРОВНЕ (КАБИНЕТ 24) И УЗНАЙТЕ РЕЗУЛЬТАТ ВАШЕЙ КОМ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0000" cy="142875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sz w:val="28"/>
          <w:szCs w:val="28"/>
        </w:rPr>
        <w:t xml:space="preserve">     </w:t>
      </w:r>
      <w:r>
        <w:rPr>
          <w:sz w:val="28"/>
          <w:szCs w:val="28"/>
        </w:rPr>
        <w:t>Военно-историческая игра-квест,  посвященная Дню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неурочная деятельность «Я - каде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5А (кадетский класс) — 15.0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 ПРОСЛАВЛЕННОГО ЛЕТЧИКА, ДВАЖДЫ ГЕРОЯ СОВЕТСКОГО СОЮЗА, ИМЯ КОТОРОГО НОСИТ ОДНА  ИЗ ЦЕНТРАЛЬНЫХ ПЛОЩАДЕЙ ГОРОДА СИМФЕРО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— ЭТО ПА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ИТЕ СЛОВО-ПАРОЛЬ ЗАВУЧУ КРАМЧАНИНОЙ ЕЛЕНЕ ВЛАДИМИРОВНЕ (КАБИНЕТ 24) И УЗНАЙТЕ РЕЗУЛЬТАТ ВАШЕЙ КОМ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АНТИНО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КОВ Г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НГРАДСКАЯ БИ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АСТОПОЛЬ И КЕР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МЕТ-ХАН СУЛ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6:15Z</dcterms:created>
  <dc:creator/>
  <dc:description/>
  <dc:language>en-US</dc:language>
  <cp:lastModifiedBy/>
  <cp:lastPrinted>2018-02-15T13:51:00Z</cp:lastPrinted>
  <dcterms:modified xsi:type="dcterms:W3CDTF">2018-02-15T12:59:44Z</dcterms:modified>
  <cp:revision>5</cp:revision>
  <dc:subject/>
  <dc:title/>
</cp:coreProperties>
</file>