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е бюджетное учреждение дополните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Центр детского и юношеского творчеств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го образования городской округ Симферопол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спублики Крым</w:t>
      </w:r>
    </w:p>
    <w:p>
      <w:pPr>
        <w:pStyle w:val="Normal"/>
        <w:widowControl w:val="false"/>
        <w:spacing w:lineRule="exact" w:line="240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eastAsia="ar-SA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pacing w:lineRule="exac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spacing w:lineRule="exact" w:line="24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tbl>
      <w:tblPr>
        <w:tblW w:w="94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678"/>
      </w:tblGrid>
      <w:tr>
        <w:trPr/>
        <w:tc>
          <w:tcPr>
            <w:tcW w:w="47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нята</w:t>
            </w:r>
            <w:r>
              <w:rPr>
                <w:sz w:val="28"/>
                <w:szCs w:val="28"/>
              </w:rPr>
              <w:t xml:space="preserve"> на засед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совет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ourier New"/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протокол № 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иректор МБ УДО «ЦДЮТ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г. Симферополя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_________Т.С. Ельцова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ourier New"/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ourier New"/>
                <w:color w:val="000000"/>
                <w:sz w:val="28"/>
                <w:szCs w:val="28"/>
              </w:rPr>
              <w:t>«    » ___________20__г.</w:t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center"/>
        <w:rPr>
          <w:rFonts w:eastAsia="Courier New"/>
          <w:sz w:val="32"/>
          <w:szCs w:val="32"/>
        </w:rPr>
      </w:pPr>
      <w:r>
        <w:rPr>
          <w:b/>
          <w:sz w:val="32"/>
          <w:szCs w:val="32"/>
        </w:rPr>
        <w:t>туристско-краеведческой направленности</w:t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center"/>
        <w:rPr>
          <w:rFonts w:eastAsia="Courier New"/>
          <w:sz w:val="32"/>
          <w:szCs w:val="32"/>
        </w:rPr>
      </w:pPr>
      <w:r>
        <w:rPr>
          <w:rFonts w:eastAsia="Courier New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center"/>
        <w:rPr>
          <w:rFonts w:eastAsia="Courier New"/>
          <w:sz w:val="32"/>
          <w:szCs w:val="32"/>
        </w:rPr>
      </w:pPr>
      <w:r>
        <w:rPr>
          <w:rFonts w:eastAsia="Courier New"/>
          <w:b/>
          <w:sz w:val="28"/>
          <w:szCs w:val="28"/>
        </w:rPr>
        <w:t>«ИСТОРИЧЕСКОЕ КРАЕВЕДЕНИЕ»</w:t>
      </w:r>
    </w:p>
    <w:p>
      <w:pPr>
        <w:pStyle w:val="Normal"/>
        <w:jc w:val="center"/>
        <w:rPr>
          <w:rFonts w:eastAsia="Courier New"/>
          <w:color w:val="FF0000"/>
          <w:sz w:val="28"/>
          <w:szCs w:val="28"/>
        </w:rPr>
      </w:pPr>
      <w:r>
        <w:rPr>
          <w:rFonts w:eastAsia="Courier New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12-16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: 1 год </w:t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right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right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right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right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right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jc w:val="right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51"/>
        <w:shd w:fill="auto" w:val="clear"/>
        <w:spacing w:lineRule="auto" w:line="240" w:before="0" w:after="0"/>
        <w:ind w:left="5041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51"/>
        <w:shd w:fill="auto" w:val="clear"/>
        <w:spacing w:lineRule="auto" w:line="240" w:before="0" w:after="0"/>
        <w:ind w:left="5041" w:hanging="0"/>
        <w:contextualSpacing/>
        <w:jc w:val="right"/>
        <w:rPr/>
      </w:pPr>
      <w:r>
        <w:rPr>
          <w:rFonts w:eastAsia="Courier New"/>
          <w:sz w:val="28"/>
          <w:szCs w:val="28"/>
        </w:rPr>
        <w:t>Борисов Дмитрий Александрович</w:t>
      </w:r>
      <w:r>
        <w:rPr>
          <w:sz w:val="28"/>
          <w:szCs w:val="28"/>
        </w:rPr>
        <w:t>,</w:t>
      </w:r>
    </w:p>
    <w:p>
      <w:pPr>
        <w:pStyle w:val="51"/>
        <w:shd w:fill="auto" w:val="clear"/>
        <w:spacing w:lineRule="auto" w:line="240" w:before="0" w:after="0"/>
        <w:ind w:left="5041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педагог дополнительного образования</w:t>
      </w:r>
      <w:r>
        <w:rPr>
          <w:sz w:val="28"/>
          <w:szCs w:val="28"/>
          <w:lang w:val="ru-RU"/>
        </w:rPr>
        <w:t xml:space="preserve"> 1 категории</w:t>
      </w:r>
    </w:p>
    <w:p>
      <w:pPr>
        <w:pStyle w:val="51"/>
        <w:shd w:fill="auto" w:val="clear"/>
        <w:spacing w:lineRule="auto" w:line="240" w:before="0" w:after="0"/>
        <w:ind w:left="5041" w:hanging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. Симферополь, 20_г.</w:t>
      </w:r>
    </w:p>
    <w:p>
      <w:pPr>
        <w:pStyle w:val="Normal"/>
        <w:widowControl w:val="false"/>
        <w:tabs>
          <w:tab w:val="clear" w:pos="708"/>
          <w:tab w:val="left" w:pos="673" w:leader="none"/>
          <w:tab w:val="right" w:pos="9646" w:leader="none"/>
        </w:tabs>
        <w:spacing w:before="0" w:after="0"/>
        <w:contextualSpacing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ab/>
      </w:r>
    </w:p>
    <w:p>
      <w:pPr>
        <w:pStyle w:val="Heading1"/>
        <w:ind w:left="0" w:hanging="0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left="29" w:firstLine="7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firstLine="713"/>
        <w:jc w:val="both"/>
        <w:rPr/>
      </w:pPr>
      <w:r>
        <w:rPr/>
        <w:t xml:space="preserve">Дополнительная общеобразовательная, общеразвивающая программа </w:t>
      </w:r>
      <w:r>
        <w:rPr>
          <w:rFonts w:eastAsia="Courier New"/>
          <w:i/>
        </w:rPr>
        <w:t>«Историческое краеведение»</w:t>
      </w:r>
      <w:r>
        <w:rPr>
          <w:b/>
          <w:sz w:val="32"/>
          <w:szCs w:val="32"/>
        </w:rPr>
        <w:t xml:space="preserve"> </w:t>
      </w:r>
      <w:r>
        <w:rPr>
          <w:b/>
        </w:rPr>
        <w:t>туристско-краеведческой направленности</w:t>
      </w:r>
      <w:r>
        <w:rPr/>
        <w:t xml:space="preserve"> составлена в соответствии с Федеральным законом Российской Федерации от 29 декабря 2012 г. N 273 ФЗ «Об образовании в Российской Федерации», Концепции развития дополнительного образования детей, утвержденная распоряжением Правительства Российской Федерации от 4 сентября 2014 г. № 1726-р., Приказом Министерства просвещения РФ от 0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, Постановлением Главного государственного санитарного врача РФ от 04 июля 2014 г. № 41 "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Примерными требованиям к содержанию и оформлению образовательных программ дополнительного образования детей (письмо Министерства образования РФ от 11.12.2006 № 06-1844 – в части структуры программы), Уставом и локальными актами Муниципального бюджетного учреждения «Центр детского и юношеского творчества» муниципального образования городской округ Симферополь Республики Крым.</w:t>
      </w:r>
    </w:p>
    <w:p>
      <w:pPr>
        <w:pStyle w:val="Normal"/>
        <w:shd w:fill="FFFFFF" w:val="clear"/>
        <w:spacing w:lineRule="auto" w:line="276"/>
        <w:ind w:left="29" w:firstLine="713"/>
        <w:jc w:val="both"/>
        <w:rPr/>
      </w:pPr>
      <w:r>
        <w:rPr>
          <w:rFonts w:eastAsia="Lucida Sans Unicode"/>
          <w:kern w:val="2"/>
        </w:rPr>
        <w:t>Программа модифицированная, с</w:t>
      </w:r>
      <w:r>
        <w:rPr/>
        <w:t>рок реализации-1 год.</w:t>
      </w:r>
    </w:p>
    <w:p>
      <w:pPr>
        <w:pStyle w:val="Normal"/>
        <w:shd w:fill="FFFFFF" w:val="clear"/>
        <w:spacing w:lineRule="auto" w:line="276"/>
        <w:ind w:left="29" w:firstLine="713"/>
        <w:jc w:val="both"/>
        <w:rPr>
          <w:rStyle w:val="C11"/>
          <w:rFonts w:eastAsia="Calibri"/>
          <w:b/>
          <w:b/>
          <w:color w:val="000000"/>
        </w:rPr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Актуальность и педагогическая целесообразность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Крымский полуостров занимал особое место в истории Восточной Европы. Крым – это уникальный историко-культурный заповедник, где в многочисленных памятниках отражены исторические события и культура разных культур и разных народов и народностей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Краеведение является частью исторической науки и очень долго рассматривалась учеными как вспомогательная историческая дисциплина.  Краеведение является тем видом деятельности, в развитии которого заинтересованы учреждения науки, культуры, образования, здравоохранения, туризма. </w:t>
      </w:r>
    </w:p>
    <w:p>
      <w:pPr>
        <w:pStyle w:val="TextBody"/>
        <w:spacing w:lineRule="auto" w:line="276"/>
        <w:ind w:firstLine="567"/>
        <w:jc w:val="both"/>
        <w:rPr/>
      </w:pPr>
      <w:r>
        <w:rPr/>
        <w:t>Некоторые из них используют в своей деятельности результаты краеведческих изысканий, другие применяют приемы и методы краеведческой работы и т. д., то есть краеведение многофункционально и обладает серьезным потенциалом для решения многих социальных и эконом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 xml:space="preserve">Цель программы: </w:t>
      </w:r>
      <w:r>
        <w:rPr/>
        <w:t>обретение личностью компетентностей в процессе ознакомления школьников с историей, памятниками археологии, истории и культуры Крымского полуостров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Задачи программы</w:t>
      </w:r>
      <w:r>
        <w:rPr/>
        <w:t xml:space="preserve"> состоят в формировании таких компетентностей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/>
      </w:pPr>
      <w:r>
        <w:rPr>
          <w:b/>
          <w:i/>
        </w:rPr>
        <w:t>Познавательная компетентность</w:t>
      </w:r>
      <w:r>
        <w:rPr>
          <w:b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получение глубоких знаний из истории, культуры и археологии Крым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получение знаний из курса «Историческое краеведение» с изучением основных понятий исторической наук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получение знаний об исторических, культурных и природных памятников Крыма, их туристического и экскурсионного потенциал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</w:rPr>
        <w:t>2.</w:t>
      </w:r>
      <w:r>
        <w:rPr>
          <w:b/>
          <w:i/>
        </w:rPr>
        <w:t xml:space="preserve"> Практическая компетентность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/>
        <w:t>получение навыков исследовательской работы –  сбор материала, работа с литературой и архивными материалам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/>
        <w:t>получение навыков написания научных рефератов и работ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получение базовых туристских знаний, умений и навыков: установление палатки, разведение костра, приготовление пищи в полевых условиях, обустройство территории палаточного лагеря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</w:t>
        <w:tab/>
        <w:t xml:space="preserve">обретение навыков первой доврачебной помощ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3. Творческая компетентность</w:t>
      </w:r>
      <w:r>
        <w:rPr>
          <w:b/>
        </w:rPr>
        <w:t xml:space="preserve">: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получение навыков работы с научной литературой и первоисточниками, умение анализировать и систематизировать полученные знания, четко и логически формулировать свои мысли и излагать их в форме научных работ, практика выступлений на конференциях – все это является частью научной работ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4. Социальная компетентность</w:t>
      </w:r>
      <w:r>
        <w:rPr>
          <w:b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</w:t>
        <w:tab/>
        <w:t>подготовка будущих научных работников, помощь в выборе професси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</w:t>
        <w:tab/>
        <w:t xml:space="preserve">воспитание патриотизма, интереса и уважения к прошлому, культуре и традициям народов, которые населяли нашу землю в древности, воспитание заботливого отношения к природе, памятникам истории и культуры;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 способность воспитанников пропагандировать достояния истории и культуры Крымского полуострова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/>
        <w:t>через формирование детского коллектива, общение детей разных возрастных категорий – формирование четкой жизненной позиции, умение ориентироваться в сложных условиях современности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</w:r>
    </w:p>
    <w:p>
      <w:pPr>
        <w:pStyle w:val="62"/>
        <w:shd w:fill="auto" w:val="clear"/>
        <w:spacing w:lineRule="auto" w:line="276" w:before="0" w:after="0"/>
        <w:ind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Условия организации учебно-воспитательного процесс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Возраст обучающихся участвующих в реализации данной программы - 13-15 лет, принимаются все желающие, не имеющие противопоказания по состоянию здоровья; Наполняемость учебных групп — 13-16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ежим занятий: 2 дня в неделю по 2 час. Продолжительность обучения: 4 часа в неделю,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4 часа в год. На экскурсии и практические занятия отводится, как правило, 4 часа, на однодневное путешествие – 8 часов, двухдневную – 14 часов, трехдневную – 22 час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Занятия проводятся как теоретические, так и практические, например, 2 академических часа теоретических занятий, 4 академических часа – практические. </w:t>
      </w:r>
    </w:p>
    <w:p>
      <w:pPr>
        <w:pStyle w:val="TextBodyIndent"/>
        <w:spacing w:lineRule="auto" w:line="276"/>
        <w:ind w:left="0" w:firstLine="567"/>
        <w:jc w:val="both"/>
        <w:rPr/>
      </w:pPr>
      <w:r>
        <w:rPr/>
        <w:t>Теоретические занятия происходят в аудиториях учебного заведения, практические – в музеях, на памятниках археологии и истории Крыма, в библиотеках и архивах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грамма предусматривает углубленное изучение древнейшей, средневековой новой и новейшей истории Крыма. Она построена по принципу «от простого к сложному, от известного к неизвестному» на материалах общих исторических понятий, иллюстрированная примерами памятников культуры и истории. Программа создает предпосылки для перехода обучающихся к собственным научным исследованиям.</w:t>
      </w:r>
    </w:p>
    <w:p>
      <w:pPr>
        <w:pStyle w:val="TextBodyIndent"/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Теоретическая часть тесно переплетается с обязательными практическими занятиями, на которых закрепляются полученные теоретические знания, приобретаются навыки работы с научной и архивной литературой, происходит ознакомления с музейными коллекциями, архитектурными и историческими памятниками, выполняются задачи научных шефских учреждений.</w:t>
      </w:r>
    </w:p>
    <w:p>
      <w:pPr>
        <w:pStyle w:val="TextBodyIndent"/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Практическая часть курса призванная закрепить приобретенные теоретические знания, получить необходимые  навыки базовых туристских умений, необходимых время походов по памятникам истории Крымского полуострова, на экскурсиях и поисковых исследованиях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уководитель, учитывая уровень подготовки, возраст, интересы воспитанников, состояние материально-технической базы учебного заведения, в установленном порядке может вносит изменения в распределение учебного времени на изучение тем программы.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Результаты освоения курса внеурочной деятельности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  <w:t>(Учитель прописывает самостоятельно)</w:t>
      </w:r>
    </w:p>
    <w:p>
      <w:pPr>
        <w:pStyle w:val="Normal"/>
        <w:spacing w:lineRule="auto" w:line="276"/>
        <w:ind w:firstLine="567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ретение учащимися знаний по истории и краеведению,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иление интереса учащихся к исследовательской деятельности;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самостоятельных исследовательских проектов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й и навыков по научной обработке, описанию, классификации материалов;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творческих способностей учащихся в процессе создания и презентации работ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оздание экспозиции, посвященной истории Крыма и его исследователям, ряд проектов по профилю организуемой экспозиции.</w:t>
      </w:r>
    </w:p>
    <w:p>
      <w:pPr>
        <w:pStyle w:val="62"/>
        <w:shd w:fill="auto" w:val="clear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2"/>
        <w:shd w:fill="auto" w:val="clear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ы контроля освоения образовательной программ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онтроль за эффективностью занятий проводится на протяжении учебного год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начальному уровне это – повторение, опрашивание, тестирование, игры-викторины. После изучения определенного блока тем проводятся контрольные зачетные работы как теоретического, так и практического пла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окончанию учебного года – зачетные занятия. На основном этапе применяются то же методы проверки знаний, но добавляется разработка учениками определенных индивидуальных тем, выполнение индивидуальных задач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К системы поощрений учеников входят благодарность, награждение научной литературой, доверие более сложной и интересной задачи, выдвижение к управлению группой в выполнении каких-то дел, участие и рекомендация к участию в конференции.</w:t>
      </w:r>
    </w:p>
    <w:p>
      <w:pPr>
        <w:pStyle w:val="TextBody"/>
        <w:spacing w:lineRule="auto" w:line="360" w:before="0" w:after="0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ы</w:t>
      </w:r>
    </w:p>
    <w:p>
      <w:pPr>
        <w:pStyle w:val="Heading1"/>
        <w:spacing w:lineRule="auto" w:line="276"/>
        <w:ind w:left="0" w:hanging="0"/>
        <w:rPr>
          <w:color w:val="000000"/>
          <w:lang w:val="ru-RU"/>
        </w:rPr>
      </w:pPr>
      <w:r>
        <w:rPr>
          <w:color w:val="000000"/>
        </w:rPr>
        <w:t>Введение в историческое краеведение</w:t>
      </w:r>
      <w:r>
        <w:rPr>
          <w:color w:val="000000"/>
          <w:lang w:val="ru-RU"/>
        </w:rPr>
        <w:t xml:space="preserve"> (… часов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I</w:t>
      </w:r>
      <w:r>
        <w:rPr>
          <w:b/>
          <w:bCs/>
          <w:color w:val="000000"/>
          <w:u w:val="single"/>
        </w:rPr>
        <w:t>. На заре человечества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тоянки древнего человека. Киик-Коба, Сюрень, Староселье. Орудия охоты людей каменного века. Кочевые племена Крыма </w:t>
      </w:r>
      <w:r>
        <w:rPr>
          <w:color w:val="000000"/>
          <w:lang w:val="en-US"/>
        </w:rPr>
        <w:t>III</w:t>
      </w:r>
      <w:r>
        <w:rPr>
          <w:color w:val="000000"/>
        </w:rPr>
        <w:t>-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тыс.до н.э. Таш-Аир. Тавры. Кизил-Кобинская культур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II</w:t>
      </w:r>
      <w:r>
        <w:rPr>
          <w:b/>
          <w:bCs/>
          <w:color w:val="000000"/>
          <w:u w:val="single"/>
        </w:rPr>
        <w:t>.</w:t>
      </w:r>
      <w:bookmarkStart w:id="0" w:name="OLE_LINK1"/>
      <w:r>
        <w:rPr>
          <w:b/>
          <w:bCs/>
          <w:color w:val="000000"/>
          <w:u w:val="single"/>
        </w:rPr>
        <w:t xml:space="preserve"> Скифы и сарматы</w:t>
      </w:r>
      <w:bookmarkEnd w:id="0"/>
      <w:r>
        <w:rPr>
          <w:b/>
          <w:bCs/>
          <w:color w:val="000000"/>
          <w:u w:val="single"/>
        </w:rPr>
        <w:t xml:space="preserve">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еродот о скифах. Жизнь и занятия скифов. Поселения и могильники в Крыму. Скифо-херсонесские войны. Диофант.  Неаполь Скифский. Предметы искусства и вооруже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арматы. Поселения и могильники. Жизнь и военное дело сарматских племен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ие занят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Экскурсия на Неаполь-Скифский. Ознакомление с местом расположения столицы государства поздних скиф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Экскурсия в Крымский краеведческий музей. Осмотр экспозиции музея, посвященной данной тематик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III</w:t>
      </w:r>
      <w:r>
        <w:rPr>
          <w:b/>
          <w:bCs/>
          <w:color w:val="000000"/>
          <w:u w:val="single"/>
        </w:rPr>
        <w:t>. Античные города-государства Северного Причерноморья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Возникновение античных городов в северном Причерноморье. Херсонес-оплот греческой колонизации Крыма. Античные города Восточного Крыма. Боспорское царство. Военные походы Митридата Евпатора. Кельты на службе Боспорских царе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едметы вооружения по материалам раскопок и изображения на надгробиях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актическое занятие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Экскурсия в Херсонес-Таврический. Знакомство с городищем и музеем города-полиса Херсонес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IV</w:t>
      </w:r>
      <w:r>
        <w:rPr>
          <w:b/>
          <w:bCs/>
          <w:color w:val="000000"/>
          <w:u w:val="single"/>
        </w:rPr>
        <w:t>. Римляне в Крыму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Римляне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.н.э. Римские крепости на ЮБК. Римляне на службе Херсонесу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V</w:t>
      </w:r>
      <w:r>
        <w:rPr>
          <w:b/>
          <w:bCs/>
          <w:color w:val="000000"/>
          <w:u w:val="single"/>
        </w:rPr>
        <w:t>. Великое переселение народов и Крым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оявление готов в Крыму. Эски-Кермен. Могильники готов. Предметы быта и вооружения гот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Гунны в Крыму.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анят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оход на Эски-Кермен  сцелью знакомства и осмотра городища, готского могильника и крепостных сооружений, где жили и несли службу готы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VI</w:t>
      </w:r>
      <w:r>
        <w:rPr>
          <w:b/>
          <w:bCs/>
          <w:color w:val="000000"/>
          <w:u w:val="single"/>
        </w:rPr>
        <w:t>. Крым в средневековье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Византийские крепости в Крыму. Возникновение и жизнь «Пещерных городов». Мангуп, Бакла, Качи-Кальен, Кыз-Кермен, Шулдан, Чилтер. Фрески ЮЗ Крыма. Славянские походы в Крым. Бравлин. Владимир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Крымское ханство. Жизнь и быт крымких татар. Бахчисарай- столица Крымского ханств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Генуэзцы в Крыму. Кафа, Чембало, Солдайя.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анят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оход-экскурсия на Мангуп-Кале с целью осмотра крепости и городища столицы средневекового княжеств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VII</w:t>
      </w:r>
      <w:r>
        <w:rPr>
          <w:b/>
          <w:bCs/>
          <w:color w:val="000000"/>
          <w:u w:val="single"/>
        </w:rPr>
        <w:t>. Крым по властью Османской Турции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Турецкое нашествие в Крым. Штурм Кафы, Солдайи, Мангупа. 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Военное дело крымских татар по сообщениям современник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оходы запорожских казаков в Причерноморье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«Книга путешествий» Эвлия Челеби как исторический источник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анят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Экскурсия в Ханский дворец г. Бахчисарая. Знакомство с жизнью и бытом населения Крымского ханств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VIII</w:t>
      </w:r>
      <w:r>
        <w:rPr>
          <w:b/>
          <w:bCs/>
          <w:color w:val="000000"/>
          <w:u w:val="single"/>
        </w:rPr>
        <w:t>. Крым в составе Российской империи (… часов)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Первые походы русских войск в Крым. Миних, Ласси, Суворов. Присоединение Крыма к России. Екатерина </w:t>
      </w:r>
      <w:r>
        <w:rPr>
          <w:color w:val="000000"/>
          <w:lang w:val="en-US"/>
        </w:rPr>
        <w:t>II</w:t>
      </w:r>
      <w:r>
        <w:rPr>
          <w:color w:val="000000"/>
        </w:rPr>
        <w:t>, Потемкин. Основание Севастополя и Черноморского Флота. Ушаков. Победы и поражения России на Черном мор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Симферополь- столица Таврической губернии.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анят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Экскурсия в Крымский краеведческий музей для осмотра экспозиции, посвященной данному историческому периоду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IX</w:t>
      </w:r>
      <w:r>
        <w:rPr>
          <w:b/>
          <w:bCs/>
          <w:color w:val="000000"/>
          <w:u w:val="single"/>
        </w:rPr>
        <w:t>. Крымская война (1853–1856 гг.)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ичины Крымской войны. Высадка войск союзников. Альминское сражение. Раглан, Сент-Арно, Менщиков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Оборона Севастополя. Корнилов, Нахимов, матрос Кошка. Балаклавское сражения. Инкерманское сражение. Сражение на черной речке. Симферополь в годы Крымской войны Н.И.Пирогов. Памятные места и мемориалы Крымской войны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анятие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1.Экскурсия на кладбище русских воинов в Петровской балке г. Симферополя (4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Поход-экскурсия на поле Балаклавского сражения и в Балаклаву (14)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3.Экскурсия в Крымский краеведческий музей (4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4.Экскурсия в г.Севастополь (8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XI</w:t>
      </w:r>
      <w:r>
        <w:rPr>
          <w:b/>
          <w:bCs/>
          <w:color w:val="000000"/>
          <w:u w:val="single"/>
        </w:rPr>
        <w:t>.Гражданская война в Крыму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Борьба за установление советской власти в Крыму. Социалистическая республика Таврида. Белое движение в Крыму. Штурм Перекопа. Отступление Белой армии из Крыма. Красный террор. А.И.Деникин. П.Врагель. М.Фрунзе. Б.Кун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анят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Экскурсия в Крымский краеведческий музей (4)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2.Экскурсия по г. Симферополю по местам, связанным с событиями Гражданской войны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XII</w:t>
      </w:r>
      <w:r>
        <w:rPr>
          <w:b/>
          <w:bCs/>
          <w:color w:val="000000"/>
          <w:u w:val="single"/>
        </w:rPr>
        <w:t>. Крым в 1941-1944 гг.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борона Перекопа и начало оккупации Крыма. Оккупационный режим в Крыму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ероическая оборона Севастополя. Подвиги защитников город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Боевые действия крымских партизан. Дислокация соединений и районы 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Действия на Керченской полуострове. Керченско-Феодосийская десантная операция. Аджимушка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свобождение Крыма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анят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Поход-экскурсия на Мекензиевые горы- Второй кордон- Инкерман (14). Осмотр рубежей обороны Севастополя 1941-1942 гг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Экскурсия в Севастополь на Сапун-гору (8). Знакомство с Диорамой штурма Сапун-горы 7 мая 1944 г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  <w:lang w:val="en-US"/>
        </w:rPr>
        <w:t>XIII</w:t>
      </w:r>
      <w:r>
        <w:rPr>
          <w:b/>
          <w:bCs/>
          <w:color w:val="000000"/>
          <w:u w:val="single"/>
        </w:rPr>
        <w:t>. Духовные святыни Крыма (… часов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авославные святыни Крыма. Успенский монастырь. Инкерманский монастырь. Топловский монастырь. Монастырь Косьмы и Дамиана. Пещерные церкви и монастыри. Монастырь Сурб-Хач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Мусульманские памятники. Мечети, мавзолеи и кладбища мусульман в Крыму. Караимские культовые памятники. Чуфут-Кале, Евпатории и Симферополя. Исоафатова долина и кладбище в Табага-Дере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анят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Экскурсия на Чуфут –Кале и в Успенский монастырь. Знакомство с культовыми  памятниками. Мавзолеи, кенасы, монастырь. Кладбище в Иософатовой долин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  <w:lang w:val="uk-UA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XIII</w:t>
      </w:r>
      <w:r>
        <w:rPr>
          <w:b/>
          <w:bCs/>
          <w:color w:val="000000"/>
          <w:u w:val="single"/>
          <w:lang w:val="uk-UA"/>
        </w:rPr>
        <w:t>. Крым – источник вдохновения (… часов)</w:t>
      </w:r>
    </w:p>
    <w:p>
      <w:pPr>
        <w:pStyle w:val="Normal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исатели и поэты в Крыму. А.С.Пушкин. А.И. Грибоедов. А.П.Чехов. Л.Н.Толстой. А.Грин. А.Ахматова. М.Цветаева. М.Волошин. А.Аверченко. К.И.Чуковский. </w:t>
      </w:r>
    </w:p>
    <w:p>
      <w:pPr>
        <w:pStyle w:val="Normal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удожники в Крыму. И.Айвазовский. Н.Богаевский. М.Волошин. Ф.Рубо.</w:t>
      </w:r>
    </w:p>
    <w:p>
      <w:pPr>
        <w:pStyle w:val="Normal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лтинская киностудия. Фильмы, снятые на крымской земле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ческое занят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Экскурсия в музей И.Сельвинского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2.Экскурсия в Крымский краеведческий музей.</w:t>
      </w:r>
    </w:p>
    <w:p>
      <w:pPr>
        <w:pStyle w:val="Normal"/>
        <w:spacing w:lineRule="auto" w:line="276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XIV</w:t>
      </w:r>
      <w:r>
        <w:rPr>
          <w:b/>
          <w:bCs/>
          <w:color w:val="000000"/>
          <w:u w:val="single"/>
        </w:rPr>
        <w:t>.</w:t>
      </w:r>
      <w:r>
        <w:rPr>
          <w:b/>
          <w:color w:val="000000"/>
          <w:u w:val="single"/>
        </w:rPr>
        <w:t xml:space="preserve"> Подготовка исследовательских проектов (… часов)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Разработка проекта. Изучение литературы и архивных материалов. Сбор и систематизация материалов. Подготовка проекта и презентации.</w:t>
      </w:r>
    </w:p>
    <w:p>
      <w:pPr>
        <w:pStyle w:val="Normal"/>
        <w:spacing w:lineRule="auto" w:line="276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TextBody"/>
        <w:spacing w:lineRule="auto" w:line="276"/>
        <w:rPr>
          <w:b/>
          <w:b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Тема </w:t>
      </w:r>
      <w:r>
        <w:rPr>
          <w:b/>
          <w:bCs/>
          <w:color w:val="000000"/>
          <w:u w:val="single"/>
          <w:lang w:val="en-US"/>
        </w:rPr>
        <w:t>XV</w:t>
      </w:r>
      <w:r>
        <w:rPr>
          <w:b/>
          <w:bCs/>
          <w:color w:val="000000"/>
          <w:u w:val="single"/>
        </w:rPr>
        <w:t>.</w:t>
      </w:r>
      <w:r>
        <w:rPr>
          <w:b/>
          <w:color w:val="000000"/>
          <w:u w:val="single"/>
        </w:rPr>
        <w:t xml:space="preserve"> Подготовка учебно-исследовательских работ для участия в  конкурсах и конференциях  (… часов)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Исследование темы работы. Изучение литературы и архивных материалов. Сбор и систематизация материалов. Подготовка работы к защите и разработка презентации.</w:t>
      </w:r>
    </w:p>
    <w:p>
      <w:pPr>
        <w:pStyle w:val="Normal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350"/>
        <w:gridCol w:w="1701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именование темы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Введение в историческое крае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 заре человече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кифы и сарма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нтичные города-государства Сев. Причерномор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имляне в Крым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ликое переселение народов и Кры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ым в средневеков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Крым по властью Османской Турци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ым в составе Российской импери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ымская война (1853–1856 гг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ажданская война в Крым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ым в 1941-1944 г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уховные святыни Крым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рым – источник вдохнов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готовка исследовательских проектов </w:t>
            </w:r>
          </w:p>
          <w:p>
            <w:pPr>
              <w:pStyle w:val="Normal"/>
              <w:ind w:hanging="36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азработка проекта. Изучение литературы и архивных материалов. Сбор и систематизация материалов. Подготовка проекта и презентаци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6"/>
              <w:jc w:val="both"/>
              <w:rPr>
                <w:rFonts w:eastAsia="Lucida Sans Unicode"/>
                <w:b/>
                <w:b/>
                <w:color w:val="000000"/>
                <w:lang w:eastAsia="zxx"/>
              </w:rPr>
            </w:pPr>
            <w:r>
              <w:rPr>
                <w:rFonts w:eastAsia="Lucida Sans Unicode"/>
                <w:b/>
                <w:color w:val="000000"/>
                <w:lang w:eastAsia="zxx"/>
              </w:rPr>
              <w:t xml:space="preserve">Подготовка учебно-исследовательских работ для участия в  конкурсах и конференция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сследование темы работы. Изучение литературы и архивных материалов. Сбор и систематизация материалов. Подготовка работы к защите и разработка презентаци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0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ind w:left="0" w:hanging="0"/>
        <w:jc w:val="center"/>
        <w:rPr>
          <w:caps/>
          <w:sz w:val="28"/>
          <w:szCs w:val="28"/>
          <w:lang w:val="ru-RU"/>
        </w:rPr>
      </w:pPr>
      <w:r>
        <w:rPr>
          <w:sz w:val="28"/>
          <w:szCs w:val="28"/>
        </w:rPr>
        <w:t>Методическое обеспечение</w:t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87" w:leader="none"/>
        </w:tabs>
        <w:spacing w:lineRule="auto" w:line="276"/>
        <w:ind w:firstLine="567"/>
        <w:jc w:val="both"/>
        <w:rPr/>
      </w:pPr>
      <w:r>
        <w:rPr/>
        <w:t>Формы занятий: лекции, экскурсии, консультации, встречи с интересными людьми, проектная и исследовательская деятельность, использование интернет - технологий, создание презентаций, экскурсии в музеи города, оформление выставок, создание экспозиций.</w:t>
      </w:r>
    </w:p>
    <w:p>
      <w:pPr>
        <w:pStyle w:val="Normal"/>
        <w:tabs>
          <w:tab w:val="clear" w:pos="708"/>
          <w:tab w:val="left" w:pos="987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87" w:leader="none"/>
        </w:tabs>
        <w:spacing w:lineRule="auto" w:line="276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870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ели и практическая направленност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ц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учение первичных знаний по истории Крыма.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ещение музеев, экскур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вичное знакомство, поиск тем для рефератов и сообщений. 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здание презентаций по сообщениям и проектам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умения отобрать нужный исторический материал, грамотно оформить работу.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тупление перед членами кружка с докладами, сообщения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владевать навыками публичных  выступлений, умением формулировать свои мысли и грамотно излагать их перед аудиторией.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еозанят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знакомление с недоступными памятниками истории и культуры  России и мира.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по индивидуальному план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дивидуальные консультаци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ещение библиотек, музеев. Изучение по индивидуальному плану литературы, написание докладов и т.д., подготовка проектов и творческих рабо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казание помощи учащимся в подготовке  творческих работ.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ектно - исследовательская деятельн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ние и реализация коллективного проекта по организации школьного музея.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Style w:val="1"/>
          <w:rFonts w:cs="Times New Roman" w:ascii="Times New Roman" w:hAnsi="Times New Roman"/>
          <w:b/>
        </w:rPr>
        <w:t>Условия реализации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/>
        <w:t>- материально-техническое обеспечение программы - учебная аудитория, компьютер и проектор с экраном;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/>
        <w:t>- источником финансового обеспечения программы являются внебюджетное финансирование и за счет различных фондов и грандов;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/>
        <w:t>- информационное обеспечение программы состоит в наличии литературы по всем разделам программы, а также интернет ресурсов;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/>
        <w:t>- программно-методическое и организационно-педагогическое обеспечение программы - разработанные беседы, маршруты походов, экскурсий, конкурсов «Брейн-ринг», конференций и т. д.; рекомендации  по проведению практических работ; дидактических и лекционных материалов, методик по написанию исследовательской работе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екомендуемая литерату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Endnote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дусин Д.А. Археология СССР.- М.; Высшая школа, 1977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180" w:hanging="360"/>
        <w:jc w:val="both"/>
        <w:textAlignment w:val="baseline"/>
        <w:rPr>
          <w:color w:val="000000"/>
        </w:rPr>
      </w:pPr>
      <w:r>
        <w:rPr>
          <w:color w:val="000000"/>
        </w:rPr>
        <w:t>Бартенев И.А., Батажкова В.Н. Очерки истории архитектурных стилей. - М.: "Изобразительное искусство", 1983. - 262 с.</w:t>
      </w:r>
    </w:p>
    <w:p>
      <w:pPr>
        <w:pStyle w:val="Endnote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ватский В.Д. Пантикапей.- М.; Наука, 1964. </w:t>
      </w:r>
    </w:p>
    <w:p>
      <w:pPr>
        <w:pStyle w:val="Endnote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ватский В.Д. Пантикапей.- М.; Наука, 1964. </w:t>
      </w:r>
    </w:p>
    <w:p>
      <w:pPr>
        <w:pStyle w:val="Endnote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ватский В.Д.Искусство Северного Причерноморья античной эпохи.- М.- 1974. 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Ванеев Г.И. Севастополь 1941-1942.-Киев: Изд-во «Украина», 1995.</w:t>
      </w:r>
    </w:p>
    <w:p>
      <w:pPr>
        <w:pStyle w:val="Heading"/>
        <w:numPr>
          <w:ilvl w:val="0"/>
          <w:numId w:val="5"/>
        </w:numPr>
        <w:spacing w:lineRule="auto" w:line="360"/>
        <w:ind w:left="180" w:hanging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доль Крымских берегов.-С.- 1969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 xml:space="preserve">Генов И.Г. «Четыре времени года».- Москва: Военное изд-во МО СССР,1969.   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Греки в истории Крыма. – Симферополь, 2000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Гуркович В.Н. «Оккупационный режим в Крыму»</w:t>
      </w:r>
      <w:r>
        <w:rPr>
          <w:color w:val="000000"/>
          <w:lang w:val="uk-UA"/>
        </w:rPr>
        <w:t>.- Киев: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Друян И.Л. Клятву сдержали. Мемуары.- Киев: «Новое издательство», 1999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/>
      </w:pPr>
      <w:r>
        <w:rPr>
          <w:color w:val="000000"/>
        </w:rPr>
        <w:t>Жуковський А., Субтельний 0.Нарис історії України: Державне відродження України.-Л.- 1999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Зарубин А.Г., Зарубин В.Г. Без победителей. Из истории гражданской войны в Крыму.-Симферополь, 1997.- 352 с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Зубарь В.М. Херсонес Таврический в античную эпоху. – Николаев, 1997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Зубарь В.М., Русяева А.С. Боспорское царство. – Николаев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Кадеев В.И. Херсонес Таврический в первых веках н.э. – К.-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Каллистов В.П. Северное Причерноморье в античную эпоху. – М., 1952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Катунин Ю.А. Православие в Крыму в 1917-1939 годах.-Симферополь, 2002.-229 с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  <w:lang w:val="uk-UA"/>
        </w:rPr>
        <w:t>Книга Памяти. 1 т. –Симферополь: “Таврида”, 1994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Козлов И.А. «В крымском подполье»</w:t>
      </w:r>
      <w:r>
        <w:rPr>
          <w:color w:val="000000"/>
          <w:lang w:val="uk-UA"/>
        </w:rPr>
        <w:t>.-Москва:Худож.лит-ра,1972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Крыжицкий С.Д. Античные государства Северного Причерноморья. – Николаев, 1997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  <w:lang w:val="uk-UA"/>
        </w:rPr>
        <w:t>Крым многонациональный .Вып. 1.- С.: Изд-во “Таврия”, 1988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  <w:lang w:val="uk-UA"/>
        </w:rPr>
        <w:t>Крым многонациональный .Вып. 4.- С.: Изд-во “Таврия”, 1992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/>
      </w:pPr>
      <w:r>
        <w:rPr>
          <w:color w:val="000000"/>
          <w:lang w:val="uk-UA"/>
        </w:rPr>
        <w:t>К</w:t>
      </w:r>
      <w:r>
        <w:rPr>
          <w:color w:val="000000"/>
        </w:rPr>
        <w:t>рым: Путеводитель.- С., 1935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Купченко В.П.Красный террор в Феодосии//Известия КРКМ.1994.№6.-С.58-61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180" w:hanging="360"/>
        <w:rPr>
          <w:color w:val="000000"/>
        </w:rPr>
      </w:pPr>
      <w:r>
        <w:rPr>
          <w:color w:val="000000"/>
        </w:rPr>
        <w:t xml:space="preserve">Курило Л.В. Краеведение и туризм. М. 1999. 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Лединский М.Л.Батилиман.- С.: Крым, 1968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Луговой Н.Д. «Побратимы».-Киев: Изд-во политической литературы,1975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>Маношин И. Героическая трагедия.- М.: Военное изд-во, 2000.</w:t>
      </w:r>
    </w:p>
    <w:p>
      <w:pPr>
        <w:pStyle w:val="Normal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</w:rPr>
      </w:pPr>
      <w:r>
        <w:rPr>
          <w:color w:val="000000"/>
        </w:rPr>
        <w:t xml:space="preserve">Манштейн Эрих Утерянные победы.- СПб: Изд-во «АСТ», 2002.  </w:t>
      </w:r>
    </w:p>
    <w:p>
      <w:pPr>
        <w:pStyle w:val="Footnote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ков Е. Очерки Крыма. – Симферополь, 1995. </w:t>
      </w:r>
    </w:p>
    <w:p>
      <w:pPr>
        <w:pStyle w:val="Footnote"/>
        <w:numPr>
          <w:ilvl w:val="0"/>
          <w:numId w:val="5"/>
        </w:numPr>
        <w:spacing w:lineRule="auto" w:line="360"/>
        <w:ind w:left="18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нманн, Крымское ханство. С., 1991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180" w:hanging="360"/>
        <w:rPr>
          <w:color w:val="000000"/>
        </w:rPr>
      </w:pPr>
      <w:r>
        <w:rPr>
          <w:color w:val="000000"/>
        </w:rPr>
        <w:t xml:space="preserve">Шулепова Э.А. Вопросы охраны и использования памятников истории и культуры. М. 1994.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80" w:hanging="360"/>
        <w:jc w:val="both"/>
        <w:rPr>
          <w:color w:val="000000"/>
        </w:rPr>
      </w:pPr>
      <w:r>
        <w:rPr>
          <w:color w:val="000000"/>
        </w:rPr>
        <w:t xml:space="preserve">Щеглов А. Н. Полис и хора.- Симферополь, 1976.  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180" w:hanging="360"/>
        <w:jc w:val="both"/>
        <w:rPr>
          <w:color w:val="000000"/>
        </w:rPr>
      </w:pPr>
      <w:r>
        <w:rPr>
          <w:color w:val="000000"/>
        </w:rPr>
        <w:t xml:space="preserve">Якобсон А.Л. Средневековый Херсонес. МИА, 1950, № 17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1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Bsuauthor1">
    <w:name w:val="bsuauthor1"/>
    <w:qFormat/>
    <w:rPr>
      <w:i/>
      <w:iCs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C11">
    <w:name w:val="c11"/>
    <w:basedOn w:val="Style10"/>
    <w:qFormat/>
    <w:rPr/>
  </w:style>
  <w:style w:type="character" w:styleId="6">
    <w:name w:val="Основной текст (6)_"/>
    <w:qFormat/>
    <w:rPr>
      <w:b/>
      <w:bCs/>
      <w:sz w:val="18"/>
      <w:szCs w:val="18"/>
      <w:shd w:fill="FFFFFF" w:val="clear"/>
    </w:rPr>
  </w:style>
  <w:style w:type="character" w:styleId="61">
    <w:name w:val="Основной текст (6) + Не полужирный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uk-UA"/>
    </w:rPr>
  </w:style>
  <w:style w:type="character" w:styleId="5">
    <w:name w:val="Основной текст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noindent">
    <w:name w:val="bodytextnoindent"/>
    <w:basedOn w:val="Normal"/>
    <w:qFormat/>
    <w:pPr>
      <w:spacing w:before="20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120" w:after="1380"/>
      <w:ind w:hanging="160"/>
      <w:jc w:val="right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12:00Z</dcterms:created>
  <dc:creator>Serg</dc:creator>
  <dc:description/>
  <cp:keywords/>
  <dc:language>en-US</dc:language>
  <cp:lastModifiedBy>Екатерина</cp:lastModifiedBy>
  <cp:lastPrinted>2018-01-23T10:30:00Z</cp:lastPrinted>
  <dcterms:modified xsi:type="dcterms:W3CDTF">2020-09-08T09:27:00Z</dcterms:modified>
  <cp:revision>4</cp:revision>
  <dc:subject/>
  <dc:title>ПРОГРАММА КУРСА </dc:title>
</cp:coreProperties>
</file>