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подавании предмета «География» в общеобразовательных организациях Республики Крым в 2014 - 2015 учебном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2014-2015 учебном году в общеобразовательных организациях Республики Крым реализуются Федеральный государственный образовательный стандарт основного общего образования</w:t>
      </w:r>
      <w:r>
        <w:rPr>
          <w:rFonts w:eastAsia="+mn-ea"/>
          <w:color w:val="000000"/>
        </w:rPr>
        <w:t xml:space="preserve"> </w:t>
      </w:r>
      <w:r>
        <w:rPr/>
        <w:t>и Федеральный компонент государственного образовательного стандарта общего образ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подавание предмета «География» в общеобразовательных организациях определяется следующими нормативными документам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едеральный уровен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ополагающими документами, определяющими стратегические направления модернизации географического образования,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оссийской Федерации «Об образовании» (редакция от 1 декабря 2007 г. №309-ФЗ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цепции федеральных государственных образовательных стандартов общего образования: проект/Рос. акад. Образования : под ред.А. М. Кондакова, А. А. Кузнецова. – М.: Просвещение, 2008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ндарты второго поколения (проект): Концепция духовно- нравственного развития и воспитания личности гражданина России/А. Я. Данилюк, А. М. Кондаков, В. А. Тишков./Вестник образования .- 2009.-№ 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базисный учебный план и примерные учебные планы для общеобразовательных учреждений РФ, реализующих программы общего образования (приказ Министерства образования РФ от 09. 03. 2004 г. № 1312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компонент государственных образовательных стандартов начального общего, основного общего и среднего (полного) общего образования (приказ Министерства образования РФ от 05. 03. 2004 г. № 1089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ая программа основного общего образования, Вестник образования № 3, 2006, Просвещ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ая программа среднего (полного) общего образования  (базовый уровень), Вестник образования № 3, 2006, Просвещ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ая программа среднего (полного) общего образования  (профильный  уровень), Вестник образования № 3, 2006, Просвещение»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Федеральный закон от 29.12.2012 г. № 273-ФЗ «Об образовании в Российской Федерации» (редакция от 23.07.201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31.03.2014 г. № 25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 федеральном перечне учебников / Письмо Министерства образования и науки Российской Федерации от 29.04.2014 г. № 08-54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05.09.2013 г. № 104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/ Приказ Минтруда России от 18.10.2013 г. № 544н (Зарегистрировано в Минюсте России 06.12.2013 г. № 30550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 / Приказ Министерства образования и науки Российской Федерации от 30.08.2013 г. № 1015 (Зарегистрировано в Минюсте России 01.10.2013 г. № 3006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/>
        <w:t>Об утверждении СанПиН 2.4.2.2821-10 «Санитарно-эпидемиологические требования к условиям и организации обучения в образовательных учреждениях» / Постановление Главного государственного санитарного врача Российской Федерации от 29.12.2010 № 02-600 (Зарегистрирован Минюстом России 03.03.2011 № 23290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/>
      </w:pPr>
      <w:r>
        <w:rPr/>
        <w:t>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4.12.2009 г. № 729 (Зарегистрирован Минюстом России 15.01.2010 г. № 1598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/>
        <w:t xml:space="preserve">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3.01.2011 г. № 2 (Зарегистрирован в Минюсте РФ 08.01.2011 г. № 19739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426"/>
        <w:jc w:val="both"/>
        <w:rPr>
          <w:color w:val="000000"/>
        </w:rPr>
      </w:pPr>
      <w:r>
        <w:rPr/>
        <w:t>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6.02.2012 г. № 2 (Зарегистрирован в Минюсте РФ 08.02.2011 г. № 19739).</w:t>
      </w:r>
    </w:p>
    <w:p>
      <w:pPr>
        <w:pStyle w:val="Normal"/>
        <w:autoSpaceDE w:val="false"/>
        <w:ind w:firstLine="709"/>
        <w:jc w:val="both"/>
        <w:rPr/>
      </w:pPr>
      <w:r>
        <w:rPr/>
        <w:t>Методические рекомендации по организации образовательного процесса в общеобразовательных учреждениях по курсу географии / Письмо Департамента государственной политики и нормативно-правового регулирования в сфере образования Министерства образования и науки РФ от 27.04.2007 г. № 03-898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Региональный уровень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исьмо Министерства образования, науки и молодежи Республики Крым от 19 мая 2014г. № 01-14/68 «Методические рекомендации по формированию учебных планов общеобразовательных организаций Республики Крым на 2014-2015 учебный год»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При всех современных происходящих изменениях в образовательных организациях география остается одним из важнейших предметов, находящихся на стыке естественных и общественных наук. География продолжает выполнять свою миссию, показывая через специфические знания большое разнообразие и единство мира с целью сбережения его для настоящих и будущих поколений. </w:t>
      </w:r>
    </w:p>
    <w:p>
      <w:pPr>
        <w:pStyle w:val="Normal"/>
        <w:jc w:val="both"/>
        <w:rPr/>
      </w:pPr>
      <w:r>
        <w:rPr>
          <w:iCs/>
        </w:rPr>
        <w:t xml:space="preserve">     </w:t>
      </w:r>
      <w:r>
        <w:rPr>
          <w:iCs/>
        </w:rPr>
        <w:t>Изучение географии, как и других школьных предметов, должно опираться не только на усвоение теоретических постулатов, но и должно быть направлено на привитие конкретных практических навыков и умений. Известно, что уровень профессиональной компетенции измеряется и оценивается способностью учащегося приобретать новые знания и использовать их в учебной и практической дея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учение географии в основной школе направлено на достижение следующих</w:t>
      </w:r>
    </w:p>
    <w:p>
      <w:pPr>
        <w:pStyle w:val="Normal"/>
        <w:jc w:val="both"/>
        <w:rPr/>
      </w:pPr>
      <w:r>
        <w:rPr/>
        <w:t>целей: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освоение знаний об основных географических понятиях, географических особенно 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овладение умениями ориентироваться на местности; использовать один из «языков»</w:t>
      </w:r>
    </w:p>
    <w:p>
      <w:pPr>
        <w:pStyle w:val="Normal"/>
        <w:jc w:val="both"/>
        <w:rPr/>
      </w:pPr>
      <w:r>
        <w:rPr/>
        <w:t>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развитие познавательных интересов, интеллектуальных и творческих способностей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формирование способности и готовности к использованию географических знаний и</w:t>
      </w:r>
    </w:p>
    <w:p>
      <w:pPr>
        <w:pStyle w:val="Normal"/>
        <w:jc w:val="both"/>
        <w:rPr/>
      </w:pPr>
      <w:r>
        <w:rPr/>
        <w:t>умений в повседневной жизни, сохранению окружающей среды и социально-ответственному</w:t>
      </w:r>
    </w:p>
    <w:p>
      <w:pPr>
        <w:pStyle w:val="Normal"/>
        <w:jc w:val="both"/>
        <w:rPr/>
      </w:pPr>
      <w:r>
        <w:rPr/>
        <w:t>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о-методическое обеспечение по предмету «Географ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едеральный компонент государственного стандарта основного общего  образования устанавливает обязательное изучение учебного предмета  «География» в 6 классе в объеме 1 часа в неделю.</w:t>
      </w:r>
    </w:p>
    <w:p>
      <w:pPr>
        <w:pStyle w:val="Normal"/>
        <w:ind w:firstLine="708"/>
        <w:jc w:val="both"/>
        <w:rPr/>
      </w:pPr>
      <w:r>
        <w:rPr/>
        <w:t>В основной школе с 7 по 9 класс  преподавание учебного предмета «География» осуществляется в объеме 2 часа в неделю в каждом класс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общее образование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Линия учебно-методических комплектов «Полярная звезда» (Изд-во «Просвещение») представлена следующими учебниками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5"/>
        <w:gridCol w:w="3839"/>
        <w:gridCol w:w="621"/>
        <w:gridCol w:w="1870"/>
      </w:tblGrid>
      <w:tr>
        <w:trPr>
          <w:trHeight w:val="305" w:hRule="atLeast"/>
        </w:trPr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графия (учебный предмет)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еев А.И., Николина В.В., Липкина Е.К. и др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граф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 - 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АО "Издательство "Просвещение"</w:t>
            </w:r>
          </w:p>
        </w:tc>
      </w:tr>
      <w:tr>
        <w:trPr>
          <w:trHeight w:val="914" w:hRule="atLeast"/>
        </w:trPr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еев А.И., Николина В.В., Липкина Е.К. и др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граф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АО "Издательство "Просвещение"</w:t>
            </w:r>
          </w:p>
        </w:tc>
      </w:tr>
      <w:tr>
        <w:trPr>
          <w:trHeight w:val="914" w:hRule="atLeast"/>
        </w:trPr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еев А.И., Николина В.В., Липкина Е.К. и др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граф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АО "Издательство "Просвещение"</w:t>
            </w:r>
          </w:p>
        </w:tc>
      </w:tr>
      <w:tr>
        <w:trPr>
          <w:trHeight w:val="914" w:hRule="atLeast"/>
        </w:trPr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еев А.И., Николина В.В., Липкина Е.К. и др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граф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АО "Издательство "Просвещение"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Согласно письму Министерства образования и науки Российской Федерации от 29 апреля 2014 года № 08-548 «О федеральном перечне учебников» наряду с учебниками в образовательном процессе могут использоваться иные учебные издания, в том числе рабочие тетради, являющиеся учебными пособиями. Перечень организаций, осуществляющих издание учебных пособий, которые допускаются к использованию в образовательном процессе в образовательных учреждениях, реализующих образовательные программы общего образования и имеющих  государственную аккредитацию, утвержден приказом Министерство образования и науки Российской Федерации от 14 декабря 2009 года № 729 (зарегистрирован Минюстом России 15 января 2010 года, регистрационный № 15987), с изменениями, утвержденными приказом Министерство образования и науки Российской Федерации от 13 января 2011 года № 2 (зарегистрирован Минюстом России 8 февраля 2011 года, регистрационный № 19739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еднее (полное) общее образование</w:t>
      </w:r>
    </w:p>
    <w:p>
      <w:pPr>
        <w:pStyle w:val="Style15"/>
        <w:tabs>
          <w:tab w:val="clear" w:pos="709"/>
          <w:tab w:val="left" w:pos="567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 старшей школе количество часов предмета «География» определяется с учётом составления учебного плана общеобразовательного учреждения. Преподавание учебного предмета «География» предполагает объем учебных часов в неделю в учебном плане для универсального (непрофильного) обучения в 10 классе - 1 час, в 11 классе -1 час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На профильном уровне расчетный объем учебных часов в неделю в 10 классе – 3 часа, в 11 классе – 3 час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истема профильного обучения предусматривает освоение учащимися базовых общеобразовательных, профильных общеобразовательных предметов и элективных курсов. Оптимальное их сочетание в учебном плане школы составляет содержание профильной подготовки школьни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В 2014 - 2015 учебном году рекомендуется реализовывать в учебном процессе на базовом и профильном уровне следующие УМК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211"/>
        <w:gridCol w:w="581"/>
        <w:gridCol w:w="2400"/>
        <w:gridCol w:w="253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еография (базовый уровень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аковский В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 - 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АО "Издательство" Просвещение"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www.prosv.ru/umk/10-1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еография (углубленный уровень) (учебный предмет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могацких Е.М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еевский Н.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. Углубленный уровен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ОО "Русское слово-учебник"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могацких Е.М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еевский Н.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. Углубленный уровен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ОО "Русское слово-учебник"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сайте Федерального агентства по образованию можно ознакомиться с примерными программами по географии для основного и среднего (полного) общего образования: </w:t>
      </w:r>
      <w:hyperlink r:id="rId2">
        <w:r>
          <w:rPr>
            <w:rStyle w:val="InternetLink"/>
            <w:color w:val="000000"/>
            <w:u w:val="none"/>
          </w:rPr>
          <w:t>http://ed.informika.ru/ob-edu/noc/rub/standart/pp/1362</w:t>
        </w:r>
      </w:hyperlink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ивные кур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я и проведение элективных курсов проводится в соответствии с письмами Министерства образования РФ от 13 ноября 2003года № 14-51-277/13 «Об элективных курсах в профильном обучении» и от 4 марта 2010 года № 03-413 «О методических рекомендациях по реализации элективных курсов». Элективные курсы являются неотъемлемыми компонентами вариативной системы образовательного процесса на ступенях основного общего и среднего (полного) общего образования, обеспечивающими успешное профильное и профессиональное самоопределение обучающихся. Общеобразовательное  учреждение принимает решение и несет ответственность за содержание и проведение элективных курсов. Использование программ элективных учебных курсов в системе предпрофильной подготовки и профильного обучения предполагает обязательное проведение следующих процедур:</w:t>
      </w:r>
    </w:p>
    <w:p>
      <w:pPr>
        <w:pStyle w:val="Normal"/>
        <w:jc w:val="both"/>
        <w:rPr/>
      </w:pPr>
      <w:r>
        <w:rPr/>
        <w:t>обсуждение и согласование на школьных методических объединениях; внутреннее рецензирование; рассмотрение (согласование) на методическом или педагогическом совете школы; утверждение директором школы; внешнее рецензирование, если программа авторская.</w:t>
      </w:r>
    </w:p>
    <w:p>
      <w:pPr>
        <w:pStyle w:val="Normal"/>
        <w:ind w:firstLine="708"/>
        <w:jc w:val="both"/>
        <w:rPr/>
      </w:pPr>
      <w:r>
        <w:rPr/>
        <w:t xml:space="preserve">Элективные курсы могут иметь различный объем: от 12 – 20 до 68 – 70 и более часов. Рекомендуемый объем – 34 – 68 часов. Опыт создания и внедрения элективных курсов, вопросы учебно-методического обеспечения элективных курсов широко освещаются в изданиях  «Просвещения», «Дрофа», «ВЕНТАНА-ГРАФ» и других издательствах перечисленных в приказах Министерства образования от 14 декабря 2009 года № 729 «Об утверждении перечня организаций, осуществляющих издание учебных пособий, которые допускаются к  использованию в образовательном процессе в имеющих государственную аккредитацию и  реализующих  образовательные программы общего образования образовательных учреждениях» и № 16 от 16 января 2012 года. </w:t>
      </w:r>
    </w:p>
    <w:p>
      <w:pPr>
        <w:pStyle w:val="Normal"/>
        <w:ind w:firstLine="708"/>
        <w:jc w:val="both"/>
        <w:rPr/>
      </w:pPr>
      <w:r>
        <w:rPr/>
        <w:t>Для реализации актуальной краеведческой составляющей основного общего и полного общего образования рекомендуется включать в учебные планы общеобразовательных организаций региональные краеведческие программы элективных курсов «Крымоведение» (5-6 кл.), «Региональное страноведение: Крым» (8-9 кл.) и «Географическое краеведение» (10-11 кл.), преподавание которых может осуществляться за счет использования часов регионального и школьного компонента. С примерными учебными программами названных курсов можно ознакомиться на сайте КРИППО.</w:t>
      </w:r>
    </w:p>
    <w:p>
      <w:pPr>
        <w:pStyle w:val="Normal"/>
        <w:tabs>
          <w:tab w:val="clear" w:pos="709"/>
          <w:tab w:val="left" w:pos="4545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контрольных работ по предмету  «Географ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гласно вступившему в силу с 1 сентября 2013 года новому Федеральному закону  от 29 декабря 2012 года № 273-ФЗ «Об образовании в Российской Федерации» промежуточная аттестация обучающихся – это компетенция образовательной организации. Количество письменных контрольных работ по предмету «География» утверждается локальными нормативными актами образовательного учреждения с учетом требований и рекомендаций, зафиксированных в примерной программе по предмету и рабочих программах учителя.</w:t>
      </w:r>
    </w:p>
    <w:p>
      <w:pPr>
        <w:pStyle w:val="Normal"/>
        <w:ind w:firstLine="708"/>
        <w:jc w:val="both"/>
        <w:rPr/>
      </w:pPr>
      <w:r>
        <w:rPr/>
        <w:t>Проверка и оценка знаний проходит в ходе текущих занятий в устной или письменной форме с обязательным использованием картографического материала. Для проведения практических работ и письменных контрольных работ рекомендуется использовать соответствующие тетради с печатной основой, тетради-тренажеры и зачетные тетради. Письменные работы проводятся по значимым вопросам темы или разделам предмета «География». Контрольные письменные работы могут проводиться после изучения отдельных разделов программы предмета «География», а также в конце каждой четверти и учебного года. Также может использоваться зачетная форма проверки знаний в виде различных видов работ (тесты, экспресс-опросы, географические диктанты, самостоятельные, комплексные проверочные, дифференцированные контрольные и практические работы, решение ситуационных задач и др.).</w:t>
      </w:r>
    </w:p>
    <w:p>
      <w:pPr>
        <w:pStyle w:val="Normal"/>
        <w:spacing w:lineRule="atLeast" w:line="335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составлению рабочих программ учебных курсов, предметов, дисциплин (модулей) общеобразовательного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разработки рабочей программы является сохранение единого образовательного пространства учреждения и предоставление широких возможностей для реализации различных технологий, подходов к построению учебного курса, предмета, дисциплины (модуля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бочая программа – это учебная программа в помощь учителю географии, разработанная на основе примерной программы (ст. 28 Закона РФ «Об образовании») для конкретного образовательного учреждения и определенного класса (группы), определяющая содержание, последовательность изучения тем и количестве часов на их усвоение, использование организационных форм обучения и т.п.</w:t>
      </w:r>
    </w:p>
    <w:p>
      <w:pPr>
        <w:pStyle w:val="Normal"/>
        <w:jc w:val="both"/>
        <w:rPr/>
      </w:pPr>
      <w:r>
        <w:rPr/>
        <w:t>Составление рабочих программ учебных курсов, предметов, дисциплин (модулей) входит в компетенцию образовательного учреждения (п. 2. ст. 32 Закона РФ «Об образовании»).</w:t>
      </w:r>
    </w:p>
    <w:p>
      <w:pPr>
        <w:pStyle w:val="Normal"/>
        <w:ind w:firstLine="709"/>
        <w:jc w:val="both"/>
        <w:rPr/>
      </w:pPr>
      <w:r>
        <w:rPr/>
        <w:t>Общеобразовательное учреждение несет ответственность за качество реализуемых рабочих программ. Рабочая программа разрабатывается педагогом или группой педагогов и проходит экспертизу на уровне общеобразовательного учреждения. Обязательный минимум содержания каждой Рабочей программы устанавливается в соответствии с примерной образовательной программой и государственным образовательным стандартом. Нормативные сроки освоения Рабочей программы в государственных и муниципальных образовательных учреждениях определяются типовыми положениями об образовательных учреждениях соответствующих типов и видов, федеральными образовательными стандартами, устанавливаемыми Законом «Об образовании» (п. 2 ст.7)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бочие программы по предметам необходимо разрабатывать на срок действия основной образовательной программы (нормативный срок освоения основной образовательной программы начального общего образования –  4 года, основного общего образования – 5 лет, среднего общего образования  – 2 года). То есть, нет необходимости обновлять рабочие программы по предметам ежегодно полностью, целесообразно обновлять ежегодно календарно-тематическое планирование как составной части той или иной рабочей программы Образовательная организация вправе распределять полномочия по разработке рабочих программ. Экспертиза рабочих программ происходит на уровне образовательной организ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По своей структуре и содержанию Рабочая программа учебных предметов, курсов представляет собой документ, составленный с учетом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требований федерального компонента государственных образовательных стандарто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бязательного минимума содержания образования по учебному предмету, курсу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максимального объема учебного материала для учащихс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требований к уровню подготовки выпускнико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бъема часов учебной нагрузки, определенного учебным планом образовательного учреждения для реализации учебных предметов, курсов в каждом класс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знавательных интересов учащихс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целей и задач образовательной программы школ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ыбора педагогом необходимого комплекта учебно-методического обеспечения.</w:t>
      </w:r>
    </w:p>
    <w:p>
      <w:pPr>
        <w:pStyle w:val="Normal"/>
        <w:autoSpaceDE w:val="false"/>
        <w:ind w:firstLine="709"/>
        <w:jc w:val="both"/>
        <w:rPr/>
      </w:pPr>
      <w:r>
        <w:rPr/>
        <w:t>Структура Рабочих программ учебных предметов, курсов утверждается локальным нормативным актом общеобразовательной организации и может включать следующие компоненты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итульный лист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ояснительная записк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календарно-тематический план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еречень компонента учебно-методического комплекс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ребования к уровню подготовки учащихся;</w:t>
      </w:r>
    </w:p>
    <w:p>
      <w:pPr>
        <w:pStyle w:val="Normal1"/>
        <w:numPr>
          <w:ilvl w:val="0"/>
          <w:numId w:val="6"/>
        </w:numPr>
        <w:spacing w:before="0" w:after="0"/>
        <w:jc w:val="both"/>
        <w:rPr/>
      </w:pPr>
      <w:r>
        <w:rPr/>
        <w:t>характеристика контрольно-измерительных материалов;</w:t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color w:val="292526"/>
        </w:rPr>
      </w:pPr>
      <w:r>
        <w:rPr>
          <w:color w:val="292526"/>
        </w:rPr>
        <w:t>прилож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Педагогу необходимо обратить внимание на раздел «Характеристика контрольно-измерительных материалов», который включает в себя систему контролирующих материалов, позволяющих оценить уровень и качество знаний, а также уровень сформированности практических навыков по предмету. Следовательно, необходимо отдельно разрабатывать критерии выставления оценок для теоретической и практической подготовленности обучающихс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ограммные практические работы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В условиях действующего Базисного учебного плана проблема планирования и выделения учебного времени на проведение программных практических работ приобрела особую актуальность. Сокращение учебных часов на изучение начального курса географии (VI класс) не уменьшает количества практических работ и не освобождает учителя от соблюдения требований Стандарт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актические работы – неотъемлемая часть процесса обучения географии, выполнение которых способствует реализации актуального деятельностного подхода и непосредственно формирует необходимые географические умения.</w:t>
      </w:r>
    </w:p>
    <w:p>
      <w:pPr>
        <w:pStyle w:val="Normal"/>
        <w:ind w:firstLine="709"/>
        <w:jc w:val="both"/>
        <w:rPr/>
      </w:pPr>
      <w:r>
        <w:rPr/>
        <w:t>Учитель имеет право выбирать количество и характер практических работ для достижения планируемых результатов. Практические работы могут оцениваться как выборочно, так и фронтально. В журнале учитель записывает лишь отдельные практические работы по своему усмотрению. С этой целью в календарно-тематическом планировании указывается вид практической работы – обучающая, тренировочная, итоговая. Такое положение связано со спецификой предмета, предполагающего проведение практических работ в ходе почти каждого урока, когда практическая работа является неотъемлемой частью познавательного учебного процесса.</w:t>
      </w:r>
    </w:p>
    <w:p>
      <w:pPr>
        <w:pStyle w:val="Normal"/>
        <w:jc w:val="both"/>
        <w:rPr/>
      </w:pPr>
      <w:r>
        <w:rPr/>
        <w:t>Новое содержание школьной географии, учитывающее современные цели среднего географического образования, отражено в структуре и содержании примерных и авторских программ для общеобразовательных учреждений.</w:t>
      </w:r>
    </w:p>
    <w:p>
      <w:pPr>
        <w:pStyle w:val="Style16"/>
        <w:spacing w:before="0" w:after="0"/>
        <w:jc w:val="both"/>
        <w:rPr/>
      </w:pPr>
      <w:r>
        <w:rPr/>
        <w:tab/>
        <w:t>При составлении Рабочих программ и календарно-тематического плана рекомендуется включение и последующее выполнение следующих практических работ по ключевым темам предмета: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ые практические работы 6-1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238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м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актическая работ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класс</w:t>
            </w:r>
          </w:p>
        </w:tc>
      </w:tr>
      <w:tr>
        <w:trPr>
          <w:trHeight w:val="52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витие географических знаний о Земле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таблицы «Этапы географического познания Земли»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2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ан и карт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ие различных способов ориентирования на местност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задач с использованием различных видов масштаба. Определение расстояний между географическими объектами с помощью масштаба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описания маршрута по плану местност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по картам абсолютной и относительной высоты мест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географических координат по географической карте.</w:t>
            </w:r>
          </w:p>
        </w:tc>
      </w:tr>
      <w:tr>
        <w:trPr>
          <w:trHeight w:val="57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ля – планета Солнечной систе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ческие следствия вращения Земли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круг своей оси и вокруг Солнца.</w:t>
            </w:r>
          </w:p>
        </w:tc>
      </w:tr>
      <w:tr>
        <w:trPr>
          <w:trHeight w:val="23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еление Земл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означение на контурной карте границ наибольших государств  и их столиц на всех материках мира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итосфе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ение на контурной карте наибольших литосферных плит, сейсмических поясов и основных форм рельефа (в течение изучения темы)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сфера – водная оболочка Земли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означение на контурной карте гидрологических объектов (в течение изучения темы)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сравнительной характеристики географического положения двух океанов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комплексной характеристики одной из рек мира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мосфера – воздушная оболочка Земли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блюдения за погодой и сезонными изменениями в природе  (в течение изучения темы “Атмосфера”)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задач на определение амплитуды, средней месячной температуры воздуха, изменение температуры воздуха и атмосферного давления с высотой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графика изменения температуры воздуха, диаграммы осадков, розы ветров и описание погоды своей местности.</w:t>
            </w:r>
          </w:p>
        </w:tc>
      </w:tr>
      <w:tr>
        <w:trPr>
          <w:trHeight w:val="64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иосфера – оболочка жизн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хемы биологического круговорота в природе. Объяснение роли разных групп организмов в переносе веществ.</w:t>
            </w:r>
          </w:p>
        </w:tc>
      </w:tr>
      <w:tr>
        <w:trPr>
          <w:trHeight w:val="8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еографическая оболочка Земл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сравнительной характеристики двух природных зон Земл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сание природного комплекса своей местности.</w:t>
            </w:r>
          </w:p>
        </w:tc>
      </w:tr>
      <w:tr>
        <w:trPr>
          <w:trHeight w:val="31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</w:rPr>
              <w:t>7 класс</w:t>
            </w:r>
          </w:p>
        </w:tc>
      </w:tr>
      <w:tr>
        <w:trPr>
          <w:trHeight w:val="60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рия формирования рельефа Земли. Особенности рельефа Земл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взаимосвязи между строением земной коры и рельефом.</w:t>
            </w:r>
          </w:p>
        </w:tc>
      </w:tr>
      <w:tr>
        <w:trPr>
          <w:trHeight w:val="7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иматообразующие факторы. Климаты Земл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ение на контурной карте границ климатических поясов и областей мира. Составление описания одного из климатических поясов.</w:t>
            </w:r>
          </w:p>
        </w:tc>
      </w:tr>
      <w:tr>
        <w:trPr>
          <w:trHeight w:val="54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ды суш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равнительной характеристики рек различных материков.</w:t>
            </w:r>
          </w:p>
        </w:tc>
      </w:tr>
      <w:tr>
        <w:trPr>
          <w:trHeight w:val="61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родная зональность</w:t>
            </w:r>
          </w:p>
          <w:p>
            <w:pPr>
              <w:pStyle w:val="Normal"/>
              <w:ind w:left="-3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тематических карт с целью выявления особенностей  расположения географических поясов и природных зон Земл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1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ение демографических показателей на различных материках. Решение практических задач по населению.</w:t>
            </w:r>
          </w:p>
        </w:tc>
      </w:tr>
      <w:tr>
        <w:trPr>
          <w:trHeight w:val="149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ы мира.  Историко–культурные районы мира</w:t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кеаны Земл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комплексной характеристики двух океанов (на выбор)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фрик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. работа №7 выполняется при изучении каждого материка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7 Определение географических координат крайних точек материка. Нанесение на контурную карту природных географических объектов Африк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описания крупных форм рельефа Африк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стралия и Океан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. Определение географических координат крайних точек материка. Нанесение на контурную карту природных географических объектов Австрал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нтарктид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. Определение географических координат крайних точек материка. Нанесение на контурную карту природных географических объектов Антарктиды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Южная Америк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. Определение географических координат крайних точек материка. Нанесение на контурную карту природных географических объектов Южной Америк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особенностей природы одного из районов Южной Америк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еверная Америк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7. Определение географических координат крайних точек материка. Нанесение на контурную карту природных географических объектов Северной Америки.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комплексной характеристики одной из стран Северной Америки (по выбору в виде презентации или описания)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враз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 Определение географических координат крайних точек материка. Нанесение на контурную карту природных географических объектов Евразии. 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ставление и описание маршрута путешествия по Евразии с использованием различных источников географической информации.</w:t>
            </w:r>
          </w:p>
        </w:tc>
      </w:tr>
      <w:tr>
        <w:trPr>
          <w:trHeight w:val="23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еография России 8-9 классы</w:t>
            </w:r>
          </w:p>
        </w:tc>
      </w:tr>
      <w:tr>
        <w:trPr>
          <w:trHeight w:val="111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еографическое положение Росси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несение на контурную карту объектов, характеризующих географическое положение Росси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характеристика географического положения России с географическим положением других стран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асовые пояса Росси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 по определению поясного времени для различных регионов России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еление Росси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по картам и статистическим материалам закономерностей изменения численности населения России, особенностей его национального состава и урбанизации.</w:t>
            </w:r>
          </w:p>
        </w:tc>
      </w:tr>
      <w:tr>
        <w:trPr>
          <w:trHeight w:val="26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ое строение, рельеф и полезные ископаемы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несение на контурную карту основных форм рельефа страны. 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зависимости между строением, рельефом и полезными ископаемыми.</w:t>
            </w:r>
          </w:p>
        </w:tc>
      </w:tr>
      <w:tr>
        <w:trPr>
          <w:trHeight w:val="5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имат и климатические ресурс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описания климата одного из районов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ерритории России по тематическим картам.</w:t>
            </w:r>
          </w:p>
        </w:tc>
      </w:tr>
      <w:tr>
        <w:trPr>
          <w:trHeight w:val="56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нутренние воды и мор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несение на контурную карту основных рек и озёр страны. Решение задач  на определение основных показателей реки.</w:t>
            </w:r>
          </w:p>
        </w:tc>
      </w:tr>
      <w:tr>
        <w:trPr>
          <w:trHeight w:val="49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чва и почвенные ресурс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ение на контурной карте главных типов почв России. Описание почв своей местности.</w:t>
            </w:r>
          </w:p>
        </w:tc>
      </w:tr>
      <w:tr>
        <w:trPr>
          <w:trHeight w:val="558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родно-хозяйственные зоны Росси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равнительной характеристики двух природно-хозяйственных зон страны.</w:t>
            </w:r>
          </w:p>
        </w:tc>
      </w:tr>
      <w:tr>
        <w:trPr>
          <w:trHeight w:val="23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еление Росси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по картам и статистическим материалам закономерностей изменения численности населения России, особенностей его национального состава и урбанизации.</w:t>
            </w:r>
          </w:p>
        </w:tc>
      </w:tr>
      <w:tr>
        <w:trPr>
          <w:trHeight w:val="13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еографическое положение России как фактор развития хозяйств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положительных и отрицательных черт географического положения России.</w:t>
            </w:r>
          </w:p>
        </w:tc>
      </w:tr>
      <w:tr>
        <w:trPr>
          <w:trHeight w:val="12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несение на контурную карту основных районов добычи угля, нефти и природного газа. Составление характеристики одного из топливных бассейнов.</w:t>
            </w:r>
          </w:p>
        </w:tc>
      </w:tr>
      <w:tr>
        <w:trPr>
          <w:trHeight w:val="13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шиностроени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основных районов и факторов размещения отраслей машиностроения России.</w:t>
            </w:r>
          </w:p>
        </w:tc>
      </w:tr>
      <w:tr>
        <w:trPr>
          <w:trHeight w:val="12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ерная и цветная металлург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ение на контурной карте главных металлургических районов и центров, месторождений руд чёрных и цветных металлов.</w:t>
            </w:r>
          </w:p>
        </w:tc>
      </w:tr>
      <w:tr>
        <w:trPr>
          <w:trHeight w:val="12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сная промышленность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равнительной характеристики  главных районов лесной промышленности России.</w:t>
            </w:r>
          </w:p>
        </w:tc>
      </w:tr>
      <w:tr>
        <w:trPr>
          <w:trHeight w:val="14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ПК и сельское хозяйство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несение на контурную карту размещения посевов выращивания зерновых и технических культур России.</w:t>
            </w:r>
          </w:p>
        </w:tc>
      </w:tr>
      <w:tr>
        <w:trPr>
          <w:trHeight w:val="12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особенностей, преимуществ и недостатков одного из видов транспорта России.</w:t>
            </w:r>
          </w:p>
        </w:tc>
      </w:tr>
      <w:tr>
        <w:trPr>
          <w:trHeight w:val="12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родно-хозяйственное районировани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ение на контурной карте природно-хозяйственного районирования России. Составление развёрнутого типового плана экономико-географической характеристики территории.</w:t>
            </w:r>
          </w:p>
        </w:tc>
      </w:tr>
      <w:tr>
        <w:trPr>
          <w:trHeight w:val="13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ентральная Росс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роение схемы внешних территориально-производственных связей Центральной России.</w:t>
            </w:r>
          </w:p>
        </w:tc>
      </w:tr>
      <w:tr>
        <w:trPr>
          <w:trHeight w:val="12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вропейский Юг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тельная характеристика природы, населения и хозяйства Краснодарского края и Республики Крым.</w:t>
            </w:r>
          </w:p>
        </w:tc>
      </w:tr>
      <w:tr>
        <w:trPr>
          <w:trHeight w:val="58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волжь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характеристики одной из отраслей промышленности Поволжья.</w:t>
            </w:r>
          </w:p>
        </w:tc>
      </w:tr>
      <w:tr>
        <w:trPr>
          <w:trHeight w:val="12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рал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отраслей промышленности Урала, влияющих на экологическую ситуацию в районе.</w:t>
            </w:r>
          </w:p>
        </w:tc>
      </w:tr>
      <w:tr>
        <w:trPr>
          <w:trHeight w:val="132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падная и Восточная Сибирь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ка природно-ресурсного потенциала Западной и Восточной Сибири.</w:t>
            </w:r>
          </w:p>
        </w:tc>
      </w:tr>
      <w:tr>
        <w:trPr>
          <w:trHeight w:val="27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 в мир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внешнеэкономических связей России.</w:t>
            </w:r>
          </w:p>
        </w:tc>
      </w:tr>
      <w:tr>
        <w:trPr>
          <w:trHeight w:val="27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-11 классы</w:t>
            </w:r>
          </w:p>
        </w:tc>
      </w:tr>
      <w:tr>
        <w:trPr>
          <w:trHeight w:val="249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литическая карта ми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таблицы “Формы государственного правления и административно-территориального деления стран мира”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политико-географического положения страны (по выбору). </w:t>
            </w:r>
          </w:p>
        </w:tc>
      </w:tr>
      <w:tr>
        <w:trPr>
          <w:trHeight w:val="16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заимодействие общества и природы. География мировых природных ресурсов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несение на контурную карту мира основных топливно-рудных бассейнов Земл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ка ресурсообеспеченности отдельных стран мира (по выбору)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еография населения ми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ительная оценка трудовых ресурсов и занятости населения в основных сферах хозяйства стран и регионов мира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пнейшие агломерации и мегалополисы мира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еография отраслей мирового хозяйств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ализ основных факторов размещения производства в мире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экономико-географической характеристики одной из отраслей промышленности мира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рубежная Европ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равнительной экономико-географической характеристики двух развитых стран Европы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рубежная Аз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роение картосхемы и диаграммы экономических связей крупных стран Азии (по выбору)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еверная Америк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тельная характеристика хозяйства главных экономических районов США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фрик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экономико-географической характеристики одной из развивающихся стран мира (по выбору)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стралия и Океан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маршрута путешествия по одной из стран мира (в виде презентации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лобальные проблемы современности и их взаимосвязь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стика основных глобальных проблем мира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35"/>
        <w:ind w:firstLine="720"/>
        <w:jc w:val="both"/>
        <w:textAlignment w:val="baseline"/>
        <w:rPr/>
      </w:pPr>
      <w:r>
        <w:rPr>
          <w:color w:val="000000"/>
        </w:rPr>
        <w:t>В пособии </w:t>
      </w:r>
      <w:r>
        <w:rPr>
          <w:iCs/>
          <w:color w:val="000000"/>
        </w:rPr>
        <w:t>«Современный кабинет географии: метод. пособие / А. А. Летягин.- М. Дрофа, 2009.</w:t>
      </w:r>
      <w:r>
        <w:rPr>
          <w:i/>
          <w:iCs/>
          <w:color w:val="000000"/>
        </w:rPr>
        <w:t> </w:t>
      </w:r>
      <w:r>
        <w:rPr>
          <w:color w:val="000000"/>
        </w:rPr>
        <w:t>изложены основные требования к оборудованию кабинетов географии и их оснащению новейшими техническими средствами, санитарно-гигиеническими требования кабинету, советы по использованию территории школьного двора и окружающего пространства на уроках географии, приведен паспорт кабинета.</w:t>
      </w:r>
    </w:p>
    <w:p>
      <w:pPr>
        <w:pStyle w:val="Normal"/>
        <w:spacing w:lineRule="atLeast" w:line="335" w:before="0" w:after="167"/>
        <w:jc w:val="both"/>
        <w:textAlignment w:val="baseline"/>
        <w:rPr>
          <w:color w:val="000000"/>
        </w:rPr>
      </w:pPr>
      <w:r>
        <w:rPr>
          <w:color w:val="000000"/>
        </w:rPr>
        <w:t>В целях рационального использования оборудования в кабинете географии, повышения качества преподавания необходимо сочетание в преподавании новейших информационных технологий, словесно-логического и наглядного способов передачи знан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>Рекомендуем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устин Н.П. Педагогические технологии адаптивной школы: учеб. пособие для студентов высш. пед. учеб. заведений /Н.П. Капустин. – М. : Academia, 1999. – 214 с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Новичков В.Б. Дидактика: генезис целеполагания и задачеопределения /В.Б. Новичков. – М.: МГПИ, 2010. – 230 с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Нормативные и инструктивно-методические основы функционирования и развития системы общего образования / Министерство образования Российской Федерации. Академия повышения квалификации и переподготовки работников образовании. – М.: АПКиПРО, 2004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Просвиркин В.Н. Преемственность в системе непрерывного образования: теория и технология: моногр. /В.Н. Просвиркин. – М.: Московский психолого-социальный институт, 2007. – 416 с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 xml:space="preserve">Ривкин Е.Ю. Алгоритмы составления образовательной программы в системе дополнительного образования: на примере туристско-краеведческого объединении учащихся /Е.Ю. Ривкин // Образование в современной школе / учредитель НОУ «Шк. «Полярная звезда». – 1999. – Сент.; 2003. - №10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Ривкин Е.Ю. Внутришкольное управление контролем качества географического образования / Е.Ю. Ривкин //География в школе. – 2010. - №5. – С.47-50; №6. – С.55-57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Ривкин Е.Ю. Краткий алгоритм подготовки учителя к уроку / Е.Ю. Ривкин // Современный урок: науч.-практ. журн. / НОУ Центр «Педагогический поиск». – 2010. - №1. – С.3-4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Ривкин Е.Ю. Методические рекомендации по подготовке учащихся к ЕГЭ по географии / Е.Ю. Ривкин //География в школе. – 2010. - №10. – С.34-39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Ривкин Е.Ю. Системно-деятельностный подход к управлению качеством реализации практической части образовательных программ //сборник материалов Всерос. Науч.-практ. семинара. – Хабаровск: ХКИРО, 2011. – С.15-19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Ривкин Н.Ю. Управленческий подход к подготовке и проведению учебного занятия / Е.Ю. Ривкин // Образование в современной школе / учред. НОУ «Шк. «Полярная звезда». – 2005. - №1. – С. 14-15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Селевко Г.К. Современные образовательные технологии / Г.К. Селевко. – М.: Народное образование, 1998. – 256 с.</w:t>
      </w:r>
    </w:p>
    <w:p>
      <w:pPr>
        <w:pStyle w:val="Normal"/>
        <w:numPr>
          <w:ilvl w:val="0"/>
          <w:numId w:val="2"/>
        </w:numPr>
        <w:spacing w:before="0" w:after="280"/>
        <w:ind w:left="284" w:hanging="284"/>
        <w:jc w:val="both"/>
        <w:rPr/>
      </w:pPr>
      <w:r>
        <w:rPr/>
        <w:t>Хуторской А.В. Ключевые компетенции как компонент личностно ориентированной парадигмы образования / А.В. Хуторской // Народное образование. – 2003. - №2. – С.58-64.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Сайты в помощь учителю географии</w:t>
      </w:r>
    </w:p>
    <w:p>
      <w:pPr>
        <w:pStyle w:val="Style16"/>
        <w:spacing w:before="0" w:after="0"/>
        <w:jc w:val="both"/>
        <w:rPr>
          <w:rStyle w:val="StrongEmphasis"/>
          <w:color w:val="000000"/>
        </w:rPr>
      </w:pPr>
      <w:r>
        <w:rPr/>
      </w:r>
    </w:p>
    <w:tbl>
      <w:tblPr>
        <w:tblW w:w="959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2922"/>
      </w:tblGrid>
      <w:tr>
        <w:trPr>
          <w:trHeight w:val="439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звание сайт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образовательный порта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ttp://www.gov.ed.ru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, культуры и молодёжной политики Белгородской обла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elu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адемия повышения квалификации работников образова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pkr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российский общеобразовательный порта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</w:t>
              </w:r>
              <w:r>
                <w:rPr>
                  <w:rStyle w:val="InternetLink"/>
                  <w:color w:val="000000"/>
                </w:rPr>
                <w:t>chool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edu.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тал компании «Кирилл и Мефодий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</w:rPr>
                <w:t>http://www.</w:t>
              </w:r>
              <w:r>
                <w:rPr>
                  <w:rStyle w:val="InternetLink"/>
                  <w:color w:val="000000"/>
                  <w:lang w:val="en-US"/>
                </w:rPr>
                <w:t>k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ый портал «Учеба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rok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«Курьер образования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uri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«Вестник образования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vestni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d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ательский дома «Профкнига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http://www.profkniga.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ательский дом «1 сентября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1</w:t>
              </w:r>
              <w:r>
                <w:rPr>
                  <w:rStyle w:val="InternetLink"/>
                  <w:color w:val="000000"/>
                  <w:lang w:val="en-US"/>
                </w:rPr>
                <w:t>septemb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ательский дом «Армпресс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rmpres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http</w:t>
            </w:r>
            <w:r>
              <w:rPr>
                <w:color w:val="000000"/>
                <w:szCs w:val="24"/>
              </w:rPr>
              <w:t>://</w:t>
            </w:r>
            <w:r>
              <w:rPr>
                <w:color w:val="000000"/>
                <w:szCs w:val="24"/>
                <w:lang w:val="en-US"/>
              </w:rPr>
              <w:t>festival</w:t>
            </w:r>
            <w:r>
              <w:rPr>
                <w:color w:val="000000"/>
                <w:szCs w:val="24"/>
              </w:rPr>
              <w:t>.1</w:t>
            </w:r>
            <w:r>
              <w:rPr>
                <w:color w:val="000000"/>
                <w:szCs w:val="24"/>
                <w:lang w:val="en-US"/>
              </w:rPr>
              <w:t>september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 xml:space="preserve">                 </w:t>
      </w:r>
      <w:r>
        <w:rPr/>
        <w:t xml:space="preserve">Методист УМЛ </w:t>
      </w:r>
    </w:p>
    <w:p>
      <w:pPr>
        <w:pStyle w:val="Normal"/>
        <w:ind w:hanging="142"/>
        <w:jc w:val="center"/>
        <w:rPr/>
      </w:pPr>
      <w:r>
        <w:rPr/>
        <w:t>По географии                                                                        Т.А. Дементь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iCs/>
      <w:sz w:val="24"/>
      <w:szCs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rFonts w:ascii="Calibri" w:hAnsi="Calibri" w:cs="Calibri"/>
      <w:sz w:val="16"/>
      <w:szCs w:val="16"/>
      <w:lang w:val="ru-RU" w:bidi="ar-SA"/>
    </w:rPr>
  </w:style>
  <w:style w:type="character" w:styleId="FontStyle27">
    <w:name w:val="Font Style27"/>
    <w:basedOn w:val="Style13"/>
    <w:qFormat/>
    <w:rPr>
      <w:rFonts w:ascii="Century Schoolbook" w:hAnsi="Century Schoolbook" w:cs="Century Schoolbook"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 Знак Знак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78"/>
      <w:jc w:val="both"/>
    </w:pPr>
    <w:rPr>
      <w:rFonts w:ascii="Century Schoolbook" w:hAnsi="Century Schoolbook" w:cs="Century Schoolbook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eastAsia="Calibri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firstLine="350"/>
      <w:jc w:val="both"/>
    </w:pPr>
    <w:rPr>
      <w:rFonts w:ascii="Century Schoolbook" w:hAnsi="Century Schoolbook" w:eastAsia="Calibri" w:cs="Century Schoolbook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.informika.ru/ob-edu/noc/rub/standart/pp/1362" TargetMode="External"/><Relationship Id="rId3" Type="http://schemas.openxmlformats.org/officeDocument/2006/relationships/hyperlink" Target="http://www.beluno.ru/" TargetMode="External"/><Relationship Id="rId4" Type="http://schemas.openxmlformats.org/officeDocument/2006/relationships/hyperlink" Target="http://www.apkro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km.ru/" TargetMode="External"/><Relationship Id="rId8" Type="http://schemas.openxmlformats.org/officeDocument/2006/relationships/hyperlink" Target="http://www.uroki.ru/" TargetMode="External"/><Relationship Id="rId9" Type="http://schemas.openxmlformats.org/officeDocument/2006/relationships/hyperlink" Target="http://www.courier.com.ru/" TargetMode="External"/><Relationship Id="rId10" Type="http://schemas.openxmlformats.org/officeDocument/2006/relationships/hyperlink" Target="http://www.vestnik.edu.ru/" TargetMode="External"/><Relationship Id="rId11" Type="http://schemas.openxmlformats.org/officeDocument/2006/relationships/hyperlink" Target="http://www.profkniga.ru/" TargetMode="External"/><Relationship Id="rId12" Type="http://schemas.openxmlformats.org/officeDocument/2006/relationships/hyperlink" Target="http://www.1september.ru/" TargetMode="External"/><Relationship Id="rId13" Type="http://schemas.openxmlformats.org/officeDocument/2006/relationships/hyperlink" Target="http://www.armpress.info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1:14:00Z</dcterms:created>
  <dc:creator>Сумрак</dc:creator>
  <dc:description/>
  <cp:keywords/>
  <dc:language>en-US</dc:language>
  <cp:lastModifiedBy>1</cp:lastModifiedBy>
  <cp:lastPrinted>2014-08-20T22:02:00Z</cp:lastPrinted>
  <dcterms:modified xsi:type="dcterms:W3CDTF">2014-08-25T07:05:00Z</dcterms:modified>
  <cp:revision>52</cp:revision>
  <dc:subject/>
  <dc:title/>
</cp:coreProperties>
</file>