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ое письмо</w:t>
      </w:r>
    </w:p>
    <w:p>
      <w:pPr>
        <w:pStyle w:val="Normal"/>
        <w:jc w:val="center"/>
        <w:rPr/>
      </w:pPr>
      <w:r>
        <w:rPr>
          <w:b/>
        </w:rPr>
        <w:t>О преподавании предмета «Техн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бщеобразовательных учреждениях  Республики Кр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14-201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76"/>
        <w:ind w:right="1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right="15" w:firstLine="540"/>
        <w:jc w:val="both"/>
        <w:rPr>
          <w:color w:val="000000"/>
        </w:rPr>
      </w:pPr>
      <w:r>
        <w:rPr>
          <w:color w:val="000000"/>
        </w:rPr>
        <w:t xml:space="preserve">Учебный предмет «Технология», с позиций социализации учащихся, занимает ключевое место в системе общего образования. Его </w:t>
      </w:r>
      <w:r>
        <w:rPr/>
        <w:t>роль обусловле</w:t>
        <w:softHyphen/>
        <w:t>на объективно существующей потребностью подготовки обучающихся к самостоятельной трудовой жизни, к овладе</w:t>
        <w:softHyphen/>
        <w:t>нию массовыми профессия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540"/>
        <w:jc w:val="both"/>
        <w:rPr/>
      </w:pPr>
      <w:r>
        <w:rPr>
          <w:color w:val="000000"/>
        </w:rPr>
        <w:t xml:space="preserve">По базисному учебному плану  его изучение начинается в начальной школе, продолжается на ступени основного общего образования и завершается на базовом или профильном уровне на старшей ступени общего образования, поэтому </w:t>
      </w:r>
      <w:r>
        <w:rPr/>
        <w:t xml:space="preserve"> </w:t>
      </w:r>
      <w:r>
        <w:rPr>
          <w:bCs/>
          <w:color w:val="000000"/>
        </w:rPr>
        <w:t>недопустимо, ссылаясь на отсутствие программно-методического обеспечения, учебников и дидактических материалов, мастерских, исключать из перечня изучаемых предметов технологию или ее отдельные разделы.</w:t>
      </w:r>
    </w:p>
    <w:p>
      <w:pPr>
        <w:pStyle w:val="Normal"/>
        <w:shd w:fill="FFFFFF" w:val="clear"/>
        <w:autoSpaceDE w:val="false"/>
        <w:spacing w:lineRule="auto" w:line="276"/>
        <w:ind w:firstLine="540"/>
        <w:jc w:val="both"/>
        <w:rPr>
          <w:color w:val="000000"/>
        </w:rPr>
      </w:pPr>
      <w:r>
        <w:rPr/>
        <w:t>В условиях перехода на новые образовательные стандарты, при разработке и утверждении вариантов рабочих программ по технологии на 2014-2015 уч. год, предлагается  руководителям образовательных учреждений и учителям технологии</w:t>
      </w:r>
      <w:r>
        <w:rPr>
          <w:color w:val="000000"/>
        </w:rPr>
        <w:t xml:space="preserve"> творчески подойти к решению вопроса обеспечения учебного процесса по технологии учебно-методическими материалами. 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color w:val="000000"/>
        </w:rPr>
        <w:t>С учетом сложившейся в стране системы подготовки учащихся к последующему профессиональному образованию и труду на изучение технологии в 2014-2015 учебном году в 5-7 классах выделено 2 часа в неделю, в 8 классе - 1 час в неделю.</w:t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</w:rPr>
      </w:pPr>
      <w:r>
        <w:rPr>
          <w:color w:val="000000"/>
        </w:rPr>
        <w:t xml:space="preserve">С целью удовлетворения образовательных склонностей и познавательных интересов обучаю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по технологии изучается в рамках одного из трех направлений: «Технология. Технический труд», «Технология. Обслуживающий труд», «Технология. Сельскохозяйственный труд (агротехнологии)» Каждое направление включает в себя базовые технологические и инвариантные разделы. 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color w:val="000000"/>
        </w:rPr>
        <w:t xml:space="preserve">Базовым разделом для программы по направлению «Технология. Обслуживающий </w:t>
      </w:r>
      <w:r>
        <w:rPr/>
        <w:t xml:space="preserve">труд»  является раздел «Создание изделий из текстильных конструкционных и поделочных материалов» и «Кулинария». </w:t>
      </w:r>
      <w:r>
        <w:rPr>
          <w:color w:val="000000"/>
        </w:rPr>
        <w:t>Базовыми разделами для программы по направлению «Технология. Сельскохозяйственный труд» являются разделы «Растениеводство» и «Животноводство».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/>
        <w:t>Инвариантная часть программ обязательно включает в себя также разделы: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скольку в сельской школе традиционно дополнительно к технологиям сельскохозяйственного труда изучаются либо технологии промышленного производства, либо технологии сферы сервиса, для учащихся таких школ, с учетом сезонности работ в сельском хозяйстве, создаются комбинированные программы, включающие разделы по технологиям растениеводства и/или животноводства, а также базовые и инвариантные разделы по технологиям технического труда или обслуживающего труда. Комплексный учебный план в конкретной сельской школе при этом составляется с учетом сезонности</w:t>
      </w:r>
      <w:r>
        <w:rPr/>
        <w:t xml:space="preserve"> сельскохозяйственных работ в данном регионе. 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/>
        <w:t xml:space="preserve">В связи с перераспределением времени между указанными разделами в комбинированных программах </w:t>
      </w:r>
      <w:r>
        <w:rPr>
          <w:color w:val="000000"/>
        </w:rPr>
        <w:t>для сельских школ</w:t>
      </w:r>
      <w:r>
        <w:rPr/>
        <w:t xml:space="preserve"> уменьшается объем и сложность практических работ в разделах содержания по обслуживающему труду с сохранением всех составляющих минимума содержания обучения по технологии. </w:t>
      </w:r>
    </w:p>
    <w:p>
      <w:pPr>
        <w:pStyle w:val="Normal"/>
        <w:autoSpaceDE w:val="false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>Выше сказанное предполагает использование при изучении технологии различных подходов.</w:t>
      </w:r>
    </w:p>
    <w:p>
      <w:pPr>
        <w:pStyle w:val="Normal"/>
        <w:shd w:fill="FFFFFF" w:val="clear"/>
        <w:autoSpaceDE w:val="false"/>
        <w:spacing w:lineRule="auto" w:line="276"/>
        <w:ind w:firstLine="540"/>
        <w:jc w:val="both"/>
        <w:rPr/>
      </w:pPr>
      <w:r>
        <w:rPr/>
        <w:t xml:space="preserve">1. Планирование по технологии в 5-7 классах может быть ориентировано на программы обучения: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1) вариант – «Технология» Сасова И.А., Марченко А.В.. М.: Вентана-Граф, 2005-2007. Содержание и организация обучения технологии основано на выполнении творческих проектов по главным разделам и темам программы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2) вариант «Технология» Хохлова М.В., Самородский П.С., Синица Н.В., Симоненко В.Д. – М.: Вентана-Граф, 2008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3) вариант – «Технология. Трудовое обучение» Хотунцев Ю.Л., Симоненко В.Д. для городских школ. М.: Просвещение, 1998-2009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4) вариант - «Технология» под ред. Симоненко В.Д. для сельских школ. М.: Просвещение, 1998-2000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Heading5"/>
        <w:widowControl/>
        <w:autoSpaceDE w:val="true"/>
        <w:spacing w:lineRule="auto" w:line="276"/>
        <w:ind w:firstLine="540"/>
        <w:jc w:val="both"/>
        <w:rPr/>
      </w:pPr>
      <w:r>
        <w:rPr>
          <w:b w:val="false"/>
          <w:szCs w:val="24"/>
        </w:rPr>
        <w:t>В связи с сокращением численности обучающихся в классах, особенно в сельских школах,  практикуется совместное обучение мальчиков и девочек  на уроках технологии. Учителям, работающим в таких классах, рекомендуется разработать рабочую программу, на основе действующих, в которой  содержание образования определяется возможностью освоения и мальчиками, и девочками обязательного минимума образовательного стандарта по технологии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Планирование по технологии в 5-8 неделимых  классах возможно на основе  программы по технологии для 5-9 классов (вариант комплексной программы), Технология: Программы начального и основного общего образования.  Хохлова М.В., Самородский П.С., Синица Н.В., Симоненко В.Д. – М.: Вентана-Граф, 2008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В</w:t>
      </w:r>
      <w:r>
        <w:rPr>
          <w:bCs/>
          <w:color w:val="000000"/>
        </w:rPr>
        <w:t>озможно трансформируемое планирование, предусматривающее изменение учебных часов в 8-9 классах,</w:t>
      </w:r>
      <w:r>
        <w:rPr/>
        <w:t xml:space="preserve"> в связи с сокращением с 2 часов в неделю до 1 часа. При этом количество часов в программах обучения по разделам и темам уменьшается  пропорционально вдвое, а  один час технологии, переданный в национально-региональный компонент для организации изучения содержания краеведческой направленности, </w:t>
      </w:r>
      <w:r>
        <w:rPr>
          <w:u w:val="single"/>
        </w:rPr>
        <w:t>рекомендуется использовать на изучение технологий, распространенных в регионе, с целью профессионального самоопределения обучающихся.</w:t>
      </w:r>
      <w:r>
        <w:rPr>
          <w:color w:val="000000"/>
        </w:rPr>
        <w:t xml:space="preserve"> При этом национально-региональные особенности местного социально-производственного окружения могут быть представлены в модифицированной или авторской программе для конкретного общеобразовательного учреждения соответствующими технологиями, видами и объектами труда.</w:t>
      </w:r>
      <w:r>
        <w:rPr/>
        <w:t xml:space="preserve">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/>
        <w:t xml:space="preserve">В 9 классе время, отводимое на изучение «Технологии» может быть передано в компонент образовательного учреждения для организации предпрофильной подготовки обучающихся. </w:t>
      </w:r>
      <w:r>
        <w:rPr>
          <w:b/>
        </w:rPr>
        <w:t>В тех случаях, когда в старших классах школы предполагается реализация универсального обучения (непрофильного обучения), указанные часы в 9 классе, рекомендуется вернуть предмету «Технология» в целях обеспечения непрерывности технологического образования. Рекомендуется также сохранить обучение технологии при подготовке учащихся к технологическому, физико-техническому и  оборонно-спортивному профилям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 xml:space="preserve">Для организации предпрофильной подготовки учащихся 8-9 классов рекомендуется использование программы «Выбор профессии. Стратегия трудоустройства на рынке труда», разработанной  на кафедре теории и методики обучения технологии и экономике. 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смотря на то, что  Базисным учебным планом не предусмотрено изучение черчения и графики как отдельного учебного предмета, минимум содержания по черчению должен быть представлен в разделах и темах программы по технологии с 5 по 9 класс.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color w:val="000000"/>
          <w:u w:val="single"/>
        </w:rPr>
        <w:t>Учитывая значение технологического образования для профессиональной ориентации учащихся, их успешной социализации в обществе, для обеспечения непрерывности технологической подготовки в системе общего и профессионального образования, рекомендуется выделять из резерва учебного времени регионального компонента и компонента образовательного учреждения дополнительно еще 1 час в неделю в 10 и в 11 классах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Технологическая подготовка на профильном уровне позволяет  </w:t>
      </w:r>
      <w:r>
        <w:rPr>
          <w:color w:val="000000"/>
        </w:rPr>
        <w:t>обучающимся</w:t>
      </w:r>
      <w:r>
        <w:rPr/>
        <w:t xml:space="preserve"> приобрести профессиональные знания и умения в выбранной сфере трудовой деятельности. </w:t>
      </w:r>
      <w:r>
        <w:rPr>
          <w:color w:val="000000"/>
        </w:rPr>
        <w:t>Для технологического профиля общеобразовательной подготовки обучающихся 10 и 11 классов на изучение курса технологии в Федеральном базисном учебном плане для образовательных учреждений Российской Федерации отводится 280 часов. Технологический профиль общеобразовательной подготовки старшеклассников дает возможность приобретать и совершенствовать умения, применять знания основ</w:t>
      </w:r>
      <w:r>
        <w:rPr/>
        <w:t xml:space="preserve"> наук в практической деятельности по выбранному направлению профильной подготовки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Подготовка </w:t>
      </w:r>
      <w:r>
        <w:rPr>
          <w:color w:val="000000"/>
        </w:rPr>
        <w:t>обучающихся</w:t>
      </w:r>
      <w:r>
        <w:rPr/>
        <w:t xml:space="preserve"> 10-11 классов может быть организована как по основному месту обучения, так и в межшкольных учебных комбинатах, на рабочих местах организаций, предприятий, в учреждениях начального профессионального образования, при условии наличия соответствующей лицензии и с учётом национально-региональной составляющей.    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 </w:t>
      </w:r>
      <w:r>
        <w:rPr>
          <w:color w:val="000000"/>
        </w:rPr>
        <w:t xml:space="preserve">При этом национально-региональные особенности содержания также могут быть представлены в авторских программах соответствующими территориальными или местными технологиями, видами и объектами труда. 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/>
        <w:t>Специальная технологическая подготовка в общеобразовательных учреждениях может осуществляться и по другим направлениям и видам трудовой деятельности, востребованным в регионе на рынке труда. При увеличении количества учебных часов, наличии необходимой учебно-материальной базы, педагогических кадров, по желанию учащихся и их родителей, с учетом потребностей регионального рынка труда  такая подготовка может быть заменена начальной профессиональной подготовкой по профессиям (специальностям), соответствующим перечисленным направлениям.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/>
        <w:t xml:space="preserve">При организации профессиональной подготовки в качестве основы для рабочих программ используются нормативные документы, действующие в системе подготовки рабочих кадров на производстве. Наименование профессий (специальностей), время (сроки) обучения должны соответствовать «Общероссийскому классификатору профессий рабочих должностей, служащих и тарифных разрядов». Тематическое содержание специальной технологической или профессиональной подготовки задается квалификационными характеристиками, представленными в «Едином тарифно-квалификационном справочнике работ и профессий рабочих и служащих (ЕТКС)». 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Необходимо  обратить внимание на следующее:</w:t>
      </w:r>
    </w:p>
    <w:p>
      <w:pPr>
        <w:pStyle w:val="TextBodyIndent"/>
        <w:spacing w:lineRule="auto" w:line="276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u w:val="single"/>
        </w:rPr>
        <w:t>В соответствии со статьей 32 п.23 Закона РФ «Об образовании» решение о том, по какой программе работать  и какие учебники из федеральных перечней использовать в образовательном процессе, принимает образовательное учреждение. При этом необходимо учитывать мнения учителей, представителей родительской общественности.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2. Учителя могут выбирать программы и комплекты учебников из числа рекомендованных или допущенных Министерством образования РФ (официальный сайт Федерального совета по учебникам </w:t>
      </w:r>
      <w:hyperlink r:id="rId2">
        <w:r>
          <w:rPr>
            <w:rStyle w:val="InternetLink"/>
            <w:color w:val="000080"/>
            <w:sz w:val="24"/>
            <w:szCs w:val="24"/>
            <w:lang w:val="en-US"/>
          </w:rPr>
          <w:t>http</w:t>
        </w:r>
        <w:r>
          <w:rPr>
            <w:rStyle w:val="InternetLink"/>
            <w:color w:val="000080"/>
            <w:sz w:val="24"/>
            <w:szCs w:val="24"/>
          </w:rPr>
          <w:t>://</w:t>
        </w:r>
        <w:r>
          <w:rPr>
            <w:rStyle w:val="InternetLink"/>
            <w:color w:val="000080"/>
            <w:sz w:val="24"/>
            <w:szCs w:val="24"/>
            <w:lang w:val="en-US"/>
          </w:rPr>
          <w:t>fsu</w:t>
        </w:r>
        <w:r>
          <w:rPr>
            <w:rStyle w:val="InternetLink"/>
            <w:color w:val="000080"/>
            <w:sz w:val="24"/>
            <w:szCs w:val="24"/>
          </w:rPr>
          <w:t>.</w:t>
        </w:r>
        <w:r>
          <w:rPr>
            <w:rStyle w:val="InternetLink"/>
            <w:color w:val="000080"/>
            <w:sz w:val="24"/>
            <w:szCs w:val="24"/>
            <w:lang w:val="en-US"/>
          </w:rPr>
          <w:t>edu</w:t>
        </w:r>
        <w:r>
          <w:rPr>
            <w:rStyle w:val="InternetLink"/>
            <w:color w:val="000080"/>
            <w:sz w:val="24"/>
            <w:szCs w:val="24"/>
          </w:rPr>
          <w:t>.</w:t>
        </w:r>
        <w:r>
          <w:rPr>
            <w:rStyle w:val="InternetLink"/>
            <w:color w:val="000080"/>
            <w:sz w:val="24"/>
            <w:szCs w:val="24"/>
            <w:lang w:val="en-US"/>
          </w:rPr>
          <w:t>ru</w:t>
        </w:r>
      </w:hyperlink>
      <w:r>
        <w:rPr>
          <w:color w:val="000080"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</w:p>
    <w:p>
      <w:pPr>
        <w:pStyle w:val="TextBodyIndent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же  могут использовать имеющиеся в наличии учебники и дидактические материалы, изданные ранее в соответствии с нормативными документами Министерства образования РФ. </w:t>
      </w:r>
    </w:p>
    <w:p>
      <w:pPr>
        <w:pStyle w:val="TextBodyIndent"/>
        <w:spacing w:lineRule="auto" w:line="276"/>
        <w:rPr/>
      </w:pPr>
      <w:r>
        <w:rPr>
          <w:sz w:val="24"/>
          <w:szCs w:val="24"/>
        </w:rPr>
        <w:t xml:space="preserve">В перечень рекомендованных учебников включаются учебники, которые составляют предметную линию, в перечень допущенных– единичные учебники, которые пока не входят в завершенную линию. </w:t>
      </w:r>
      <w:r>
        <w:rPr>
          <w:b/>
          <w:sz w:val="24"/>
          <w:szCs w:val="24"/>
          <w:u w:val="single"/>
        </w:rPr>
        <w:t xml:space="preserve">Закон устанавливает равные условия использования допущенных и рекомендованных учебников. </w:t>
      </w:r>
    </w:p>
    <w:p>
      <w:pPr>
        <w:pStyle w:val="Normal"/>
        <w:shd w:fill="FFFFFF" w:val="clear"/>
        <w:autoSpaceDE w:val="false"/>
        <w:spacing w:lineRule="auto" w:line="276"/>
        <w:ind w:firstLine="540"/>
        <w:jc w:val="both"/>
        <w:rPr/>
      </w:pPr>
      <w:r>
        <w:rPr/>
        <w:t xml:space="preserve">           </w:t>
      </w:r>
      <w:r>
        <w:rPr/>
        <w:t xml:space="preserve">Ранее учебник получал гриф «Допущено» или «Рекомендовано» на пять лет. Теперь учебник включается в Федеральный перечень на весь период действия государственного стандарта общего образования, на соответствие которому прошел экспертизу. Все это время он может использоваться образовательным учреждением без ограничений. </w:t>
      </w:r>
    </w:p>
    <w:p>
      <w:pPr>
        <w:pStyle w:val="Normal"/>
        <w:shd w:fill="FFFFFF" w:val="clear"/>
        <w:autoSpaceDE w:val="false"/>
        <w:spacing w:lineRule="auto" w:line="276"/>
        <w:ind w:firstLine="540"/>
        <w:jc w:val="both"/>
        <w:rPr/>
      </w:pPr>
      <w:r>
        <w:rPr>
          <w:bCs/>
          <w:color w:val="000000"/>
        </w:rPr>
        <w:t xml:space="preserve">Допустимо </w:t>
      </w:r>
      <w:r>
        <w:rPr>
          <w:color w:val="000000"/>
        </w:rPr>
        <w:t xml:space="preserve">использование дополнительных справочных и учебных материалов  при изучении разделов программ, не нашедших отражения в имеющихся и ныне действующих учебниках по технологии по своему усмотрению, но в то же время непозволительно перегружать школьников избыточным информационным материалом. </w:t>
      </w:r>
      <w:r>
        <w:rPr/>
        <w:t>При этом, используемые учебники, рабочие тетради и пособия могут быть как из списка рекомендованных МО, так и выпущенные ранее, сохранившиеся в библиотечных фондах, а также авторские учебные пособия, по содержанию не противоречащие целевым установкам БУП.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/>
        <w:t xml:space="preserve">3. Решение задач технологического образования во всех классах, преимущественно должно осуществляться посредством широкого, комплексного использования метода проектов и его дидактически обоснованного сочетания с традиционными методами, способами и формами обучения (письмо Министерства образования РФ № 585/11-13 от 12.04.2000 г.  </w:t>
      </w:r>
    </w:p>
    <w:p>
      <w:pPr>
        <w:pStyle w:val="Normal1"/>
        <w:spacing w:lineRule="auto" w:line="276" w:before="0" w:after="0"/>
        <w:ind w:firstLine="708"/>
        <w:jc w:val="both"/>
        <w:rPr/>
      </w:pPr>
      <w:r>
        <w:rPr/>
        <w:t xml:space="preserve">4. К компетенции образовательного учреждения относится «разработка и утверждение рабочих программ учебных курсов, предметов, дисциплин (модулей)» (Статья 32 Закона Российской Федерации «Об образовании» п.7), чем предусматривается возможность </w:t>
      </w:r>
      <w:r>
        <w:rPr>
          <w:bCs/>
          <w:color w:val="000000"/>
        </w:rPr>
        <w:t>разработки модифицированных (рабочих) программ.</w:t>
      </w:r>
      <w:r>
        <w:rPr/>
        <w:t xml:space="preserve"> При этом возможен собственный подход в части структурирования учебного материала, определения последовательности изучения этого материала, распределения часов по разделам и темам, а также путей формирования системы знаний, умений и способов деятельности, развития и социализации учащихся. Тем самым рабочие программы содействуют сохранению единого образовательного пространства и при этом не сковывают творческой инициативы учителей, предоставляют широкие возможности для реализации различных подходов к построению учебных курсов с учетом индивидуальных способностей и потребностей учащихся, материальной базы образовательных учреждений, местных социально-экономических условий и национальных традиций. Национально-региональные особенности содержания могут быть представлены в программе соответствующими территориальными или местными технологиями, видами и объектами труда. 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/>
        <w:t>5. Соотношение времени на  теоретические и практические  занятия определяются учебными программами  во всех классах примерно в следующем соотношении: на теоретическую часть отводится 25-30% учебного времени, на практические работы – 70-75% учебного времени.</w:t>
      </w:r>
    </w:p>
    <w:p>
      <w:pPr>
        <w:pStyle w:val="Normal"/>
        <w:rPr>
          <w:b/>
          <w:b/>
        </w:rPr>
      </w:pPr>
      <w:r>
        <w:rPr/>
        <w:t xml:space="preserve">6. </w:t>
      </w:r>
      <w:r>
        <w:rPr>
          <w:b/>
        </w:rPr>
        <w:t>При наполнении классов 25 и более учащихся в городских школах и 20 и более в сельских необходимо обязательное деление на две подгруппы. (</w:t>
      </w:r>
      <w:r>
        <w:rPr/>
        <w:t>Постановление Главного государственного санитарного врача РФ от 25 декабря 2013 г. № 72 “О внесении изменений № 2 в СанПиН 2.4.2.2821-10 «Санитарно-эпидемиологические требования к условиям и организации обучения в общеобразовательных учреждениях»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С позиций реализации принципов здоровьесбережения и охраны труда, недопустимо проводить уроки технологии в  классах наполняемостью 20-24 человека без деления на группы, а также недопустимо объединение классов одной или разных параллеле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ри наличии необходимых условий (соответствующее количество рабочих мест в мастерской) классы численностью менее 20 учащихся могут на подгруппы не делиться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7. Государственная (итоговая) аттестация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оссийской Федерации проводится на основании Положения о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оссийской Федерации (утверждено приказом Министерством образования и науки РФ от 3 декабря 1999 г. с изменениями от 16 марта 2001 г. № 1022,  от 25 июня 2002 г. №2398,  от 21 января 2003 г. №135, от 8 декабря 2004 №132). </w:t>
      </w:r>
    </w:p>
    <w:p>
      <w:pPr>
        <w:pStyle w:val="TextBodyIndent"/>
        <w:spacing w:lineRule="auto" w:line="276"/>
        <w:rPr/>
      </w:pPr>
      <w:r>
        <w:rPr>
          <w:sz w:val="24"/>
          <w:szCs w:val="24"/>
        </w:rPr>
        <w:t xml:space="preserve">Формами государственной (итоговой) аттестация обучающиеся IX классов общеобразовательных учреждений по предмету «Технология» являются: экзамен по билетам, в которые включены два теоретических вопроса и задание на выполнение практической работы. Практическая работа в третьем вопросе билета может быть заменена защитой проекта. (Письмо Федеральной службы по надзору в сфере образования и науки от 10 февраля 2006 г. №01-66/07-01). Первый вопрос предназначен для оценки теоретической подготовки обучающихся, понимания ими сущности основных понятий, знания основных технологических процессов по изучаемому направлению технологии. Второй вопрос ориентирован на проверку компетентности обучающихся в сфере изучаемых технологий, их умения актуализировать и применять полученные знания для решения конкретных личностно и общественно значимых проблем. Третий вопрос содержит практическое задание, направленное на определение уровня сформированности практических умений. </w:t>
      </w:r>
      <w:r>
        <w:rPr>
          <w:bCs/>
          <w:sz w:val="24"/>
          <w:szCs w:val="24"/>
        </w:rPr>
        <w:t>Поскольку  часть практических заданий  требует демонстрации технологических приемов на учебном оборудовании, целесообразно проводить экзамен  в учебных мастерских.</w:t>
      </w:r>
    </w:p>
    <w:p>
      <w:pPr>
        <w:pStyle w:val="Normal"/>
        <w:spacing w:lineRule="auto" w:line="276"/>
        <w:jc w:val="both"/>
        <w:rPr/>
      </w:pPr>
      <w:r>
        <w:rPr/>
        <w:t xml:space="preserve">Примерный  перечень экзаменационных вопросов для учащихся IX классов общеобразовательных учреждений представлен в журналах «Школа и производство» № 3,4 за 2008 год, «Вестник образования» № 6 за 2007 год.  На их основе каждое образовательное учреждение может составить свои комплекты билетов с учетом региональных особенностей, типа учреждения и имеющихся условий для изучения технологии. Примерное время, отводимое на подготовку обучающихся для ответа на теоретические вопросы –50 минут, на выполнение практической работы до двух часов, теоретическая и практическая часть экзамена проводится в один день. Общая оценка определяется как среднее арифметическое из трех оценок, округление до целых значений производится в сторону повышения.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Общеобразовательным учреждением составляются два комплекта билетов по техническому  и обслуживающему труду,  охватывающих все направления предмета «Технология», с учетом федерального компонента государственного  образовательного стандарта основного общего образования (приказ Министерства образования и науки РФ от 5 марта 2004 года № 1089)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При наличии коррекционных классов должен быть составлен дополнительный  вариант экзаменационных билетов в соответствии с программой коррекционного обучения. Количество экзаменационных билетов должно превышать количество обучающихся, вы- бравших форму государственной (итоговой) аттестации в виде сдачи экзамена по билетам. к экзаменационным  билетам должна быть разработана краткая пояснительная записка об особенностях проведения экзамена во предмету: внесение изменений, учитывающих региональный компонент; особенности программы, по которой строилось обучение, обоснование частичной замены и дополнения заданий. Учебные материалы по государственной (итоговой) аттестации составляются в зависимости от выбора обучающимися  форм (защита проекта, либо сдача экзамена). При выборе   тех и других форм государственной (итоговой) аттестации составляется общая пояснительная записка. Утверждение материалов по  государственной (итоговой) аттестации осуществляется общеобразовательным учреждением согласно статье 32. п.7 Закона РФ «Об образовании»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Положение о проекте должно быть утверждено руководителем образовательного учреждения в начале учебного года. Проекты могут быть выполнены в рамках одного, двух или нескольких разделов программы, при этом предварительное рецензирование проектных работ учителем не требуется.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Для выпускников ХI классов общеобразовательных учреждений Российской   Федерации, осуществивших переход на профильное обучение, подготовка  экзаменационного материала осуществляется  в зависимости от выбранного профиля обучения (Письмо Федеральной службы по надзору в сфере образования и науки «О примерных билетах для  сдачи экзамена по выбору выпускниками классов общеобразовательных учреждений Российской Федерации,  осуществивших переход на профильное обучение» от 10 февраля 2006г. №01-66/07-01)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дача экзамена по присвоению квалификации по профессиям  и отдельным специальностям также являются формой проведения государственной  (итоговой) аттестации  по  технологии (Технология. Содержание образования; Сборник нормативно-правовых документов и методических материалов. - М: Вентана-Граф 2008.-304 С. </w:t>
      </w:r>
    </w:p>
    <w:p>
      <w:pPr>
        <w:pStyle w:val="Normal"/>
        <w:ind w:firstLine="709"/>
        <w:jc w:val="both"/>
        <w:rPr/>
      </w:pPr>
      <w:r>
        <w:rPr/>
        <w:t xml:space="preserve">Преподавание предмета «Технология» в </w:t>
      </w:r>
      <w:r>
        <w:rPr>
          <w:rFonts w:eastAsia="Calibri"/>
          <w:lang w:eastAsia="en-US"/>
        </w:rPr>
        <w:t xml:space="preserve">общеобразовательных организациях </w:t>
      </w:r>
      <w:r>
        <w:rPr/>
        <w:t>определяется следующими нормативными документами и с учетом следующих методических рекомендаци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тодические рекоменд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Методические рекомендации для руководителей образовательных организаций по реализации Федерального закона от 29.12.2012 № 273-ФЗ «Об образовании в Российской Федерации» / </w:t>
      </w:r>
      <w:hyperlink r:id="rId3">
        <w:r>
          <w:rPr>
            <w:rStyle w:val="InternetLink"/>
          </w:rPr>
          <w:t>http://ipk74.ru/news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Методические рекомендации для педагогических работников образовательных организаций по реализации Федерального закона от 29.12.2012 № 273-ФЗ «Об образовании в Российской Федерации» / </w:t>
      </w:r>
      <w:hyperlink r:id="rId4">
        <w:r>
          <w:rPr>
            <w:rStyle w:val="InternetLink"/>
          </w:rPr>
          <w:t>http://ipk74.ru/news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Информационно-методические материалы для родителей о Федеральном законе от 29.12.2012 № 273-ФЗ «Об образовании в Российской Федерации» / </w:t>
      </w:r>
      <w:hyperlink r:id="rId5">
        <w:r>
          <w:rPr>
            <w:rStyle w:val="InternetLink"/>
          </w:rPr>
          <w:t>http://ipk74.ru/news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/>
        <w:t xml:space="preserve">Информационно-методические материалы о Федеральном законе от 29.12.2012 № 273-ФЗ «Об образовании в Российской Федерации» для учащихся 8–11 классов / </w:t>
      </w:r>
      <w:hyperlink r:id="rId6">
        <w:r>
          <w:rPr>
            <w:rStyle w:val="InternetLink"/>
          </w:rPr>
          <w:t>http://ipk74.ru/news</w:t>
        </w:r>
      </w:hyperlink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Нормативные документы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Федеральный уровен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Федеральный закон от 29.12.2012 г. № 273-ФЗ «Об образовании в Российской Федерации» (редакция от 23.07.201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/ Приказ Министерства образования и науки Российской Федерации от 31.03.2014 г. № 253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О федеральном перечне учебников / Письмо </w:t>
      </w:r>
      <w:r>
        <w:rPr>
          <w:color w:val="000000"/>
        </w:rPr>
        <w:t>Министерства образования и науки Российской Федерации от 29.04.2014 г. № 08-54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/ Приказ Министерства образования и науки Российской Федерации от 05.09.2013 г. № 1047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/ Приказ Минтруда России от 18.10.2013 г. № 544н (Зарегистрировано в Минюсте России 06.12.2013 г. № 30550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, основного общего и среднего общего образования / Приказ Министерства образования и науки Российской Федерации от 30.08.2013 г. № 1015 (Зарегистрировано в Минюсте России 01.10.2013 г. № 30067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/>
        <w:t>Об утверждении СанПиН 2.4.2.2821-10 «Санитарно-эпидемиологические требования к условиям и организации обучения в образовательных учреждениях» / Постановление Главного государственного санитарного врача Российской Федерации от 29.12.2010 № 02-600 (Зарегистрирован Минюстом России 03.03.2011 № 23290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4.12.2009 г. № 729 (Зарегистрирован Минюстом России 15.01.2010 г. № 15987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426"/>
        <w:jc w:val="both"/>
        <w:rPr>
          <w:color w:val="000000"/>
        </w:rPr>
      </w:pPr>
      <w:r>
        <w:rPr/>
        <w:t xml:space="preserve">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3.01.2011 г. № 2 (Зарегистрирован в Минюсте РФ 08.01.2011 г. № 19739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66" w:firstLine="474"/>
        <w:jc w:val="both"/>
        <w:rPr>
          <w:b/>
          <w:b/>
          <w:i/>
          <w:i/>
          <w:color w:val="000000"/>
        </w:rPr>
      </w:pPr>
      <w:r>
        <w:rPr/>
        <w:t>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6.02.2012 г. № 2 (Зарегистрирован в Минюсте РФ 08.02.2011 г. № 19739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/>
        <w:t>Методист КРИППО                                                                Н.Скрипнич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Заголовок 5 Знак"/>
    <w:basedOn w:val="Style10"/>
    <w:qFormat/>
    <w:rPr>
      <w:b/>
      <w:sz w:val="24"/>
      <w:lang w:val="ru-RU" w:bidi="ar-SA"/>
    </w:rPr>
  </w:style>
  <w:style w:type="character" w:styleId="Zag11">
    <w:name w:val="Zag_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екст сноски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 w:val="28"/>
      <w:szCs w:val="28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su.edu.ru/" TargetMode="External"/><Relationship Id="rId3" Type="http://schemas.openxmlformats.org/officeDocument/2006/relationships/hyperlink" Target="http://ipk74.ru/news" TargetMode="External"/><Relationship Id="rId4" Type="http://schemas.openxmlformats.org/officeDocument/2006/relationships/hyperlink" Target="http://ipk74.ru/news" TargetMode="External"/><Relationship Id="rId5" Type="http://schemas.openxmlformats.org/officeDocument/2006/relationships/hyperlink" Target="http://ipk74.ru/news" TargetMode="External"/><Relationship Id="rId6" Type="http://schemas.openxmlformats.org/officeDocument/2006/relationships/hyperlink" Target="http://ipk74.ru/new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22:00Z</dcterms:created>
  <dc:creator>1</dc:creator>
  <dc:description/>
  <cp:keywords/>
  <dc:language>en-US</dc:language>
  <cp:lastModifiedBy>RAN</cp:lastModifiedBy>
  <cp:lastPrinted>2011-01-31T15:51:00Z</cp:lastPrinted>
  <dcterms:modified xsi:type="dcterms:W3CDTF">2014-09-01T05:53:00Z</dcterms:modified>
  <cp:revision>75</cp:revision>
  <dc:subject/>
  <dc:title>Министерство образования Нижегородской области</dc:title>
</cp:coreProperties>
</file>