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итерии и нормы отметок по географ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"5"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орошее знание карты и использование ее, верное решение географических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личное знание географической номенкл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"4"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сновном правильно даны определения понятий и использованы научные терми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 самостоятель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е неточностей в изложении географического матери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личие конкретных представлений и элементарных реальных понятий изучаемых географических яв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нимание основных географических взаимосвяз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нание карты и умение ей пользовать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решении географических задач сделаны второстепенные ошиб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большие погрешности в знании географической номенкл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"3"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териал излагает не систематизировано, фрагментарно, не всегда последователь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значимые в этом текст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кудны географические представления, преобладают формалистические зн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нание карты недостаточное, показ на ней сбивчив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олько при помощи наводящих вопросов ученик улавливает географические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начительные ошибки в знании географической номенкл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"2"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усвоил и не раскрыл основное содержание матери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делает выводов и обобщ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еются грубые ошибки в использовании ка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знание географической номенкл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1" 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может ответить ни на один из поставленн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стью не усвоил матери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ения практических и самостоятельных работ по географ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5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формлена аккуратно, в оптимальной для фиксации результатов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фиксации материалов может быть предложена учителем или выбрана самими учащими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метка «4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ктическая или самостоятельная работа выполнена учащимися в полном объеме и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ли пунктов характеристи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неточности и небрежность в оформлении результатов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3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ктическая работа выполнена и оформлена учащимися с помощью учителя или хорошо подготовленных и уже выполнивших на «отлично» данную работу учащихся. На выполнение работы затрачено много времени (можно дать возможность доделать работу дома). Учащиеся владеют теоретическим материалом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2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1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в том случае, если задание не выполн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 в конту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т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контурную карту подписывают. В правом верхнем углу ученик ставит свою фамилию и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выполнении практической работы в контурных картах, в левом верхнем углу карты  подписывают номер и название практическ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надписи на контурной карте делают черной пастой, мелко, четко, красиво, желательно печатными буквами. Названия рек и гор располагают соответственно вдоль хребтов и рек, названия равнин – по параллелям. Объекты гидросферы желательно подписывать синей паст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название объекта не помещается на карте, то около него ставят цифру, а внизу карты пишут, что означает данная циф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того требует задание, карту раскрашивают цветными карандашами, а затем уже подписывают географические наз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начале учебного года все работы в контурных картах выполняются простыми карандашами, потому что навыки работы с контурными картами слабы, и ученики делают ошиб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качества выполнения предложенных заданий учитель принимает во внимание не только правильность и точность выполнения заданий, но и аккуратность их выполнения. Неаккуратное выполненное задание может стать причиной более низкой отмет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контурных кар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в том случае, если контурная карта заполнена аккуратно и правильно. Местоположение всех географических объектов обозначено верно. Контурная карта сдана на проверку своевремен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4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в том случае, если контурная карта в целом заполнена правильно и аккуратно, но есть небольшие помарки или не указано местоположение двух-трёх объе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3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в том случае, если контурная карта имеет ряд недостатков, но правильно указаны основные географические объек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2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в том случае, если контурная карта заполнена не верн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1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в том случае, если работа не выполн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етодист центра качества образования                              Тищенко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44:00Z</dcterms:created>
  <dc:creator>1</dc:creator>
  <dc:description/>
  <cp:keywords/>
  <dc:language>en-US</dc:language>
  <cp:lastModifiedBy>u6_k13</cp:lastModifiedBy>
  <cp:lastPrinted>2015-08-27T08:48:00Z</cp:lastPrinted>
  <dcterms:modified xsi:type="dcterms:W3CDTF">2015-08-27T04:49:00Z</dcterms:modified>
  <cp:revision>12</cp:revision>
  <dc:subject/>
  <dc:title/>
</cp:coreProperties>
</file>