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ИКАЗ Минобрнауки России (Министерства образования и науки РФ) от 30 августа 2013 г. №10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частью 11 статьи 13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 приказываю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00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ок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.</w:t>
      </w:r>
    </w:p>
    <w:tbl>
      <w:tblPr>
        <w:tblW w:w="6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5"/>
        <w:gridCol w:w="3275"/>
      </w:tblGrid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заместитель Министра 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В. Третьяк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о в Минюсте РФ 1 октября 2013 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№ 3006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рядок</w:t>
        <w:br/>
        <w:t>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  <w:br/>
        <w:t xml:space="preserve">(утв. </w:t>
      </w:r>
      <w:r>
        <w:fldChar w:fldCharType="begin"/>
      </w:r>
      <w:r>
        <w:rPr>
          <w:rStyle w:val="InternetLink"/>
          <w:sz w:val="27"/>
          <w:u w:val="single"/>
          <w:b/>
          <w:szCs w:val="27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0"</w:instrText>
      </w:r>
      <w:r>
        <w:rPr>
          <w:rStyle w:val="InternetLink"/>
          <w:sz w:val="27"/>
          <w:u w:val="single"/>
          <w:b/>
          <w:szCs w:val="27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ru-RU"/>
        </w:rPr>
        <w:t>приказом</w:t>
      </w:r>
      <w:r>
        <w:rPr>
          <w:rStyle w:val="InternetLink"/>
          <w:sz w:val="27"/>
          <w:u w:val="single"/>
          <w:b/>
          <w:szCs w:val="27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Министерства образования и науки РФ от 30 августа 2013 г. № 1015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. Общи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далее - Порядок) регулирует организацию и осуществление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в том числе особенности организации образовательной деятельности для учащихся с ограниченными возможностями здоро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ий Порядок является обязательным для организаций, осуществляющих образовательную деятельность, в том числе для образовательных организаций со специальными наименованиями «кадетская школа», «кадетский (морской кадетский) корпус» и «казачий кадетский корпус», и реализующих основные общеобразовательные программы - образовательные программы начального общего, основного общего и среднего общего образования (далее - общеобразовательные программы), в том числе адаптированные основные образовательные программы, включая индивидуальных предпринимателей (далее - образовательные организации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. Организация и осуществление образователь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щее образование может быть получено в организациях, осуществляющих образовательную деятельность, а также вне организаций - в форме семейного образования и самообраз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олучения общего образования и форма обучения по конкретной обще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рган местного самоуправления муниципального района или городского округа, на территории которых они проживают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222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2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333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3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Федеральным законом от 29 декабря 2012 г. № 273-ФЗ «Об образовании в Российской Федерации»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444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4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сочетание различных форм получения образования и форм обучения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555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5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учение по индивидуальному учебному плану, в том числе ускоренное обучение, в пределах осваиваемых общеобразовательных программ осуществляется в порядке, установленном локальными нормативными актами образовательной орган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666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6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Требования к структуре, объему,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бщеобразовательные программы самостоятельно разрабатываются и утверждаются образовательными организаци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организации, осуществляющие образовательную деятельность по имеющим государственную аккредитацию общеобразовательным программам,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777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7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бще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, воспитанников (далее - учащиес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и реализации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88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8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бщеобразовательные программы реализуются образовательной организацией как самостоятельно, так и посредством сетевых форм их реализации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999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9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и реализации общеобразовательных программ с использованием сетевой формы их реализации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, в том числе программы, обеспечивающие коррекцию нарушений развития и социальную адаптацию, а также определяют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 реализации общеобразовательных програм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ри реализации общеобразовательных программ образовательной организацией может применяться форма организации образовательной деятельности, основанная на модульном принципе представления содержания общеобразовательной программы и построения учебных планов, использовании соответствующих образовательных технологий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0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0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ударственных и муниципальных образовательных организациях, расположенных на территории республик Российской Федерации,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1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1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образование может быть получено на иностранном языке в соответствии с общеобразовательной программой и в порядке, установленном законодательством об образовании и локальными нормативными актами образовательной организации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2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2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Образовательная организация создает условия для реализации общеобразовательных програм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разовательной организации могут быть созданы условия для проживания учащихся в интернате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3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3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Образовательная деятельность по общеобразовательным программам, в том числе адаптированным основным образовательным программам, организуется в соответствии с расписанием учебных занятий, которое определяется образовательной организаци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Учебный год в образовательных организациях начинается 1 сентября и заканчивается в соответствии с учебным планом соответствующей общеобразовательной программы. Начало учебного года может переноситься образовательной организацией при реализации обще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своения общеобразовательных программ учащимся предоставляются каникулы. Сроки начала и окончания каникул определяются образовательной организацией самостоятель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Наполняемость классов, за исключением классов компенсирующего обучения, не должна превышать 25 человек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4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4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5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5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Освоение учащимися основных образовательных программ основного общего и среднего общего образования завершается итоговой аттестацией, которая является обязатель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, вправе пройти экстерном промежуточную и государственную итоговую аттестацию в образовательной организации по имеющим государственную аккредитацию образовательным программам основного общего и среднего общего образования бесплатно. При прохождении указанной аттестации экстерны пользуются академическими правами учащихся по соответствующей образовательной програм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едующий класс могут быть условно переведены учащиеся, имеющие по итогам учебного года академическую задолженность по одному учебному предм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за ликвидацию уча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в образовательной организации по общеобразовательным программам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м, успешно прошедшим государственную итоговую аттестацию по образовательным программам основного общего и среднего общего образования, выдается аттестат об основном общем или среднем общем образовании, подтверждающий получение общего образования соответствующего уров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м, успешно прошедшим итоговую аттестацию, выдаются документы об образовании и (или) о квалификации, образцы которых самостоятельно устанавливаются образовательными организациями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6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6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7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7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I. Особенности организации образовательной деятельности для лиц с ограниченными возможностями здоровь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8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8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Исходя из категории учащихся с ограниченными возможностями здоровья их численность в классе (группе) не должна превышать 15 челов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В образовательных организациях, осуществляющих образовательную деятельность по адаптированным образовательным программам начального общего, основного общего и среднего общего образования, создаются специальные условия для получения образования учащимися с ограниченными возможностями здоровь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обучающихся с ограниченными возможностями здоровья по зрен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ация официальных сайтов образовательных организаций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в доступных для учащихся, являющихся слепыми или слабовидящими, местах и в адаптированной форме (с учетом их особых потребностей) справочной информации о расписании лекций, учебных занятий (должна быть выполнена крупным (высота прописных букв не менее 7,5 см) рельефно-контрастным шрифтом (на белом или жёлтом фоне) и продублирована шрифтом Брайл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ие ассистента, оказывающего учащемуся необходимую помощ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выпуска альтернативных форматов печатных материалов (крупный шрифт) или аудиофай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ступа учащегося, являющегося слепым и использующего собаку-поводыря, к зданию образовательной организации, располагающему местом для размещения собаки-поводыря в часы обучения самого учащего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ля учащихся с ограниченными возможностями здоровья по слух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 (мониторы, их размеры и количество необходимо определять с учетом размеров помеще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адлежащими звуковыми средствами воспроизведения информ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олучения информации с использованием русского жестового языка (сурдоперевода, тифлосурдоперевод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ля учащихся, имеющих нарушения опорно-двигательного аппара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спрепятственного доступа учащихся в учебные помещения, столовые, туалетные и другие помещения образовательной организации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Для получения без дискриминации качественного образования лицами с ограниченными возможностями здоровья, созда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условия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19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19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В образовательных организациях, осуществляющих образовательную деятельность по адаптированным образовательным программам для слабослышащих учащихся (имеющих частичную потерю слуха и различную степень недоразвития речи) и позднооглохших учащихся (оглохших в дошкольном или школьном возрасте, но сохранивших самостоятельную речь), создаются два отдел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тделение - для учащихся с легким недоразвитием речи, обусловленным нарушением слух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тделение - для учащихся с глубоким недоразвитием речи, обусловленным нарушением слух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В образовательной организации, осуществляющей образовательную деятельность по адаптированным образовательным программам, допускается совместное обучение слепых и слабовидящих учащихся, а также учащихся с пониженным зрением, страдающих амблиопией и косоглазием и нуждающихся в офтальмологическом сопровожд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обучения слепых учащихся является система Брай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В образовательных организациях, осуществляющих образовательную деятельность по адаптированным образовательным программам для учащихся, имеющих тяжелые нарушения речи, создаются два отдел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тделение - для учащихся, имеющих общее недоразвитие речи тяжелой степени (алалия, дизартрия, ринолалия, афазия), а также учащихся, имеющих общее недоразвитие речи, сопровождающееся заикани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тделение - для учащихся с тяжелой формой заикания при нормальном развитии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е 1 и 2 отделений комплектуются классы (группы) учащихся, имеющих однотипные формы речевой патологии, с обязательным учетом уровня их речевого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В случае если учащиеся завершают освоение адаптированных основных образовательных программ основного общего образования до достижения совершеннолетия и не могут быть трудоустроены, для них открываются классы (группы) с углубленным изучением отдельных учебных предметов, предметных областей соответствующей образователь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В образовательной организации, осуществляющей образовательную деятельность по адаптированным образовательным программам, допуска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обучение учащихся с задержкой психического развития и учащихся с расстройством аутистического спектра, интеллектуальное развитие которых сопоставимо с задержкой психического развит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обучение по образовательным программам для учащихся с умственной отсталостью и учащихся с расстройством аутистического спектра, интеллектуальное развитие которых сопоставимо с умственной отсталостью (не более одного ребенка в один класс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с расстройством аутистического спектра, интеллектуальное развитие которых сопоставимо с задержкой психического развития, на период адаптации к нахождению в образовательной организации (от полугода до 1 года) организуется специальное сопровожд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спешной адаптации учащихся с расстройствами аутистического спектра на групповых занятиях кроме учителя присутствует воспитатель (тьютор), организуются индивидуальные занятия с педагогом-психологом по развитию навыков коммуникации, поддержке эмоционального и социального развития таких детей из расчета 5 - 8 учащихся с расстройством аутистического спектра на одну ставку должности педагога-психоло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Реализация адаптированных основных образовательных программ в части трудового обучения осуществляется исходя из рег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учащихся с ограниченными возможностями здоровья и их родителей (законных представителей) на основе выбора профиля труда, включающего в себя подготовку учащегося для индивидуальной трудов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лассы (группы) с углубленным изучением отдельных учебных предметов, предметных областей соответствующей образовательной программы принимаются учащиеся, окончившие 9 (10) класс.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. Учащимся, не получившим квалификационного разряда, выдается свидетельство об обучении и характеристика с перечнем работ, которые они способны выполнять самостояте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В образовательных организациях, осуществляющих образовательную деятельность по адаптированным основным образовательным программам для учащихся с умственной отсталостью, создаются классы (группы) для учащихся с умеренной и тяжелой умственной отсталос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лассы (группы), группы продленного дня для учащихся с умеренной и тяжелой умственной отсталостью принимаются дети, не имеющие медицинских противопоказаний для пребывания в образовательной организации, владеющие элементарными навыками самообслужи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При организации образовательной деятельности по адаптированной основной образовательной программе создаются условия для лечебно-восстановительной работы, организации образовательной деятельности и коррекционных занятий с учетом особенностей учащихся из расчета по одной штатной единиц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-дефектолога (сурдопедагога, тифлопедагога) на каждые 6 - 12 учащихся с ограниченными возможностями здоровь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-логопеда на каждые 6 - 12 учащихся с ограниченными возможностями здоровь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-психолога на каждые 20 учащихся с ограниченными возможностями здоровь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ютора, ассистента (помощника) на каждые 1 - 6 учащихся с ограниченными возможностями здоро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Для учащихся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щеобразовательным программам организуется на дому или в медицинских организациях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20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20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регламентации и оформления отношений государственной и муниципальной 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garant.ru/products/ipo/prime/doc/70366462/" \l "211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*(21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) Часть 4 статьи 63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2) Часть 5 статьи 63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3) Часть 3 статьи 17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4) Часть 5 статьи 17 Федерального закона от 29 декабря 2012 г. № 273-ФЗ «Об образовании в Российской Федерации» (Собрание законодательства Российской Федерации, 2012, № » 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5) Часть 4 статьи 17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6) Часть 4 статьи 11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7) Часть 7 статьи 12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8) Часть 2 статьи 13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9) Часть 1 статьи 13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0) Часть 3 статьи 13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1) Часть 3 статьи 14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2) Часть 5 статьи 14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3) Часть 7 статьи 66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4) Пункт 10.1 Санитарно-эпидемиологических требований к условиям и организации обучения в общеобразовательных учреждениях «Санитарно-эпидемиологические правила и нормативы СанПиН 2.4.2.2821-10», утвержденных постановлением Главного государственного санитарного врача Российской Федерации от 29 декабря 2010 г. № 189 (зарегистрированы Министерством юстиции Российской Федерации 3 марта 2011 г., регистрационный № 19993), с изменениями, внесенными постановлением Главного государственного санитарного врача Российской Федерации от 29 июня 2011 г. № 85 (зарегистрированы Министерством юстиции Российской Федерации 15 декабря 2011 г., регистрационный № 2263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5) Часть 1 статьи 58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6) Часть 3 статьи 60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7) Часть 12 статьи 60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8) Часть 1 статьи 79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9) Пункт 1 части 5 статьи 5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20) Часть 5 статьи 41 Федерального закона от 29 декабря 2012 г. № 273 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21) Часть 6 статьи 41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ИА "ГАРАНТ":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3399"/>
          <w:lang w:eastAsia="ru-RU"/>
        </w:rPr>
        <w:instrText xml:space="preserve"> HYPERLINK "http://www.garant.ru/products/ipo/prime/doc/70366462/" \l "ixzz2tITAk0FG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3399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3399"/>
          <w:sz w:val="24"/>
          <w:szCs w:val="24"/>
          <w:u w:val="single"/>
          <w:lang w:eastAsia="ru-RU"/>
        </w:rPr>
        <w:t>http://www.garant.ru/products/ipo/prime/doc/70366462/#ixzz2tITAk0FG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3399"/>
          <w:lang w:eastAsia="ru-RU"/>
        </w:rPr>
        <w:fldChar w:fldCharType="end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58:00Z</dcterms:created>
  <dc:creator>Admin</dc:creator>
  <dc:description/>
  <cp:keywords/>
  <dc:language>en-US</dc:language>
  <cp:lastModifiedBy>Admin</cp:lastModifiedBy>
  <dcterms:modified xsi:type="dcterms:W3CDTF">2014-02-14T11:59:00Z</dcterms:modified>
  <cp:revision>1</cp:revision>
  <dc:subject/>
  <dc:title/>
</cp:coreProperties>
</file>