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разработка занятий по обучению грамоте детей 5-7 лет с учётом требований ФГОС ДО и регионального компонента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рон Е.К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ктуальность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атривая вопрос преемственности дошкольного образования и начальной школы, мы обращаем внимание на адаптацию дошкольника к новой ступени. И одним из сложных этапов в адаптации это учебная деятельность. Если ребёнок приучен к поисковой деятельности, к познанию нового, к умению внимательно слушать и выполнять словесные указания взрослого, то адаптация к учебной деятельности проходит безболезненно. Но нужно отметить, что немаловажную роль в учебной деятельности занимает развитие речи дошкольника. И одно из направлений в работе по развитию речи с детьми старшего дошкольного возраста это обучение грамот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владение грамотой это усвоение определенной системы знаний, где выделяются основополагающие средства родного язы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Цель работы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пределить комплекс педагогических условий коммуникативно-речевого развития при обучении детей грамот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Объект исследов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цесс подготовки старших дошкольников к обучению грамот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Предмет исследов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держание и методика работы по подготовке к обучению грамоте в старшем дошкольном возрасте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Задачи: 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речью как средством общения и культуры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е активного словар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вязной, грамматически правильной диалогической и монологической реч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чевого творчеств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звуковой и интонационной культуры речи, фонематического слух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>формирование звуковой аналитико-синтетической активности как предпосылки обучения грамо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Практическая значим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работка конспектов занятий по обучению грамоте детей 5-7 лет и дидактического оборудования с учётом основной образовательной программы МДОУ и регионального компонента «Крымский веночек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труктура построения занят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водная ча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создание проблемной ситуации, стимулирующая активность детей к поиску её решения. Например, на доске появились три картинки: подножка самоката, цепь от велосипеда, мотор от мотоцикла. Детям задаётся вопрос «Что это может быть?»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догадываются, что это детали какого – либо транспорта, рассуждают кому они могут принадлежать и для чего нужны. Когда предметы отгаданы, воспитатель задаёт вопрос «О чём будет наше занятие?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сновная ча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детям дают новые знания, необходимые для решения проблемного вопроса на основе содержания разных разделов программы с опорой н наглядность (в данном случае необходимо выяснить, какой транспорт удобен для путешествия по Крыму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основе всех занятий лежит методика Бунеева Рустэма Николаевича, Бунеевой Екатерины Валерьевны, Кисловой Татьяны Рудольфовны «По дороге к Азбуке». Героями этих занятий является Мудрая сова, Активный лисёнок, Любознательный ёжик, которые живут в крымских лес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ои появляются постепенно, давая детям знания о многообразии слова, затем действие предметов, далее признаки предметов. Таким образом, знакомят детей со структурой предложения. Когда этот материал детьми усвоен, наши герои начинают путешествовать по Крыму и регионам России, знакомя детей со звуковым анализом сл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закрепления нового материала использовались дидактические игры, схемы  - таблицы, с которыми дети работали как индивидуально, так и в пар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дактическая игра «Лекарственные травы Крыма». Эта дидактическая игра направлена на развитие связной речи. Ребёнку предлагается карточка, на которой необходимо поместить картинки, соответствующие описанию растения. Например, липа – это дерево, для чая используют соцветие, липа растёт в лесу. Имея представление о лечебных травах можно предложить детям ещё одну игру - «Лечебный чай». Для игры используют кружки с изображением лечебных трав. Затем воспитатель предлагает заварить чай: «Для лечебного чая необходимо взять 3 – малины, 2 – липы, 1 – железняк. Сколько всего трав необходимо для чая?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аждом новом материале даётся толкование слова по теме занятия. Например, чтобы простроить дом, необходимо сделать раствор. Что такое раствор? Дети начинают вспоминать, какой материал необходим для раствора: вода, песок, щебень, цемент. В заключение делается обобщение. Раствор – это смесь из песка, щебня, цемента и вод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аключительная ча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детям предлагается любая практическая работа на закрепление полученной информации (на каждом предложенном занятии дети используют индивидуальные карты: обведи нужную картинку, запиши, размести, заполни таблицу и т.д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закрепления навыков чтения слогов и коротких слов, звукового анализа слова используются тренажёры. Ребёнок не только зрительно запоминает буквы и сочетание нескольких букв, но и действует практически, развивая мелкую моторику руки и умение согласовывать свои действия с предложенным зада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 время занятий дети выполняют задания на написание печатных букв. Для этого использовались картинки по тематике занятия. Например, Тыква притащила большой мешок с тыквенными семечками. И нам необходимо на этом мешке изобразить букву Ы. Давайте вспомним, как размещаются предметы, в какой либо ёмкости. Внизу мелкие, а вверху крупные. Значит мы начинаем писать букву Ы снизу вверх с маленькой и затем будем увеличивать в размере. Вверху мешка будут самые большие буквы 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занятия сопровождаются физкультурными минутками по теме занятия: «Лисёнок проснулся – потянулся», «Прогулка по лесу», «Компот» и т.д. Все физкультурные минутки подкреплены таблицами или визуальными картинками, которые помогают детям быстрее запомнить текст, а также расширяют кругозор и словарный запас ребёнка. Например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занятия выстроены в определённой тематике в соответствии с перспективным календарно – тематическим планирование, которое включает в себя региональный компонент: «Фрукты и овощи», «Труд людей сельского хозяйства», «Вулканы Крыма», «Дикие животные Крыма» и т.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нятия проводились в старшей и подготовительной к школе группе. К концу года мы получили следующий результа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ети стали проявлять интерес к занятиям по грамоте, так как на каждом занятии нужно было решать какую – либо проблему и это делали дети сами без помощи взрослого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ети научились работать с карточками – тестами, где необходимо отметить, обвести или зачеркнуть. Это тоже вызвало интерес у детей. Все задания выполнялись на ламинированных карточках с помощью фломастеров. Таким образом, ребёнок легко мог исправить ошибку, психологически настраивая себя на положительный результат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огатился активный словарь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ссказы детей стали более насыщенными, интересны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 и, конечно же, мы получили положительные отзывы родителей, которые были непосредственными участниками этой программы. Для них были проведены практические занятия, индивидуальные консультации. В конце каждого занятия дети получали домашнее задание на закрепление изученной темы. Задания были предусмотрены так, чтобы выполнение задания занимало у ребёнка не более 20 минут и включало в себя подготовку руки к письму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8:48:00Z</dcterms:created>
  <dc:creator>User</dc:creator>
  <dc:description/>
  <dc:language>en-US</dc:language>
  <cp:lastModifiedBy>Windows User</cp:lastModifiedBy>
  <cp:lastPrinted>2020-12-03T16:24:00Z</cp:lastPrinted>
  <dcterms:modified xsi:type="dcterms:W3CDTF">2020-12-15T18:48:00Z</dcterms:modified>
  <cp:revision>3</cp:revision>
  <dc:subject/>
  <dc:title/>
</cp:coreProperties>
</file>