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КРЫ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РАЗОВАТЕЛЬНОЕ УЧРЕЖДЕНИЕ ДОПОЛНИТЕЛЬНОГО ПРОФЕССИОН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КРЫ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ЫМСКИЙ РЕСПУБЛИКАНСКИЙ ИНСТИТУ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ДИПЛОМНОГО ПЕДАГОГИЧЕСКОГО ОБРАЗОВАНИЯ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</w:t>
      </w:r>
    </w:p>
    <w:p>
      <w:pPr>
        <w:pStyle w:val="Normal"/>
        <w:spacing w:lineRule="auto" w:line="256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А. Н. Рудяков</w:t>
      </w:r>
    </w:p>
    <w:p>
      <w:pPr>
        <w:pStyle w:val="Normal"/>
        <w:spacing w:lineRule="auto" w:line="256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2020 г.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/>
      </w:pPr>
      <w:bookmarkStart w:id="0" w:name="_Hlk57201822"/>
      <w:bookmarkStart w:id="1" w:name="_Hlk57194024"/>
      <w:bookmarkEnd w:id="0"/>
      <w:bookmarkEnd w:id="1"/>
      <w:r>
        <w:rPr>
          <w:rFonts w:cs="Times New Roman" w:ascii="Times New Roman" w:hAnsi="Times New Roman"/>
          <w:b/>
          <w:sz w:val="36"/>
          <w:szCs w:val="36"/>
        </w:rPr>
        <w:t>Республиканский семинар-практикум:</w:t>
      </w:r>
    </w:p>
    <w:p>
      <w:pPr>
        <w:pStyle w:val="Normal"/>
        <w:spacing w:lineRule="auto" w:line="256" w:before="0" w:after="0"/>
        <w:ind w:hanging="18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Развитие речевых навыков </w:t>
      </w:r>
    </w:p>
    <w:p>
      <w:pPr>
        <w:pStyle w:val="Normal"/>
        <w:spacing w:lineRule="auto" w:line="256" w:before="0" w:after="0"/>
        <w:ind w:hanging="180"/>
        <w:jc w:val="center"/>
        <w:rPr/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детей дошкольного возраста посредством игровой и театрализованной деятельности</w:t>
      </w:r>
      <w:r>
        <w:rPr>
          <w:rFonts w:cs="Times New Roman" w:ascii="Times New Roman" w:hAnsi="Times New Roman"/>
          <w:b/>
          <w:i/>
          <w:sz w:val="36"/>
          <w:szCs w:val="36"/>
        </w:rPr>
        <w:t>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ля методистов муниципальных методических служб, курирующих дошкольное образование, руководителей, старших воспитателей ресурсных центров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57194024"/>
      <w:bookmarkStart w:id="3" w:name="_Hlk57194024"/>
      <w:bookmarkEnd w:id="3"/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57201822"/>
      <w:bookmarkStart w:id="5" w:name="_Hlk57201822"/>
      <w:bookmarkEnd w:id="5"/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5 декабря 2020 год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ОУ ДПО РК КРИППО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Симфероп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020 г.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проведе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_Hlk57194872"/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нского семинара </w:t>
      </w:r>
      <w:bookmarkEnd w:id="6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высить уровень профессиональной компетентности педагогов в сфере применения современных педагогических технологий речевого развития в воспитательно-образовательном процессе дошкольных  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ть основные характеристики инновационных педагогических технологий речевого развития детей дошкольного возраст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специфику реализации образовательной области «Речевое развитие» в дошкольной образовательной организации с применением современных технологий, программ, методик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участников семинара с опытом работы педагогических коллективов дошкольных образовательных организаций Республики Крым по внедрению педагогических технологий, программ и современных методик речевого развития детей дошкольного возраста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еминара принимают участ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нисенко Ирина Константиновна</w:t>
      </w:r>
      <w:r>
        <w:rPr>
          <w:rFonts w:cs="Times New Roman" w:ascii="Times New Roman" w:hAnsi="Times New Roman"/>
          <w:sz w:val="28"/>
          <w:szCs w:val="28"/>
        </w:rPr>
        <w:t>, Первый проректор ГБОУ ДПО РК КРИППО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Лапшина Татьяна Валерьевна</w:t>
      </w:r>
      <w:r>
        <w:rPr>
          <w:rFonts w:cs="Times New Roman" w:ascii="Times New Roman" w:hAnsi="Times New Roman"/>
          <w:sz w:val="28"/>
          <w:szCs w:val="28"/>
        </w:rPr>
        <w:t>, заведующий центром развития дошкольного и начального образования ГБОУ ДПО РК КРИППО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емилева Эльвина Фикретовна</w:t>
      </w:r>
      <w:r>
        <w:rPr>
          <w:rFonts w:cs="Times New Roman" w:ascii="Times New Roman" w:hAnsi="Times New Roman"/>
          <w:sz w:val="28"/>
          <w:szCs w:val="28"/>
        </w:rPr>
        <w:t>, методист центра развития дошкольного и начального образования ГБОУ ДПО РК КРИППО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расеха Марина Николаевна</w:t>
      </w:r>
      <w:r>
        <w:rPr>
          <w:rFonts w:cs="Times New Roman" w:ascii="Times New Roman" w:hAnsi="Times New Roman"/>
          <w:sz w:val="28"/>
          <w:szCs w:val="28"/>
        </w:rPr>
        <w:t>, методист центра развития дошкольного и начального образования ГБОУ ДПО РК КРИППО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вко Руслан Петрович</w:t>
      </w:r>
      <w:r>
        <w:rPr>
          <w:rFonts w:cs="Times New Roman" w:ascii="Times New Roman" w:hAnsi="Times New Roman"/>
          <w:sz w:val="28"/>
          <w:szCs w:val="28"/>
        </w:rPr>
        <w:t>, начальник управления образования, молодёжи и спорта Джанкойского район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гребная Оксана Анатольевна</w:t>
      </w:r>
      <w:r>
        <w:rPr>
          <w:rFonts w:cs="Times New Roman" w:ascii="Times New Roman" w:hAnsi="Times New Roman"/>
          <w:sz w:val="28"/>
          <w:szCs w:val="28"/>
        </w:rPr>
        <w:t>, начальник информационно-методического отделаМКУ «Центр по обеспечению деятельности образовательных учреждений и учрежденийкультуры» управления образования, молодежи и спорта администрации Джанкойского района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Дятел Мария Федоро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дошкольного и дополните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ёжи и спорта администрации Джанкойского район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Цирон Елена Константиновна</w:t>
      </w:r>
      <w:r>
        <w:rPr>
          <w:rFonts w:cs="Times New Roman" w:ascii="Times New Roman" w:hAnsi="Times New Roman"/>
          <w:sz w:val="28"/>
          <w:szCs w:val="28"/>
        </w:rPr>
        <w:t xml:space="preserve">, методист МКУ «Центр по обеспечению      деятельности образовательных учреждений и учрежденийкультуры» управления образования, молодежи и спорта администрации Джанкойского района; 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исты муниципальных методических служб, курирующие вопросы дошкольного образования, руководители, старшие воспитатели ресурсных центров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РЕСПУБЛИКАНСКОГО СЕМИНАРА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0-15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семи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енко Ирина Константи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вый проректор ГБОУ ДПО РК КРИП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шина Татьяна Вале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ведующий центром развития дошкольного и начального образования ГБОУ ДПО РК КРИППО</w:t>
            </w:r>
          </w:p>
        </w:tc>
      </w:tr>
      <w:tr>
        <w:trPr>
          <w:trHeight w:val="39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-15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ы развития образования в Джанкойском районе Республики Крым. Цели и задачи дошкольного образов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ко Руслан Пет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управления образования, молодёжи и спорта Джанкойского район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ребная  Оксан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информационно-методического отдел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по обеспечению деятельност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 и учрежд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» управления образования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и спорта администр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ого район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ятел Мария Фед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дошкольного и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образов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ёжи и спорта администрации Джанкойского района</w:t>
            </w:r>
          </w:p>
        </w:tc>
      </w:tr>
      <w:tr>
        <w:trPr>
          <w:trHeight w:val="9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етствие участников семинара  воспитанниками ДОУ, танцевальная композиция «Буратино»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oH12eZU9DrU&amp;t=36s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урдак Анна Фёдоров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 дополнительного образования хореографического круж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Д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овский детский сад «Тополёк»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0-15.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дошкольного учреждения 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xPgwKayixD4&amp;t=198s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иченко Любовь Григо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ведующий МДОУ «Азовский детский сад «Тополёк»  </w:t>
            </w:r>
          </w:p>
        </w:tc>
      </w:tr>
      <w:tr>
        <w:trPr>
          <w:trHeight w:val="14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5-15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НОД  по развитию речи с элементами грамоты в старшей группе «Права и обязанности»</w:t>
            </w:r>
            <w:r>
              <w:rPr>
                <w:sz w:val="24"/>
                <w:szCs w:val="24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Puo3ySVh4M8&amp;t=25s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ак Гульшан Асан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питатель МД ОУ «Азовский детский сад «Тополёк»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45-15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50-15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55-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звитию речи в МДОУ «Азовский детский сад «Тополёк» - «Обогащение словаря через экскурсии – «Хобби наших родителей» (знакомство с розарием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0FdzKAiD5M&amp;t=79s</w:t>
              </w:r>
            </w:hyperlink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 через дидактические игры – «Корзина с фруктами и овощами»</w:t>
            </w:r>
            <w:r>
              <w:rPr>
                <w:sz w:val="24"/>
                <w:szCs w:val="24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RkT8fMruC-s&amp;t=29s</w:t>
              </w:r>
            </w:hyperlink>
            <w:r>
              <w:rPr>
                <w:rStyle w:val="Layou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овесного творчества через театра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www.youtube.com/watch?v=N6hk2kJXCgg&amp;t=127s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удер Анна Ивановн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итатель МДОУ «Азовский детский сад «Тополё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бан Ирина Николаевн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итатель, МДОУ «Азовский детский сад «Тополё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удер Анна Ивановна, Чебан Ирина Николае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питатели МДОУ «Азовский детский сад «Тополёк»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-1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– класс:  «Создание пособия «Мирилочка» как одна из форм развития связной речи с использованием фольклорного материала»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4F4F4" w:val="clear"/>
                </w:rPr>
                <w:t>https://youtu.be/dlfgcIqMTRg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ялюк Елена Тарас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тарший  воспитателя МДОУ «Новокрымский детский сад «Ромашка»</w:t>
            </w:r>
          </w:p>
        </w:tc>
      </w:tr>
      <w:tr>
        <w:trPr>
          <w:trHeight w:val="19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7" w:name="_Hlk57200940"/>
            <w:bookmarkStart w:id="8" w:name="_Hlk57201930"/>
            <w:bookmarkEnd w:id="7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-16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: «Создание дидактического пособия по развитию связной речи в форме лепбука «Знакомство с деревьями нашего участка»</w:t>
            </w:r>
            <w:r>
              <w:rPr>
                <w:sz w:val="24"/>
                <w:szCs w:val="24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5BD1"/>
                  <w:sz w:val="24"/>
                  <w:szCs w:val="24"/>
                  <w:shd w:fill="FFFFFF" w:val="clear"/>
                </w:rPr>
                <w:t>https://youtu.be/Jzwpn5jXlAk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рман  Оксана Петр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питатель МДОУ «Майский детский сад «Солнышко»</w:t>
            </w:r>
          </w:p>
        </w:tc>
      </w:tr>
      <w:tr>
        <w:trPr>
          <w:trHeight w:val="1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20-16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: «О музыкальном языке и риторике»</w:t>
            </w:r>
            <w:r>
              <w:rPr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h8VbLc9pwdA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мирова Фатыма Юсуп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музыкальный руководитель  МДОУ «Медведевский детский сад «Солнышко»</w:t>
            </w:r>
          </w:p>
        </w:tc>
      </w:tr>
      <w:tr>
        <w:trPr>
          <w:trHeight w:val="19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35-16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электронного методического материала по развитию речи в старшем дошкольном возраст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F90uvUZTpto&amp;t=206s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онович Татьяна Иван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тарший  воспитатель МДОУ «Азовский детский сад «Тополёк»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5-16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электронного методического материала по развитию речи с элементами грамоты в старшем дошкольном возрасте с учётом регионального компон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рон Елена Константи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МКУ «Центр по обеспечению деятельности образовательных учреждений и учрежд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» управления образования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и спорта администр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койского района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0-17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ой области «Речевое развитие»  и реализации регионального аспекта</w:t>
            </w:r>
            <w:r>
              <w:rPr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155CC"/>
                <w:sz w:val="24"/>
                <w:szCs w:val="24"/>
                <w:u w:val="single"/>
                <w:shd w:fill="FFFFFF" w:val="clear"/>
              </w:rPr>
              <w:t>https://youtu.be/SNqatoN7-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яш Надежда Петро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ий воспитатель МБДОУ «Детский сад «Колосок-1» Красногвардей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умакова Ольг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спитатель МБДОУ «Детский сад «Колосок-1» Красногвардей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-17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опыта работы: «Использование техники Скрап Букинга в  развитии речевой активности детей старшего дошкольного возраста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s-skalistoe.nubex.ru/6079/9596_razvitiye_rechi_detey_starshego_doshkolnogo_vozrasta_s_ispolzovaniyem_tekhniki_skrapbuking.html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пак Ирина  Леонид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спитатель МБДОУ «Детский сад «Дружба» с.Скалистое, Бахчисарайский р-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5-17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куссионная площадка. Подведение итогов семинар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еха Марин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ист центра развития дошкольного и начального образования ГБОУ ДПО РК КРИП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илева Эльвина Фикрет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ист центра развития дошкольного и начального образования ГБОУ ДПО РК КРИПП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шина Татьяна Вале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ведующий центром развития дошкольного и начального образования ГБОУ ДПО РК КРИППО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центром</w:t>
        <w:tab/>
        <w:tab/>
        <w:tab/>
        <w:tab/>
        <w:tab/>
        <w:tab/>
        <w:tab/>
        <w:t>Т.В. Лапшина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проректор</w:t>
        <w:tab/>
        <w:tab/>
        <w:tab/>
        <w:tab/>
        <w:tab/>
        <w:tab/>
        <w:tab/>
        <w:t>И.К. Денисенк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H12eZU9DrU&amp;t=36s" TargetMode="External"/><Relationship Id="rId3" Type="http://schemas.openxmlformats.org/officeDocument/2006/relationships/hyperlink" Target="https://www.youtube.com/watch?v=xPgwKayixD4&amp;t=198s" TargetMode="External"/><Relationship Id="rId4" Type="http://schemas.openxmlformats.org/officeDocument/2006/relationships/hyperlink" Target="https://www.youtube.com/watch?v=Puo3ySVh4M8&amp;t=25s" TargetMode="External"/><Relationship Id="rId5" Type="http://schemas.openxmlformats.org/officeDocument/2006/relationships/hyperlink" Target="https://www.youtube.com/watch?v=T0FdzKAiD5M&amp;t=79s" TargetMode="External"/><Relationship Id="rId6" Type="http://schemas.openxmlformats.org/officeDocument/2006/relationships/hyperlink" Target="https://www.youtube.com/watch?v=RkT8fMruC-s&amp;t=29s" TargetMode="External"/><Relationship Id="rId7" Type="http://schemas.openxmlformats.org/officeDocument/2006/relationships/hyperlink" Target="https://www.youtube.com/watch?v=N6hk2kJXCgg&amp;t=127s" TargetMode="External"/><Relationship Id="rId8" Type="http://schemas.openxmlformats.org/officeDocument/2006/relationships/hyperlink" Target="https://youtu.be/dlfgcIqMTRg" TargetMode="External"/><Relationship Id="rId9" Type="http://schemas.openxmlformats.org/officeDocument/2006/relationships/hyperlink" Target="https://youtu.be/Jzwpn5jXlAk" TargetMode="External"/><Relationship Id="rId10" Type="http://schemas.openxmlformats.org/officeDocument/2006/relationships/hyperlink" Target="https://www.youtube.com/watch?v=h8VbLc9pwdA" TargetMode="External"/><Relationship Id="rId11" Type="http://schemas.openxmlformats.org/officeDocument/2006/relationships/hyperlink" Target="https://www.youtube.com/watch?v=F90uvUZTpto&amp;t=206s" TargetMode="External"/><Relationship Id="rId12" Type="http://schemas.openxmlformats.org/officeDocument/2006/relationships/hyperlink" Target="https://ds-skalistoe.nubex.ru/6079/9596_razvitiye_rechi_detey_starshego_doshkolnogo_vozrasta_s_ispolzovaniyem_tekhniki_skrapbuking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49:00Z</dcterms:created>
  <dc:creator>Пользователь</dc:creator>
  <dc:description/>
  <cp:keywords/>
  <dc:language>en-US</dc:language>
  <cp:lastModifiedBy>Windows User</cp:lastModifiedBy>
  <dcterms:modified xsi:type="dcterms:W3CDTF">2020-12-15T18:51:00Z</dcterms:modified>
  <cp:revision>8</cp:revision>
  <dc:subject/>
  <dc:title/>
</cp:coreProperties>
</file>