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2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572"/>
      </w:tblGrid>
      <w:tr>
        <w:trPr/>
        <w:tc>
          <w:tcPr>
            <w:tcW w:w="1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0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1 Духовно-нравственные ориентиры в жизни человека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1.1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Внутренний мир человека и его личностные качества.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1.2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Отношение человека к другому человеку (окружению), нравственные идеалы и выбор между добром и злом.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1.3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Познание человеком самого себя.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1.4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Свобода человека и её ограничения.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Темы — это: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опросы, которые человек задаёт себе сам, нравственный выбор;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равственные идеалы и моральные нормы, сиюминутное и вечное, добро и зло, свобода и ответственность;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мысл жизни, гуманные и антигуманные поступки, их мотивы, причины внутреннего разлада, угрызения совести;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раз жизни человека, выбор им жизненного пути, значимая цель и средства её достижения, любовь и дружба;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амоанализ, осмысление опыта других людей (или поступков литературных героев), стремящихся понять себя.</w:t>
            </w:r>
          </w:p>
        </w:tc>
      </w:tr>
      <w:tr>
        <w:trPr/>
        <w:tc>
          <w:tcPr>
            <w:tcW w:w="1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ind w:left="0" w:right="0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2 Семья, общество, Отечество в жизни человека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2.1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Семья, род; семейные ценности и традиции.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2.2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Человек и общество.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2.3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Родина, государство, гражданская позиция человека.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center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Темы — это: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- человек как представитель семьи, социума, народа, поколения, эпохи;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- семейные и общественные ценности, традиции и обычаи, межличностные отношения и влияние среды на человека;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- историческое время, гражданские идеалы, важность сохранения исторической памяти, роль личности в истории;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- слава и бесславие, личное и общественное, свой вклад в общественный прогресс;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- образование и воспитание, спор поколений и общественное благополучие, народный подвиг и направления развития общества.</w:t>
            </w:r>
          </w:p>
        </w:tc>
      </w:tr>
      <w:tr>
        <w:trPr/>
        <w:tc>
          <w:tcPr>
            <w:tcW w:w="1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ind w:left="0" w:right="0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Природа и культура в жизни человека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3.1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Природа и человек.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3.2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Наука и человек.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3.3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Искусство и человек.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Темы — это: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илософские, социальные, этические, эстетические проблемы, вопросы экологии;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скусство и наука, феномен таланта, ценности художественного творчества и научного поиска, собственные предпочтения или интересы в области искусства и науки;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иссия художника и ответственность человека науки, значение великих творений искусства и научных открытий (в том числе в связи с юбилейными датами);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оль культуры в жизни человека, важность исторической памяти и сохранения традиционных ценностей;</w:t>
            </w:r>
          </w:p>
          <w:p>
            <w:pPr>
              <w:pStyle w:val="Normal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заимодействие человека и природы, направления развития культуры, влияние искусства и новых технологий на человек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lang w:val="ru-RU"/>
        </w:rPr>
        <w:t xml:space="preserve">Иван Алексеевич </w:t>
      </w:r>
      <w:r>
        <w:rPr>
          <w:b/>
          <w:bCs/>
          <w:lang w:val="ru-RU"/>
        </w:rPr>
        <w:t>БУНИН</w:t>
      </w:r>
    </w:p>
    <w:p>
      <w:pPr>
        <w:pStyle w:val="Normal"/>
        <w:spacing w:before="0" w:after="0"/>
        <w:ind w:left="0" w:right="0" w:firstLine="567"/>
        <w:contextualSpacing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Рассказ «ЛАПТИ»</w:t>
      </w:r>
    </w:p>
    <w:p>
      <w:pPr>
        <w:pStyle w:val="Normal"/>
        <w:spacing w:before="0" w:after="0"/>
        <w:ind w:left="0" w:right="0" w:firstLine="567"/>
        <w:contextualSpacing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</w:r>
    </w:p>
    <w:p>
      <w:pPr>
        <w:pStyle w:val="Normal"/>
        <w:spacing w:before="0" w:after="0"/>
        <w:ind w:left="0" w:right="0" w:firstLine="567"/>
        <w:contextualSpacing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1 Духовно-нравственные ориентиры в жизни человека</w:t>
      </w:r>
    </w:p>
    <w:tbl>
      <w:tblPr>
        <w:tblW w:w="14567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77"/>
        <w:gridCol w:w="1777"/>
        <w:gridCol w:w="7126"/>
        <w:gridCol w:w="3887"/>
      </w:tblGrid>
      <w:tr>
        <w:trPr/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ые слова</w:t>
            </w:r>
          </w:p>
        </w:tc>
        <w:tc>
          <w:tcPr>
            <w:tcW w:w="7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изод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комментарий</w:t>
            </w:r>
          </w:p>
        </w:tc>
      </w:tr>
      <w:tr>
        <w:trPr/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1.1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left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Внутренний мир человека и его личностные качества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милосердие, великодушие</w:t>
            </w:r>
          </w:p>
        </w:tc>
        <w:tc>
          <w:tcPr>
            <w:tcW w:w="712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у что, барыня, как? Не полегчало?</w:t>
            </w:r>
          </w:p>
          <w:p>
            <w:pPr>
              <w:pStyle w:val="TextBody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уда там, Нефёдушка! Верно, и не выживет! Всё какие-то красные лапти просит…</w:t>
            </w:r>
          </w:p>
          <w:p>
            <w:pPr>
              <w:pStyle w:val="TextBody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апти? Что за лапти такие?</w:t>
            </w:r>
          </w:p>
          <w:p>
            <w:pPr>
              <w:pStyle w:val="TextBody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 Господь его знает. Бредит, весь огнём горит…</w:t>
            </w:r>
          </w:p>
          <w:p>
            <w:pPr>
              <w:pStyle w:val="TextBody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отнул шапкой, задумался. Шапка, борода, старый полушубок, разбитые валенки — всё в снегу, всё обмёрзло… И вдруг твёрдо:</w:t>
            </w:r>
          </w:p>
          <w:p>
            <w:pPr>
              <w:pStyle w:val="TextBody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начит, надо добывать. Значит, душа желает. Надо добывать.</w:t>
            </w:r>
          </w:p>
          <w:p>
            <w:pPr>
              <w:pStyle w:val="TextBody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ак добывать?</w:t>
            </w:r>
          </w:p>
          <w:p>
            <w:pPr>
              <w:pStyle w:val="TextBody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 Новосёлки идти. В лавку. Покрасить фуксином нехитрое дело.</w:t>
            </w:r>
          </w:p>
          <w:p>
            <w:pPr>
              <w:pStyle w:val="TextBody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ог с тобой, до Новосёлок шесть вёрст! Где ж в такой ужас дойти!</w:t>
            </w:r>
          </w:p>
          <w:p>
            <w:pPr>
              <w:pStyle w:val="TextBody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Ещё подумал.</w:t>
            </w:r>
          </w:p>
          <w:p>
            <w:pPr>
              <w:pStyle w:val="TextBody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ет, пойду. Ничего, пойду. Доехать не доедешь, а пешком, может, ничего. Она будет мне в зад, пыль-то…</w:t>
            </w:r>
          </w:p>
          <w:p>
            <w:pPr>
              <w:pStyle w:val="TextBody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, притворив дверь, ушёл. А на кухне, ни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ва не говоря, натянул зипун поверх полушубка, туго подпоясался старой подпояской, взял в руки кнут и вышел вон, пошёл, утопая по сугробам, через двор, выбрался за ворота и потонул в белом, куда-то бешено несущемся степном море.</w:t>
            </w:r>
          </w:p>
        </w:tc>
        <w:tc>
          <w:tcPr>
            <w:tcW w:w="388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смотрим друг на друга, но не всегда видим в человеке ни красоту его души, ни терзания её, ни ошибки, простительные или непростительные.</w:t>
            </w:r>
          </w:p>
          <w:p>
            <w:pPr>
              <w:pStyle w:val="Style17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ажно увидеть в других и в себе великое. Величие человека в его милосердии, жертвенности, смелости, доброте. Величие человека в его чистой совести, бодрствующей совести.</w:t>
            </w:r>
          </w:p>
          <w:p>
            <w:pPr>
              <w:pStyle w:val="Style17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сть — это сила, указывающая человеку на добро и требующая его исполнения. Нефёд, хоть и слуга, но свободный в выборе человек: его барыня — отчаявшаяся мать — не отправляла в ураган за лаптями, он сам так решил. Это решение сильного человека, совестливого; он готов искренне противиться злу — непогоде и болезни ребёнка.</w:t>
            </w:r>
          </w:p>
          <w:p>
            <w:pPr>
              <w:pStyle w:val="Style17"/>
              <w:snapToGrid w:val="false"/>
              <w:spacing w:before="0" w:after="0"/>
              <w:ind w:left="0" w:righ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жели Нефёд, отправляясь за лаптями в соседнее селение, не понимал, что может сгинуть в этом бешено несущемся степном море? Понимал, и это ещё больше говорит о его любви к людям. Он принёс себя в жертву ради ребёнка, его матери, мужиков. Сколько было их, мужиков? Двое, трое, четверо? Важно то, что их спас человек, выбравший путь добра.</w:t>
            </w:r>
          </w:p>
        </w:tc>
      </w:tr>
      <w:tr>
        <w:trPr/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2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left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Отношение человека к другому человеку (окружению), нравственные идеалы и выбор между добром и злом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доброта, милосердие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4"/>
                <w:szCs w:val="24"/>
              </w:rPr>
              <w:t>бескорыстие, душевность, отзывчивость</w:t>
            </w:r>
          </w:p>
        </w:tc>
        <w:tc>
          <w:tcPr>
            <w:tcW w:w="712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8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right="0" w:firstLine="567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3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left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Познание человеком самого себя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сила воли, смелость, совестливость, любовь к людям, духовность, гуманизм</w:t>
            </w:r>
          </w:p>
        </w:tc>
        <w:tc>
          <w:tcPr>
            <w:tcW w:w="712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были новосельские мужики, привёзшие мёртвое тело, — белого, мёрзлого, всего забитого снегом, навзничь лежавшего в розвальнях Нефёда. Мужики ехали из города, сами всю ночь плутали, а на рассвете свалились в какие-то луга, потонули вместе с лошадью в страшный снег и совсем было отчаялись, решили пропадать, как вдруг увидали торчащие из снега чьи-то ноги в валенках. Кинулись разгребать снег, подняли тело — оказывается, знакомый человек…</w:t>
            </w:r>
          </w:p>
          <w:p>
            <w:pPr>
              <w:pStyle w:val="TextBody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 только и спаслись — поняли, что, значит, эти луга хуторские, протасовские, и что на горе, в двух шагах жильё…</w:t>
            </w:r>
          </w:p>
        </w:tc>
        <w:tc>
          <w:tcPr>
            <w:tcW w:w="388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right="0" w:firstLine="567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4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left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Свобода человека и её ограничения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4"/>
                <w:szCs w:val="24"/>
              </w:rPr>
              <w:t>человечность, сострадание</w:t>
            </w:r>
          </w:p>
        </w:tc>
        <w:tc>
          <w:tcPr>
            <w:tcW w:w="712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8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right="0" w:firstLine="567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56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рные темы сочинения:</w:t>
            </w:r>
          </w:p>
          <w:p>
            <w:pPr>
              <w:pStyle w:val="Style17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Что значит быть человеком с совестью?</w:t>
            </w:r>
          </w:p>
          <w:p>
            <w:pPr>
              <w:pStyle w:val="Style17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гласны ли Вы с мнением, что смелость — это способность преодолевать страх?</w:t>
            </w:r>
          </w:p>
          <w:p>
            <w:pPr>
              <w:pStyle w:val="Style17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мелыми рождаются или становятся?</w:t>
            </w:r>
          </w:p>
          <w:p>
            <w:pPr>
              <w:pStyle w:val="Style17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могает ли любовь справляться с жизненными трудностями?</w:t>
            </w:r>
          </w:p>
          <w:p>
            <w:pPr>
              <w:pStyle w:val="Style17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акие человеческие качества для Вас наиболее ценны?</w:t>
            </w:r>
          </w:p>
          <w:p>
            <w:pPr>
              <w:pStyle w:val="Style17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ак помочь человеку преодолеть отчаяние?</w:t>
            </w:r>
          </w:p>
          <w:p>
            <w:pPr>
              <w:pStyle w:val="Style17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 чём проявляется великодушие?</w:t>
            </w:r>
          </w:p>
          <w:p>
            <w:pPr>
              <w:pStyle w:val="Style17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акого человека называют отзывчивым?</w:t>
            </w:r>
          </w:p>
          <w:p>
            <w:pPr>
              <w:pStyle w:val="Style17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Что значит быть добрым?</w:t>
            </w:r>
          </w:p>
          <w:p>
            <w:pPr>
              <w:pStyle w:val="Style17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гласны ли Вы с мыслью, что отзывчивость — признак душевной силы человека?</w:t>
            </w:r>
          </w:p>
          <w:p>
            <w:pPr>
              <w:pStyle w:val="Style17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ак Вы понимаете слово «совесть»?</w:t>
            </w:r>
          </w:p>
          <w:p>
            <w:pPr>
              <w:pStyle w:val="Style17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ажно ли понимание души другого человека?</w:t>
            </w:r>
          </w:p>
        </w:tc>
      </w:tr>
    </w:tbl>
    <w:p>
      <w:pPr>
        <w:pStyle w:val="Normal"/>
        <w:spacing w:before="0" w:after="0"/>
        <w:ind w:left="0" w:right="0" w:firstLine="567"/>
        <w:contextualSpacing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  <w:r>
        <w:br w:type="page"/>
      </w:r>
    </w:p>
    <w:p>
      <w:pPr>
        <w:pStyle w:val="Normal"/>
        <w:spacing w:before="0" w:after="0"/>
        <w:ind w:left="0" w:right="0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2 Семья, общество, Отечество в жизни человека</w:t>
      </w:r>
    </w:p>
    <w:tbl>
      <w:tblPr>
        <w:tblW w:w="14567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43"/>
        <w:gridCol w:w="1743"/>
        <w:gridCol w:w="7183"/>
        <w:gridCol w:w="3898"/>
      </w:tblGrid>
      <w:tr>
        <w:trPr/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евые слова</w:t>
            </w:r>
          </w:p>
        </w:tc>
        <w:tc>
          <w:tcPr>
            <w:tcW w:w="7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зод</w:t>
            </w:r>
          </w:p>
        </w:tc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комментарий</w:t>
            </w:r>
          </w:p>
        </w:tc>
      </w:tr>
      <w:tr>
        <w:trPr/>
        <w:tc>
          <w:tcPr>
            <w:tcW w:w="1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2.1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Семья, род; семейные ценности и традиции</w:t>
            </w:r>
          </w:p>
        </w:tc>
        <w:tc>
          <w:tcPr>
            <w:tcW w:w="1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shd w:fill="FFFFFF" w:val="clear"/>
              </w:rPr>
              <w:t>заботливость</w:t>
            </w:r>
          </w:p>
        </w:tc>
        <w:tc>
          <w:tcPr>
            <w:tcW w:w="7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нул шапкой, задумался. Шапка, борода, старый полушубок, разбитые валенки — всё в снегу, всё обмёрзло… И вдруг твёрдо:</w:t>
            </w:r>
          </w:p>
          <w:p>
            <w:pPr>
              <w:pStyle w:val="TextBody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ит, надо добывать. Значит, душа желает. Надо добывать.</w:t>
            </w:r>
          </w:p>
          <w:p>
            <w:pPr>
              <w:pStyle w:val="TextBody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добывать?</w:t>
            </w:r>
          </w:p>
          <w:p>
            <w:pPr>
              <w:pStyle w:val="TextBody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овосёлки идти. В лавку. Покрасить фуксином нехитрое дело.</w:t>
            </w:r>
          </w:p>
          <w:p>
            <w:pPr>
              <w:pStyle w:val="TextBody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г с тобой, до Новосёлок шесть вёрст! Где ж в такой ужас дойти!</w:t>
            </w:r>
          </w:p>
          <w:p>
            <w:pPr>
              <w:pStyle w:val="TextBody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щё подумал.</w:t>
            </w:r>
          </w:p>
          <w:p>
            <w:pPr>
              <w:pStyle w:val="TextBody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, пойду. Ничего, пойду. Доехать не доедешь, а пешком, может, ничего. Она будет мне в зад, пыль-то…</w:t>
            </w:r>
          </w:p>
          <w:p>
            <w:pPr>
              <w:pStyle w:val="TextBody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, притворив дверь, ушёл. А на кухне, ни слова не говоря, натянул зипун поверх полушубка, туго подпоясался старой подпояской, взял в руки кнут и вышел вон, пошёл, утопая по сугробам, через двор, выбрался за ворота и потонул в белом, куда-то бешено несущемся степном море.</w:t>
            </w:r>
          </w:p>
        </w:tc>
        <w:tc>
          <w:tcPr>
            <w:tcW w:w="3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Бунин написал рассказ «Лапти» 22 июня 1924 года. Написал в чужом краю, в эмиграции, с болью о России.</w:t>
            </w:r>
          </w:p>
          <w:p>
            <w:pPr>
              <w:pStyle w:val="Style17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скую революцию Бунин категорически не принял. Не нашёл в себе силы видеть гибель Империи, духовную и физическую гибель людей. Он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инул Родину в январе 1920 года, но продолжал жить прежней Россией, дореволюционной, без неё наяву, но всем сердцем с ней: календарь, язык, русские традиции.</w:t>
            </w:r>
          </w:p>
          <w:p>
            <w:pPr>
              <w:pStyle w:val="Style17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день и год написания рассказа — 1924-й — Советской России было неполных семь лет. Шестилетний ребёнок, больной ребёнок, дитя в бреду и в жару, дитя, жаждущее красного цвета. Это цвет крови? Неужели её мало пролито? Или цвет праздника — праздника выздоровления? Ведь лапти за пазухой Нефёда и пузырёк фуксина — надежда на выздоровление, вера в чудо, так необходимое Матери-Родине.</w:t>
            </w:r>
          </w:p>
          <w:p>
            <w:pPr>
              <w:pStyle w:val="Style17"/>
              <w:snapToGrid w:val="false"/>
              <w:spacing w:before="0" w:after="0"/>
              <w:ind w:left="0" w:righ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ван Бунин не мог смириться с болезнью общества, понимал, что только простой крестьянин, хранитель земли и веры, кормилец, пусть и в разбитых валенках, но с твёрдым словом и с кнутом в руках, в силах преодолеть эту вьюгу, закрутившую всех, упопившую всех в страшном снеге.</w:t>
            </w:r>
          </w:p>
        </w:tc>
      </w:tr>
      <w:tr>
        <w:trPr/>
        <w:tc>
          <w:tcPr>
            <w:tcW w:w="1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2.2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Человек и общество</w:t>
            </w:r>
          </w:p>
        </w:tc>
        <w:tc>
          <w:tcPr>
            <w:tcW w:w="1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терпеливость, красота души, сердечность</w:t>
            </w:r>
          </w:p>
        </w:tc>
        <w:tc>
          <w:tcPr>
            <w:tcW w:w="7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кнуло в прихожей, — Нефёд принёс соломы на топку, свалил её на пол, отдуваясь, утираясь, дыша холодом и вьюжной свежестью, приотворил дверь, заглянул:</w:t>
            </w:r>
          </w:p>
          <w:p>
            <w:pPr>
              <w:pStyle w:val="TextBody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у что, барыня, как? Не полегчало?</w:t>
            </w:r>
          </w:p>
          <w:p>
            <w:pPr>
              <w:pStyle w:val="TextBody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уда там, Нефёдушка! Верно, и не выживет! Всё какие-то красные лапти просит…</w:t>
            </w:r>
          </w:p>
          <w:p>
            <w:pPr>
              <w:pStyle w:val="TextBody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апти? Что за лапти такие?</w:t>
            </w:r>
          </w:p>
          <w:p>
            <w:pPr>
              <w:pStyle w:val="TextBody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 Господь его знает. Бредит, весь огнём горит…</w:t>
            </w:r>
          </w:p>
        </w:tc>
        <w:tc>
          <w:tcPr>
            <w:tcW w:w="389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ин Нефёд (Мефод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целенаправленный»), по сути, сейчас и хранитель семьи: «муж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тъезде».</w:t>
            </w:r>
          </w:p>
          <w:p>
            <w:pPr>
              <w:pStyle w:val="Style17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именно слово «муж»? Мужи Отечества, защитники, то с фронта не вернулись, то «в отъезде» из земли русской. Но всё-таки есть надежда на оставшихся мужей, а надежда именно на лапотника, на простой русский лапоть. И мать ребёнка к нему, Нефёду, как к родному: «Нефёдушка». Барыня просит крестьянина, слугу. И именно он, мужик, и другие лапотники помогли матери.</w:t>
            </w:r>
          </w:p>
          <w:p>
            <w:pPr>
              <w:pStyle w:val="Style17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июня 1924, воскресный день. Значит, автор знал, что воскресение России будет.</w:t>
            </w:r>
          </w:p>
          <w:p>
            <w:pPr>
              <w:pStyle w:val="Style17"/>
              <w:snapToGrid w:val="false"/>
              <w:spacing w:before="0" w:after="0"/>
              <w:ind w:left="0" w:righ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17 л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— 22 июня 1941 — новая беда настигнет родную землю, но героизмом своим и стойкостью советский народ спасётся.</w:t>
            </w:r>
          </w:p>
        </w:tc>
      </w:tr>
      <w:tr>
        <w:trPr/>
        <w:tc>
          <w:tcPr>
            <w:tcW w:w="1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2.3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Родина, государство, гражданская позиция человека</w:t>
            </w:r>
          </w:p>
        </w:tc>
        <w:tc>
          <w:tcPr>
            <w:tcW w:w="1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простота, открытость души, сознательность</w:t>
            </w:r>
          </w:p>
        </w:tc>
        <w:tc>
          <w:tcPr>
            <w:tcW w:w="7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а пазухой Нефёда лежали новенькие ребячьи лапти и пузырёк с фуксином.</w:t>
            </w:r>
          </w:p>
        </w:tc>
        <w:tc>
          <w:tcPr>
            <w:tcW w:w="389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6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Примерные темы сочинения:</w:t>
            </w:r>
          </w:p>
          <w:p>
            <w:pPr>
              <w:pStyle w:val="Style17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Возможен ли жизненный путь без ошибок?</w:t>
            </w:r>
          </w:p>
          <w:p>
            <w:pPr>
              <w:pStyle w:val="Style17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Можно ли жить без надежды на лучшее?</w:t>
            </w:r>
          </w:p>
          <w:p>
            <w:pPr>
              <w:pStyle w:val="Style17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Согласны ли Вы, что безвыходных положений не бывает?</w:t>
            </w:r>
          </w:p>
          <w:p>
            <w:pPr>
              <w:pStyle w:val="Style17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Какими поступками можно гордиться?</w:t>
            </w:r>
          </w:p>
          <w:p>
            <w:pPr>
              <w:pStyle w:val="Style17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Ради чего стоит жить?</w:t>
            </w:r>
          </w:p>
          <w:p>
            <w:pPr>
              <w:pStyle w:val="Style17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Помогает ли любовь справляться с жизненными трудностями?</w:t>
            </w:r>
          </w:p>
        </w:tc>
      </w:tr>
    </w:tbl>
    <w:p>
      <w:pPr>
        <w:pStyle w:val="Normal"/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0" w:right="0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3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Природа и культура в жизни человека</w:t>
      </w:r>
    </w:p>
    <w:tbl>
      <w:tblPr>
        <w:tblW w:w="14567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43"/>
        <w:gridCol w:w="1743"/>
        <w:gridCol w:w="7223"/>
        <w:gridCol w:w="3858"/>
      </w:tblGrid>
      <w:tr>
        <w:trPr/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евые слов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зод</w:t>
            </w:r>
          </w:p>
        </w:tc>
        <w:tc>
          <w:tcPr>
            <w:tcW w:w="3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комментарий</w:t>
            </w:r>
          </w:p>
        </w:tc>
      </w:tr>
      <w:tr>
        <w:trPr/>
        <w:tc>
          <w:tcPr>
            <w:tcW w:w="17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3.1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Природа и человек</w:t>
            </w:r>
          </w:p>
        </w:tc>
        <w:tc>
          <w:tcPr>
            <w:tcW w:w="17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господство природы, господство человек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ятый день несло непроглядной вьюгой. В белом от снега и холодном хуторском доме стоял бледный сумрак и было боль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шое горе: был тяжело болен ребёнок. И в жару, в бреду он часто плакал и всё просил дать ему какие-то красные лапти. И мать, не отходившая от посте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ли, где он лежал, тоже плакала горькими слезами, — от страха и от своей беспомощности. Что сделать, чем помочь? Муж в отъезде, лошади плохие, а до больницы, до доктора тридцать вёрст, да и не поедет никакой доктор в такую страсть…</w:t>
            </w:r>
          </w:p>
        </w:tc>
        <w:tc>
          <w:tcPr>
            <w:tcW w:w="385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 — часть природы. Подавляющая или подавляемая? Что можно сделать с вьюгой, господствующей пятый день? Что может сделать мать тяжелобольного ребёнка, мать, горько плачущая от страха и б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еспомощности? Как она ему может помочь? Муж в отъезде, доктор в такой ураган не приедет, и ребёнок всё какие-то красные лапти просит.</w:t>
            </w:r>
          </w:p>
          <w:p>
            <w:pPr>
              <w:pStyle w:val="Style17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ать в отчаянии, но Нефёд, крестьянин, помощник по хозяйству, решителен: надо добывать — купить лапти, фуксин, покрасить. Пусть и вьюга, пусть и шесть вёрст (более шести километров) до Новосёлок (ближайшей деревни), но, может, стихия не помешает, а наоборот, подсобит, ведь в спину пыль-то. Важно сейчас только то, что творению Божьему, творению природы — ребёнку — надо дать то, что душа его просит.</w:t>
            </w:r>
          </w:p>
          <w:p>
            <w:pPr>
              <w:pStyle w:val="Style17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 Нефёд пошёл добывать спасение. Ночь без Нефёда была ещё страшнее, потому что мысль, как он там, в поле, один на один со свирепостью природы, ужасала.</w:t>
            </w:r>
          </w:p>
          <w:p>
            <w:pPr>
              <w:pStyle w:val="Style17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десь противостояние людей и  природы — стихии ли, болезни ли. И люди выстояли: мать верила, что Нефёд вернётся, что Господь не оставит ни его, ни её, ни ребёнка, что Господь поможет. И Нефёд принёс себя в жертву, но добыл спасение ребёнку (ведь лапти и фуксин куплены), матери, новосельским мужикам, заплутавшим вьюжной ночью. И душа Нефёдова спасена, хоть и ценою жизни.</w:t>
            </w:r>
          </w:p>
          <w:p>
            <w:pPr>
              <w:pStyle w:val="Style17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Человек — часть природы. Мы обязаны осознать, что силы природы и человек должны взаимодействовать, а не подавлять друг друга.</w:t>
            </w:r>
          </w:p>
        </w:tc>
      </w:tr>
      <w:tr>
        <w:trPr/>
        <w:tc>
          <w:tcPr>
            <w:tcW w:w="17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ит, надо добывать. Значит, душа желает. Надо добывать.</w:t>
            </w:r>
          </w:p>
          <w:p>
            <w:pPr>
              <w:pStyle w:val="TextBody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добывать?</w:t>
            </w:r>
          </w:p>
          <w:p>
            <w:pPr>
              <w:pStyle w:val="TextBody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овосёлки идти. В лавку. Покрасить фуксином нехитрое дело.</w:t>
            </w:r>
          </w:p>
          <w:p>
            <w:pPr>
              <w:pStyle w:val="TextBody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г с тобой, до Новосёлок шесть вёрст! Где ж в такой ужас дойти!</w:t>
            </w:r>
          </w:p>
          <w:p>
            <w:pPr>
              <w:pStyle w:val="TextBody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щё подумал.</w:t>
            </w:r>
          </w:p>
          <w:p>
            <w:pPr>
              <w:pStyle w:val="TextBody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, пойду. Ничего, пойду. Доехать не доедешь, а пешком, может, ничего. Она будет мне в зад, пыль-то…</w:t>
            </w:r>
          </w:p>
          <w:p>
            <w:pPr>
              <w:pStyle w:val="TextBody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И, притворив дверь, ушёл. А на кухне, ни слова не говоря, натянул зипун поверх полушубка, туго подпоясался старой подпояской, взял в руки кнут и вышел вон, пошёл, утопая по сугробам, через двор, выбрался за ворота и потонул в белом, куда-то бешено несущемся степном море.</w:t>
            </w:r>
          </w:p>
        </w:tc>
        <w:tc>
          <w:tcPr>
            <w:tcW w:w="385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ёда не было. ... Надо ждать завтра не раньше обеда. Но оттого, что его всё-таки не было, ночь была ещё страшнее. Весь дом гудел, ужасала одна мысль, что́ теперь там, в поле, в бездне снежного урагана и мрака.</w:t>
            </w:r>
          </w:p>
        </w:tc>
        <w:tc>
          <w:tcPr>
            <w:tcW w:w="385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ать кидалась на колени и била себя в грудь:</w:t>
            </w:r>
          </w:p>
          <w:p>
            <w:pPr>
              <w:pStyle w:val="TextBody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поди, помоги! Господи, защити!</w:t>
            </w:r>
          </w:p>
        </w:tc>
        <w:tc>
          <w:tcPr>
            <w:tcW w:w="385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ики ехали из города, сами всю ночь плутали, а на рассвете свалились в какие-то луга, потонули вместе с лошадью в страшный снег и совсем было отчаялись, решили пропадать, как вдруг увидали торчащие из снега чьи-то ноги в валенках. Кинулись разгребать снег, подняли тело — оказывается, знакомый человек…</w:t>
            </w:r>
          </w:p>
          <w:p>
            <w:pPr>
              <w:pStyle w:val="TextBody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 только и спаслись — поняли, что, значит, эти луга хупротасовские, и что на горе, в двух шагах жильё…</w:t>
            </w:r>
          </w:p>
          <w:p>
            <w:pPr>
              <w:pStyle w:val="TextBody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а пазухой Нефёда лежали новенькие ребячьи лапти и пузырёк с фуксином.</w:t>
            </w:r>
          </w:p>
        </w:tc>
        <w:tc>
          <w:tcPr>
            <w:tcW w:w="385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3.2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Наука и человек</w:t>
            </w:r>
          </w:p>
        </w:tc>
        <w:tc>
          <w:tcPr>
            <w:tcW w:w="1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гуманизм, этика, достоинство, честь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ятый день несло непроглядной вьюгой. В белом от снега и холодном хуторском доме стоял бледный сумрак и было большое горе: был тяжело болен ребёнок. И в жару, в бреду он часто плакал и всё просил дать ему какие-то красные лапти. И мать, не отходившая от постели, где он лежал, тоже плакала горькими слезами, — от страха и от своей беспомощности. Что сделать, чем помочь? Муж в отъезде, лошади плохие, а до больницы, до доктора тридцать вёрст, да и не поедет никакой доктор в такую страсть…</w:t>
            </w:r>
          </w:p>
          <w:p>
            <w:pPr>
              <w:pStyle w:val="TextBody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укнуло в прихожей, — Нефёд принёс соломы на топку, свалил её на пол, отдуваясь, утираясь, дыша холодом и вьюжной свежестью, приотворил дверь, заглянул:</w:t>
            </w:r>
          </w:p>
          <w:p>
            <w:pPr>
              <w:pStyle w:val="TextBody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Ну что, барыня, как? 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егчало?</w:t>
            </w:r>
          </w:p>
          <w:p>
            <w:pPr>
              <w:pStyle w:val="TextBody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уда там, Нефёдушка! Верно, и не выживет! Всё какие-то красные лапти просит…</w:t>
            </w:r>
          </w:p>
          <w:p>
            <w:pPr>
              <w:pStyle w:val="TextBody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Лапти? Что за лапти такие?</w:t>
            </w:r>
          </w:p>
        </w:tc>
        <w:tc>
          <w:tcPr>
            <w:tcW w:w="3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дцать вёрст (более тридцати километров) до доктора, до больницы. Да и никакой доктор не поедет. Какие слова! Приговор ребёнку. Почему доктор, который давал Факультетское обещание врача (клятву Гиппократа), который обещал во всякое время помогать, не бросится, пусть и в такую страсть, спасать ребёнка? Может, потому что в хуторском доме бедно? Хоть и барский он, но топят печь соломой.</w:t>
            </w:r>
          </w:p>
          <w:p>
            <w:pPr>
              <w:pStyle w:val="Style17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гут ли быть помехой настоящему врачу километры и бедность?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азыва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огут, несмотря на медицинскую этику, несмотря на то, что наука даровала врачу не только права, а и обязанности.</w:t>
            </w:r>
          </w:p>
          <w:p>
            <w:pPr>
              <w:pStyle w:val="Style17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душа Нефёда услышала просьбу ребёнка о помощи и оказала её.</w:t>
            </w:r>
          </w:p>
        </w:tc>
      </w:tr>
      <w:tr>
        <w:trPr/>
        <w:tc>
          <w:tcPr>
            <w:tcW w:w="1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3.3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Искусство и человек</w:t>
            </w:r>
          </w:p>
        </w:tc>
        <w:tc>
          <w:tcPr>
            <w:tcW w:w="1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традиция, связь поколений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 в жару, в бреду он часто плакал и всё просил дать ему какие-то красные лапти...</w:t>
            </w:r>
          </w:p>
          <w:p>
            <w:pPr>
              <w:pStyle w:val="TextBody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у что, барыня, как? Не полегчало?</w:t>
            </w:r>
          </w:p>
          <w:p>
            <w:pPr>
              <w:pStyle w:val="TextBody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уда там, Нефёдушка! Верно, и не выживет! Всё какие-то красные лапти просит…</w:t>
            </w:r>
          </w:p>
          <w:p>
            <w:pPr>
              <w:pStyle w:val="TextBody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апти? Что за лапти такие?</w:t>
            </w:r>
          </w:p>
          <w:p>
            <w:pPr>
              <w:pStyle w:val="TextBody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 Господь его знает. Бредит, весь огнём горит…</w:t>
            </w:r>
          </w:p>
          <w:p>
            <w:pPr>
              <w:pStyle w:val="TextBody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отнул шапкой, задумался. Шапка, борода, старый полушубок, разбитые валенки — всё в снегу, всё обмёрзло…</w:t>
            </w:r>
          </w:p>
        </w:tc>
        <w:tc>
          <w:tcPr>
            <w:tcW w:w="3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ачала человек создавал предметы, полезные ему, потом понял, что жизнь можно и нужно украшать. Именно декоративно-прикладное искусство стало первым его видом. Этот вид ценен и тем, что он значимая часть культуры народа.</w:t>
            </w:r>
          </w:p>
          <w:p>
            <w:pPr>
              <w:pStyle w:val="Style17"/>
              <w:snapToGrid w:val="false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ти — традиционная летняя обувь русского крестьянина. Валенки— зимняя.</w:t>
            </w:r>
          </w:p>
          <w:p>
            <w:pPr>
              <w:pStyle w:val="Style17"/>
              <w:snapToGrid w:val="false"/>
              <w:spacing w:before="0" w:after="0"/>
              <w:ind w:left="0" w:righ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ару лаптей надобно около тридцати метров лыка, а носить-то с неделю. И новую теперь плести. Это какое терпение! Русская душа терпелива. Какое упорство проявил Нефёд в том, чтобы добыть больному ребёнку желанные им красные лапти. Не бывает таких лаптей, но представитель «безмолвствующего большинства» сказал, что будут ребёнку красные, и сделал.</w:t>
            </w:r>
          </w:p>
        </w:tc>
      </w:tr>
      <w:tr>
        <w:trPr/>
        <w:tc>
          <w:tcPr>
            <w:tcW w:w="1456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Примерные темы сочинения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Связаны ли надежда и терпение?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Ценности, которым изменить нельзя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Ценности, которым изменить нельзя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Что может привести человека в отчаяние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7:32:00Z</dcterms:created>
  <dc:creator>User</dc:creator>
  <dc:description/>
  <dc:language>en-US</dc:language>
  <cp:lastModifiedBy/>
  <dcterms:modified xsi:type="dcterms:W3CDTF">2022-08-11T07:32:00Z</dcterms:modified>
  <cp:revision>0</cp:revision>
  <dc:subject/>
  <dc:title/>
</cp:coreProperties>
</file>