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 Духовно-нравственные ориентиры в жизни человека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нутренний мир человека и его личностные качества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тношение человека к другому человеку (окружению), нравственные идеалы и выбор между добром и злом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знание человеком самого себя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вобода человека и её ограничения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мы — это: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просы, которые человек задаёт себе сам, нравственный выбор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равственные идеалы и моральные нормы, сиюминутное и вечное, добро и зло, свобода и ответственность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ысл жизни, гуманные и антигуманные поступки, их мотивы, причины внутреннего разлада, угрызения совест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 жизни человека, выбор им жизненного пути, значимая цель и средства её достижения, любовь и дружба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анализ, осмысление опыта других людей (или поступков литературных героев), стремящихся понять себя.</w:t>
            </w:r>
          </w:p>
        </w:tc>
      </w:tr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 Семья, общество, Отечество в жизни человека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2.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емья, род; семейные ценности и традиции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2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еловек и общество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2.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одина, государство, гражданская позиция человека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мы — это: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человек как представитель семьи, социума, народа, поколения, эпох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семейные и общественные ценности, традиции и обычаи, межличностные отношения и влияние среды на человека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историческое время, гражданские идеалы, важность сохранения исторической памяти, роль личности в истори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слава и бесславие, личное и общественное, свой вклад в общественный прогресс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образование и воспитание, спор поколений и общественное благополучие, народный подвиг и направления развития общества.</w:t>
            </w:r>
          </w:p>
        </w:tc>
      </w:tr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рода и культура в жизни человека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.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рода и человек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ка и человек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.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скусство и человек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мы — это: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лософские, социальные, этические, эстетические проблемы, вопросы экологи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кусство и наука, феномен таланта, ценности художественного творчества и научного поиска, собственные предпочтения или интересы в области искусства и наук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иссия художника и ответственность человека науки, значение великих творений искусства и научных открытий (в том числе в связи с юбилейными датами)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ль культуры в жизни человека, важность исторической памяти и сохранения традиционных ценностей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заимодействие человека и природы, направления развития культуры, влияние искусства и новых технологий на челове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асилий Макарович ШУКШИН</w:t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Рассказ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СОЛНЦЕ, СТАРИК И ДЕВУШКА»</w:t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 Духовно-нравственные ориентиры в жизни человека</w:t>
      </w:r>
    </w:p>
    <w:tbl>
      <w:tblPr>
        <w:tblW w:w="1456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7"/>
        <w:gridCol w:w="1777"/>
        <w:gridCol w:w="7126"/>
        <w:gridCol w:w="3887"/>
      </w:tblGrid>
      <w:tr>
        <w:trPr/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  <w:tc>
          <w:tcPr>
            <w:tcW w:w="7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мментарий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1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нутренний мир человека и его личностные качества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ушевный поиск</w:t>
            </w:r>
          </w:p>
        </w:tc>
        <w:tc>
          <w:tcPr>
            <w:tcW w:w="7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е пришёл старик и на третий день и на четвёртый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пошла искать его дом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шл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 ограде большого пятистенного дома под железной крышей, в углу, под навесом, рослый мужик лет пятидесяти обстругивал на верстаке сосновую доску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Здравствуйте, - сказала девушк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ужик выпрямился, посмотрел на девушку, провёл большим пальцем по вспотевшему лбу, кивнул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Здорово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Скажите, пожалуйста, здесь живёт дедушка..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ужик внимательно и как-то странно посмотрел на девушку. Та замолчал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Жил, - сказал мужик. - Вот домовину ему делаю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приоткрыла рот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Он умер, да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Помер. - Мужик опять склонился к доске, шаркнул пару раз рубанком, потом посмотрел на девушку. - А тебе чего надо было?</w:t>
            </w:r>
          </w:p>
        </w:tc>
        <w:tc>
          <w:tcPr>
            <w:tcW w:w="388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, что вроде бы чужой старик помог девушке обрести душевную свободу. Через утрату  обретение и освобождение. Старик теперь самая родная для неё душа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а ждала старика на берегу несколько дней, но он не приходил смотреть закат. Она нашла его дом, да невозможно теперь встретиться с ним: умер он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дедушки спросил, чего надобно было ей от старика. Именно мудрости стариковской надобно-то, движения к великому, освобождения от приземлённости,. И вышла ведь она из ограды, заплакала. Это слёзы из уже открытых глаз. Выбор сделан: зрелость на смену неопытности.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тношение человека к другому человеку (окружению), нравственные идеалы и выбор между добром и злом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еловечность, нравственный выбор</w:t>
            </w:r>
          </w:p>
        </w:tc>
        <w:tc>
          <w:tcPr>
            <w:tcW w:w="7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знание человеком самого себя</w:t>
            </w:r>
          </w:p>
        </w:tc>
        <w:tc>
          <w:tcPr>
            <w:tcW w:w="1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зросление, душевные терзания</w:t>
            </w:r>
          </w:p>
        </w:tc>
        <w:tc>
          <w:tcPr>
            <w:tcW w:w="7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пошла из ограды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 улице прислонилась к плетню и заплакала. Ей было жалко дедушку. И жалко было, что она никак не сумела рассказать о нём. Но она чувствовала сейчас какой-то более глубокий смысл и тайну человеческой жизни и подвига и, сама об этом не догадываясь, становилась намного взрослей.</w:t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вобода человека и её ограничения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дрость</w:t>
            </w:r>
          </w:p>
        </w:tc>
        <w:tc>
          <w:tcPr>
            <w:tcW w:w="7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 другой день старик не пришёл на берег. Девушка сидела одна, думала о старике. Что-то было в его жизни, такой простой, такой обычной, что-то непростое, что-то большое, значительное. «Солнце - оно тоже просто встаёт и просто заходит, - думала девушка. - А разве это просто!» И она пристально посмотрела на свои рисунки. Ей было грустно.</w:t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мерные темы сочинения: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огда мы взрослеем?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оходит ли боль утраты?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руден жизненный путь.</w:t>
            </w:r>
          </w:p>
        </w:tc>
      </w:tr>
    </w:tbl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  <w:r>
        <w:br w:type="page"/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 Семья, общество, Отечество в жизни человека</w:t>
      </w:r>
    </w:p>
    <w:tbl>
      <w:tblPr>
        <w:tblW w:w="1456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3"/>
        <w:gridCol w:w="1743"/>
        <w:gridCol w:w="7183"/>
        <w:gridCol w:w="3898"/>
      </w:tblGrid>
      <w:tr>
        <w:trPr/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  <w:tc>
          <w:tcPr>
            <w:tcW w:w="7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</w:t>
            </w:r>
          </w:p>
        </w:tc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мментарий</w:t>
            </w:r>
          </w:p>
        </w:tc>
      </w:tr>
      <w:tr>
        <w:trPr/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1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емья, род; семейные ценности и традиции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остота, традиции, благополучие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рик посидел ещё немного и тоже пошёл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Он пришёл домой, сел в своём уголочке, возле печки, и тихо сидел - ждал, когда придёт с работы сын и сядут ужинать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ын приходил всегда усталый, всем недовольный. Невестка тоже всегда чем-то была недовольна. Внуки выросли и уехали в город. Без них в доме было тоскливо. Садились ужинать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рику крошили в молоко хлеб, он хлебал, сидя с краешку стола. Осторожно звякал ложкой о тарелку - старался не шуметь. Молчали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отом укладывались спать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рик лез на печку, а сын с невесткой уходили в горницу. Молчали. А о чём говорить? Все слова давно сказаны.</w:t>
            </w:r>
          </w:p>
        </w:tc>
        <w:tc>
          <w:tcPr>
            <w:tcW w:w="389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гда к человеку приходит старость, что он должен испытывать? Гордость за прожитые годы, тоску по ушедшей молодости, равнодушие или умиротворённость и спокойствие? Девушка удивилась именно миру в душе старика, вот только что рассказавшему о четырёх сыновьях, которых забрала война. Почему мир в душе? Но ведь есть и два достойных сына, внуков много, которые любят его, радость дарят. Жили и живут справно: трудились и трудятся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жет показаться, что старик одинок и несчастен: тихо сидит в уголочке возле печки, старается не шуметь за столом, сын и невестка всегда чем-то недовольны. Но нет. Старик укладывался спать на печке, а это почётное место для стариков в русском доме, просто для сына и невестки молодость уже тоже вчерашний день, а внуки, хоть и радуют, да по городам всё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стар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 люди, которые трудом своим необходимы обществу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Вы где живёте, дедушка?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А тут не шибко далеко. Это Ивана Колокольникова дом, - старик показал дом на берегу, - дальше - Бедаревы, потом - Волокитины, потом - Зиновьевы, а там уж, в переулочке, - наш. Заходи, если чего надо. Внуки-то были, дак у нас шибко весело было.</w:t>
            </w:r>
          </w:p>
        </w:tc>
        <w:tc>
          <w:tcPr>
            <w:tcW w:w="38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2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еловек и общество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оллективизм, трудолюбие</w:t>
            </w:r>
          </w:p>
        </w:tc>
        <w:tc>
          <w:tcPr>
            <w:tcW w:w="71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8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3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одина, государство, гражданская позиция человека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ознательность, патриотизм, героизм, терпение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 другой вечер старик и девушка опять сидели на берегу, у коряги. Девушка торопливо рисовала, а старик смотрел на солнце и рассказывал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Жили мы всегда справно, грех жаловаться. Я плотничал, работы всегда хватало. И сыны у меня все плотники. Побило их на войне много - четырёх. Два осталось. Ну вот с одним-то я теперь и живу, со Степаном. А Ванька в городе живёт, в Бийске. Прорабом на новостройке. Пишет; ничего, справно живут. Приезжали сюда, гостили. Внуков у меня много. Любют меня. По городам всё теперь..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рисовала руки старика, торопилась, нервничала, часто стирал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Трудно было жить? - невпопад спрашивала он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Чего ж трудно? - удивлялся старик. - Я ж тебе рассказываю: хорошо жили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Сыновей жалко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А как же? - опять удивлялся старик. - Четырёх таких положить - шутка нешто?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не понимала: то ли ей жаль старика, то ли она больше удивлена его странным спокойствием и умиротворённостью.</w:t>
            </w:r>
          </w:p>
        </w:tc>
        <w:tc>
          <w:tcPr>
            <w:tcW w:w="3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идим несколько поколений кормильцев, строителей, защитников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положила четырёх сыновей старика. Мы понимаем, что ценой собственной жизни отстаивали каждую пядь родной земли. Это подвиг  советского народа в целом: отцы бились, матери оплакивали сыновей, жёны ждали мужей с фронта, даже вопреки похоронкам.</w:t>
            </w:r>
          </w:p>
        </w:tc>
      </w:tr>
      <w:tr>
        <w:trPr/>
        <w:tc>
          <w:tcPr>
            <w:tcW w:w="14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мерные темы сочинения: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огда бывает мир в душе?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ойна не забудется никогда.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елами красен человек, а не словами.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«Уважаемая старость, нас подольше сохрани... (Дато Ахметели)</w:t>
            </w:r>
          </w:p>
        </w:tc>
      </w:tr>
    </w:tbl>
    <w:p>
      <w:pPr>
        <w:pStyle w:val="Normal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ирода и культура в жизни человека</w:t>
      </w:r>
    </w:p>
    <w:tbl>
      <w:tblPr>
        <w:tblW w:w="1456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3"/>
        <w:gridCol w:w="1743"/>
        <w:gridCol w:w="7223"/>
        <w:gridCol w:w="3858"/>
      </w:tblGrid>
      <w:tr>
        <w:trPr/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мментарий</w:t>
            </w:r>
          </w:p>
        </w:tc>
      </w:tr>
      <w:tr>
        <w:trPr/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1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рода и человек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оброе, чуткое отношение к природе, взаимодействие с ней, вечное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ни горели белым огнём. Земля была горячая, деревья тоже были горячие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ухая трава шуршала под ногами. Только вечерами наступала прохлада. И тогда на берег стремительной реки Катуни выходил древний старик, садился всегда на одно место - у коряги - и смотрел на солнце. Солнце садилось за горы. Вечером оно было огромное, красное.</w:t>
            </w:r>
          </w:p>
        </w:tc>
        <w:tc>
          <w:tcPr>
            <w:tcW w:w="38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лнце не равнодушное светило: оно, огромное, обдавало огнём, согревало землю, старика. Правда, солнце и иссушало. Но в обиде ли на него старик? Нет, иначе солнышком бы его не называл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лнце — свидетель бед и радостей людей, оно подтверждение вечности мира. Каждый день солнышко садится за горы, но каждое же утро возвращается. Ведь и люди так: старики уходят, но есть дети их и внуки, которым, как солнце, всё равно светить и согревать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 даже перекликавшиеся птицы подтверждают связь времён и поколений. 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вушка поняла эту нехитрую истину: даже обычная жизнь простого человека — это что-то большое и значительное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Солнце-то какое! - негромко воскликнул старик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Какое? - не поняла девушк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Большое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А-а... Да. Вообще красиво здесь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А вода вона, вишь, какая... У того берега-то..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Да, д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Ровно крови подбавили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Да. - Девушка посмотрела на тот берег. - Д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олнце коснулось вершин Алтая и стало медленно погружаться в далёкий синий мир. И чем глубже оно уходило, тем отчётливее рисовались горы. Они как будто придвинулись. А в долине - между рекой и горами - тихо угасал красноватый сумрак. И надвигалась от гор задумчивая мягкая тень. Потом солнце совсем скрылось за острым хребтом Бубурхана, и тотчас оттуда вылетел в зеленоватое небо стремительный веер ярко-рыжих лучей. Он держался недолго - тоже тихо угас. А в небе в той стороне пошла полыхать заря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Ушло солнышко, - вздохнул старик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сложила листы в ящик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екоторое время сидели просто так - слушали, как лопочут у берега маленькие торопливые волны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 долине большими клочьями пополз туман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 лесочке, неподалёку, робко вскрикнула какая-то ночная  птица. Ей громко откликнулись с берега, с той стороны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Хорошо, - сказал негромко старик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А девушка думала о том, как она вернётся скоро в далёкий милый город, привезёт много рисунков. Будет портрет и этого старика. А её друг, талантливый, настоящий художник, непременно будет сердиться: «Опять морщины!.. А для чего? Всем известно, что в Сибири суровый климат и люди там много работают. А что дальше? Что?..»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 лесочке, неподалёку, робко вскрикнула какая-то ночная птица. Ей громко откликнулись с берега, с той стороны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Хорошо, - сказал негромко старик.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 другой день старик не пришёл на берег. Девушка сидела одна, думала о старике. Что-то было в его жизни, такой простой, такой обычной, что-то непростое, что-то большое, значительное. «Солнце - оно тоже просто встаёт и просто заходит, - думала девушка. - А разве это просто!»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ка и человек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гипотез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Дедушка, как у вас называется вот такой камень? - Девушка вынула из кармана жакета белый, с золотистым отливом камешек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Какой? - спросил старик, продолжая смотреть на горы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протянула ему камень. Старик, не поворачиваясь, подставил ладонь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Такой? - спросил он, мельком глянув на камешек, и повертел его в сухих, скрюченных пальцах. - Кремешок это. Это в войну, когда серянок не было, огонь из него добывали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у поразила странная догадка: ей показалось, что старик слепой.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наука объяснить, что слепой старик видел солнце, уходящее за горизонт? Что он узнал камеше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мешо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идя его, а просто повертев в пальцах? Старику восемьдесят лет, десять из которых глаза его не видят, но душа-то за семьдесят лет много повидала. Теперь она старику глаза. И как кремешок-то не узнать, коли сам кремень.</w:t>
            </w:r>
          </w:p>
        </w:tc>
      </w:tr>
      <w:tr>
        <w:trPr/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3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скусство и человек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скусство, душа, талант, мудрость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Можно, я вас буду писать? - спросила девушк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Как это? - не понял старик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Рисовать вас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рик некоторое время молчал, смотрел на солнце, моргал красноватыми веками без ресниц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Я ж некрасивый теперь, - сказал он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Почему? - Девушка несколько растерялась. - Нет, вы красивый, дедушк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Вдобавок хворый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долго смотрела на старика. Потом погладила мягкой ладошкой его сухую, коричневую руку и сказала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Вы очень красивый, дедушка. Правда.</w:t>
            </w:r>
          </w:p>
        </w:tc>
        <w:tc>
          <w:tcPr>
            <w:tcW w:w="38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стоящий художник видит всю высоту и глубину мира: в малом — великое, в буднях — праздник, в морщинах — красоту. Девушка — истинный художник, она понимает, что морщинистые руки — это руки кормильца, защитника, мастера, сына земли. Они красивы пережитым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 друг девушки? Тот самый, который будто талантливый художник? Он опять будет корить подругу за морщины на рисунках. Морщины — это мудрость, пришедшая через страдания. И за это можно корить? Нет, тот, кто не ценит эту мудрость, не творец, он не имеет права посягать на искусство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вушка, рисовавшая руки старика, часто исправляла. Почему? Да потому что трудно ещё совсем молоденькому созданию увидеть и прочувствовать всю боль старого человека. Только тогда ей стала открываться тайна человеческой жизни, когда старик ушёл за горизонт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вушка верна предназначению искусства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А девушка думала о том, как она вернётся скоро в далёкий милый город, привезёт много рисунков. Будет портрет и этого старика. А её друг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талантливый, настоящий художни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 непременно будет сердиться: «Опять морщины!.. А для чего? Всем известно, что в Сибири суровый климат и люди там много работают. А что дальше? Что?..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знала, что она не Бог весть как даровита. Но ведь думает она о том, какую трудную жизнь прожил этот старик. Вон у него какие руки... Опять морщины! «Надо работать, работать, работать...»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евушка рисовала руки старика, торопилась, нервничала, часто стирала.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 улице прислонилась к плетню и заплакала. Ей было жалко дедушку. И жалко было, что она никак не сумела рассказать о нём. Но она чувствовала сейчас какой-то более глубокий смысл и тайну человеческой жизни и подвига и, сама об этом не догадываясь, становилась намного взрослей.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мерные темы сочинения: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расота природы.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эзия родной природы.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«Природа не имеет органов речи, но создаёт языки и сердца, при посредстве которых говорит и чувствует». (Гёте)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сё ли может объяснить наука?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ого можно назвать истинным творцом?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аково предназначение художника?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отакое настоящее искусство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32:00Z</dcterms:created>
  <dc:creator>User</dc:creator>
  <dc:description/>
  <dc:language>en-US</dc:language>
  <cp:lastModifiedBy/>
  <dcterms:modified xsi:type="dcterms:W3CDTF">2022-08-11T07:32:00Z</dcterms:modified>
  <cp:revision>0</cp:revision>
  <dc:subject/>
  <dc:title/>
</cp:coreProperties>
</file>