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2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2124" w:right="224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2124" w:right="224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ложение к протоколу заседания жюри от «16» февраля 2019г. </w:t>
      </w:r>
      <w:r>
        <w:rPr>
          <w:color w:val="000000"/>
          <w:spacing w:val="2"/>
          <w:sz w:val="28"/>
          <w:szCs w:val="28"/>
        </w:rPr>
        <w:t>№ 1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2"/>
          <w:sz w:val="28"/>
          <w:szCs w:val="28"/>
        </w:rPr>
        <w:t xml:space="preserve">Список участников регионального этапа всероссийской олимпиады школьников в 2018/2019 учебном году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>по физической культур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843"/>
        <w:gridCol w:w="2126"/>
        <w:gridCol w:w="2268"/>
        <w:gridCol w:w="2977"/>
        <w:gridCol w:w="1134"/>
        <w:gridCol w:w="1701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Фами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И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От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Общеобразовательная организация </w:t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(полное название в соответствии с устав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татус</w:t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(победитель/призёр/участн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Результат (баллы)</w:t>
            </w:r>
          </w:p>
        </w:tc>
      </w:tr>
      <w:tr>
        <w:trPr/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Юнош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т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др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город Джан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щеобразовательное учреждение города Джанкоя Республики Крым «Школа-гимназия «№6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бед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и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о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ор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город Красноперекоп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 </w:t>
            </w: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«Средняя общеобразовательная школа № 2 имени М.В. Фрунзе» муниципального образования городской округ  Красноперекопск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ногузен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исл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митри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Симферополь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"Гвардейская школа № 1" Симферопольского района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целуев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ии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город Евпатор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 "Гимназия  №  8 города Евпатории Республики Кры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ен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ант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город Красноперекоп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 «Средняя общеобразовательная школа № 2 имени М.В. Фрунзе» муниципального образования городской округ  Красноперекопск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кубен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с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др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город Армя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«Школа-лицей №2» города Армянска Республики Кры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ы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е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город Джан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щеобразовательное учреждение города Джанкоя Республики Крым"Средняя школа №1 им.  А.А. Драгомировой"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Джанкой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"Завет-Ленинская школа-детский-сад" Джанкойского района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ян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и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город Симфероп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«Средняя общеобразовательная школа №43» муниципального образования городской округ Симферополь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а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иил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вген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Первомай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"Крестьяновская школа Первомайского района Республики Кры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ню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ман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город Са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«Школа - лицей имени Героя Советского Союза Федора Федоровича Степанова" города Саки Республики Крым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орожный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Красноперекоп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"Ильинский учебно-воспитательный комплекс" муниципального образования Красноперекопский район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город Феодо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«Школа №7 г.Феодосии Республики Крым"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митри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город Джан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щеобразовательное учреждение города Джанкоя Республики Крым"Средняя школа №8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г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город Алуш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щеобразовательное учреждение "Партенитская школа" города Алуш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яс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кет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ьвис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Красногвардей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«Октябрьская школа-гимназия" Красногвардейского района Республики Крым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3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озд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город Кер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города Керчи Республики Крым «Специализированная школа №19 с углубленным изучением английского язы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3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кма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мит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лери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Совет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 бюджетное общеобразовательное учреждение "Прудовская средняя школа" Советского района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мий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а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Бахчисарай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«Тенистовская средняя общеобразовательная школа» Бахчисарайского района Республики Крым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у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ьч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фа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город Армя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«Школа-лицей  №2» города Армянска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,3</w:t>
            </w:r>
          </w:p>
        </w:tc>
      </w:tr>
      <w:tr>
        <w:trPr/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тк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с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Симферополь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"Чистенская школа-гимназия" Симферопольского района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3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ц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л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город Красноперекоп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«Средняя общеобразовательная школа № 2 имени М.В. Фрунзе» муниципального образования городской округ  Красноперекопск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г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др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Симферополь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"Гвардейская школа № 1" Симферопольского района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тяр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ате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Симферополь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"Гвардейская школа № 1" Симферопольского района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ичев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изав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митри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город Джан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щеобразовательное учреждение города Джанкоя Республики Крым "Средняя школа №8"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з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анд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Джанкой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"Завет-Ленинская школа-детский-сад" Джанкойского района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ста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город Армя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«Школа-гимназия №3» города Армянска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нейч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р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онид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город Джан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щеобразовательное учреждение города Джанкоя Республики Крым "Школа-гимназия №6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козуб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ате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город Евпатор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 "Средняя школа № 11 города Евпатории Республики Кры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ктор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ате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город Симфероп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"Средняя общеобразовательная школа №43"муниципального образования городской округ Симферополь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н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л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н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город Джан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щеобразовательное учреждение города Джанкоя Республики Крым"Средняя школа №1 им. А.А. Драгомировой"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к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кт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ор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город Армя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«Школа-гимназия №3» города Армянска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город Армя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«Школа-лицей  №2» города Армянска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хрушева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ле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Белогор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 «Зуйская средняя школа №1 им. А.А. Вильямсона» Белогорского района Республики Крым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андр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ста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Ленин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«Калиновская средняя общеобразовательная школа» Ленинского района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тков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вген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город Алуш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щеобразовательное учреждение  "Школа №2" города Алуш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бель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тья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вгени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город Ял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«Ялтинская средняя  школа №11» муниципального образования городской округ Ялта Республики Крым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ьяненко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олина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город Са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«Школа - лицей имени Героя Советского Союза Федора Федоровича Степанова" города Саки Республики Крым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к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город Джан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щеобразовательное учреждение города Джанкоя Республики Крым "Средняя школа №8"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исим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город Джан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щеобразовательное учреждение города Джанкоя Республики Крым "Школа-гимназия №6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п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о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город Феодо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«Школа № 17 г. Феодосии Республики Кры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8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нецкая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кт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город Джан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ое общеобразовательное учреждение города Джанкоя Республики Крым "Средняя школа №1 им. А.А. Драгомировой "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8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выд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кт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Сак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"Лесновская средняя школа" Сакского района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бедева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ина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Кир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«Яркополенская общеобразовательная школа» Кировского района Республики Крым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м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кт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у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Ленин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«Багеровская средняя общеобразовательная школа №1» Ленинского района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чура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а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город Евпатор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 "Средняя школа № 11 города Евпатории Республики Кры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дамет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б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су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Бахчисарай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«Тенистовская средняя общеобразовательная школа» Бахчисарайского района Республики Крым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3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ё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Совет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 бюджетное общеобразовательное учреждение "Заветненская средняя школа им. Крымских партизан Советского района Республики Кры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3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шуб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ист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Первомай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"Правдовская школа Первомайского района Республики Кры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кален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изав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дим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Раздольнен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 "Ботаническая средняя общеобразовательная школа" Раздольненского района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ик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л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город Кер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города Керчи  Республики Крым «Школа № 26»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суф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ви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ат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Красноперекоп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"Магазинский   учебно-воспитательный комплекс" муниципального образования Красноперекопский район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м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ста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Нижнегор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"Нижнегорская школа-гимназия" Нижнегорского района Республики Крым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о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анд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ор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Красногвардей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 общеобразовательное учреждение "Октябрьская школа-гимназия" Красногвардейского района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ть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д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Красноперекоп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"Таврический   учебно-воспитательный комплекс" муниципального образования Красноперекопский район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4,8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2"/>
          <w:sz w:val="28"/>
          <w:szCs w:val="28"/>
        </w:rPr>
        <w:t>Председатель жюри              А.Д. Швецов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7:38:00Z</dcterms:created>
  <dc:creator>Guest</dc:creator>
  <dc:description/>
  <dc:language>en-US</dc:language>
  <cp:lastModifiedBy>HP</cp:lastModifiedBy>
  <cp:lastPrinted>2010-10-04T10:37:00Z</cp:lastPrinted>
  <dcterms:modified xsi:type="dcterms:W3CDTF">2019-02-18T09:07:00Z</dcterms:modified>
  <cp:revision>4</cp:revision>
  <dc:subject/>
  <dc:title/>
</cp:coreProperties>
</file>