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___»___________20__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русскому языку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701"/>
        <w:gridCol w:w="2126"/>
        <w:gridCol w:w="2268"/>
        <w:gridCol w:w="2977"/>
        <w:gridCol w:w="992"/>
        <w:gridCol w:w="1559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(победитель/призёр/участ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зультат (балл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я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Ильинский учебно-воспитательный комплекс им. Коробчука А.К. муниципального образования Красноперекоп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ор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Далековская средняя школа » муниципального образования Черноморский район, Республики Кр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</w:t>
              <w:br/>
              <w:t>«Ялтинская средняя школа №6»</w:t>
              <w:br/>
              <w:t>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Специалиированная школа №2 им.Д.И.Ульянова с углубленным изучением английского языка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Ильинский учебно-воспитательный комплекс им. Коробчука А.К. муниципального образования Красноперекоп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булл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м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е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ор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Черноморская средняя  школа №1 им.Н.Кудри» муниципального образования Черноморский район Республики Кр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</w:t>
              <w:br/>
              <w:t>«Ялтинская средняя школа №7 им. Нади Лисановой»</w:t>
              <w:br/>
              <w:t>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Ильинский учебно-воспитательный комплекс им. Коробчука А.К. муниципального образования Красноперекоп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Перовская школа-гимназия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юз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жмид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оветская средняя школа № 1" Совет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Ильинский учебно-воспитательный комплекс им. Коробчука А.К. муниципального образования Красноперекоп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са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Белинская основная  общеобразовательная школа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ё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Щелкинская средняя общеобразовательная школа №1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города Джанкоя Республики Крым "Средняя школа № 3 им.Я.И.Чапиче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бот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Школа-гимназия № 1" городского округа Суд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л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мда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Щелкинская средняя общеобразовательная школа №1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ц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города Джанкоя Республики Крым " Школа-гимназия "№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ч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общеобразовательное учреждение  «Чернопольская средняя школа»  Белогор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-лицей №3 им. А.С.Макаренко» муниципального образования городской округ Симферополь Республики Крым не име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Перовская школа-гимназия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 школа №15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Владиславовская общеобразовательная школа" Киров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ьк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Петровская школа №1» Красногварде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бюджетное общеобразовательное учреждение "Средняя школа№14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Братский учебно-воспитательный комплекс муниципального образования Красноперекоп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23,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сеи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и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гельды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гор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бюджетное общеобразовательное учреждение «Нижнегорская школа-лицей № 1» Нижнегорского района  Республики Кр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оветская средняя школа № 1" Совет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е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«Победненская школа» Джанко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е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общеобразовательная школа №2 пгт Ленино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тисля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з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бе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Березовская средняя общеобразовательная школа " Раздольненского района                    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иза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-гимназия №3" города Армянска Республики Кр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ми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ре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» города Армянск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Петровская школа №1» Красногварде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Гвардейская школа №1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у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и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Бахчисарайская средняя общеобразовательная школа № 5 с русским и крымскотатарским языками обучения" Республика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-гимназия, детский сад № 25» муниципального образования городской округ Симферополь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е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Симферопольская академическая гимназия» муниципального образования городской округ Симферополь Республики Кр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н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 5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учебно-воспитательный комплекс "Школьная академия" г. Бахчисарай Республика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Гимназия №8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 школа №15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м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Гимназия №8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орода Керчи Республики Крым «Школа № 12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лё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города Джанкоя Республики Крым "Средняя школа № 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города Керчи Республики Крым «Специализированная школа № 19 с углублённым изучением английского язы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общеобразовательное учреждение Республики Крым "Керченский учебно-воспитательный комплекс-интернат- лицей искусств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Гимназия № 5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епанова-Таран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орода Керчи Республики Крым «Школа-гимназия № 1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т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Гимназия №8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ня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Гимназия №11 им.К.А.Тренева» муниципального образования городской округ Симферополь Республики Кр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тельное учреждение «Школа-лицей №3 им. А.С.Макаренко» муниципального образования городской округ Симферополь Республики Крым не име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р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тч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 школа №12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Старокрымская общеобразовательная школа №2" Киров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Школа № 7 г. Феодосии Республики Крым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и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общеобразовательная школа №2 пгт Ленино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Гимназия № 5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Щелкинская средняя общеобразовательная школа №1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ь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ве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Новопавловский  учебно-воспитательный комплекс муниципального образования Красноперекоп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щ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общеобразовательная школа №2 пгт Ленино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общеобразовательное учреждение «Гимназия №1  имени  К.И.Щёлкина» г.Белогорск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и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Николаевская школа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щеобразовательное учреждение Республики Крым «Крымская школа-интернат «Крымский кадетский корп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-лицей  №2» города Армянск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ра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м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ве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Виноградненская средняя общеобразовательная школа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Чернышевская средняя общеобразовательная школа» Раздольненского районо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Виноградненская средняя общеобразовательная школа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3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иль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р-Усе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Ручьёвская средняя образовательная школа» Раздольненского района Республики Кр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ив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щеобразовательное учреждение Республики Крым «Крымская школа-интернат «Крымский кадетский корп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 общеобразовательное учреждение города Джанкоя Республики Крым «Средняя  школа №1 им. А.А. Драгомировой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,5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  <w:tab/>
        <w:t>Ю.В. Дорофеев</w:t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User</cp:lastModifiedBy>
  <cp:lastPrinted>2010-10-04T10:37:00Z</cp:lastPrinted>
  <dcterms:modified xsi:type="dcterms:W3CDTF">2021-01-24T10:44:00Z</dcterms:modified>
  <cp:revision>119</cp:revision>
  <dc:subject/>
  <dc:title/>
</cp:coreProperties>
</file>