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04» февраля 2021 г.     </w:t>
      </w:r>
      <w:r>
        <w:rPr>
          <w:color w:val="000000"/>
          <w:spacing w:val="2"/>
          <w:sz w:val="28"/>
          <w:szCs w:val="28"/>
        </w:rPr>
        <w:t>№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0/2021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ОБЩЕСТВОЗНАНИЮ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1843"/>
        <w:gridCol w:w="2126"/>
        <w:gridCol w:w="142"/>
        <w:gridCol w:w="3118"/>
        <w:gridCol w:w="992"/>
        <w:gridCol w:w="1843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(победитель/призёр/участни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езультат (балл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Специализированная школа №2 им.Д.И. Ульянова с углублённым изучением английского языка" МО ГО Феодосия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уш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Школа-лицей №1 имени Героя Советского Союза Н.Г. Саранчёва» города Алушты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ир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ерекоп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4» муниципального образования городской округ Красноперекопск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надьевн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Сусанинская школа  Первомайского района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им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исарай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общеобразовательное учреждение Республики Крым  "Крымская гимназия-интернат для одаренных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у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города Джанкоя Республики Крым лицей «Многоуровневый образовательный комплекс № 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ский рай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пальное бюджетное общеобразовательное учреждение "Горностаевская средняя общеобразовательная школа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ё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па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гор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Емельяновская средняя общеобразовательная  школа» Нижнегор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ё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ё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уш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Школа-лицей №1 имени Героя Советского Союза Н.Г. Саранчёва» города Алушты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ил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сл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ян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4» города Армянск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Мирновская школа" Джанкой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Перовская школа-гимназия" Симферополь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гор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Емельяновская средняя общеобразовательная  школа» Нижнегор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врил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города Джанкоя Республики Крым лицей «Многоуровневый образовательный комплекс № 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арей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 «Средняя школа-детский сад № 7 им.М.Октябрьской» города Джанкоя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Школа-гимназия № 10 им. Э.К. Покровского» МО ГО Симферополь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с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 города Джанкоя Республики Крым «Средняя школа № 1 им. А.А.  Драгомиров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а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Школа-лицей имени Героя Советского Союза Федора Федоровича Степанова» города Саки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исарай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общеобразовательное учреждение Республики Крым  "Крымская гимназия-интернат для одаренных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ья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фан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Первомайская школа №2 Первомайского района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м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льнен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Ботаническая средняя общеобразовательная школа» Раздольненского района 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льнен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бюджетное общеобразовательное учреждение «Ботаническая средняя общеобразовательная школа» Раздольненского района 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Новопокровская общеобразовательная  школа" Киров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е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“Открытый космический лицей” муниципального образования городской округ Симферополь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к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бюджетное  общеобразовательное учреждение</w:t>
              <w:br/>
              <w:t xml:space="preserve">''Щёлкинская  средняя общеобразовательная  школа №1'' </w:t>
              <w:br/>
              <w:t>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ем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Старокрымская общеобразовательная школа №2" Киров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города Джанкоя Республики Крым лицей "Многоуровневый образовательный комплекс № 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ё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7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имо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Гимназия №5 г. Феодос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бюджетное общеобразовательное учреждение «Сусанинская школа  Первомайского района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Ялтинская средняя школа-лицей № 9"муниципального образования городской округ Ялт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д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д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исарай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общеобразовательное учреждение Республики Крым  "Крымская гимназия-интернат для одаренных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циц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ь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города Джанкоя Республики Крым «Школа-гимназия № 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0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луба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л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фид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 города Джанкоя Республики Крым «Средняя школа № 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3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щ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ль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4 им. Ф. И. Толбухина» муниципального образования городской округ Симферополь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уш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Школа-лицей №1 имени Героя Советского Союза Н.Г. Саранчёва» города Алуш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й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ста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7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ры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феропо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 №1 им. И.В. Курчатова» муниципального образования городской округ Симферополь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3 г. Феодос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«Гимназия №1 им. И.В. Курчатова» муниципального образования городской округ Симферополь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ьз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 города Джанкоя Республики Крым «Средняя школа № 1 им. А.А.  Драгомиров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бюджетное  общеобразовательное учреж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''Щёлкинская  средняя общеобразовательная  школа №2''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 Республики Крым 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Ялтинская средняя школа-лицей № 9"муниципального образования городской округ Ялт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иц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 города Джанкоя Республики Крым «Средняя школа № 1 им. А.А.  Драгомиров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города Керчи Республики Крым "Школа №4 имени А.С. Пушки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аш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уш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Школа-лицей №1 имени Героя Советского Союза Н.Г. Саранчёва» города Алуш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Ялтинская средняя школа-лицей № 9"муниципального образования городской округ Ялт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СОШ №2" г.о Судак 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Гимназия №8 города Евпатор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й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ерекоп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2 им. М.В.Фрунзе» муниципального образования городской округ Красноперекопск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12 города Евпатории Республики 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влю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уш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Школа-лицей №1 имени Героя Советского Союза Н.Г. Саранчёва» города Алуш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Ялтинская средняя школа-лицей № 9"муниципального образования городской округ Ялт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Марьевская средняя общеобразовательная школа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н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исарай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Угловская    средняя общеобразовательная школа» Бахчисарай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ов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ии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города Джанкоя Республики Крым «Школа-гимназия № 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ив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мор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Межводненская средняя школа» муниципального образования Черноморский район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л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о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Марьевская средняя общеобразовательная школа" Ленин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>Председатель жюри__________________________</w:t>
        <w:tab/>
        <w:t>М. В. Сом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7:05:00Z</dcterms:created>
  <dc:creator>Guest</dc:creator>
  <dc:description/>
  <cp:keywords/>
  <dc:language>en-US</dc:language>
  <cp:lastModifiedBy>М</cp:lastModifiedBy>
  <cp:lastPrinted>2010-10-04T10:37:00Z</cp:lastPrinted>
  <dcterms:modified xsi:type="dcterms:W3CDTF">2021-02-07T14:47:00Z</dcterms:modified>
  <cp:revision>43</cp:revision>
  <dc:subject/>
  <dc:title/>
</cp:coreProperties>
</file>