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07» февраля 2021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математик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559"/>
        <w:gridCol w:w="1701"/>
        <w:gridCol w:w="2552"/>
        <w:gridCol w:w="2977"/>
        <w:gridCol w:w="850"/>
        <w:gridCol w:w="1985"/>
        <w:gridCol w:w="127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Чер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ек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ександ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физико-математического профиля «Учебно-воспитательный комплекс «Интеграл» города Евпатории Республики Кр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обеди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Баул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Ан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Игор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Школа-лицей" №3 им. А.С. Макаренко» муниципального образования городской округ Симферополь Республики Крым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ё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Заставн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нге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ерге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Школа №17 г. Феодосии Республики Кр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 xml:space="preserve">Призёр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Ламашо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ен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аси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"Гимназия № 11 им.К.А.Тренева"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ё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аз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Школа №17 г. Феодосии Республики Кр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ё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афутди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Владими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та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Школа №17 г. Феодосии Республики Кр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Призё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Чад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аталь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физико-математического профиля «Учебно-воспитательный комплекс «Интеграл» города Евпатории Республики Кр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Бутов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Е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гень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"Гимназия № 1 И.В. Курчатова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нос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Борис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Школа-лицей №17» муниципального образования городской округ Симферополь  Республики Кр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Аннен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лади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митр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"Школа №8 г.Феодосии Республики Кры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овал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лиза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митрие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«Школа-гимназия №39 имени Героя Советского Союза Крейзера Я.Г.» муниципального образования городской округ Симферополь Республики Кр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 xml:space="preserve">Пивны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Рус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ладими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"Мирновская школа № 2" Симферопольского района Республики Кры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ошля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ерг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Черномор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бюджетное общеобразовательное учреждение «Оленевская средняя школа» муниципального образования Черноморский район Республики Крым 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ерей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онстант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кто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ир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разовательное учреждение "Владиславовская общеобразовательная школа"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ния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ири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Муниципальное общеобразовательное учреждение "Школа №3" города Алушта</w:t>
            </w:r>
          </w:p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ав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нт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Ростислав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"Школа-гимназия №3" города  Армянска Республики  Кр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Бур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ександ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митри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"Средняя общеобразовательная школа -детский сад "Лингвист" с углубленным изучением иностранных языков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Не я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жамб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амед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иров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"Шубинский учебно-воспитательный комплекс "Школа- детский сад" Кировского района Республики Кры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Не я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Тищ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ервомай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"Степновская школа Первомайского района Республики Кры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  <w:lang w:val="en-US"/>
        </w:rPr>
      </w:pPr>
      <w:r>
        <w:rPr>
          <w:b/>
          <w:color w:val="000000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>*выстраивается в соответствии с рейтингом и классо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7:51:00Z</dcterms:created>
  <dc:creator>Guest</dc:creator>
  <dc:description/>
  <cp:keywords/>
  <dc:language>en-US</dc:language>
  <cp:lastModifiedBy>User</cp:lastModifiedBy>
  <cp:lastPrinted>2010-10-04T10:37:00Z</cp:lastPrinted>
  <dcterms:modified xsi:type="dcterms:W3CDTF">2021-02-07T17:52:00Z</dcterms:modified>
  <cp:revision>3</cp:revision>
  <dc:subject/>
  <dc:title/>
</cp:coreProperties>
</file>