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07» февраля 2021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по математике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2126"/>
        <w:gridCol w:w="2410"/>
        <w:gridCol w:w="2977"/>
        <w:gridCol w:w="1134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фанась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Радом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ген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физико-математического профиля «Учебно-воспитательный комплекс «Интеграл» города Евпатории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Ча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Иг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онстанти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гт.Гвардейское, Симферопольский р-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Гвардейская школа-гимназия №2" Симферопольского район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Федосе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Ил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та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физико-математического профиля «Учебно-воспитательный комплекс «Интеграл» города Евпатории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Чернявс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ирил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нато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«Школа-гимназия №39 имени Героя Советского Союза Крейзера Я.Г.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Жур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екс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31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Фенкан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ик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Новоозерновская средняя школа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идоя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Иго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але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Ялтинская Средняя Школа-Лицей 9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ил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митр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ет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Гимназия № 1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Бал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л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имени Героя Советского Союза В.А.Скугаря №40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еме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Иван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Гриц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о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натол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физико-математического профиля «Учебно-воспитательный комплекс «Интеграл» города Евпатории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олищ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икто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рмян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Школа-гимназия №3" города Армянск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с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вг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Роман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 №35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Рябоко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ё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Григорье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Елизав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ерге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Школа-лицей №17"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Приходь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Миха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Юр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Любинец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И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Никола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общеобразовательное учреждение "Школа №2" города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емченк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ександ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ександ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Алуш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общеобразовательное учреждение "Школа №2" города Алуш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осты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ладисл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В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Школа № 7 г.Феодос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Гладу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Констант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Игор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Школа-гимназия №10 им. Э.К. Покровского"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Жикун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Дарь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г. Щёлкино Лен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2"/>
                <w:sz w:val="28"/>
                <w:szCs w:val="28"/>
              </w:rPr>
            </w:pPr>
            <w:r>
              <w:rPr>
                <w:bCs/>
                <w:spacing w:val="2"/>
                <w:sz w:val="28"/>
                <w:szCs w:val="28"/>
              </w:rPr>
              <w:t>Муниципальное бюджетное общеобразовательное учреждение "Щёлкинская средняя общеобразовательная школа №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2"/>
                <w:sz w:val="28"/>
                <w:szCs w:val="28"/>
              </w:rPr>
            </w:pPr>
            <w:r>
              <w:rPr>
                <w:bCs/>
                <w:color w:val="000000"/>
                <w:spacing w:val="2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>*выстраивается в соответствии с рейтингом и классо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8:16:00Z</dcterms:created>
  <dc:creator>Guest</dc:creator>
  <dc:description/>
  <cp:keywords/>
  <dc:language>en-US</dc:language>
  <cp:lastModifiedBy>User</cp:lastModifiedBy>
  <cp:lastPrinted>2010-10-04T10:37:00Z</cp:lastPrinted>
  <dcterms:modified xsi:type="dcterms:W3CDTF">2021-02-07T18:16:00Z</dcterms:modified>
  <cp:revision>2</cp:revision>
  <dc:subject/>
  <dc:title/>
</cp:coreProperties>
</file>