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___»___________20__г. </w:t>
      </w:r>
      <w:r>
        <w:rPr>
          <w:color w:val="000000"/>
          <w:spacing w:val="2"/>
          <w:sz w:val="28"/>
          <w:szCs w:val="28"/>
        </w:rPr>
        <w:t>№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0/2021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о математик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2127"/>
        <w:gridCol w:w="2268"/>
        <w:gridCol w:w="2835"/>
        <w:gridCol w:w="1134"/>
        <w:gridCol w:w="1701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b/>
                <w:spacing w:val="2"/>
                <w:sz w:val="24"/>
                <w:szCs w:val="24"/>
              </w:rPr>
              <w:t>(полное название в соответствии с устав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2"/>
                <w:szCs w:val="22"/>
              </w:rPr>
              <w:t>(победитель/призёр/участн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авлю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Эрв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к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-гимназия №10 им. Э.К. Покровског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обе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8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яб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ладими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9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уд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иха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Ден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-гимназия №39 имени Героя Советского Союза Крейзера Я.Г.» муниципального образования городской округ Симфероп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8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Ящ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ом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7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етрос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амве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1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мир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лекс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рте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"Гимназия № 1 И.В. Курчатов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1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еренж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ома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"Гимназия № 1 И.В. Курчатов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из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1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ол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ндр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аме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ким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ра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Средняя общеобразовательная школа № 1» города Бахчисарай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саеля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Яросла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"Гимназия № 1 И.В. Курчатов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3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роску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Евг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"Гимназия № 1 И.В. Курчатов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2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риж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Дании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2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ди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рист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ерку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Дмит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ад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Земл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лександ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Средняя общеобразовательная школа №5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0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ражни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Диа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Ден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9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отиад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оф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9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окар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ндр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е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атья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Муниципальное бюджетное общеобразовательное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"Ялтинская средняя школа-лицей №9" муниципального образования города Ялт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уря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Екатер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"Ялтинская средняя школа-лицей №9"</w:t>
            </w:r>
            <w:r>
              <w:rPr>
                <w:spacing w:val="2"/>
                <w:sz w:val="28"/>
                <w:szCs w:val="28"/>
              </w:rPr>
              <w:t xml:space="preserve"> муниципального образования города Ялта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арп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лександ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"Гимназия имени Ильи Сельвинского города Евпатор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оза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Средняя общеобразовательная школа №12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7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Ермола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лекс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 №17 г.Феодосии респ.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7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ост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Евг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тани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"Гимназия № 1 И.В. Курчатова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7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кртч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гане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бюджетное общеобразовательное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«Средняя общеобразовательная школа № 7 им. А.В. Мокроусова с углубленным изучением английского языка» муниципального образования городской округ Симферополь,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5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огилене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икто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акс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Горшк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лександ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нд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Симферопольская академическая гимназия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вди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рте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Барановск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арь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Березовская средняя общеобразовательная школа» Раздольнен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лале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иолет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"Гимназия имени Ильи Сельвинского города Евпатории Республики Кры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ур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Ники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-лицей" №3 им. А.С. Макаренко» муниципального образования городской округ Симферополь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урте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Дмитр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бюджетное общеобразовательное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БОУ"ЯСШК №1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охотню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алер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нто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бюджетное общеобразовательное учреждение города Евпатории Республики Крым «Гимназия №8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«Гимназия №8» города Евпатории Республики Кры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ряк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нгел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"Школа №17" города Феодосии Республики Кр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имон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ади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Школа №17 г. Феодосии Республики Кры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  <w:tr>
        <w:trPr>
          <w:trHeight w:val="2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Долгопол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рс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Муниципальное бюджетное общеобразовательное учрежде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«Ялтинская средняя школа-лицей №9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Участ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0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__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  <w:t>*выстраивается в соответствии с рейтингом и классом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4:13:00Z</dcterms:created>
  <dc:creator>Guest</dc:creator>
  <dc:description/>
  <cp:keywords/>
  <dc:language>en-US</dc:language>
  <cp:lastModifiedBy>User</cp:lastModifiedBy>
  <cp:lastPrinted>2010-10-04T10:37:00Z</cp:lastPrinted>
  <dcterms:modified xsi:type="dcterms:W3CDTF">2021-02-08T04:13:00Z</dcterms:modified>
  <cp:revision>2</cp:revision>
  <dc:subject/>
  <dc:title/>
</cp:coreProperties>
</file>