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07» февраля 2021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>по математик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2126"/>
        <w:gridCol w:w="2268"/>
        <w:gridCol w:w="2977"/>
        <w:gridCol w:w="1134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Лар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в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Феодо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   "Школа №6 г. Феодосии Республики Крым 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уляк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ади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 «Симферопольская академическая гимн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оздреват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м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ост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 «Симферопольская академическая гимназ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ё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ригорь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ге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то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г. Ял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 «Ялтинская средняя школа-лицей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Венже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имоф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ак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г. Бахчисара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 учебно-воспитательный комплекс «Школьная академ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рпушенк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ак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"Михайловская средня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ири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ртё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Евпатор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физико-математического профиля «Учебно-воспитательный комплекс «Интеграл» города Евпатор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ростянч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н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. Симфероп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«Школа-лицей" №3 им. А.С. Макаренк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евлетша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Эльд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Ленинский рай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Муниципальное бюджетное общеобразовательное учреждение "Белинская основная общеобразовательная школ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>*выстраивается в соответствии с рейтингом и классо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7:56:00Z</dcterms:created>
  <dc:creator>Guest</dc:creator>
  <dc:description/>
  <cp:keywords/>
  <dc:language>en-US</dc:language>
  <cp:lastModifiedBy>User</cp:lastModifiedBy>
  <cp:lastPrinted>2010-10-04T10:37:00Z</cp:lastPrinted>
  <dcterms:modified xsi:type="dcterms:W3CDTF">2021-02-07T17:56:00Z</dcterms:modified>
  <cp:revision>3</cp:revision>
  <dc:subject/>
  <dc:title>Приложение к протоколу заседания жюри от «___»___________20__г</dc:title>
</cp:coreProperties>
</file>