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val="clear" w:color="auto" w:fill="FFFFFF"/>
        <w:tabs>
          <w:tab w:val="clear" w:pos="708"/>
          <w:tab w:val="left" w:pos="1134" w:leader="none"/>
        </w:tabs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val="clear" w:color="auto" w:fill="FFFFFF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val="clear" w:color="auto" w:fill="FFFFFF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___»___________20__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географии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3"/>
        <w:gridCol w:w="1559"/>
        <w:gridCol w:w="1843"/>
        <w:gridCol w:w="2126"/>
        <w:gridCol w:w="2269"/>
        <w:gridCol w:w="2977"/>
        <w:gridCol w:w="1134"/>
        <w:gridCol w:w="1700"/>
        <w:gridCol w:w="170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бщеобразовательная организация </w:t>
            </w:r>
          </w:p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атус</w:t>
            </w:r>
          </w:p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(победитель/призёр/участни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зультат (баллы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да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ёд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 «Средняя школа №11 города Евпа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хтер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Ялтинская средняя школа №11" муниципального образования городской округ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ьц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г.Джанкоя Республики Крым ''Мимназия №6''ОУ Школа-гимназия №6'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тов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-лицей № 17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щ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Гимназия имени Ильи Сельвинского города Евпатор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 № 17" г.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н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общеобразовательная школа № 4"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оровенк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"Новоандреевская школа" Симферополь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17г. Феодосия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ес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ра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"Владиславовская общеобразовательная школа" Киров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чельниц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Ялтинская средняя школа № 7 имени Нади Лисановой" муниципального образования городской округ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туме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з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канде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Первомайская школа №2 Первома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исла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дуард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Ялтинская гимназия имени Чех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у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Новофедоровская школа-лицей имени Героя Российской Федерации Т.А. Апакидзе" Сак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го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" Нижнегорская  школа-гимназ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инивец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общеобразовательная школа № 4"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Ялтинская средняя школа-лицей №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ер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Краснофлотская средня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 № 17" г.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таф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в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ран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ерекоп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3» муниципального образования городской округ 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па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жанкойский рай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"Стальновская школа" Джанкойского района Республика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в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им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" Крымская школа" Джанкойский район Республика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таф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йсе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Завет-Ленинская школа-детский сад" Джанкойский район Республика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ольн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Раздольненская школа-гимназия №2 им.Л.Рябики" Раздольнен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8192"/>
        </w:sectPr>
        <w:pStyle w:val="Normal"/>
        <w:shd w:val="clear" w:color="auto" w:fill="FFFFFF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</w:t>
      </w:r>
    </w:p>
    <w:p>
      <w:pPr>
        <w:pStyle w:val="Normal"/>
        <w:shd w:val="clear" w:color="auto" w:fill="FFFFFF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val="clear" w:color="auto" w:fill="FFFFFF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___»___________20__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географии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"/>
        <w:gridCol w:w="1559"/>
        <w:gridCol w:w="1842"/>
        <w:gridCol w:w="2127"/>
        <w:gridCol w:w="2268"/>
        <w:gridCol w:w="2976"/>
        <w:gridCol w:w="1134"/>
        <w:gridCol w:w="1702"/>
        <w:gridCol w:w="16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бщеобразовательная организация </w:t>
            </w:r>
          </w:p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атус</w:t>
            </w:r>
          </w:p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(победитель/призёр/участник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зультат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р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 40 им. В.А. Скугаря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ейк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разовательное учреждение "Владиславовская общеобразовательная школа" Кировского района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й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н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Гимназия №1 им. И.В. Курчатова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 № 17" г.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из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щенк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ное общеобразовательное учреждение "Консоль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ха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унасы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Кольчугинская школа №2 с крымскотатарски языком обучения»  Симферополь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л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Ялтинская средняя школа-лицей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омат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гор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Зуйская средняя школа №1 имени А.А. Вильямсона" Белогор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иб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Гимназия №1 им. И.В. Курчатова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афутди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 № 17" г.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ш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ё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Первомайская школа №2 Первома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яз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Новофедоровская школа-лицей имени Героя Российской Федерации Т.А. Апакидзе" Сак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частни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 № 17" г.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ьч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гор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Нижнегорская средняя общеобразовательная школа №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ыдк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исл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"Школа-гимназия №3" городского округа Суд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рлап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ин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“Средняя общеобразовательная школа 1 пгт Ленино“Ленинского района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ж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 № 17" г.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уш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Сусанинская школа Первома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т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л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Ялтинская средняя школа-лицей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 38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нид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исара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Плодовская средняя общеобразовательная школа» Бахчисара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ь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тал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патор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физико-математического профиля "Учебно-воспитательный комплекс </w:t>
            </w:r>
            <w:r>
              <w:rPr>
                <w:rFonts w:eastAsia="MS Gothic"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Интеграл» г.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варде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Петровская школа №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лип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номор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Краснополянская средняя школа" муниципального образования Черноморский район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хт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"Родниковская школа-гимназия" Симферополь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маи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т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Краснофлотская средня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5</w:t>
            </w:r>
          </w:p>
        </w:tc>
      </w:tr>
    </w:tbl>
    <w:p>
      <w:pPr>
        <w:pStyle w:val="Normal"/>
        <w:shd w:val="clear" w:color="auto" w:fill="FFFFFF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8192"/>
        </w:sectPr>
        <w:pStyle w:val="Normal"/>
        <w:shd w:val="clear" w:color="auto" w:fill="FFFFFF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p>
      <w:pPr>
        <w:pStyle w:val="Normal"/>
        <w:shd w:val="clear" w:color="auto" w:fill="FFFFFF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___»___________20__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географии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7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"/>
        <w:gridCol w:w="1559"/>
        <w:gridCol w:w="1842"/>
        <w:gridCol w:w="2127"/>
        <w:gridCol w:w="2268"/>
        <w:gridCol w:w="2976"/>
        <w:gridCol w:w="1134"/>
        <w:gridCol w:w="1702"/>
        <w:gridCol w:w="16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бщеобразовательная организация </w:t>
            </w:r>
          </w:p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атус</w:t>
            </w:r>
          </w:p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(победитель/призёр/участник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зультат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ян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Первомайская школа №2 Первома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Первомайская школа №2 Первома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пиальное образовательное учреждение города Джанкоя Республики Крым "Школа-гимназия №6'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улжеми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е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"Чистенская школа-гимназия" Симферополь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уш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Школа-лицей №3 им. А.С. Макаренко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и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Открытый космический лицей» муниципального образования городской округ Симферопо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ущ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 38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ндар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 № 17" г.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утидз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"Ярковская школа имени Михаила Чупилко" Джанкойского района Республика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аш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школа № 12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ар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ян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-лицей №2» города Армянск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до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Школа №9 г.Феодос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оне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школа №7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бенк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школа № 12 города Евпатор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УВК "Интегра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е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8» муниципального образования городской округ Симферополь 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к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18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адч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т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оветская средняя школа №2" Совет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к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фаэ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ерекоп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3» муниципального образования городской округ Красноперекопск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"Средняя общеобразовательная школа N1 пгт Ленино" Ленин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рагигим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н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ухал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"Школа-гимназия №3" городского округа Суд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т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Ильичевская средняя школа» Советского района Республики Кр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рс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Заозерненская средняя школа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"Стальновская школа" Джанкойский район Республика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па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Средняя школа № 12 города Евпатор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околет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г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ин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разовательное учреждение "Средняя общеобразовательная школа №1 пгт Ленино" Ленинского района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ма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ольнен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«Ботаническая средняя общеобразовательная школа» Раздольненского районо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Щёлкинская средняя общеобразовательная школа №1" Ленин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ю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расноперекоп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5» муниципального образования городской округ Красноперекопск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ч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б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фе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Гимназия № 9» муниципального образования городской округ Симферополь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п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т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Прудовская средня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ш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тский рай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Красногвардейская средняя школа" Совет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57" w:hanging="357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в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ян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Школа-гимназия №3" города Армянск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val="clear" w:color="auto" w:fill="FFFFFF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p>
      <w:pPr>
        <w:pStyle w:val="Normal"/>
        <w:shd w:val="clear" w:color="auto" w:fill="FFFFFF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pacing w:val="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44fc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1044fc"/>
    <w:rPr>
      <w:rFonts w:ascii="Times New Roman" w:hAnsi="Times New Roman" w:cs="Times New Roman"/>
    </w:rPr>
  </w:style>
  <w:style w:type="character" w:styleId="1" w:customStyle="1">
    <w:name w:val="Основной шрифт абзаца1"/>
    <w:qFormat/>
    <w:rsid w:val="001044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044fc"/>
    <w:pPr>
      <w:spacing w:before="0" w:after="120"/>
    </w:pPr>
    <w:rPr/>
  </w:style>
  <w:style w:type="paragraph" w:styleId="List">
    <w:name w:val="List"/>
    <w:basedOn w:val="TextBody"/>
    <w:rsid w:val="001044fc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rsid w:val="001044fc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1044fc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1044fc"/>
    <w:pPr>
      <w:suppressLineNumbers/>
    </w:pPr>
    <w:rPr>
      <w:rFonts w:cs="Mangal"/>
    </w:rPr>
  </w:style>
  <w:style w:type="paragraph" w:styleId="BalloonText">
    <w:name w:val="Balloon Text"/>
    <w:basedOn w:val="Normal"/>
    <w:qFormat/>
    <w:rsid w:val="001044fc"/>
    <w:pPr/>
    <w:rPr>
      <w:rFonts w:ascii="Tahoma" w:hAnsi="Tahoma" w:cs="Tahoma"/>
      <w:sz w:val="16"/>
      <w:szCs w:val="16"/>
    </w:rPr>
  </w:style>
  <w:style w:type="paragraph" w:styleId="Style15" w:customStyle="1">
    <w:name w:val="Содержимое таблицы"/>
    <w:basedOn w:val="Normal"/>
    <w:qFormat/>
    <w:rsid w:val="001044fc"/>
    <w:pPr>
      <w:suppressLineNumbers/>
    </w:pPr>
    <w:rPr/>
  </w:style>
  <w:style w:type="paragraph" w:styleId="Style16" w:customStyle="1">
    <w:name w:val="Заголовок таблицы"/>
    <w:basedOn w:val="Style15"/>
    <w:qFormat/>
    <w:rsid w:val="001044fc"/>
    <w:pPr>
      <w:jc w:val="center"/>
    </w:pPr>
    <w:rPr>
      <w:b/>
      <w:bCs/>
    </w:rPr>
  </w:style>
  <w:style w:type="paragraph" w:styleId="Style17" w:customStyle="1">
    <w:name w:val="Содержимое врезки"/>
    <w:basedOn w:val="TextBody"/>
    <w:qFormat/>
    <w:rsid w:val="001044fc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67095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  <Pages>19</Pages>
  <Words>2482</Words>
  <Characters>14152</Characters>
  <CharactersWithSpaces>16601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dc:language>en-US</dc:language>
  <cp:lastModifiedBy>Natalya</cp:lastModifiedBy>
  <cp:lastPrinted>2010-10-04T07:37:00Z</cp:lastPrinted>
  <dcterms:modified xsi:type="dcterms:W3CDTF">2021-02-24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