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, НАУКИ И МОЛОДЁЖИ РЕСПУБЛИКИ КРЫМ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ГБОУ ДП РК «КРЫМСКИЙ РЕСПУБЛИКАНСКИЙ ИНСТИТУТ ПОСТДИПЛОМНОГО ПЕДАГОГИЧЕСКОГО ОБРАЗОВАНИЯ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гионального этапа Всероссийской олимпиады школьников по английскому языку 2020/2021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3685"/>
        <w:gridCol w:w="3827"/>
        <w:gridCol w:w="1276"/>
        <w:gridCol w:w="1134"/>
        <w:gridCol w:w="992"/>
        <w:gridCol w:w="851"/>
        <w:gridCol w:w="850"/>
      </w:tblGrid>
      <w:tr>
        <w:trPr>
          <w:trHeight w:val="7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з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У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 уче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удированиечт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вор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сьм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кс.-грам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МБОУ гимназия № 9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оянов Изабель Эвел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тникова Елена Стан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Ш ФГБОУ «МДЦ «Арте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Злыгостева Мария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Варенцова Наталья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2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МБОУ «СОШДС «Лингвист» 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Гальперина Алина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роплеткина Ма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МБОУ СОШ №23 г. Керч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Берк Дарья Дези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Скрипник Ирина Вале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МОУ г. Джанкоя «Средняя школа № 5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Филиппова Влад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авлюковская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МБОУ школа-лицей №3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Радченко Елизавет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сметная Ири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7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 xml:space="preserve">МБОУ гимназия № 9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Шаховская София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Каменская Валент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4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МБОУ «Школа № 7»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г. Феодо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Ангельчев Викто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Якубова Диляра Энве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70C0"/>
              </w:rPr>
            </w:pPr>
            <w:r>
              <w:rPr>
                <w:color w:val="0070C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МБОУ "Гимназия №1 имени К.И. Щёлкина" г. Белогор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Велиляев Эльдар Ресу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Дмитриева Ма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3</w:t>
            </w:r>
          </w:p>
        </w:tc>
      </w:tr>
      <w:tr>
        <w:trPr>
          <w:trHeight w:val="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МБОУ «Ялтинская средняя школа-лицей №9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пов Владимир Вад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варова Татья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МБОУ Гимназия № 8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г. Евпа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Шошмина Мар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Антонова Жан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МОУ г. Джанкоя «Школа-гимназия № 6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Свинцицкая Соф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Сандлер Ма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МБОУ школа-лицей №3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Семёнов Михаил Конста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Посметная Ири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МБОУ «Лицей» Симферопольского райо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Темизкан Дениз Ахме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Севершаева Наджие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гимназия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якимова Эвелина Аме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тянова Инна Геннад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Гимназия № 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Евпа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рак Анастасия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вал Александр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пециализированная школа №2 им. Д.И. Ульянова г. Феодо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цева 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уш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кова Ан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пециализированная школа №1 с углубленным изучением английского языка имени Володи Дубинина» г. Керч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шенко Дарь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учевская Элеонор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Гимназия № 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Евпа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чук Дарья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Жан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пециализированная школа №1 с углубленным изучением английского языка имени Володи Дубинина» г. Керч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Даниил Конста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Светла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Школа № 1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Феодо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 Мар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нкова Ма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пециализированная школа №2 им. Д.И. Ульянова г. Феодо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д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Ялтинская средняя школа № 12 с углубленным изучением иностранных язык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ц Ник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ин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ктябрьская школа №1» Красногвардей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ельрахман Амир Мохамм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еримова Земира Нас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Ялтинская средняя школа № 12 с углубленным изучением иностранных языков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ин Константин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ина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г. Джанкоя «Средняя школа № 8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ель Алена Дмитри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й Ольга Мавр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Гимназия № 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Евпа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ловец Ксен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кова Лид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ДС «Лингвист» 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лина Александр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ур Окс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гимназия № 9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стратова Ан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андова 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уш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това Амина Салав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3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2» г. Суда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Елизавет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Юл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Нижнегорская средняя общеобразовательная школа №2» Нижнегорского райо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Юрий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а Наталья Жорж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ладиславовская ОШ» Кир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есян Гагик Шур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юк Дар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 4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рмя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Богдан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Альб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СОШ № 7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имфероп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ляева Александр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улько Еле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уш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ёменко Ольг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щеобразовательная школа №3» г Красноперекоп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Денис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ук Лиди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Школа № 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Феодо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енок Влада Леонид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Наталья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тарокрымский учебно-воспитательны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№3 «Школа-лицей» Кир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кина Ирина Ден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39:00Z</dcterms:created>
  <dc:creator>Довольный пользователь Microsoft Office</dc:creator>
  <dc:description/>
  <cp:keywords/>
  <dc:language>en-US</dc:language>
  <cp:lastModifiedBy>kostecka6@mail.ru</cp:lastModifiedBy>
  <dcterms:modified xsi:type="dcterms:W3CDTF">2021-02-19T09:13:00Z</dcterms:modified>
  <cp:revision>248</cp:revision>
  <dc:subject/>
  <dc:title>МИНИСТЕРСТВО ОБРАЗОВАНИЯ И НАУКИ АВТОНОМНОЙ РЕСПЦУБЛИКИ КРЫМ</dc:title>
</cp:coreProperties>
</file>