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16» февраля 2017 г. </w:t>
      </w:r>
      <w:r>
        <w:rPr>
          <w:color w:val="000000"/>
          <w:spacing w:val="2"/>
          <w:sz w:val="28"/>
          <w:szCs w:val="28"/>
        </w:rPr>
        <w:t>№ 19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16/2017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немецкому языку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47"/>
        <w:gridCol w:w="1328"/>
        <w:gridCol w:w="1572"/>
        <w:gridCol w:w="743"/>
        <w:gridCol w:w="1199"/>
        <w:gridCol w:w="1306"/>
        <w:gridCol w:w="1081"/>
        <w:gridCol w:w="3211"/>
        <w:gridCol w:w="701"/>
        <w:gridCol w:w="1395"/>
        <w:gridCol w:w="772"/>
      </w:tblGrid>
      <w:tr>
        <w:trPr>
          <w:trHeight w:val="1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звание общеобразовательной организации (в соответствии с уставом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 обуч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тус участника*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ультат (балл)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Зейвальд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Дженниффе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Андреас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5.04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«Гимназия №9» муниципального образования городской округ Симферополь Республики Кры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е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№ 5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Феодосии Республики Крым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цк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ели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г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.20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«Гимназия № 5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Феодосии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127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Кузив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Еле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Петр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0.03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нк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0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«Гимназия № 5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Феодосии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Лаубенштайн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Ник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1.03.20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Частное образовательное учреждение «Крымская республиканская  гимназия-школа-сад Консоль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84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Короленко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Ев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Денис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6.09.20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127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Аширова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афинэ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Эскендер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2.07.20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41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боярце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гови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5.20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имени Ильи Сельвинского   города Евпатории 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Данылейченк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ладислав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Ярослав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9.11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Муниципальное общеобразовательное учреждение «Школа №3» города Алуш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62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Прокопченко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Али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8.06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27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ямно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4.20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№8 города Евпатории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Исаев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акси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Эдуардови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1.09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аито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ади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Салават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5.12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Муниципальное общеобразовательное учреждение «Школа №3» города Алуш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Кунцова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аргари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8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«Гимназия №9» муниципального образования городской округ Симферополь Республики Кры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и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2.20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№ 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Феодосии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ин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7.200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имени Ильи  Сельвинского   города Евпатории   Республики Крым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тенк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4.20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имени Ильи  Сельвинского  города Евпатории  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Ерёменко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ерони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Эдуард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8.10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«Средняя общеобразовательная школа-детский сад «Лингвист» с углублённым изучением иностранных языков муниципального образования городской округ Симферополь Республики Кры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а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чеслав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7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имени Ильи  Сельвинского  города Евпатории 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лат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6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имени Ильи  Сельвинского города Евпатории  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55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ченк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ил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7.20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имени Ильи  Сельвинского   города Евпатории  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Савотина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Анастас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Дмитрие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6.10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 Республики Крым «Школа-гимназия №1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о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ли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толье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5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Гимназия имени Ильи  Сельвинского  города Евпатории  Республики Кры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127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Окладников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Даниил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4.01.20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имеютс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Бабченк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Анастасия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2.12.19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Муниципальное бюджетное образовательное учреждение «Перовская  школа-гимназия» Симферопольского района Республики Кры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амова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мир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л кыз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7.2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образовательное учреждение города Джанкоя Республики Крым «Средняя школа №3»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Кунцова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Ан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0.01.2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тся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«Средняя общеобразовательная школа №43» муниципального образования городской округ Симферополь Республики Кры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3:00Z</dcterms:created>
  <dc:creator>Свешникова Нина Аркадьевна</dc:creator>
  <dc:description/>
  <cp:keywords/>
  <dc:language>en-US</dc:language>
  <cp:lastModifiedBy>Костецкий</cp:lastModifiedBy>
  <cp:lastPrinted>2016-12-16T15:07:00Z</cp:lastPrinted>
  <dcterms:modified xsi:type="dcterms:W3CDTF">2017-02-20T03:42:00Z</dcterms:modified>
  <cp:revision>35</cp:revision>
  <dc:subject/>
  <dc:title/>
</cp:coreProperties>
</file>