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16» февраля 2023г. </w:t>
      </w:r>
      <w:r>
        <w:rPr>
          <w:color w:val="000000"/>
          <w:spacing w:val="2"/>
          <w:sz w:val="28"/>
          <w:szCs w:val="28"/>
        </w:rPr>
        <w:t>№18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2/2023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по эколог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36"/>
        <w:gridCol w:w="1383"/>
        <w:gridCol w:w="2019"/>
        <w:gridCol w:w="4644"/>
        <w:gridCol w:w="850"/>
        <w:gridCol w:w="1417"/>
        <w:gridCol w:w="992"/>
        <w:gridCol w:w="20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олное название в соответствии с уста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ind w:left="-70" w:right="-147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6" w:hanging="142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школа - лицей №1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орода Керчи Республики Крым «Школа № 26 имени Героя Советского Союза Д.Т.Доева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Керч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е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дек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ко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Уваровская средняя общеобразовательная школа - детский сад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дар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»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школа- гимназия» Нижнегорского рай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Ершов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школа №14» города Евпатории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1,2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Евп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иф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б-кызы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е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ан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иф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б-кызы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е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л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ваншир кызы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Первомайская школа» Симферополь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имферополь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юк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я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Емельяновская средняя общеобразовательная школа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ченков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й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орода Керчи Республики Крым «Школа № 26 имени Героя Советского Союза Д.Т.Доева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Керч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нос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орода Керчи Республики Крым «Школа-гимназия № 1 имени Героя Советского Союза Е.И.Демино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Керч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уненк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«Многоуовневый образоваельный комплекс №2 и. М.Кбайды» городской округ Джанко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Джанк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хадем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ун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соленк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ич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«Новостепновская школа» Джанко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жанкой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йк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ский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5 г. 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аев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Красногвардейская школа № 1» Красногварде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расногвардей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ут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»Нижнегорсая школа- лицей №1»Нижнегорского рай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абенк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12 города Евпатор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Евп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ля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н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29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78" w:leader="none"/>
              </w:tabs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Симфероп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тидзе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Ярковская школа имени Михаила Чупилко» Джанко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жанкой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аджук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акская средняя школа №4 имени Героя Советского Союза Фёдора Ивановича Сенченко» города Саки Республики Крым,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Сак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С.О. Вишневский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оргкомитета ___________________________А.В. Терехова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7:00Z</dcterms:created>
  <dc:creator>Guest</dc:creator>
  <dc:description/>
  <cp:keywords/>
  <dc:language>en-US</dc:language>
  <cp:lastModifiedBy>user</cp:lastModifiedBy>
  <cp:lastPrinted>2010-10-04T10:37:00Z</cp:lastPrinted>
  <dcterms:modified xsi:type="dcterms:W3CDTF">2023-03-02T12:01:00Z</dcterms:modified>
  <cp:revision>7</cp:revision>
  <dc:subject/>
  <dc:title/>
</cp:coreProperties>
</file>