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31» января 2023г. </w:t>
      </w:r>
      <w:r>
        <w:rPr>
          <w:color w:val="000000"/>
          <w:spacing w:val="2"/>
          <w:sz w:val="28"/>
          <w:szCs w:val="28"/>
        </w:rPr>
        <w:t>№1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2/2023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по биолог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6"/>
        <w:gridCol w:w="1383"/>
        <w:gridCol w:w="2019"/>
        <w:gridCol w:w="4644"/>
        <w:gridCol w:w="850"/>
        <w:gridCol w:w="1168"/>
        <w:gridCol w:w="992"/>
        <w:gridCol w:w="209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олное название в соответствии с уста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ind w:left="-70" w:right="-147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победитель/призёр/участн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6" w:hanging="142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лованце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ксим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митри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редняя общеобразовательная школа-детский сад №7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обедител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9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гано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аниил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тон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Гимназия №1 им.И.В.Курчатова» муниципального образования городской округ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1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ирюпин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ле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лег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 гимназия №10 им.Э.К.Покровского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0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ивоваренк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кит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редняя общеобразовательная школа №18 им. И.И.Богатыря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зак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стас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толь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оветская  средняя школа № 2 им. Героя Советского Союза П. П. Исаичкина» Совет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овет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лдаткин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дежд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Заветненская средняя школа им. Крымских партизан» Совет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7,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овет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вальков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колай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гор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общеобразовательное учреждение «Партенитская школа имени дважды Героя Советского Союза Андрея Антоновича Гречко» города Алушты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6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 Алуш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алил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дин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рлен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Нижнегорская средняя общеобразовательная школа №2» Нижнегорского района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ыбник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ле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др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пециализированная школа №1 им.Д.Карбышева с углубленным изучением французского языка  города Феодос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3,7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Феодос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льник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арья 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др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редняя общеобразовательная школа №2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брагим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зан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ьда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лищук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ктор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общеобразовательное учреждение «Школа № 3» города Алушт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 Алуш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рбун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катер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 учреждение «Средняя школа № 14» г.Евпатории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Евпатор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г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р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Табачненская школа- детский сад» Джанко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0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жанко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брие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ран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рсен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«Сакская гимназия имени Героя Советского Союза Григория Демидовича Завгороднего» городской округ Саки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9,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 Са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дведе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реслав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митри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акская средняя школа №1 им. Героя Советского Союза В.К. Гайнутдинова» города Саки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9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 Са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йдамет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я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-77" w:right="-106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общеобразовательное учреждение лицей «Многоуровневый образовательный коплек №2 им. М.К.Байды» городской округ Джанкой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Джан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сиф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рм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уб-кызы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8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нсейит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лтани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-77" w:right="-106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ехислам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Краснополянская СШ им. Мещерякова И.Е.» муниципального образования Черноморский район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ном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едор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катер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ь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3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чковская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рг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общеобразовательное учреждение «Партенитская школа имени дважды Героя Советского Союза Андрея Антоновича Гречко» города Алушты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9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 Алуш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днин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ман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Петровская школа №1» Красногварде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7,4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расногварде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мирвелие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вел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ьма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Школа гимназия №10 им.Э.К.Покровского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бедител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акоз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тья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рь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редняя общеобразовательная школа №40 им.В.А.Скугаря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ерасименк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арь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еннади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-лицей №17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Симферополь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имофее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ладлен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митри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Школа- лицей  №17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стырь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ладислав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6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ячеслав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 № 7 г. Феодос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Феодос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Жирко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р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нис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астное общеобразовательное учреждение «Медико-биологический лице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рбанос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катер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ман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города Керчи Республики Крым «Школа-гимназия№1 Имени Героя Советского Союза Е.И. Дёмино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Керч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сиян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-77" w:right="-106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 № 7 г. Феодос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Феодос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ванил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сен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таль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общеобразовательное учреждение лицей «Средняя школа №1 им. А.А.Драгомировой» городской округ Джанкой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Джан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риничная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ис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рь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Новофедоровская школа-лицей имени Героя Российской Федерации Т.А. Апакидзе» Сак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к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енновская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стас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митри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Средняя общеобразовательная школа №5 им. 85 АСП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зеукоже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ир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йдами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Школа гимназия №10 им.Э.К.Покровского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орячев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ман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гор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общеобразовательное учреждение «Маломаякская школа» города Алушты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 Алуш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ынык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ф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рг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Таврическая школа-гимназия №20 им.СВТ.Луки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мето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рслан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хтем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Гимназия № 5 г.Феодос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,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Феодос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дил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зизахон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лимжон кизи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зас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Эдем 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мед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Якимчик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фь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митри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Средняя  школа №15 имени Героя Советского Союза Николая Токарева города Евпатории Республики Крым»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Евпатор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ценк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в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ладислав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жиалие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ди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евзи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Урожайновская средняя школа» Совет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овет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тошкин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льг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рг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Средняя  школа №15 имени Героя Советского Союза Николая Токарева города Евпатории Республики Крым»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Евпатор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алинюк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Елизавета 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Серг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Орловский учебно-воспитательный комплекс муниципального образования Красноперекопский район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расноперекоп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рс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л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нис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Средняя общеобразовательная школа №4 им.Ф.И.Толбухина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рье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Средняя  школа №15 имени Героя Советского Союза Николая Токарева города Евпатории Республики Крым»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Евпатор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кивайл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катер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ман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редняя общеобразовательная школа №4 им.Ф.И.Толбухина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ман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б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нус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Чайкинская школа-детский сад» Джанко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жанко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льник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ле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 №13 г. Феодос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Феодос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мелевская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Ярослав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6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ладими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-лицей имени Героя Советского Союза Федора Федоровича Степанова» города Саки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 Са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удряшо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ей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рге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Школа- лицей №3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бедител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севк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дрей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-77" w:right="-106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Республики Крым «Крымская гимназия-интернат для одаренных дете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8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ворцо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ирилл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гор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Ялтинская средняя школа-коллегиум № 1» муниципального образования городской округ Ялт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>г. Ял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асникова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р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толь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 учреждение «Средняя общеобразовательная школа - детский сад №17 города Евпатории  Республика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Евпатор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чет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-109"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Александра 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Школа гимназия №10 им.Э.К.Покровского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5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Хатунцев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кит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ладимир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города Керчи Республики Крым «Школа № 23 имени Героя Советского Союза С.Д. Пошивальнико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5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>г.Керч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уто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ирилл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онид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Новопокровская общеобразовательная школа» Киров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4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>Киров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аранж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толь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Новоселовская школа» Симферополь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имферополь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урсевич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ктор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оветская средняя школа № 1» Совет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зе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3,6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овет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Лебединская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лат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рг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Средняя общеобразовательная школа №2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,7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огинов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р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гор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Средняя общеобразовательная школа №2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урил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ладислав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толь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 № 9 им. Н.В. Старшинова  г.Феодос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Феодос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хтере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хаил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слан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Гимназия  №8 города Евпатория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Евпатор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ратухин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вген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оветская  средняя школа № 2 им. Героя Советского Союза П. П. Исаичкина» Совет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Совет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кулянец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тоно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Школа гимназия №10 им.Э.К.Покровского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ласюк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митрий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таль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Гимназия им.Андреева Н.Р.» города Бахчисарая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0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>Бахчисара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лыше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4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нис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е бюджетное общеобразовательное учреждение «Школа гимназия №10 им.Э.К.Покровского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0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оркузие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алер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рге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Научненская средняя общеобразовательная школа» Бахчисара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0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>Бахчисара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огатьк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ртём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авл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Нижнегорская  школа - лицей№1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9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рашк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кит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таль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 гимназия №10 им.Э.К.Покровского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амойленко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рья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ерге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саки« Сакская гимназия имени Героя Советского Союза Григория Демидовича Завгороднего» городской округ Сак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г. Са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утков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митрий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димо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Республики Крым «Кадетская школа-интернат «Крымский кадетский корпус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6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>г. Алуш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убина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аниил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митриевич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Завет-Ленинская школа- детский сад» Джанко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жанко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ищенко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вгения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тальевна</w:t>
            </w:r>
          </w:p>
        </w:tc>
        <w:tc>
          <w:tcPr>
            <w:tcW w:w="4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Средняя общеобразовательная школа №4» города Армянск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>г. Армянск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С.О. Вишневский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 оргкомитета ___________________________А.В. Терехова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45:00Z</dcterms:created>
  <dc:creator>Guest</dc:creator>
  <dc:description/>
  <cp:keywords/>
  <dc:language>en-US</dc:language>
  <cp:lastModifiedBy>user</cp:lastModifiedBy>
  <cp:lastPrinted>2010-10-04T10:37:00Z</cp:lastPrinted>
  <dcterms:modified xsi:type="dcterms:W3CDTF">2023-02-17T14:00:00Z</dcterms:modified>
  <cp:revision>6</cp:revision>
  <dc:subject/>
  <dc:title/>
</cp:coreProperties>
</file>