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2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left="2124" w:right="224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ложение к протоколу заседания жюри от «16» февраля 2023г. </w:t>
      </w:r>
      <w:r>
        <w:rPr>
          <w:color w:val="000000"/>
          <w:spacing w:val="2"/>
          <w:sz w:val="28"/>
          <w:szCs w:val="28"/>
        </w:rPr>
        <w:t>№18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2"/>
          <w:sz w:val="28"/>
          <w:szCs w:val="28"/>
        </w:rPr>
        <w:t xml:space="preserve">Список участников регионального этапа всероссийской олимпиады школьников в 2022/2023 учебном году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 </w:t>
      </w:r>
      <w:r>
        <w:rPr>
          <w:b/>
          <w:color w:val="000000"/>
          <w:spacing w:val="2"/>
          <w:sz w:val="28"/>
          <w:szCs w:val="28"/>
        </w:rPr>
        <w:t xml:space="preserve">по экологи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736"/>
        <w:gridCol w:w="1383"/>
        <w:gridCol w:w="2019"/>
        <w:gridCol w:w="4644"/>
        <w:gridCol w:w="850"/>
        <w:gridCol w:w="992"/>
        <w:gridCol w:w="301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№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Фамил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Им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тчеств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бщеобразовательная организация </w:t>
            </w:r>
          </w:p>
          <w:p>
            <w:pPr>
              <w:pStyle w:val="Normal"/>
              <w:jc w:val="center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(полное название в соответствии с устав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Клас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46" w:hanging="142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Результат (баллы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color w:val="000000"/>
                <w:spacing w:val="2"/>
                <w:sz w:val="28"/>
                <w:szCs w:val="28"/>
              </w:rPr>
            </w:pPr>
            <w:r>
              <w:rPr>
                <w:b/>
                <w:color w:val="000000"/>
                <w:spacing w:val="2"/>
                <w:sz w:val="28"/>
                <w:szCs w:val="28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яр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я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Нижнегорская школа - лицей №1» Нижне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но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стасия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орода Керчи Республики Крым «Школа № 26 имени Героя Советского Союза Д.Т.Доева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8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Керч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е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веро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Ароматновская средняя школа» Бело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ло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едек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ём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ико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Уваровская средняя общеобразовательная школа - детский сад» Нижне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зан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ьдаро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»Ароматновская средняя школа» Бело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ло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Нижнегорская школа- гимназия» Нижнегорского рай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Ершова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редняя школа №14» города Евпатории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1,25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Евпатор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ифо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рмин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уб-кызы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Ароматновская средняя школа» Бело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ло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е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ано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Нижнегорская средняя общеобразовательная школа №2» Нижне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сифо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н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уб-кызы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Ароматновская средняя школа» Бело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ло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н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Ароматновская средняя школа» Бело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ло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мие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йл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аваншир кызы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Первомайская школа» Симферополь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имферополь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нюк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я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Емельяновская средняя общеобразовательная школа» Нижне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ченков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й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орода Керчи Республики Крым «Школа № 26 имени Героя Советского Союза Д.Т.Доева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Керч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нос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города Керчи Республики Крым «Школа-гимназия № 1 имени Героя Советского Союза Е.И.Деминой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33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Керч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ё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Нижнегорская средняя общеобразовательная школа №2» Нижне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уненко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«Многоуовневый образоваельный комплекс №2 и. М.Кбайды» городской округ Джанко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Джанкой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шхадем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ыр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Ароматновская средняя школа» Бело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ело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C0C0C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лкунова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Нижнегорская средняя общеобразовательная школа №2» Нижне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Просоленк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евич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У «Новостепновская школа» Джанкой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31,4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жанкой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айко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н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Нижнегорская средняя общеобразовательная школа №2» Нижнегорского рай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олотский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Гимназия №5 г. Феодосии Республики Крым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Феодос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лаев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м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аило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Красногвардейская школа № 1» Красногвардей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3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расногвардей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бут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»Нижнегорсая школа- лицей №1»Нижнегорского рай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65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Бабенк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слав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н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редняя школа №12 города Евпатории Республики Крым»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Евпатория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ля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Нижнегорская средняя общеобразовательная школа №2» Нижнегор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ижнегор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хно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дан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ич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редняя общеобразовательная школа №29» муниципального образования городской округ Симферополь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878" w:leader="none"/>
              </w:tabs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Симферополь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утидзе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общеобразовательное учреждение «Ярковская школа имени Михаила Чупилко» Джанкойского района Республики Крым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жанкойский район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pacing w:val="2"/>
                <w:sz w:val="28"/>
                <w:szCs w:val="28"/>
                <w:lang w:eastAsia="ru-RU"/>
              </w:rPr>
            </w:pPr>
            <w:r>
              <w:rPr>
                <w:color w:val="000000"/>
                <w:spacing w:val="2"/>
                <w:sz w:val="28"/>
                <w:szCs w:val="28"/>
                <w:lang w:eastAsia="ru-RU"/>
              </w:rPr>
            </w:r>
          </w:p>
        </w:tc>
        <w:tc>
          <w:tcPr>
            <w:tcW w:w="1736" w:type="dxa"/>
            <w:tcBorders>
              <w:top w:val="single" w:sz="6" w:space="0" w:color="C0C0C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наджук</w:t>
            </w:r>
          </w:p>
        </w:tc>
        <w:tc>
          <w:tcPr>
            <w:tcW w:w="1383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ина</w:t>
            </w:r>
          </w:p>
        </w:tc>
        <w:tc>
          <w:tcPr>
            <w:tcW w:w="2019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а</w:t>
            </w:r>
          </w:p>
        </w:tc>
        <w:tc>
          <w:tcPr>
            <w:tcW w:w="4644" w:type="dxa"/>
            <w:tcBorders>
              <w:top w:val="single" w:sz="6" w:space="0" w:color="C0C0C0"/>
              <w:left w:val="single" w:sz="6" w:space="0" w:color="C0C0C0"/>
              <w:bottom w:val="single" w:sz="6" w:space="0" w:color="80808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БОУ «Сакская средняя школа №4 имени Героя Советского Союза Фёдора Ивановича Сенченко» города Саки Республики Крым,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3</w:t>
            </w:r>
          </w:p>
        </w:tc>
        <w:tc>
          <w:tcPr>
            <w:tcW w:w="30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г. Саки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едседатель жюри__________________________С.О. Вишневский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Член оргкомитета ___________________________А.В. Терехова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49:00Z</dcterms:created>
  <dc:creator>Guest</dc:creator>
  <dc:description/>
  <cp:keywords/>
  <dc:language>en-US</dc:language>
  <cp:lastModifiedBy>HP</cp:lastModifiedBy>
  <cp:lastPrinted>2010-10-04T10:37:00Z</cp:lastPrinted>
  <dcterms:modified xsi:type="dcterms:W3CDTF">2023-02-22T07:49:00Z</dcterms:modified>
  <cp:revision>2</cp:revision>
  <dc:subject/>
  <dc:title/>
</cp:coreProperties>
</file>