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2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ложение к протоколу заседания жюри от «21» января 2022 г. </w:t>
      </w:r>
      <w:r>
        <w:rPr>
          <w:color w:val="000000"/>
          <w:spacing w:val="2"/>
          <w:sz w:val="28"/>
          <w:szCs w:val="28"/>
        </w:rPr>
        <w:t>№ 6/1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8"/>
          <w:szCs w:val="28"/>
        </w:rPr>
        <w:t xml:space="preserve">Список участников регионального этапа всероссийской олимпиады школьников в 2021/2022 учебном году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по основа безопасности жизнедеятельности</w:t>
        <w:tab/>
        <w:t xml:space="preserve"> 9 класс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2126"/>
        <w:gridCol w:w="2977"/>
        <w:gridCol w:w="1134"/>
        <w:gridCol w:w="1701"/>
        <w:gridCol w:w="1701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Фами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От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Общеобразовательная организация </w:t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4"/>
                <w:szCs w:val="24"/>
              </w:rPr>
              <w:t>(полное название в соответствии с уста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татус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(победитель/призёр/участн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езультат (балл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униципальное образ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тин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Красногвардейская школа №1" Красногвардейского район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бедите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66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вардейс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ногра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ятосла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"Ялтинская гимназия имени А.П.Чехова" муниципального образования городской округ Ялт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зё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6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Ял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кифор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рсен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физико-математического профиля "Учебно-воспитательный комплекс "Интеграл" города Евпатория Республики Крым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изё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60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Евпатр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бдуллае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са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жди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ОШ № 5" г.Бахчисарай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зё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хчисарайс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гдан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рь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"Гимназия №5 г. Феодосии Республики Кры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зё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56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Феод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омарё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Дари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та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"Яснополянская школа-детский сад" Джанкойского район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зё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56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анкойс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мань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м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физико-математического профиля "Учебно-воспитательный комплекс "Интеграл" города Евпатория Республики Кры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зё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53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Евпатр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ки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зиз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ве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Вилинская СОШ № 2 с русским и крымскотатрским языками обучения» Бахчисарайского района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зё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хчисарайс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рыш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Ялтинская гимназия имени А.П.Чехова» муниципального образования городской округ Ялт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част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5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Ял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рол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р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5» муниципального образования городской округ Красноперекопск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част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5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Красноперекопс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рец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ле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л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"Ялтинская средняя школа №11" муниципального образования городской округ Ялт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Ял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уз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ктор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нти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учреждение "Азовская школа-гимназия имени Николая Саввы" Джанкойского район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анкойс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эми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кливе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5» муниципального образования городской округ Красноперекопск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Красноперекопс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 xml:space="preserve">Александр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б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браим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Донская школа имени ветерана Великой Отечественной войны, кавалера  ордена «Красной Звезды» Давиденко Василия Прокофьевича» Симферопольского района Республики Кры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5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мферопольс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па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ександ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м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"Лицей" Симферополь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4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мферопольс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юч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Дарь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Табачновская СОШ" Бахчисарайского района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част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4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хчисарайс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воб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иха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ергее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учреждение города Джанкоя Республики Крым "Средняя школа №3 имени Героя Советского Союза Я.И. Чапиче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Джан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як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лиза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ОШ №3» муниципального образования городской округ Красноперекопск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Красноперекопс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ан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гда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"Чайкинская школа" Симферопольского района Автономной Республики Кры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0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мферопольс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лошапки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разовательное учреждение «Сакская средняя школа №2 имени Героя Советского Союза Зои Анатольевны Космодемьянской» города Саки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част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36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Са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омян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н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общеобразовательное учреждение "Столбовская школа" Джанкойского район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35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анкойс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Макси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Таврическая школа-гимназия № 20 им.свт.Луки" г.Симфер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Симфероп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п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вген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1 имени Маргелова В.Ф.» муниципального образования городской округ Красноперекопск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Красноперекопс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изнык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акская средняя школа № 4 им. Героя Советского Союза Ф.И. Сенченко» города Саки Республики Кры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Са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Абдулла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Элья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алило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БОУ "Кольчугинская школа №2 с крымскотатарским языком обучения" Симферопольского район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sz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6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Симферопольский район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седатель жюри___________________О.А. Юртаева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лен оргкомитета ____________________Г.А. Дубчак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FF0000"/>
          <w:spacing w:val="2"/>
          <w:sz w:val="28"/>
          <w:szCs w:val="28"/>
        </w:rPr>
      </w:pPr>
      <w:r>
        <w:rPr>
          <w:color w:val="FF0000"/>
          <w:spacing w:val="2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15:00Z</dcterms:created>
  <dc:creator>Guest</dc:creator>
  <dc:description/>
  <cp:keywords/>
  <dc:language>en-US</dc:language>
  <cp:lastModifiedBy>Учетная запись Майкрософт</cp:lastModifiedBy>
  <cp:lastPrinted>2010-10-04T10:37:00Z</cp:lastPrinted>
  <dcterms:modified xsi:type="dcterms:W3CDTF">2022-02-01T14:02:00Z</dcterms:modified>
  <cp:revision>5</cp:revision>
  <dc:subject/>
  <dc:title/>
</cp:coreProperties>
</file>