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21» января 2022 г. </w:t>
      </w:r>
      <w:r>
        <w:rPr>
          <w:color w:val="000000"/>
          <w:spacing w:val="2"/>
          <w:sz w:val="28"/>
          <w:szCs w:val="28"/>
        </w:rPr>
        <w:t>№ 6/2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1/2022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основа безопасности жизнедеятельности</w:t>
        <w:tab/>
        <w:t xml:space="preserve"> 10 класс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2126"/>
        <w:gridCol w:w="2977"/>
        <w:gridCol w:w="992"/>
        <w:gridCol w:w="1843"/>
        <w:gridCol w:w="1417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врильчу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мё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Гвардейская школа № 1" Симферополь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6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йдам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де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Красногвардейская школа №1" Красногварде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6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варде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ршо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лиа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Феод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ри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с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"Симферопольская академическая гимназия" муниципального образования городской округ Симферополь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ород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мань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иза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города Евпатория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Евпато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а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" Советская СШ №1" Совет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з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овет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н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ту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города Евпатория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ё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Евпато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анд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Гимназия № 5 г. Феодос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4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Феод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ки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еройская средняя школа" Сак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манкуло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лхомудд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Первомайская школа" Симферополь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стови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же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Широковская школа" Симферополь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ук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м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Ялтинская гимназия имени А.П.Чехова" муниципального образования городской округ Ялт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л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Маловидненская СОШ" Бахчисарайский район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хчисара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ынто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тла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Гимназия №5 г. Феодосии Республики Кры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Феод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ияди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йд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е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"Мирновская школа" Джанко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н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"Лицей "Многоуровневый образовательный комплекс № 2" города Джанкоя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6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Джа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зи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ал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еннад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Ялтинская средняя школа №11" муниципального образования городской округ Ялт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"Сакская средняя школа №2 имени Героя Советского Союза Зои Анатольевны Космодемьянской" города Саки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0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иц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лекс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Рощинская школа-детский сад" Джанко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асиль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"Столбовская школа" Джанкой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охо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Нижнегорская школа-гимназия» Нижнегорского района Республики 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9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горский район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О.А. Юртаева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 оргкомитета _____________________Г.А. Дубчак</w:t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18:00Z</dcterms:created>
  <dc:creator>Guest</dc:creator>
  <dc:description/>
  <cp:keywords/>
  <dc:language>en-US</dc:language>
  <cp:lastModifiedBy>Учетная запись Майкрософт</cp:lastModifiedBy>
  <cp:lastPrinted>2010-10-04T10:37:00Z</cp:lastPrinted>
  <dcterms:modified xsi:type="dcterms:W3CDTF">2022-02-01T14:07:00Z</dcterms:modified>
  <cp:revision>7</cp:revision>
  <dc:subject/>
  <dc:title/>
</cp:coreProperties>
</file>