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21» января 2022 г. </w:t>
      </w:r>
      <w:r>
        <w:rPr>
          <w:color w:val="000000"/>
          <w:spacing w:val="2"/>
          <w:sz w:val="28"/>
          <w:szCs w:val="28"/>
        </w:rPr>
        <w:t>№ 6/3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1/2022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основа безопасности жизнедеятельности</w:t>
        <w:tab/>
        <w:t xml:space="preserve"> 11 класс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559"/>
        <w:gridCol w:w="1701"/>
        <w:gridCol w:w="3118"/>
        <w:gridCol w:w="993"/>
        <w:gridCol w:w="1559"/>
        <w:gridCol w:w="1417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4"/>
                <w:szCs w:val="24"/>
              </w:rPr>
              <w:t>(полное название в соответствии с устав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(победитель/призёр/участни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леш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ександро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Октябрьская школа-гимназия" Красногвардей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бе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7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сногвардейский рай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ндл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Республики Крым город Джанкой "Школа-гимназия "№6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Джан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ор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иза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Сакская средняя школа №1 им. Героя Советского Союза В.К. Гайнутдинова" города Саки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л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 43» муниципального образования городской округ Симферополь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ель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Геройская средняя школа" Сак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к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нич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ста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города Керчи Республики Крым "Школа № 15 им. Героя Советского Союза Е.М.Руднев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3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Керч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овле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Гвардейская школа-гимназия №3" Симферополь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2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ферополь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лошня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ятосла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Средняя общеобразовательная</w:t>
              <w:br/>
              <w:t>школа № 18» муниципального образования городской округ Симферополь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2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виненк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то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города Керчи Республики Крым "Специализированная школа № 19 с углубленным изучением английского язы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2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Керч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гор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города Керчи Республики Крым "Школа № 23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Керч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иш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нстант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города Керчи Республики Крым "Специализированная школа № 19 с углубленным изучением английского язы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9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Керч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ун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и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Гимназия №5 г. Феодосии Республики Кры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8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Феодо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ое бюджетное образовательное учреждение " Советская СШ №1" Совет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ж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8» муниципального образования городской округ Симферополь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локу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Гимназия №5 г. Феодосии Республики Кры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Феодо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бодяню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и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Сакская средняя школа №1 им. Героя Советского Союза В.К. Гайнутдинова" города Саки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емидловска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лент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"Азовская школа-гимназия имени Николая Саввы" Джанкой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2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анкой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Гимназия №5 г. Феодосии Республики Кры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Феодо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ид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с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города Керчи Республики Крым "Школа № 23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8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Керч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ве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города Джанкоя Республики Крым "Средняя школа №1 им. А.А. Драгомиров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Джан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Скворцовская школа" Симферопольского района Республика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ферополь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в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Ялтинская гимназия имени А.П.Чехова" муниципального образования городской округ Ялт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7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Ял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умчу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Завет-Ленинская школа-детский сад" Джанкой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анкой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м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Нижнегорская школа-гимназия» Нижнегорского района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7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негор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Абляким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ье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ве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олнечнодолинская средняя общеобразовательная школа" городского округа Суд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уда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нгу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ем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"Средняя общеобразовательная школа № 1 имени Маргелова В.Ф." муниципального образования городской округ Красноперекопск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сноперекопс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н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гар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ргее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Каштановская СОШ" Бахчисарайский район Республики К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хчисарайский район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 О.А. Юртаева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лен оргкомитета ___________________Г.А. Дубчак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2:00Z</dcterms:created>
  <dc:creator>Guest</dc:creator>
  <dc:description/>
  <cp:keywords/>
  <dc:language>en-US</dc:language>
  <cp:lastModifiedBy>Учетная запись Майкрософт</cp:lastModifiedBy>
  <cp:lastPrinted>2010-10-04T10:37:00Z</cp:lastPrinted>
  <dcterms:modified xsi:type="dcterms:W3CDTF">2022-01-27T20:05:00Z</dcterms:modified>
  <cp:revision>4</cp:revision>
  <dc:subject/>
  <dc:title/>
</cp:coreProperties>
</file>