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тоговая (рейтинговая) таблица 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астников  регионального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(предмет) _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10 клас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та проведения 04.02.2022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тур           </w:t>
      </w:r>
    </w:p>
    <w:tbl>
      <w:tblPr>
        <w:tblW w:w="157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843"/>
        <w:gridCol w:w="1701"/>
        <w:gridCol w:w="1418"/>
        <w:gridCol w:w="2268"/>
        <w:gridCol w:w="1275"/>
        <w:gridCol w:w="1134"/>
        <w:gridCol w:w="709"/>
        <w:gridCol w:w="709"/>
        <w:gridCol w:w="567"/>
        <w:gridCol w:w="567"/>
        <w:gridCol w:w="567"/>
        <w:gridCol w:w="868"/>
      </w:tblGrid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 xml:space="preserve">Класс обучения </w:t>
            </w: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Полное название общеобразовательной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</w:rPr>
              <w:t>(в соответствии с уставом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Муницип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Всего баллов</w:t>
            </w:r>
          </w:p>
        </w:tc>
      </w:tr>
      <w:tr>
        <w:trPr>
          <w:trHeight w:val="1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Шиф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еля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ирил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ое бюджетное общеобразовательное учреждение «Емельяновская средняя общеобразовательная школа» Нижнегорского района Республики Кры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егорский райо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0-1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ерду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ое бюджетное общеобразовательное учреждение "Гимназия № 1 имени  И.В. Курчатова» муниципального образования городской округ Симферополь Республики Кры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еропо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0-1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ербу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кси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ое бюджетное общеобразовательное учреждение «Нижнегорская школа-лицей № 1» Нижнегорского района Республики Кры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>Нижнегорский райо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0-1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лады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ерг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– детский сад комбинированного вида №6 с углубленным изучением английского языка» муниципального образования городской округ Симферополь Республика Кры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0-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843"/>
        <w:gridCol w:w="1701"/>
        <w:gridCol w:w="1418"/>
        <w:gridCol w:w="2268"/>
        <w:gridCol w:w="1275"/>
        <w:gridCol w:w="1134"/>
        <w:gridCol w:w="709"/>
        <w:gridCol w:w="709"/>
        <w:gridCol w:w="567"/>
        <w:gridCol w:w="567"/>
        <w:gridCol w:w="567"/>
        <w:gridCol w:w="868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сту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ль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Школа-гимназия №10 им. Э.К. Покровского»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ого образования городской округ Симферополь Республики Крым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0-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зур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кси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митриев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астное общеобразовательное учреждение "Симферопольская международная школа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еропо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0-1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с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стант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Школа-лицей» № 3 им. А.С.Макаренко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ской округ Симферопол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еспублики Крым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еропо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0-1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ироненк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ладими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тальев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ое бюджетное общеобразовательное учреждение «Сакская гимназия имени Героя Советского Союза Григория Демидовича Завгороднего» города Саки Республики Кры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0-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оздреват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м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тиславов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ое бюджетное общеобразовательное учреждение "Симферопольская академическая гимназия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еропо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0-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темк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ени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авлов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ое бюджетное общеобразовательное учреждение «Ялтинская средняя школа-лицей 9» муниципального образования городской округ Ялта Республики Кры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л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0-1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остянч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н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Школа-лицей» № 3 им. А.С.Макаренко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ской округ Симферопол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еспублики Крым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0-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Цы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ет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горев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Школа-лицей» № 3 им. А.С. Макаренко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ской округ Симферопол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еспублики Крым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еропо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0-1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2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843"/>
        <w:gridCol w:w="1701"/>
        <w:gridCol w:w="1418"/>
        <w:gridCol w:w="2268"/>
        <w:gridCol w:w="1275"/>
        <w:gridCol w:w="1134"/>
        <w:gridCol w:w="709"/>
        <w:gridCol w:w="709"/>
        <w:gridCol w:w="567"/>
        <w:gridCol w:w="567"/>
        <w:gridCol w:w="567"/>
        <w:gridCol w:w="868"/>
      </w:tblGrid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к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МБОУ «Симферопольская академическая гимназ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0-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уди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ктор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лего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ое бюджетное общеобразовательное учреждение «Сакская гимназия имени Героя Советского Союза Григория Демидовича Завгороднего» города Саки Республики Кры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0-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ар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в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легов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Специализированный научный центр-школа интернат им. А.Н. Колмогорова при МГУ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0-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тур           </w:t>
      </w:r>
    </w:p>
    <w:tbl>
      <w:tblPr>
        <w:tblW w:w="157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843"/>
        <w:gridCol w:w="1701"/>
        <w:gridCol w:w="1418"/>
        <w:gridCol w:w="2268"/>
        <w:gridCol w:w="1275"/>
        <w:gridCol w:w="1134"/>
        <w:gridCol w:w="709"/>
        <w:gridCol w:w="709"/>
        <w:gridCol w:w="567"/>
        <w:gridCol w:w="567"/>
        <w:gridCol w:w="567"/>
        <w:gridCol w:w="868"/>
      </w:tblGrid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 xml:space="preserve">Класс обучения </w:t>
            </w: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Полное название общеобразовательной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</w:rPr>
              <w:t>(в соответствии с уставом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Муницип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Всего баллов (общая сумма)</w:t>
            </w:r>
          </w:p>
        </w:tc>
      </w:tr>
      <w:tr>
        <w:trPr>
          <w:trHeight w:val="1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Шиф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еля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ирил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ое бюджетное общеобразовательное учреждение «Емельяновская средняя общеобразовательная школа» Нижнегорского района Республики Кры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егорский райо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0-2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2 (2)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ерду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ое бюджетное общеобразовательное учреждение "Гимназия № 1 имени  И.В. Курчатова» муниципального образования городской округ Симферополь Республики Кры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еропо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0-2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1 (25)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ербу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кси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ое бюджетное общеобразовательное учреждение «Нижнегорская школа-лицей № 1» Нижнегорского района Республики Кры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>Нижнегорский райо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0-2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8 (8)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лады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ерг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– детский сад комбинированного вида №6 с углубленным изучением английского языка» муниципального образования городской округ Симферополь Республика Кры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0-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9 (15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843"/>
        <w:gridCol w:w="1701"/>
        <w:gridCol w:w="1418"/>
        <w:gridCol w:w="2268"/>
        <w:gridCol w:w="1275"/>
        <w:gridCol w:w="1134"/>
        <w:gridCol w:w="709"/>
        <w:gridCol w:w="709"/>
        <w:gridCol w:w="567"/>
        <w:gridCol w:w="567"/>
        <w:gridCol w:w="567"/>
        <w:gridCol w:w="868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сту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ль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Школа-гимназия №10 им. Э.К. Покровского»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ого образования городской округ Симферополь Республики Крым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0-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0 (10)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зур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кси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митриев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астное общеобразовательное учреждение "Симферопольская международная школа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еропо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0-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4(11)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с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стант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Школа-лицей» № 3 им. А.С.Макаренко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ской округ Симферопол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еспублики Крым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еропо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0-2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20 (28)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ироненк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ладими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тальев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ое бюджетное общеобразовательное учреждение «Сакская гимназия имени Героя Советского Союза Григория Демидовича Завгороднего» города Саки Республики Кры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0-2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 (7)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оздреват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м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тиславов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ое бюджетное общеобразовательное учреждение "Симферопольская академическая гимназия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еропо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0-2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0 (25)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темк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ени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авлов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ое бюджетное общеобразовательное учреждение «Ялтинская средняя школа-лицей 9» муниципального образования городской округ Ялта Республики Кры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л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0-2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5 (15)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остянч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н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Школа-лицей» № 3 им. А.С.Макаренко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ской округ Симферопол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еспублики Крым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0-2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9 (9)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Цы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ет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горев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Школа-лицей» № 3 им. А.С. Макаренко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ской округ Симферопол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еспублики Крым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еропо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0-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9 (38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843"/>
        <w:gridCol w:w="1701"/>
        <w:gridCol w:w="1418"/>
        <w:gridCol w:w="2268"/>
        <w:gridCol w:w="1275"/>
        <w:gridCol w:w="1134"/>
        <w:gridCol w:w="709"/>
        <w:gridCol w:w="709"/>
        <w:gridCol w:w="567"/>
        <w:gridCol w:w="567"/>
        <w:gridCol w:w="567"/>
        <w:gridCol w:w="868"/>
      </w:tblGrid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к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МБОУ «Симферопольская академическая гимназ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0-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6 (38)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уди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ктор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лего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ое бюджетное общеобразовательное учреждение «Сакская гимназия имени Героя Советского Союза Григория Демидовича Завгороднего» города Саки Республики Кры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0-2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 (0)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ар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в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легов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Специализированный научный центр-школа интернат им. А.Н. Колмогорова при МГУ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0-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8 (33)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седатель жюри                                   А.В. Степан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лены жюр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ашкова Ю.С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Тулупов Г.Ф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Царева А.В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уликов Д.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тарков П.А.</w:t>
      </w:r>
    </w:p>
    <w:p>
      <w:pPr>
        <w:pStyle w:val="Normal"/>
        <w:spacing w:lineRule="auto" w:line="240" w:before="0" w:after="0"/>
        <w:ind w:firstLine="1148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15:34:00Z</dcterms:created>
  <dc:creator>Виктор</dc:creator>
  <dc:description/>
  <cp:keywords/>
  <dc:language>en-US</dc:language>
  <cp:lastModifiedBy>Admin</cp:lastModifiedBy>
  <cp:lastPrinted>2022-02-05T19:38:00Z</cp:lastPrinted>
  <dcterms:modified xsi:type="dcterms:W3CDTF">2022-02-05T16:46:00Z</dcterms:modified>
  <cp:revision>5</cp:revision>
  <dc:subject/>
  <dc:title/>
</cp:coreProperties>
</file>