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05» февраля 2022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1/2022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МАТЕМАТИК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985"/>
        <w:gridCol w:w="2126"/>
        <w:gridCol w:w="2977"/>
        <w:gridCol w:w="1134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бщеобразователь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bookmarkStart w:id="0" w:name="_Hlk95044823"/>
            <w:bookmarkEnd w:id="0"/>
            <w:r>
              <w:rPr>
                <w:color w:val="000000"/>
                <w:spacing w:val="2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lang w:val="en-US"/>
              </w:rPr>
              <w:t xml:space="preserve">11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физико-математического профиля «УВК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м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тов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а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физико-математического профиля «УВК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магамб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к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ур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Открытый космический лицей им. дважды героя Советского Союза летчика-космонавта Г.Т. Береговог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маш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Гимназия №11 им. К.А. Трене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ете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ОШ № 31» г. Симферо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ет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985"/>
        <w:gridCol w:w="2126"/>
        <w:gridCol w:w="2977"/>
        <w:gridCol w:w="1134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bookmarkStart w:id="1" w:name="_Hlk95046327"/>
            <w:bookmarkEnd w:id="1"/>
            <w:r>
              <w:rPr>
                <w:color w:val="000000"/>
                <w:spacing w:val="2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л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общеобразовательная школа № 23» г. Симферо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тавн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е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 № 17» г. Феодо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 №25» г. Кер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з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 № 17» г. Феодо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афутд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 № 17» г. Феодо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р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уд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общеобразовательная школа №4» г. Суд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истр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. Курское, Белогорский р-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униципальное бюджетное общеобразовательное учреждение «Курская средняя школа» Белогорского р-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lang w:val="en-US"/>
              </w:rPr>
              <w:t>10 клас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ляк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имферопольская академическая гимн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л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ант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9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д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Гимназия № 1 им. И.В. Курчат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здреват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ЮОУ «Симферопольская академическая гимн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985"/>
        <w:gridCol w:w="2126"/>
        <w:gridCol w:w="2977"/>
        <w:gridCol w:w="1134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bookmarkStart w:id="2" w:name="_Hlk95051084"/>
            <w:bookmarkEnd w:id="2"/>
            <w:r>
              <w:rPr>
                <w:color w:val="000000"/>
                <w:spacing w:val="2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ды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общеобразовательная школа-детский сад комбинированного вида №6 с углубленным изучением английского языка» г. Симфероп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мк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Ялтинская средняя школа-лицей 9» г. Ял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зу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астное общеобразовательное учреждение «Симферопольская международ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гимназия №10 им. Э.К. Покровского» г. Симферо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стянчу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бу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Нижнего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Нижнегорская школа-лицей № 1» Нижнего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ненк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Сакская гимназия имени героя Советского Союза Г.Д. Завгороднего» г. С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я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ил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. Емельяновка, Нижнего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Емельяновская средняя общеобразовательная школа» Нижнего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985"/>
        <w:gridCol w:w="141"/>
        <w:gridCol w:w="1985"/>
        <w:gridCol w:w="2977"/>
        <w:gridCol w:w="1134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д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Сакская гимназия имени героя Советского Союза Г.Д. Завгороднего» г. С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Мос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пециализированный научный центр-школа интернат им. А.Н. Колмогорова при М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lang w:val="en-US"/>
              </w:rPr>
              <w:t>9 клас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1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тосла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Ялтинская средняя школа-лицей 9» г. Ял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око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х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и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лицей» № 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5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к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образовательная школа №40 имени героя Советского Союза В.А. Сугаря» г. Симферо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ц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физико-математического профиля «УВК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й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а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. Гвардейское, Симферополь-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Гвардейская школа-гимназия № 2» Симферопо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ищу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рь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Школа-гимназия №3» г. Армя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д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Ялтинская средняя школа-лицей 9» г. Ял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126"/>
        <w:gridCol w:w="1985"/>
        <w:gridCol w:w="2977"/>
        <w:gridCol w:w="1134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ка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Ялтинская средняя школа-лицей 9» г. Ял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1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се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физико-математического профиля «УВК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юк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школа №5» г. Джанк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Лицей «Многоуровневый образовательный комплекс №2» г. Джанк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инец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 №2» г.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мут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рф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у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школа №3 им. героя Советского Союза Я.И. Чапичева» г. Джанк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зик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с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школа №5» г. Джанк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став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БОУ «Школа №2» г.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  <w:r>
              <w:rPr>
                <w:b/>
                <w:color w:val="000000"/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8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й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БОУ «Средняя школа №14» г. Евп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9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хичи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ОШ-ДС Лингвист с углубленным изучением иностранных языков г. Симферо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>Председатель жюри__________________________/ А.В. Степан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56:00Z</dcterms:created>
  <dc:creator>Guest</dc:creator>
  <dc:description/>
  <cp:keywords/>
  <dc:language>en-US</dc:language>
  <cp:lastModifiedBy>User</cp:lastModifiedBy>
  <cp:lastPrinted>2010-10-04T10:37:00Z</cp:lastPrinted>
  <dcterms:modified xsi:type="dcterms:W3CDTF">2022-02-06T16:57:00Z</dcterms:modified>
  <cp:revision>3</cp:revision>
  <dc:subject/>
  <dc:title/>
</cp:coreProperties>
</file>