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тоговая (рейтинговая) таблица  резуль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участников  РЕГИОНАЛЬНОГО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о (предмет) ___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_________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  <w:t>11 класс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ата проведения 04.02.2022</w:t>
      </w:r>
    </w:p>
    <w:tbl>
      <w:tblPr>
        <w:tblW w:w="1644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701"/>
        <w:gridCol w:w="1276"/>
        <w:gridCol w:w="923"/>
        <w:gridCol w:w="920"/>
        <w:gridCol w:w="567"/>
        <w:gridCol w:w="2551"/>
        <w:gridCol w:w="1843"/>
        <w:gridCol w:w="1134"/>
        <w:gridCol w:w="709"/>
        <w:gridCol w:w="709"/>
        <w:gridCol w:w="850"/>
        <w:gridCol w:w="708"/>
        <w:gridCol w:w="851"/>
        <w:gridCol w:w="851"/>
      </w:tblGrid>
      <w:tr>
        <w:trPr>
          <w:trHeight w:val="25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 тур                        </w:t>
            </w:r>
          </w:p>
        </w:tc>
        <w:tc>
          <w:tcPr>
            <w:tcW w:w="3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9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Фамил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Им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Отче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 xml:space="preserve">Класс обучения 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звание общеобразовательн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</w:rPr>
              <w:t>(в соответствии с устав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Муниципальное образ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ru-RU"/>
              </w:rPr>
              <w:t>Шифр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lang w:val="en-US" w:eastAsia="ru-RU"/>
              </w:rPr>
              <w:t>Задач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Кол-во баллов</w:t>
            </w:r>
          </w:p>
        </w:tc>
      </w:tr>
      <w:tr>
        <w:trPr>
          <w:trHeight w:val="7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53" w:hanging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те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№ 31" г. Симфероп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лан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23  муниципального образования городской округ Симферополь Республики Кр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ил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-лицей» № 3 им. А.С.Макаренк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ородской округ Симферопо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ры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авню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ели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"Школа № 17 г. Феодосии Республики Кры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одо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орода Керчи Республики Крым "Школа №25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аш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"Гимназия №11 им. К.А. Тренева" муниципального образования городской округ Симферополь Республики Кр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тов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-лицей» № 3 им. А.С.Макаренк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ородской округ Симферопо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ры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"Школа № 17 г. Феодосии Республики Кры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одо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редняя общеобразовательная школа №4" городского округа Суд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ет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-лицей» № 3 им. А.С.Макаренк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ородской округ Симферопо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ры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276"/>
        <w:gridCol w:w="1843"/>
        <w:gridCol w:w="567"/>
        <w:gridCol w:w="2551"/>
        <w:gridCol w:w="1843"/>
        <w:gridCol w:w="1134"/>
        <w:gridCol w:w="709"/>
        <w:gridCol w:w="709"/>
        <w:gridCol w:w="850"/>
        <w:gridCol w:w="708"/>
        <w:gridCol w:w="851"/>
        <w:gridCol w:w="851"/>
      </w:tblGrid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ист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"Курская средняя школа" Белогорского  района Республики Кр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магамб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к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урен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"открытый космический лицей имени дважды героя советского союза летчика-космонавта Георгия Тимофеевича Берегового" муниципального образования городской округ Симферополь Республики Кр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276"/>
        <w:gridCol w:w="1843"/>
        <w:gridCol w:w="567"/>
        <w:gridCol w:w="2551"/>
        <w:gridCol w:w="1843"/>
        <w:gridCol w:w="1134"/>
        <w:gridCol w:w="709"/>
        <w:gridCol w:w="709"/>
        <w:gridCol w:w="850"/>
        <w:gridCol w:w="708"/>
        <w:gridCol w:w="851"/>
        <w:gridCol w:w="851"/>
      </w:tblGrid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футди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униципальное бюджетное общеобразовательное учреждение "Школа № 17 г. Феодосии Республики Кры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одо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д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а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физ-мат профиля «УВК Интегр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Евпа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физ-мат профиля «УВК Интегр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Евпа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1</w:t>
            </w:r>
          </w:p>
        </w:tc>
      </w:tr>
    </w:tbl>
    <w:p>
      <w:pPr>
        <w:pStyle w:val="Normal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</w:r>
    </w:p>
    <w:tbl>
      <w:tblPr>
        <w:tblW w:w="1644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701"/>
        <w:gridCol w:w="1276"/>
        <w:gridCol w:w="923"/>
        <w:gridCol w:w="920"/>
        <w:gridCol w:w="567"/>
        <w:gridCol w:w="2551"/>
        <w:gridCol w:w="1843"/>
        <w:gridCol w:w="1134"/>
        <w:gridCol w:w="709"/>
        <w:gridCol w:w="709"/>
        <w:gridCol w:w="850"/>
        <w:gridCol w:w="708"/>
        <w:gridCol w:w="851"/>
        <w:gridCol w:w="851"/>
      </w:tblGrid>
      <w:tr>
        <w:trPr>
          <w:trHeight w:val="25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 тур                        </w:t>
            </w:r>
          </w:p>
        </w:tc>
        <w:tc>
          <w:tcPr>
            <w:tcW w:w="3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9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Фамил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Им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Отче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 xml:space="preserve">Класс обучения 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звание общеобразовательн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</w:rPr>
              <w:t>(в соответствии с устав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Муниципальное образ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ru-RU"/>
              </w:rPr>
              <w:t>Шифр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lang w:val="en-US" w:eastAsia="ru-RU"/>
              </w:rPr>
              <w:t>Задач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Кол-во баллов (общая сумма)</w:t>
            </w:r>
          </w:p>
        </w:tc>
      </w:tr>
      <w:tr>
        <w:trPr>
          <w:trHeight w:val="7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53" w:hanging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те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№ 31" г. Симфероп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4 (14)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лан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23  муниципального образования городской округ Симферополь Республики Кр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 (10)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ил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-лицей» № 3 им. А.С.Макаренк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ородской округ Симферопо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ры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5 (23)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авню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ели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"Школа № 17 г. Феодосии Республики Кры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одо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0 (10)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орода Керчи Республики Крым "Школа №25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 (10)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аш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"Гимназия №11 им. К.А. Тренева" муниципального образования городской округ Симферополь Республики Кр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 (16)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тов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-лицей» № 3 им. А.С.Макаренк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ородской округ Симферопо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ры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5 (23)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"Школа № 17 г. Феодосии Республики Кры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одо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 (10)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редняя общеобразовательная школа №4" городского округа Суд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 (7)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ет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-лицей» № 3 им. А.С.Макаренк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ородской округ Симферопо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ры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 (1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276"/>
        <w:gridCol w:w="1843"/>
        <w:gridCol w:w="567"/>
        <w:gridCol w:w="2551"/>
        <w:gridCol w:w="1843"/>
        <w:gridCol w:w="1134"/>
        <w:gridCol w:w="709"/>
        <w:gridCol w:w="709"/>
        <w:gridCol w:w="850"/>
        <w:gridCol w:w="708"/>
        <w:gridCol w:w="851"/>
        <w:gridCol w:w="851"/>
      </w:tblGrid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ист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"Курская средняя школа" Белогорского  района Республики Кр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 (0)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магамб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к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урен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"открытый космический лицей имени дважды героя советского союза летчика-космонавта Георгия Тимофеевича Берегового" муниципального образования городской округ Симферополь Республики Кр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0 (18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276"/>
        <w:gridCol w:w="1843"/>
        <w:gridCol w:w="567"/>
        <w:gridCol w:w="2551"/>
        <w:gridCol w:w="1843"/>
        <w:gridCol w:w="1134"/>
        <w:gridCol w:w="709"/>
        <w:gridCol w:w="709"/>
        <w:gridCol w:w="850"/>
        <w:gridCol w:w="708"/>
        <w:gridCol w:w="851"/>
        <w:gridCol w:w="851"/>
      </w:tblGrid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футди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униципальное бюджетное общеобразовательное учреждение "Школа № 17 г. Феодосии Республики Кры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одо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8 (8)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д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а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физ-мат профиля «УВК Интегр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Евпа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6 (22)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физ-мат профиля «УВК Интегр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Евпа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-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6 (37)</w:t>
            </w:r>
          </w:p>
        </w:tc>
      </w:tr>
    </w:tbl>
    <w:p>
      <w:pPr>
        <w:pStyle w:val="Normal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32"/>
          <w:szCs w:val="32"/>
        </w:rPr>
        <w:t xml:space="preserve">Председатель жюри                                   А.В. Степан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лены жюр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йтицкий В.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Жидков С.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окотова О.В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идоренко Л.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Третьяков Д.В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Шевчук Н.М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209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15:57:00Z</dcterms:created>
  <dc:creator>admin</dc:creator>
  <dc:description/>
  <cp:keywords/>
  <dc:language>en-US</dc:language>
  <cp:lastModifiedBy>Admin</cp:lastModifiedBy>
  <dcterms:modified xsi:type="dcterms:W3CDTF">2022-02-05T15:57:00Z</dcterms:modified>
  <cp:revision>2</cp:revision>
  <dc:subject/>
  <dc:title/>
</cp:coreProperties>
</file>