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09» апреля 2022г. </w:t>
      </w:r>
      <w:r>
        <w:rPr>
          <w:color w:val="000000"/>
          <w:spacing w:val="2"/>
          <w:sz w:val="28"/>
          <w:szCs w:val="28"/>
        </w:rPr>
        <w:t>№ 24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sz w:val="28"/>
          <w:szCs w:val="28"/>
        </w:rPr>
        <w:t xml:space="preserve">Список участников регионального этапа республиканской олимпиады школьников в 2021/2022 учебном году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 новогреческому языку 6-11 классы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560"/>
        <w:gridCol w:w="2126"/>
        <w:gridCol w:w="2977"/>
        <w:gridCol w:w="1134"/>
        <w:gridCol w:w="1701"/>
        <w:gridCol w:w="170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ирно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рья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евн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7 им. А.В. Мокроусова с углубленным изучением английского язык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овьё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7 им. А.В. Мокроусова с углубленным изучением английского язык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енк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рь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о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7 им. А.В. Мокроусова с углубленным изучением английского язык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шал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с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7 им. А.В. Мокроусова с углубленным изучением английского язык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р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ев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 общеобразовательная школа № 29 имени маршала Г.К. Жуко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абухо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катер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ние учреждение «Ялтинская средняя школа № 2 «Школа будущег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ище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ва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ь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тарокрымский учебно-воспитательный комплекс №3 «Школа-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вцо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ели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о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ние учреждение «Ялтинская средняя школа № 2 «Школа будущег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ск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надь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Ялтинская средняя школа № 7 имени Нади Лисановой» муниципальное образование городской округ Ялта Республики Кры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пост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ов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ое образовательное учреждение «Крымская республиканская гимназия-школа-сад «Консол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зап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ни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ов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7 им. А.В. Мокроусова с углубленным изучением английского язык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коло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изав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тарокрымский учебно-воспитательный комплекс №3 «Школа-лиц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иров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тае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антино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  <w:bookmarkStart w:id="0" w:name="_Hlk100598683"/>
            <w:r>
              <w:rPr>
                <w:color w:val="000000"/>
                <w:sz w:val="28"/>
                <w:szCs w:val="28"/>
              </w:rPr>
              <w:t>«Школа-лицей №2» города Белогорска Республики Крым</w:t>
            </w:r>
            <w:bookmarkEnd w:id="0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елогор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ул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о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7 им. А.В. Мокроусова с углубленным изучением английского язык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ы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ое образовательное учреждение «Крымская республиканская гимназия-школа-сад «Консол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7 им. А.В. Мокроусова с углубленным изучением английского язык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е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тельное учреждение «Ялтинская средняя школа № 2 «Школа будущег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нд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стас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славо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Школа-лицей №2» города Белогорска Республики Кры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елогорский райо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стас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тельное учреждение «Ялтинская средняя школа № 2 «Школа будущег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bookmarkStart w:id="1" w:name="_Hlk100598914"/>
            <w:r>
              <w:rPr>
                <w:color w:val="000000"/>
                <w:sz w:val="28"/>
                <w:szCs w:val="28"/>
              </w:rPr>
              <w:t>Эмирусеинов</w:t>
            </w:r>
            <w:bookmarkEnd w:id="1"/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мирусе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йтмеметов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7 им. А.В. Мокроусова с углубленным изучением английского язык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рик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7 им. А.В. Мокроусова с углубленным изучением английского язык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ши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жел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е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  <w:bookmarkStart w:id="2" w:name="_Hlk100599117"/>
            <w:r>
              <w:rPr>
                <w:color w:val="000000"/>
                <w:sz w:val="28"/>
                <w:szCs w:val="28"/>
              </w:rPr>
              <w:t>«Ялтинская средняя школа №6» муниципального образования городской округ Ялта Республики Крым</w:t>
            </w:r>
            <w:bookmarkEnd w:id="2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явск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стас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7 им. А.В. Мокроусова с углубленным изучением английского язык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чё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ов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тельное учреждение «Ялтинская средняя школа № 2 «Школа будущег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Ял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ич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тельное учреждение «Ялтинская средняя школа № 2 «Школа будущег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лта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едседатель жюри__________________________ С.А. Лазариди</w:t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лен оргкомитета ___________________________</w:t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kostecka6@mail.ru</cp:lastModifiedBy>
  <cp:lastPrinted>2010-10-04T10:37:00Z</cp:lastPrinted>
  <dcterms:modified xsi:type="dcterms:W3CDTF">2022-04-12T06:04:00Z</dcterms:modified>
  <cp:revision>78</cp:revision>
  <dc:subject/>
  <dc:title/>
</cp:coreProperties>
</file>