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2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Министерства образования,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и и молодежи Республики Крым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6.2018 г.  № 1469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1152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Состав рабочей группы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егионального этапа Всероссийского конкурса сочинений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 Республике Крым в 2018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Журба Н.В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вый заместитель министра образования, науки и молодежи Республики Крым, председател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нисенко И.К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вый проректор Государственн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заместитель председате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олодина А.Н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ст центра филологического образования Государственн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, секретарь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Лапшина Н.С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ведующая центром конкурсов и олимпиад Государственного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бюджетного образовательного учреждения дополнительного профессионального образования Республики Крым «Крымский республиканский институт постдипломного педагогического образования»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autoSpaceDE w:val="false"/>
        <w:spacing w:lineRule="auto" w:line="240" w:before="0" w:after="0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Министерства образования,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 и молодежи Республики Крым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5.06.2018 г.  № 14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остав жюр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егионального этапа Всероссийского конкурса сочине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в Республике Крым в 2018 году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318"/>
      </w:tblGrid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феев Ю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ектор по научной работе, доцент кафедры филологии ГБОУ ДПО РК КРИППО, кандидат филологических наук, председатель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дина А.С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ист центра филологического образования                  ГБОУ ДПО РК КРИППО, заместитель председателя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онова Е.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 Е.А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итель ГБОУ РК «Крымская гимназия-интернат для одарённых дете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читель МБОУ «Константиновская школа» Симферопольского района Республики Крым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бурова С.А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«Средняя общеобразовательная школа             № 37» муниципального образования городской округ Симферополь Республики Крым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ченко Т.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ско Е.Э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КОУ «Зыбинская средняя школа» Белогорского района Республики Кры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«Гимназия №1 им. К.Д. Ушинского» муниципального образования городской округ Симферополь Республики Крым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тева Т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ОУ «Косточковская общеобразовательная школа» Нижнегорского района Республики Крым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Л.П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«Черноморская средняя школа № 1» муниципального образования Черноморского района Республики Крым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чейко Е.В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МБОУ ДО «ЦДЮТ» Симферопольского района Республики Крым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о В.С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города Керчи Республики Крым «Школа № 2»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вян Л.В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города Керчи Республики Крым «Школа № 26»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ков Ю.А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писатель, журналист (с согласия)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И.В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ст отдела среднего профессионального образования Государственного бюджетного образовательного учреждения дополнительного профессионального образования Республики Крым «Крымский центр развития профессионального образования»;</w:t>
            </w:r>
          </w:p>
        </w:tc>
      </w:tr>
      <w:tr>
        <w:trPr/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 И.Г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филологии ГБОУ ДПО РК КРИППО, кандидат филологических нау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71" w:type="dxa"/>
            <w:tcBorders/>
            <w:vAlign w:val="center"/>
          </w:tcPr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лых А.Л.</w:t>
            </w:r>
          </w:p>
        </w:tc>
        <w:tc>
          <w:tcPr>
            <w:tcW w:w="73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«Сакская гимназия № 1» города Саки Республики Крым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а Л.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 С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«Гимназия №1 им. К.Д. Ушинского» муниципального образования городской округ Симферополь Республики Кры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БОУ «Гимназия №1 им. К.Д. Ушинского» муниципального образования городской округ Симферополь Республики Крым;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якова И.Р.</w:t>
            </w:r>
          </w:p>
        </w:tc>
        <w:tc>
          <w:tcPr>
            <w:tcW w:w="73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МКОУ «Ялтинский учебно-воспитательный комплекс «Школа-лицей № 9» муниципального образования городской округ Ялта Республики Кры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1260" w:right="746" w:gutter="0" w:header="708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650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588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5880" w:leader="none"/>
                            </w:tabs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588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5880" w:leader="none"/>
                      </w:tabs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58:00Z</dcterms:created>
  <dc:creator>бел3</dc:creator>
  <dc:description/>
  <cp:keywords/>
  <dc:language>en-US</dc:language>
  <cp:lastModifiedBy>user</cp:lastModifiedBy>
  <cp:lastPrinted>2018-06-25T10:02:00Z</cp:lastPrinted>
  <dcterms:modified xsi:type="dcterms:W3CDTF">2018-07-04T08:47:00Z</dcterms:modified>
  <cp:revision>23</cp:revision>
  <dc:subject/>
  <dc:title/>
</cp:coreProperties>
</file>