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РЕЧИ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 КЛАСС</w:t>
      </w:r>
    </w:p>
    <w:p>
      <w:pPr>
        <w:pStyle w:val="Heading"/>
        <w:spacing w:lineRule="auto" w:line="360"/>
        <w:ind w:left="-284" w:right="-286" w:hanging="0"/>
        <w:rPr/>
      </w:pPr>
      <w:r>
        <w:rPr>
          <w:iCs/>
          <w:caps/>
          <w:sz w:val="28"/>
          <w:szCs w:val="28"/>
        </w:rPr>
        <w:t xml:space="preserve"> </w:t>
      </w:r>
      <w:r>
        <w:rPr>
          <w:iCs/>
          <w:caps/>
          <w:sz w:val="28"/>
          <w:szCs w:val="28"/>
        </w:rPr>
        <w:t>тем</w:t>
      </w:r>
      <w:r>
        <w:rPr>
          <w:iCs/>
          <w:caps/>
          <w:sz w:val="28"/>
          <w:szCs w:val="28"/>
          <w:lang w:val="uk-UA"/>
        </w:rPr>
        <w:t>А: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СЛОВА-НАЗВАНИЯ ЗВЕРЕЙ»</w:t>
      </w:r>
    </w:p>
    <w:p>
      <w:pPr>
        <w:pStyle w:val="Heading"/>
        <w:spacing w:lineRule="auto" w:line="360"/>
        <w:ind w:left="-284" w:right="-286" w:hanging="0"/>
        <w:rPr>
          <w:sz w:val="28"/>
          <w:szCs w:val="28"/>
        </w:rPr>
      </w:pPr>
      <w:r>
        <w:rPr>
          <w:sz w:val="28"/>
          <w:szCs w:val="28"/>
        </w:rPr>
        <w:t>(45 минут)</w:t>
      </w:r>
    </w:p>
    <w:p>
      <w:pPr>
        <w:pStyle w:val="Heading"/>
        <w:spacing w:lineRule="auto" w:line="360"/>
        <w:ind w:left="439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3834" w:hanging="709"/>
        <w:jc w:val="left"/>
        <w:rPr>
          <w:iCs/>
          <w:sz w:val="28"/>
          <w:szCs w:val="28"/>
        </w:rPr>
      </w:pPr>
      <w:r>
        <w:rPr>
          <w:sz w:val="28"/>
          <w:szCs w:val="28"/>
        </w:rPr>
        <w:t>МЕЛЬНИКОВА  ЕЛЕНА  ВАЛЕНТИНОВНА,</w:t>
      </w:r>
    </w:p>
    <w:p>
      <w:pPr>
        <w:pStyle w:val="Normal"/>
        <w:spacing w:lineRule="auto" w:line="360"/>
        <w:ind w:left="31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</w:t>
      </w:r>
      <w:r>
        <w:rPr>
          <w:b/>
          <w:i/>
          <w:sz w:val="28"/>
          <w:szCs w:val="28"/>
          <w:lang w:val="uk-UA"/>
        </w:rPr>
        <w:t xml:space="preserve">Ь </w:t>
      </w:r>
      <w:r>
        <w:rPr>
          <w:b/>
          <w:i/>
          <w:sz w:val="28"/>
          <w:szCs w:val="28"/>
        </w:rPr>
        <w:t xml:space="preserve"> НАЧАЛЬНЫХ КЛАССОВ У</w:t>
      </w:r>
      <w:r>
        <w:rPr>
          <w:b/>
          <w:i/>
          <w:sz w:val="28"/>
          <w:szCs w:val="28"/>
          <w:lang w:val="uk-UA"/>
        </w:rPr>
        <w:t>ЧЕБНО-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ОСПИТАТЕЛЬНОГО </w:t>
      </w:r>
      <w:r>
        <w:rPr>
          <w:b/>
          <w:i/>
          <w:sz w:val="28"/>
          <w:szCs w:val="28"/>
        </w:rPr>
        <w:t>КОМПЛЕКСА  «ШКОЛА - ЛИЦЕЙ» № 2</w:t>
      </w:r>
    </w:p>
    <w:p>
      <w:pPr>
        <w:pStyle w:val="Normal"/>
        <w:spacing w:lineRule="auto" w:line="360"/>
        <w:ind w:left="312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КРАСНОПЕРЕКОПС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Урок развития речи. 1 клас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</w:rPr>
        <w:t>: Слова-названия звер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со словами-названиями зверей. Обогащать словарный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ь составлять предложения и тексты-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жнять в пересказе текста. Развивать орфографическую грамо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культуру речи, любовь к природе, к животны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арточки со словами, презентация, мультимедийное оборудование, схемы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ласс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для аудитор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умаю, вы согласитесь со мной, что развивать речь необходимо постоянно, а не только на уроках и это работа не только учителя. Большая наша беда состоит в том, что детей с нарушениями речи становится всё больше, а логопедов всё меньше. Поэтому в 1 классе каждый урок развития речи я начинаю с артикуляционных упражнений. Если будет такая необходимость, то и во 2 классе будем продолжать такую работу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(2 мин.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и.</w:t>
      </w:r>
    </w:p>
    <w:p>
      <w:pPr>
        <w:pStyle w:val="Normal"/>
        <w:spacing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ж бежал …</w:t>
      </w:r>
    </w:p>
    <w:p>
      <w:pPr>
        <w:pStyle w:val="Normal"/>
        <w:spacing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бей просил ворону …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говорки. </w:t>
      </w:r>
    </w:p>
    <w:p>
      <w:pPr>
        <w:pStyle w:val="Normal"/>
        <w:spacing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ь мышат в камышах шуршат.</w:t>
      </w:r>
    </w:p>
    <w:p>
      <w:pPr>
        <w:pStyle w:val="Normal"/>
        <w:spacing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ужа ужата, у ежа ежа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Для чего же необходимо правильно произносить слов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развития воображения, фантазии, творчества, обогащение словарного запаса учащихся провожу вот такие несложные упражнения, которые не занимают много времени, а результат очевиден. Эти задания также помогают готовить ребят к написанию творческих работ и сочине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ссоциации с зелёным (жёлтым) цветом.(2 мин.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полни предложение:   (2 мин.)</w:t>
      </w:r>
    </w:p>
    <w:p>
      <w:pPr>
        <w:pStyle w:val="Normal"/>
        <w:spacing w:before="280" w:after="280"/>
        <w:ind w:left="85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лес пришла весна и …</w:t>
      </w:r>
    </w:p>
    <w:p>
      <w:pPr>
        <w:pStyle w:val="Normal"/>
        <w:spacing w:before="280" w:after="280"/>
        <w:ind w:left="85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-за тучи выглянуло солнышко и разбудило …</w:t>
      </w:r>
    </w:p>
    <w:p>
      <w:pPr>
        <w:pStyle w:val="Normal"/>
        <w:spacing w:before="280" w:after="280"/>
        <w:ind w:left="855" w:hanging="0"/>
        <w:contextualSpacing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Какое высказывание вам показалось наиболее интересным?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Цепочка сл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бщение темы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Невозможно развивать речь учащихся, не занимаясь орфографической подготовкой. Следующие задания способствуют развитию грамотности, орфографической зоркости. Задача учителя: научить детей находить в словах орфограммы, учить проверять их и в конечном итоге писать грамотно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инки животных. Игра «Доскажи словечко». ( 3-4 мин.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 xml:space="preserve">Словарные слова: </w:t>
      </w:r>
      <w:r>
        <w:rPr>
          <w:color w:val="FF0000"/>
          <w:sz w:val="28"/>
          <w:szCs w:val="28"/>
        </w:rPr>
        <w:t>заяц, медведь, лисиц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фографическая подготовка. </w:t>
      </w:r>
      <w:r>
        <w:rPr>
          <w:i/>
          <w:sz w:val="28"/>
          <w:szCs w:val="28"/>
          <w:u w:val="single"/>
        </w:rPr>
        <w:t xml:space="preserve">Уж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, лев, крот, ёж, жираф, верблюд, леопард, морж, носорог, бегемот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 какому правилу мы подбирали проверочные слова? А зачем надо проверять было эти слов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иная с 1 класса, учим детей правильно строить предложения. Не давая  определений,  ученики называют слова-предметы, слова-действия, слова-признаки; знакомятся с обозначением этих слов.  Затем составляем предложения по схемам, меняем местами слова-предметы и слова-действи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предложение по схем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_________   ________.  __________   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задания помогают ребятам увидеть, что возможен разный подход при составлении предложений. Важно показать, на что делаем акцент, что хотим подчеркнуть в своём предложе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уроках развития речи, на уроках чтения (когда позволяет тема и есть материал) большое внимание уделяю описанию предметов. Очень хорошо проводить эту работу в парах. Каждая пара получает картинку-фотографию животного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ая работа. Подготовка к изучению текстов-описаний.   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: «Самый-самый…»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-самый трусливый  зверь в лесу … 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к словам-названиям животных как можно больше признаков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ть о животных  по определённому плану.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 показать все.          План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) размер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 цвет шерст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) особенности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Эта работа пригодится нам, ребята, чтобы писать соч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 Коллектив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ст, в котором надо заменить повторяющиеся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сначала, «Рассуждалки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показать ребятам, что один и тот же живой предмет называть можно по-разном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Например. </w:t>
      </w:r>
      <w:r>
        <w:rPr>
          <w:b/>
          <w:sz w:val="28"/>
          <w:szCs w:val="28"/>
        </w:rPr>
        <w:t>Волчонок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 его называет мама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то он для бабушки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то он, если пришёл к доктору Айболиту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 его называют, когда он едет в трамвае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он, когда пришёл в магазин?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Если он ходит в школу, кто он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Если он идёт по улице, как его можно назвать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 его называют другие во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лонё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сказочном лесу жил слонёнок. Мама учила слонёнка  быть добрым и вежливым. Слонёнок быстро рос.  Пришло время слонёнку собираться в школу. Очень волновались за слонёнка мама и па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абота над текстом «Лис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я:</w:t>
      </w:r>
      <w:r>
        <w:rPr>
          <w:sz w:val="28"/>
          <w:szCs w:val="28"/>
        </w:rPr>
        <w:t xml:space="preserve"> 1. Прочитать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Подходит ли название для этого тек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Какое из двух предложений подходит к этому текс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Куда можно вставить это предло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.Прочитайте полученный текст.    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казку  по опорным слова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Начало:  Жил-был тигр.  </w:t>
      </w:r>
      <w:r>
        <w:rPr>
          <w:sz w:val="28"/>
          <w:szCs w:val="28"/>
          <w:u w:val="single"/>
        </w:rPr>
        <w:t>Или</w:t>
      </w:r>
      <w:r>
        <w:rPr>
          <w:sz w:val="28"/>
          <w:szCs w:val="28"/>
        </w:rPr>
        <w:t>.   В тридевятом царстве, в тридесятом государстве жил-был тигр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порные слова:    однажды; зебра; друз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6:00Z</dcterms:created>
  <dc:creator>Баймуханов Виктор Константинович</dc:creator>
  <dc:description/>
  <cp:keywords/>
  <dc:language>en-US</dc:language>
  <cp:lastModifiedBy>Баймуханов Виктор Константинович</cp:lastModifiedBy>
  <dcterms:modified xsi:type="dcterms:W3CDTF">2012-10-23T13:29:00Z</dcterms:modified>
  <cp:revision>3</cp:revision>
  <dc:subject/>
  <dc:title/>
</cp:coreProperties>
</file>