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>П</w:t>
      </w:r>
      <w:r>
        <w:rPr>
          <w:rFonts w:cs="Arial CYR" w:ascii="Arial CYR" w:hAnsi="Arial CYR"/>
          <w:b/>
          <w:bCs/>
          <w:color w:val="000000"/>
          <w:sz w:val="28"/>
          <w:szCs w:val="28"/>
        </w:rPr>
        <w:t>р</w:t>
      </w:r>
      <w:r>
        <w:rPr>
          <w:rFonts w:cs="Arial CYR" w:ascii="Arial CYR" w:hAnsi="Arial CYR"/>
          <w:b/>
          <w:bCs/>
          <w:sz w:val="28"/>
          <w:szCs w:val="28"/>
        </w:rPr>
        <w:t>авила техники безопасности для кабинетов (лабораторий) химии общеобразовательных шко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center"/>
        <w:rPr/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 xml:space="preserve">В соответствии со статьями 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51</w:t>
      </w:r>
      <w:r>
        <w:rPr>
          <w:rFonts w:cs="Arial CYR" w:ascii="Arial CYR" w:hAnsi="Arial CYR"/>
          <w:b/>
          <w:bCs/>
          <w:i/>
          <w:iCs/>
          <w:sz w:val="20"/>
          <w:szCs w:val="20"/>
        </w:rPr>
        <w:t xml:space="preserve"> и </w:t>
      </w: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</w:rPr>
        <w:t>32</w:t>
      </w:r>
      <w:r>
        <w:rPr>
          <w:rFonts w:cs="Arial CYR" w:ascii="Arial CYR" w:hAnsi="Arial CYR"/>
          <w:b/>
          <w:bCs/>
          <w:i/>
          <w:iCs/>
          <w:sz w:val="20"/>
          <w:szCs w:val="20"/>
        </w:rPr>
        <w:t xml:space="preserve"> Закона РФ «Об образовании» школа обязана обеспечить здоровые условиях учебы и труда и несет ответственность за жизнь и здоровье обучающихся и работников. К сожалению, многие из действующих документов по этим вопросам приняты еще в советский период и потому труднодоступны. Например, правила техники безопасности для кабинетов (лабораторий) химии общеобразовательных школ приняты еще в 1987 г. (Сборник приказов и инструкций Министерства просвещения РСФСР, 1987, № 35, с. 2-32). Правда, Отраслевой программой улучшения условий труда, учебы и охраны труда на 2001-2003 годы, утвержденной приказом Минобразования России от 15 января 2002 г. № 76, предусмотрена разработка новых Правил, но, учитывая многочисленные бюрократические барьеры, лежащие на пути их принятия, а также интерес читателей к этой теме, редакция сочла возможным опубликовать документ, применяемый в настоящее врем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етодическое письмо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О направлении правил техники безопасности для кабинетов (лабораторий) химии общеобразовательных школ Министерства просвещения СССР</w:t>
      </w:r>
    </w:p>
    <w:p>
      <w:pPr>
        <w:pStyle w:val="Normal"/>
        <w:widowControl w:val="false"/>
        <w:autoSpaceDE w:val="false"/>
        <w:ind w:firstLine="709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0 сентября 1987 года № 584/17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инистерство просвещения РСФСР направляет для использования в практической работе приказ Министерства просвещения СССР от 10 июля 1987 года № 127 «О введении в действие Правил техники безопасности для кабинетов (лабораторий) химии общеобразовательных школ Министерства просвещения СССР»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осим ознакомить с их содержанием методистов ИУУ, инспекторов рай(гор)оно, заведующих рай (гор) методкабинетами, директоров школ, учителей химии, а также включить рассмотрение данных Правил в содержание курсовой подготовки слушателей ИУУ.</w:t>
      </w:r>
    </w:p>
    <w:p>
      <w:pPr>
        <w:pStyle w:val="Normal"/>
        <w:widowControl w:val="false"/>
        <w:tabs>
          <w:tab w:val="clear" w:pos="708"/>
          <w:tab w:val="right" w:pos="7540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7540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Заместитель министра</w:t>
        <w:tab/>
        <w:t>И.М. Косоножкин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О введении в действие Правил техники безопасности для кабинетов (лабораторий) химии общеобразовательных школ Министерства просвещения СССР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 целях обеспечения здоровых и безопасных условий проведения занятий в кабинетах (лабораториях) химии общеобразовательных школ приказываю: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Ввести в действие Правила техники безопасности для кабинетов (лабораторий) химии общеобразовательных школ Министерства просвещения СССР, утвержденные Министерством просвещения СССР 19 июня 1987 года и согласованные с ЦК профсоюза работников просвещения, высшей школы и научных учреждений и Министерством здравоохранения СССР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Министерствам просвещения союзных и автономных республик, президиуму Академии педагогических наук СССР: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1. Довести до подведомственных учреждений настоящие Правила и обеспечить контроль за их соблюдением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 Считать утратившими силу Правила по технике безопасности для кабинетов химии общеобразовательных школ системы Министерства просвещения СССР, утвержденные Министерством просвещения СССР 1 ноября 1972 года и согласованные с ЦК профсоюза работников просвещения, высшей школы и научных учреждений и Министерством здравоохранения СССР.</w:t>
      </w:r>
    </w:p>
    <w:p>
      <w:pPr>
        <w:pStyle w:val="Normal"/>
        <w:widowControl w:val="false"/>
        <w:tabs>
          <w:tab w:val="clear" w:pos="708"/>
          <w:tab w:val="right" w:pos="7540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7540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Заместитель министра</w:t>
        <w:tab/>
        <w:t>А. Л. Коробейников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7540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i/>
          <w:iCs/>
          <w:sz w:val="20"/>
          <w:szCs w:val="20"/>
        </w:rPr>
        <w:t>Утверждаю:</w:t>
      </w:r>
    </w:p>
    <w:p>
      <w:pPr>
        <w:pStyle w:val="Normal"/>
        <w:widowControl w:val="false"/>
        <w:tabs>
          <w:tab w:val="clear" w:pos="708"/>
          <w:tab w:val="right" w:pos="7540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заместитель министра просвещения СССР</w:t>
        <w:tab/>
        <w:t>Ф.Е. Штыкало</w:t>
      </w:r>
    </w:p>
    <w:p>
      <w:pPr>
        <w:pStyle w:val="Normal"/>
        <w:widowControl w:val="false"/>
        <w:tabs>
          <w:tab w:val="clear" w:pos="708"/>
          <w:tab w:val="right" w:pos="7540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7540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i/>
          <w:iCs/>
          <w:sz w:val="20"/>
          <w:szCs w:val="20"/>
        </w:rPr>
        <w:t>Согласовано:</w:t>
      </w:r>
    </w:p>
    <w:p>
      <w:pPr>
        <w:pStyle w:val="Normal"/>
        <w:widowControl w:val="false"/>
        <w:tabs>
          <w:tab w:val="clear" w:pos="708"/>
          <w:tab w:val="right" w:pos="7540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 xml:space="preserve">Секретарь ЦК профсоюза </w:t>
        <w:tab/>
        <w:t xml:space="preserve">Заместитель Главного государственного </w:t>
      </w:r>
    </w:p>
    <w:p>
      <w:pPr>
        <w:pStyle w:val="Normal"/>
        <w:widowControl w:val="false"/>
        <w:tabs>
          <w:tab w:val="clear" w:pos="708"/>
          <w:tab w:val="right" w:pos="7540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 xml:space="preserve">работников просвещения, </w:t>
        <w:tab/>
        <w:t>санитарного врача СССР</w:t>
      </w:r>
    </w:p>
    <w:p>
      <w:pPr>
        <w:pStyle w:val="Normal"/>
        <w:widowControl w:val="false"/>
        <w:tabs>
          <w:tab w:val="clear" w:pos="708"/>
          <w:tab w:val="right" w:pos="7540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высшей школы и научных учреждений</w:t>
        <w:tab/>
      </w:r>
    </w:p>
    <w:p>
      <w:pPr>
        <w:pStyle w:val="Normal"/>
        <w:widowControl w:val="false"/>
        <w:tabs>
          <w:tab w:val="clear" w:pos="708"/>
          <w:tab w:val="right" w:pos="7540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>В.М. Березин</w:t>
        <w:tab/>
        <w:t>А.И. Зайченко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Правила техники безопасности для кабинетов (лабораторий) химии общеобразовательных школ Министерства просвещения СССР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1. Настоящие Правила распространяются на кабинеты (лаборатории) химии общеобразовательных школ, школ-интернатов, вечерних (сменных) и спецшкол системы Министерства просвещения СССР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 создание безопасных условий труда и обучения несет ответственность администрация школы, а за выполнение настоящих Правил - заведующий кабинетом и учитель химии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2. Эксплуатация вновь организованных или реконструированных кабинетов (лабораторий) химии допускается при наличии акта-разрешения (приложение 1) комиссии отдела народного образовани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3. Заведующий кабинетом, учитель химии обязаны: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обеспечить здоровые и безопасные условия труда и обучения, соблюдение санитарно-гигиенического режима и данных Правил, правильное использование спецодежды и средств индивидуальной защиты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разработать инструкцию по охране труда на основании Типовой (приложение 2) и представить ее к утверждению в установленном порядке, а также к переутверждению один раз в три года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инструктировать лаборантов и практикантов на рабочем месте в соответствии с настоящими Правилами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проводить инструктажи учащихся по технике безопасности в соответствии с приложением 3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оформить в кабинете уголок техники безопасности, где сосредоточить инструкции, плакаты по безопасным приемам работы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перед началом работ проверять исправность оборудования, вентиляции, газовой сети, системы электрического питания. В случае обнаружения неисправностей, создающих опасность, работу в кабинете не проводить до их устранения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по окончании работы проверять выключение электроприборов, закрытие газовых и водопроводных кранов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оказывать первую медицинскую помощь пострадавшим при несчастных случаях, руководствуясь приложениями 4 и 5, при необходимости организовать специализированную медицинскую помощь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немедленно извещать руководство школы о каждом несчастном случае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организовать эвакуацию учащихся из помещения в случае возникновения пожара (приложение 6), а также при неустранимой утечке газа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4. В кабинете химии из внеурочных мероприятий разрешается проводить только занятия химического кружка и факультатива по химии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прещается использовать кабинеты химии в качестве классных комнат для занятий по другим предметам и групп продленного дн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5. Пребывание учащихся в лаборантской запрещается, в помещении кабинета (лаборатории) разрешается только в присутствии учителя химии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6. Учащиеся не допускаются к выполнению обязанностей лаборанта кабинета химии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7. Запрещается: пробовать на вкус любые реактивы и растворы, пить и есть, класть продукты на рабочие столы в кабинете и лаборантской, принимать пищу в спецодежде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2. Требования к помещениям кабинета (лаборатории) химии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/>
      </w:pPr>
      <w:r>
        <w:rPr>
          <w:rFonts w:cs="Arial CYR" w:ascii="Arial CYR" w:hAnsi="Arial CYR"/>
          <w:sz w:val="20"/>
          <w:szCs w:val="20"/>
        </w:rPr>
        <w:t>2.1. Помещения кабинета (лаборатории) химии и лаборантской (препараторской) должны удовлетворять требованиям СНиП «Общеобразовательные школы и школы-интернаты. Нормы проектирования», а также Номенклатуре типов зданий, составов и площади помещений детских дошкольных учреждений и общеобразовательных школ (помещение кабинета - 66 м</w:t>
      </w:r>
      <w:r>
        <w:rPr>
          <w:rFonts w:cs="Arial" w:ascii="Arial" w:hAnsi="Arial"/>
          <w:position w:val="6"/>
          <w:sz w:val="20"/>
          <w:szCs w:val="20"/>
        </w:rPr>
        <w:t>2</w:t>
      </w:r>
      <w:r>
        <w:rPr>
          <w:rFonts w:cs="Arial CYR" w:ascii="Arial CYR" w:hAnsi="Arial CYR"/>
          <w:sz w:val="20"/>
          <w:szCs w:val="20"/>
        </w:rPr>
        <w:t>; лаборантской в восьмилетней школе - не менее 16 м</w:t>
      </w:r>
      <w:r>
        <w:rPr>
          <w:rFonts w:cs="Arial" w:ascii="Arial" w:hAnsi="Arial"/>
          <w:position w:val="6"/>
          <w:sz w:val="20"/>
          <w:szCs w:val="20"/>
        </w:rPr>
        <w:t>2</w:t>
      </w:r>
      <w:r>
        <w:rPr>
          <w:rFonts w:cs="Arial CYR" w:ascii="Arial CYR" w:hAnsi="Arial CYR"/>
          <w:sz w:val="20"/>
          <w:szCs w:val="20"/>
        </w:rPr>
        <w:t>, в средней - 32 м</w:t>
      </w:r>
      <w:r>
        <w:rPr>
          <w:rFonts w:cs="Arial" w:ascii="Arial" w:hAnsi="Arial"/>
          <w:position w:val="6"/>
          <w:sz w:val="20"/>
          <w:szCs w:val="20"/>
        </w:rPr>
        <w:t>2</w:t>
      </w:r>
      <w:r>
        <w:rPr>
          <w:rFonts w:cs="Arial CYR" w:ascii="Arial CYR" w:hAnsi="Arial CYR"/>
          <w:sz w:val="20"/>
          <w:szCs w:val="20"/>
        </w:rPr>
        <w:t>. В средних школах наполняемостью более 1668 учащихся должны быть два кабинета по 66 м</w:t>
      </w:r>
      <w:r>
        <w:rPr>
          <w:rFonts w:cs="Arial" w:ascii="Arial" w:hAnsi="Arial"/>
          <w:position w:val="6"/>
          <w:sz w:val="20"/>
          <w:szCs w:val="20"/>
        </w:rPr>
        <w:t>2</w:t>
      </w:r>
      <w:r>
        <w:rPr>
          <w:rFonts w:cs="Arial CYR" w:ascii="Arial CYR" w:hAnsi="Arial CYR"/>
          <w:sz w:val="20"/>
          <w:szCs w:val="20"/>
        </w:rPr>
        <w:t xml:space="preserve"> каждый)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2. Лаборантская располагается смежно с кабинетом (лабораторией) химии со стороны классной доски и имеет два выхода - один в кабинет, другой - в коридор, на лестницу, в рекреационное или иное смежное помещение. Двери из лаборантской и кабинета должны открываться по пути эвакуации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3. Расстояние между передним рядом лабораторных столов и демонстрационным столом должно быть не менее 0,8 м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4. Удаленность последнего места учащегося от классной доски не должна превышать 10 м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5. В кабинете (лаборатории) химии и лаборантской должны быть установлены раковины с подводкой холодной и горячей воды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6. Кабинет (лаборатория) химии и лаборантская обеспечиваются освещением, вентиляцией, водопроводом, канализацией, системой электроснабжения, первичными средствами пожаротушения и средствами индивидуальной защиты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2.7. Лабораторные столы для учащихся в кабинете (лаборатории) химии в соответствии с Номенклатурой специализированной школьной мебели, выпускаемой предприятиями Минлеспрома СССР по заказу Минпроса СССР и ГОСТ 18314-73 «Столы ученические лабораторные», должны быть ростовых групп В, Г и Д в следующем соотношении: В - 15%, Г - 75%, </w:t>
        <w:br/>
        <w:t>Д - 10% и надежно прикрепляться к полу. Размеры столов: длина 1,2 м, ширина 0,45-0,5 м. Покрытие должно быть устойчиво к слабым растворам кислот и щелочей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емонстрационный стол учителя должен удовлетворять ГОСТ 18607-73 «Столы демонстрационные» и иметь химически стойкое покрытие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ытяжной шкаф изнутри должен быть облицован легко моющимся химически стойким покрытием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тулья кабинетов (лабораторий) химии должны быть со спинками и соответствовать ростовым группам столов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8. Освещение кабинета химии должно соответствовать требованиям СНиП «Естественное и искусственное освещение. Нормы проектирования»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ток солнечного света должен падать с левой стороны от учащихся, минимальная освещенность горизонтальных поверхностей на уровне 0,8 м от пола должна быть не ниже 300 лк, вертикальной поверхности классной доски - 500 лк. Запрещается применение люминесцентных ламп и ламп накаливания без светорассеивающей арматуры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 истечении гарантийного срока службы (для ламп накаливания 1000, люминесцентных - 2500-3000 ч. горения) лампы необходимо заменить, не дожидаясь полного выхода их из строя. Смена ламп и очистка светильников производится только электриком. Очистка светильников производится в соответствии с Санитарными правилами по устройству и содержанию общеобразовательных школ не реже одного раза в три месяца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ля обеспечения надлежащей естественной освещенности нельзя расставлять на подоконники цветы, стекла окон должны очищаться от пыли и грязи не реже 2 раз в год. К этой работе в кабинетах (лабораториях) химии привлекать учащихся запрещаетс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9. Питание электроприборов кабинета (лаборатории) химии должно осуществляться от щита с разделительными трансформаторами, подсоединенного к электрическому вводу через защитно-отключающее устройство (УЗОШ)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се используемые демонстрационные и лабораторные электрические приборы должны отвечать требованиям Правил по технике электробезопасности при проведении занятий в учебных кабинетах (классах) общеобразовательных школ и практики школьников на промышленных объектах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прещается использовать самодельные приборы и подавать на лабораторные столы напряжение переменного тока выше 42 В и постоянного тока выше 110 В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се токоведущие части электрических приборов должны быть надежно защищены от случайного прикосновения к ним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10. Проверка состояния изоляции электрических сетей, электроприборов и электрооборудования, согласно Правилам устройства электроустановок (ПУЭ), организуется ежегодно директором или лицом, ответственным за электрохозяйство данной школы, с составлением акта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11. Помещение кабинета (лаборатории) химии оборудуется вентиляцией и отоплением в соответствии с требованиями СНиП «Отопление, вентиляция и кондиционирование воздуха». Состояние воздушной среды в помещениях определяется разделом V «Воздушнотепловой режим» Санитарных правил по устройству и содержанию общеобразовательных школ: температура воздуха 17-20 °С, относительная влажность 40-60%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кна кабинета (лаборатории) и лаборантской должны быть оборудованы открывающимися с пола фрамугами (форточками) для проветривания. Площадь открывающихся проемов - не менее 1/50 площади пола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оветривание должно производиться только в отсутствие школьников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12. Трубы горячей и холодной воды, подводимые к рабочим местам, окрашиваются масляной краской в голубой или синий цвет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дин из водопроводных кранов в лаборантской или кабинете химии оборудуется съемным шлангом с насадкой для смыва с кожи едких веществ. На другом кране должна быть постоянно надета резиновая трубка с насадкой для промывания глаз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допроводная сеть должна иметь общий вентиль на вводе в кабинет, а также вентиль перед разводкой на ряды лабораторных столов учащихся, к демонстрационному столу и в лаборантскую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13. Пожарная безопасность в кабинете (лаборатории) химии организуется в соответствии с Правилами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14. Необходимый минимум первичных средств пожаротушения кабинетов химии включает: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пенные огнетушители типа ОХП-10, ОХВП-10, порошковые огнетушители типа ОП-1 («Момент-1»), «Спутник», «Момент-2», ОП-2Б; размещаемые непосредственно в кабинете и лаборантской. Место установки обозначается знаком 4.1 по ГОСТ 12.4.026-76 «ССБТ. Цвета сигнальные и знаки безопасности»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/>
      </w:pPr>
      <w:r>
        <w:rPr>
          <w:rFonts w:cs="Arial CYR" w:ascii="Arial CYR" w:hAnsi="Arial CYR"/>
          <w:sz w:val="20"/>
          <w:szCs w:val="20"/>
        </w:rPr>
        <w:t>- закрывающийся крышкой ящик с сухим просеянным песком вместимостью 0,05 м</w:t>
      </w:r>
      <w:r>
        <w:rPr>
          <w:rFonts w:cs="Arial" w:ascii="Arial" w:hAnsi="Arial"/>
          <w:position w:val="6"/>
          <w:sz w:val="20"/>
          <w:szCs w:val="20"/>
        </w:rPr>
        <w:t>3</w:t>
      </w:r>
      <w:r>
        <w:rPr>
          <w:rFonts w:cs="Arial CYR" w:ascii="Arial CYR" w:hAnsi="Arial CYR"/>
          <w:sz w:val="20"/>
          <w:szCs w:val="20"/>
        </w:rPr>
        <w:t>, укомплектованный совком вместимостью не менее 2 кг песка. Вместо ящика разрешается размещать песок в металлических сосудах вместимостью 4-6 кг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накидки из огнезащитной ткани размером 1,2 х 1,8 м и 0,5 х 0,5 м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15. Загорания в кабинете (лаборатории) химии необходимо немедленно ликвидировать, при этом: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ЛВЖ, ГЖ (легковоспламеняющиеся жидкости и горючие жидкости) и электропроводку следует гасить песком, огнезащищенной тканью, порошковыми огнетушителями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обесточенную электропроводку можно гасить водой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загорание в вытяжном шкафу ликвидируется первичными средствами пожаротушения вслед за отключением вентилятора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3. Требования безопасности при работе в кабинете (лаборатории) химии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i/>
          <w:iCs/>
          <w:sz w:val="20"/>
          <w:szCs w:val="20"/>
        </w:rPr>
        <w:t>А. Требования безопасности при размещении и хранении химреактивов и оборудования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1. Приобретение реактивов сверх нормативов, предусмотренных Типовыми перечнями, запрещается. Излишки реактивов кабинета химии разрешается передавать в пределах данной школы в кабинеты биологии, физики и другие в соответствии с Типовыми перечнями для этих кабинетов. Передача реактивов сторонним организациям, а также уничтожение излишков реактивов осуществляется в зависимости от массы вещества и местных условий в соответствии с инструкцией Минпроса СССР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2. Не допускается совместное хранение реактивов, отличающихся по химической природе (приложение 8)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аспределение реактивов по группам хранения приведено в приложении 7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3.3. Все реактивы в первичной таре должны храниться в лаборантской. Разрешается первичную тару размещать во вторичной таре. В кабинете допускается располагать реактивы </w:t>
        <w:br/>
        <w:t>VIII группы хранения и растворы, предназначенные для предстоящих лабораторных или практических работ, при условии, что шкафы запираются, а ключи от них находятся у заведующего кабинетом или учител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4. При наличии у реактива или раствора огнеопасных, ядовитых и взрывоопасных свойств на таре должна быть в случае утраты дополнительная (ниже основной) этикетка с надписью: «Огнеопасно» (красная), «Яд» (желтая), «Взрывоопасно» (голубая), «Беречь от воды» (зеленая). Допускается вместо этой символики пользоваться знаками, установленными ГОСТ 12.4.026-76 «ССБТ. Цвета сигнальные и знаки безопасности»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5. Хранить реактивы и растворы в таре без этикеток или с надписями на ней, сделанными карандашом по стеклу, запрещается; если этикетка утеряна, а идентифицировать содержимое не представляется возможным, оно подлежит уничтожению в соответствии с рекомендациями приложения 9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6. Слабые растворы кислот и щелочей разрешается хранить в толстостенной стеклянной посуде в нижних секциях вытяжного шкафа или в специальном шкафу с естественной вентиляцией на химически стойких поддонах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прещается хранить растворы щелочей в склянках с притертыми пробками, ЛВЖ и ГЖ - в сосудах из полимерных материалов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осуды с ЛВЖ и ГЖ размещаются в переносном металлическом ящике с верхним расположением крышки. На дно насыпается песок слоем не менее 0,05 м или укладывается листовой асбест слоем 0,01 м. В крышке должно быть 6 отверстий диаметром 0,01 м. Ящик должен иметь сбоку металлические ручки. Он окрашивается светлой краской, на крышку снаружи наносится знак 2.1 по ГОСТ 12.4.026-76 «ССБТ. Цвета сигнальные и знаки безопасности». Устанавливается ящик не ближе двух метров от нагревательных устройств. Разрешается вместо этого ящика использовать любые прочные переносные металлические сосуды типа бачка, контейнера для транспортировки кинопленки и другие объемом около 10 л. В их крышке должны быть такие же отверстия, а стенки и дно изнутри изолированы асбестом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есь спирт, выдаваемый школе, должен размещаться вместе с ЛВЖ в кабинете химии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иэтиловый эфир не должен храниться более 1 года с момента выпуска. Если этот срок прошел, следует подвергнуть эфир обработке в соответствии с рекомендациями приложения 10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7. Реактивы группы 2-6 следует хранить в соответствии с приложением 7, то есть представителей одной группы нельзя располагать в непосредственной близости с таковыми, относящимися к другой группе. Реактивы 8 группы разрешается размещать рядом с реактивами любой группы 2-6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8. Реактивы 7 группы, перечисленные ниже, хранятся отдельно в сейфе (надежно запира-ющемся металлическом ящике), ключи от которого должны быть у директора и заведующего кабинетом. На внутренней стороне дверцы сейфа приводится утвержденная приказом опись реактивов с указанием разрешенных для хранения максимальных масс или объемов.</w:t>
      </w:r>
    </w:p>
    <w:p>
      <w:pPr>
        <w:pStyle w:val="Normal"/>
        <w:widowControl w:val="false"/>
        <w:pBdr>
          <w:top w:val="single" w:sz="4" w:space="5" w:color="000000"/>
        </w:pBdr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i/>
          <w:i/>
          <w:iCs/>
          <w:sz w:val="20"/>
          <w:szCs w:val="20"/>
        </w:rPr>
      </w:pPr>
      <w:r>
        <w:rPr>
          <w:rFonts w:cs="Arial CYR" w:ascii="Arial CYR" w:hAnsi="Arial CYR"/>
          <w:i/>
          <w:iCs/>
          <w:sz w:val="20"/>
          <w:szCs w:val="20"/>
        </w:rPr>
        <w:t>Примечание: Здесь хранят: а) верхняя полка: бром, аммония дихромат, бария гидроксид, нитрат, оксид и хлорид, кали едкое, калия дихромат, роданит и хромат, кобальта сульфат, натрия сульфид девятиводный, натрия фторид, натр едкий, никеля сульфат, хрома (III) хлорид. свинца ацетат, серебра нитрат, цинка сульфат и хлорид, йод кристаллический; б) нижняя полка: хлористый метилен, хлороформ, дихлорэтан, гексахлорбензол, углерод четыреххлористый, фенол, анилин, анилин сернокислый, спирт изоамиловый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9. Запрещается менять относительное расположение реактивов в сейфе на полках и перефасовывать из заводской тары реактивы и материалы, обозначенные в приложении 8 значками Х и XX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10. Реактивы 5 группы хранения не следует изымать из заводской тары (металлического контейнера)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11. Растворы формалина с массовой долей вещества выше 5% необходимо хранить вместе с ЛВЖ и ГЖ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12. Щелочные металлы (II группа хранения) допускается размещать вместе с ЛВЖ и ГЖ. Слой консерванта над металлом должен быть не менее 0,01 м. Ампулы со щелочными металлами и кальцием хранятся во вторичной таре в запирающихся шкафах или сейфе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13. Выдача учащимся реактивов для опытов производится в массах и объемах, не превышающих необходимые для данного эксперимента, а растворов концентрацией не выше 5%. На рабочих местах для постоянного размещения допускаются только реактивы и растворы набора типа НПР, согласованного с ЦК профсоюза работников просвещения, высшей школы и научных учреждений и утвержденного Министерством просвещения СССР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14. В канализацию запрещается выбрасывать реактивы, сливать их растворы, ЛВЖ и ГЖ. Их собирают для последующего обезвреживания в соответствии с приложением 11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15. Разлитый водный раствор кислоты или щелочи засыпать сухим песком или сухой измельченной глиной. Совком переместить адсорбент от краев разлива к середине, собрать в полиэтиленовый мешочек, завязать плотно и выбросить с твердыми отходами кабинета. Место разлива обработать нейтрализующим раствором, а затем промыть водой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16. При разливе ЛВЖ и других органических реактивов действовать в соответствии с рекомендациями приложения 12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17. Обрезки щелочных металлов и кальция необходимо ликвидировать в тот же день, когда они получены, в соответствии с рекомендациями приложения 11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3.18.</w:t>
      </w:r>
      <w:r>
        <w:rPr>
          <w:rFonts w:cs="Arial CYR" w:ascii="Arial CYR" w:hAnsi="Arial CYR"/>
          <w:sz w:val="20"/>
          <w:szCs w:val="20"/>
        </w:rPr>
        <w:t xml:space="preserve"> Отработанные ЛВЖ и ГЖ разрешается хранить вместе с исходными реактивами до последующего сжигания в соответствии с рекомендациями приложения 11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19. Приборы кабинета химии, в частности все электроприборы, следует размещать в кабинете в шкафах под замком, защищенными чехлами из полимерных материалов. Запрещается хранить любое оборудование на шкафах и в непосредственной близости от реактивов и растворов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i/>
          <w:iCs/>
          <w:sz w:val="20"/>
          <w:szCs w:val="20"/>
        </w:rPr>
        <w:t>Б. Меры безопасности при работе с лабораторной посудой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20. При сборке приборов из стекла применять повышенные усилия запрещаетс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21. Стеклянную трубку разрешается вставлять в отверстие пробки, смазанное глицерином или смоченное водой. Пробку следует держать в левой руке, а правой вставлять в нее трубку. При этом стекло следует проворачивать, а конец его не должен упираться в ладонь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22. Обработка стекла производится в защитных очках. Разламывать трубки после надпила можно только защитив руки какой-либо тканью. Использовать для этой цели полотенце запрещается. После разлома острые концы следует оплавить или обработать наждачной бумагой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23. Осколки, образовавшиеся при резке или случайном повреждении стеклянного сосуда, необходимо немедленно убрать с помощью щетки и совка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24. При мытье посуды щетками («ершами») разрешается направлять дно сосуда только от себя или вниз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25. Тонкостенную посуду следует укреплять в зажимах штативов осторожно, слегка поворачивая вокруг вертикальной оси или перемещая вверх-вниз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26. Для нагревания жидкостей разрешается использовать только тонкостенные сосуды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обирки перед нагреванием запрещается наполнять жидкостью более чем на треть, горло сосудов следует направлять в сторону от работающих. В течение всего процесса нагревания запрещается наклоняться над сосудами и заглядывать в них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едопустимо нагревать сосуды выше уровня жидкости, а также пустые, с каплями влаги внутри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27. При нагревании стеклянных пластинок необходимо сначала равномерно прогреть весь предмет, а затем вести местный нагрев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i/>
          <w:iCs/>
          <w:sz w:val="20"/>
          <w:szCs w:val="20"/>
        </w:rPr>
        <w:t>В. Требования безопасности при проведении химических опытов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28. Учащимся, которым по состоянию здоровья медицинскими органами запрещено работать с реактивами и растворами, администрация школы обязана обеспечить работу по индивидуальной программе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29. Опыты, при которых возможно загрязнение атмосферы учебных помещений токсичными веществами (хлором, сероводородом, фосфином, оксидом углерода (II), бромом, бензолом, дихлорэтаном, диэтиловым эфиром, формалином, уксусной кислотой, аммиаком) необходимо проводить в исправном вытяжном шкафу или в приборах - замкнутых системах с адсорбцией или аспирацией выделяющихся веществ. В системы с аспирацией следует вводить устройство для контроля за наличием разрежени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30. В качестве адсорбентов для газов и паров разрешается применять активированный уголь (кроме смеси хлора и водорода, которая на активированном угле реагирует со взрывом), водные растворы кислот и щелочей, натронную известь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31. В системах с аспирацией без адсорбции собранные газы по окончании эксперимента вытесняются из аспиратора с помощью напорной склянки в вытяжном шкафу или на открытом воздухе. Во время этой операции поджигать газ запрещаетс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32. Приготавливать растворы из твердых щелочен и концентрированных кислот разрешается только учителю, используя фарфоровую лабораторную посуду (стаканы 5, 6 или 7, кружки 2 и 3 ГОСТ 9147-73 «Посуда лабораторная фарфоровая»). Сосуд следует наполовину заполнить холодной водой, а затем добавлять небольшими дозами вещество. Перед внесением очередной порции жидкость необходимо перемешать до растворения всего вещества. После остывания раствор добавлением воды довести до нужного объема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33. Взятие навески твердой щелочи разрешается пластмассовой или фарфоровой ложечкой. Запрещается использовать металлические ложечки и насыпать щелочи из склянок через край. На весы необходимо поместить фарфоровую выпарительную чашу № 1. Бумагой для этой цели пользоваться запрещаетс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34. Работа со щелочными металлами, кальцием, концентрированными кислотами и щелочами при подготовке и проведении опытов должна проводиться с применением спецодежды и средств индивидуальной защиты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35. Резка лития и натрия и очистка металлов от оксидной пленки должна проводиться под слоем керосина в широком стеклянном сосуде типа чаши кристаллизационной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36. Демонстрировать взаимодействие щелочных металлов и кальция с водой необходимо в химических стаканах типа ВН-600, наполненных не более чем на 0,05 м. В этом случае допускается демонстрация опыта без защитных экранов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37. Переливание концентрированных кислот (уксусной, соляной, азотной, муравьиной), а также водного раствора аммиака и приготовление из них растворов должно производиться в вытяжном шкафу или на открытом воздухе. При этом обязательным является использование воронки, а также применение спецодежды и средств индивидуальной защиты. При пользовании пипеткой запрещается засасывать жидкость ртом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38. Во время приготовления растворов жидкость большей плотности следует вливать в жидкость меньшей плотности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39. Твердые сыпучие реактивы разрешается брать из склянок только с помощью совочков, ложечек, шпателей, пробирок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40. Растворы необходимо наливать из сосудов так, чтобы при наклоне этикетка оказывалась сверху («этикетку - в ладонь!»). Каплю, оставшуюся на горлышке, снимают краем той посуды, куда наливается жидкость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41. Разборка приборов после эксперимента с использованием или образованием веществ 1, 2 и 3 класса опасности производится в соответствии с указаниями по демонтажу (приложение 14)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i/>
          <w:iCs/>
          <w:sz w:val="20"/>
          <w:szCs w:val="20"/>
        </w:rPr>
        <w:t>Г. Средства индивидуальной защиты при работе в кабинете (лаборатории) химии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42. При работе с токсичными и агрессивными веществами следует пользоваться средствами индивидуальной защиты. Администрация школы обязана обеспечить учителя химии и лаборанта спецодеждой и средствами индивидуальной защиты (халат, очки, перчатки, фартук)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43. Учитель и лаборант для защиты глаз от брызг жидкостей и твердых частиц обязаны пользоваться очками типа ЗН или Г (ГОСТ 12.4.013-85 «ССБТ. Очки защитные»), полностью закрытыми, с непрямой вентиляцией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/>
      </w:pPr>
      <w:r>
        <w:rPr>
          <w:rFonts w:cs="Arial CYR" w:ascii="Arial CYR" w:hAnsi="Arial CYR"/>
          <w:sz w:val="20"/>
          <w:szCs w:val="20"/>
        </w:rPr>
        <w:t>3.44. По ГОСТ 12.4.029-76 «ССБТ. Одежда специальная. Фартуки» для учителя химии, лаборанта и учащихся при работе с реактивами обязателен халат из хлопчатобумажной ткани. Он должен застегиваться только спереди, манжеты рукавов должны быть на пуговицах. Длина халата - несколько ниже колен. Фартук должен быть изготовлен из химически стойкого материала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45. По ГОСТ 12.4.020-75 «ССБТ. Средства защиты рук. Номенклатура показателей качества» в школьных условиях допускаются перчатки, защищающие от кислот и щелочей средней концентрации и органических растворителей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46. При проведении лабораторных и практических работ, связанных с нагреванием жидкостей до температуры кипения, использованием разъедающих растворов, учитель обязан за-ставить учащихся пользоваться защитными очками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Акт-разрешение на проведение занятий в кабинете (лаборатории) химии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Мы, нижеподписавшиеся __________________________ представители районо, райсэс, райкома профсоюза, директор школы, председатель профсоюзного комитета, заведующий кабинетом химии составили настоящий акт в том, что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В кабинете (лаборатории) химии для учащихся организованы рабочие места, которые соответствуют нормам охраны труда, правилам техники безопасности и производственной санитарии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Зав. кабинетом, учителя химии, лаборанты и практикант прошли обучение и проверку знаний по безопасной организации работы в данном кабинете химии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 Первичными средствами пожаротушения, спецодеждой, средствами индивидуальной защиты (халат, перчатки, очки, фартук), укомплектованной аптечкой, сейфом, металлическим контейнером для хранения ЛВЖ и ГЖ, вытяжным шкафом кабинет (лаборатория) химии укомплектован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. Вытяжной шкаф кабинета обеспечивает скорость движения воздуха в рабочем проеме шкафа не менее 1,0 м/с (при измерении анемометром)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4535" w:leader="underscor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дписи:</w:t>
      </w:r>
    </w:p>
    <w:p>
      <w:pPr>
        <w:pStyle w:val="Normal"/>
        <w:widowControl w:val="false"/>
        <w:tabs>
          <w:tab w:val="clear" w:pos="708"/>
          <w:tab w:val="right" w:pos="4535" w:leader="underscor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едседатель комиссии</w:t>
        <w:tab/>
      </w:r>
    </w:p>
    <w:p>
      <w:pPr>
        <w:pStyle w:val="Normal"/>
        <w:widowControl w:val="false"/>
        <w:tabs>
          <w:tab w:val="clear" w:pos="708"/>
          <w:tab w:val="right" w:pos="4535" w:leader="underscor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Члены комиссии </w:t>
        <w:tab/>
      </w:r>
    </w:p>
    <w:p>
      <w:pPr>
        <w:pStyle w:val="Normal"/>
        <w:widowControl w:val="false"/>
        <w:tabs>
          <w:tab w:val="clear" w:pos="708"/>
          <w:tab w:val="right" w:pos="4535" w:leader="underscor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ата составления акта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__________________________________________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 CYR" w:ascii="Arial CYR" w:hAnsi="Arial CYR"/>
          <w:i/>
          <w:iCs/>
          <w:sz w:val="20"/>
          <w:szCs w:val="20"/>
        </w:rPr>
        <w:t>наименование предприятия (школы)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  <w:tab w:val="left" w:pos="3969" w:leader="none"/>
          <w:tab w:val="right" w:pos="7540" w:leader="underscor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Утверждено:</w:t>
        <w:tab/>
        <w:t>Утверждаю:</w:t>
      </w:r>
    </w:p>
    <w:p>
      <w:pPr>
        <w:pStyle w:val="Normal"/>
        <w:widowControl w:val="false"/>
        <w:tabs>
          <w:tab w:val="clear" w:pos="708"/>
          <w:tab w:val="left" w:pos="645" w:leader="none"/>
          <w:tab w:val="left" w:pos="3969" w:leader="none"/>
          <w:tab w:val="right" w:pos="7540" w:leader="underscor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645" w:leader="none"/>
          <w:tab w:val="left" w:pos="3969" w:leader="none"/>
          <w:tab w:val="right" w:pos="7540" w:leader="underscor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становлением профсоюзного</w:t>
        <w:tab/>
        <w:t>Директор</w:t>
      </w:r>
    </w:p>
    <w:p>
      <w:pPr>
        <w:pStyle w:val="Normal"/>
        <w:widowControl w:val="false"/>
        <w:tabs>
          <w:tab w:val="clear" w:pos="708"/>
          <w:tab w:val="left" w:pos="645" w:leader="none"/>
          <w:tab w:val="left" w:pos="3969" w:leader="none"/>
          <w:tab w:val="right" w:pos="7540" w:leader="underscor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омитета _________________________</w:t>
        <w:tab/>
        <w:tab/>
      </w:r>
    </w:p>
    <w:p>
      <w:pPr>
        <w:pStyle w:val="Normal"/>
        <w:widowControl w:val="false"/>
        <w:tabs>
          <w:tab w:val="clear" w:pos="708"/>
          <w:tab w:val="left" w:pos="645" w:leader="none"/>
          <w:tab w:val="left" w:pos="3969" w:leader="none"/>
          <w:tab w:val="right" w:pos="7540" w:leader="underscor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от «__»___________19____ г. </w:t>
        <w:tab/>
      </w:r>
      <w:r>
        <w:rPr>
          <w:rFonts w:cs="Arial CYR" w:ascii="Arial CYR" w:hAnsi="Arial CYR"/>
          <w:i/>
          <w:iCs/>
          <w:sz w:val="20"/>
          <w:szCs w:val="20"/>
        </w:rPr>
        <w:t xml:space="preserve">   личная подпись фамилия, инициалы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Инструкция по охране труда для учащихся при работе в кабинетах (лабораториях) химии средних общеобразовательных школ (типовая)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I. Соблюдение требований настоящей Инструкции обязательно для учащихся, работающих в кабинете химии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Допуск посторонних лиц в кабинет в момент проведения эксперимента разрешается только с ведома учителя химии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 Во время работы в кабинете учащиеся обязаны быть в халатах и пользоваться средствами индивидуальной защиты (по указанию учителя), поддерживать порядок на рабочем месте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. Прежде чем приступить к выполнению работы, необходимо изучить по учебнику или пособию порядок ее проведения. Следует соблюдать все указания учителя по безопасному обращению с реактивами и растворами, методам нагревания, наполнению сосудов и т.д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5. Подготовленный к работе прибор необходимо показать учителю или лаборанту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6. Запрещается проводить самостоятельно любые опыты, не предусмотренные данной работой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7. Запрещается прием пищи и напитков в кабинете химии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8. Запрещается загромождать проходы портфелями, сумками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9. При получении травмы (порезы, ожоги), а также при плохом самочувствии учащиеся должны немедленно сообщить об этом учителю или лаборанту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0. Запрещается выносить из кабинета и вносить в него любые вещества без разрешения учител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1. Обо всех разливах жидкостей, а также о рассыпанных твердых реактивах нужно сообщить учителю или лаборанту. Самостоятельно убирать любые вещества запрещаетс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2. Запрещается выливать в канализацию растворы и органические жидкости, они должны сливаться в специальные сосуды на рабочих местах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3. Обо всех неполадках в работе оборудования, водопровода, электросети и т. д. необходимо ставить в известность учителя или лаборанта. Устранять неисправности учащимся самостоятельно запрещаетс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4. Запрещается оставлять без присмотра нагревательные приборы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5. Уборка рабочих мест по окончании работы производится в соответствии с указаниями учител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6. По окончании практических и лабораторных работ учащиеся обязаны вымыть руки с мылом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17. При возникновении в кабинете во время занятий аварийных ситуаций (пожар, появление сильных посторонних запахов) не допускать паники и подчиняться только указаниям учителя. 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7483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нструкция составлена зав. кабинетом химии</w:t>
        <w:tab/>
        <w:t>(подпись)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Указания о проведении обучения и инструктажа по</w:t>
        <w:br/>
        <w:t>технике безопасности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Для воспитания чувства личной ответственности и сознательного отношения к правильным и безопасным методам работы в соответствии с п. 6.6.4 Положения об организации работы по охране труда в учреждениях системы Министерства просвещения СССР необходимо проводить, инструктирование с целью обучения учащихся, лаборанта и практикантов соблюдению требований безопасности и гигиены труда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В соответствии с ГОСТ 12.0.004-79 «Организация обучения работающих безопасности труда» инструктаж подразделяется на: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водный (на первом уроке химии)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ервичный на рабочем месте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вторный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неплановый (при нарушении учащимися требований безопасности труда, которые могут привести или привели к травме)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текущий (перед проведением лабораторных и практических работ)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3.</w:t>
      </w:r>
      <w:r>
        <w:rPr>
          <w:rFonts w:cs="Arial CYR" w:ascii="Arial CYR" w:hAnsi="Arial CYR"/>
          <w:sz w:val="20"/>
          <w:szCs w:val="20"/>
        </w:rPr>
        <w:t xml:space="preserve"> Вводный инструктаж для учащихся проводит заведующий кабинетом или учитель химии. Он обязан ознакомить их с правилами поведения в кабинете, правилами техники безопасности и гигиены труда, пожарной безопасности, опасными моментами, с которыми можно встретиться в процессе работы, и с соответствующими мерами предосторожности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. Инструктаж на рабочем месте дополняет вводный и имеет целью ознакомить учащихся, лаборанта или практикантов с организацией и содержанием рабочего места, с безопасными методами работы, с правилами пользования средствами индивидуальной защиты, с возможными опасными факторами при выполнении конкретной работы, с обязанностями работающего на своем рабочем месте, а также с правилами поведения при возникновении опасных ситуаций. Инструктаж должен сопровождаться показом безопасных приемов работы с последующей проверкой усвоения знаний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5. Внеплановый инструктаж для лаборантов, практикантов и учащихся заведующий кабинетом или учитель химии проводит в случае грубого нарушения правил техники безопасности, следствием чего могло явиться травмирование нарушителя или работающих рядом. Этот вид инструктажа проводится также для каждого из перечисленных выше лиц, если он приступает к работе после получения травмы или перерыва продолжительностью более 60 дней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6. По окончании инструктажа на рабочем месте учитель разрешает приступить к самостоятельной работе, предварительно убедившись в усвоении инструктажа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оведение инструктажа вводного для учащихся, первичного и повторного на рабочем месте и внепланового фиксируется в классном журнале (вводный инструктаж рекомендуется проводить в начале учебного года на первом уроке химии в каждом классе)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нструктаж на рабочем месте первичный и повторный, а также внеплановый для лаборанта и студентов-практикантов, а также инструктаж при проведении внеклассных и внешкольных мероприятий для учащихся проводит также учитель химии и регистрирует его в специальном журнале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нструктаж текущий перед лабораторными и практическими работами проводится учителем химии, но не регистрируетс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Приложение 4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Оказание первой медицинской помощи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о всех случаях после оказания первой медицинской помощи следует обратиться в медицинское учреждение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Отравление кислотами: выпить 4-5 стаканов теплой воды и вызвать рвоту, затем выпить столько же взвеси оксида магния в воде и снова вызвать рвоту. После этого сделать два промывания желудка чистой теплой водой. Общий объем жидкости не менее 6 л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 попадании внутрь концентрированных кислот и при потере сознания запрещается вызывать искусственную рвоту, применять карбонаты и гидрокарбонаты как противоядие (вместо оксида магния). В этом случае необходимо вызвать врача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Отравление щелочами: выпить 4-5 стаканов теплой воды и вызвать рвоту, затем выпить столько же водного раствора уксусной кислоты с массовой долей вещества 2%. После этого сделать два промывания чистой теплой водой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 Отравление фенолом: выпить 4-5 стаканов теплой воды и вызвать рвоту, затем выпить столько же розового раствора перманганата калия и снова вызвать рвоту. Третье промывание сделать водным раствором этанола с массовой долей вещества 5% (объем - не менее 1 л)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. Отравление парами брома: дать нюхать с ватки нашатырный спирт (водный раствор аммиака с массовой долей вещества 10%), затем промыть слизистые оболочки носа и горла водным раствором гидрокарбоната натрия с массовой долей вещества 2%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5. Отравление газами: чистый воздух и покой, в тяжелых случаях - кислород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6. Ожоги: при любом ожоге запрещается пользоваться жирами для обработки обожженного участка. Запрещается также применять красящие вещества (растворы перманганата калия, бриллиантовой зелени, йодной настойки)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жог первой степени обрабатывают этиловым спиртом и накладывают сухую стерильную повязку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о всех остальных случаях после охлаждения места ожога накладывают стерильную повязку и обращаются за медицинской помощью. 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ные виды поражения организма: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 попадании на кожу едкого вещества основная задача как можно быстрее удалить его стряхиванием или снятием пинцетом, сухой бумагой или стеклянной палочкой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при попадании на кожу растворов кислот или щелочей смывают их после стряхивания видимых капель широкой струёй прохладной воды или душем. Запрещается обрабатывать пораженный участок увлажненным тампоном; 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 ожогах негашеной известью запрещается пользоваться водой для удаления вещества: снимать известь с кожи следует пинцетом или тампоном, смоченным минеральным или растительным маслом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сле удаления с кожи вещества пораженный участок обмывают 2%-ым раствором уксусной кислоты или гидрокарбоната натрия такой же концентрации, затем ополаскивают водой и накладывают повязку с риванолем или фурацилином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Йод и жидкий бром удаляют с кожи этиловым спиртом и накладывают примочку из 5%-го раствора гидрокарбоната натрия. В случае ожога бромом немедленно обратиться в медпункт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мощь при порезах и ушибах: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В первую очередь необходимо остановить кровотечение (жгут, пережатие сосуда, давящая повязка)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Если рана загрязнена, грязь удаляется только вокруг, но ни в коем случае не из глубинных слоев раны. Кожу вокруг раны обеззараживают йодной настойкой или раствором бриллиантовой зелени и обращаются в медпункт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 Если после наложения жгута кровотечение продолжается, на рану накладывают стерильный тампон, смоченный 3%-ым раствором пероксида водорода, затем стерильную салфетку и туго бинтуют. Если повязка намокает от проступающей крови, новую накладывают поверх старой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. Первая помощь при ушибах - покой поврежденному органу. На область ушиба накладывают давящую повязку и холод (например, лед в полиэтиленовом мешочке). Ушибленному органу придают возвышенное положение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5. При ушибах головы пострадавшему обеспечивают полный покой и вызывают скорую помощь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6. Инородные тела, попавшие в глаз, разрешается удалить влажным ватным или марлевым тампоном. Затем промывают глаз водой из фонтанчика не менее 7-10 минут. Для подачи воды допускается также пользоваться чайником или лабораторной промывалкой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7. При попадании в глаз едких жидкостей промывают его водой, как указано выше, затем раствором борной кислоты или гидрокарбоната натрия, в зависимости от характера попавшего вещества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8. После заключительного ополаскивания глаза чистой водой под веки необходимо ввести </w:t>
        <w:br/>
        <w:t>2-3 капли 30%-го раствора альбуцида и направить пострадавшего в медпункт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Приложение 5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Перечень средств и медикаментов для аптечки школьного кабинета (лаборатории) химии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Ящик для аптечки разрешается размещать в лаборантской на стене. На дверцах или рядом с ним необходимо вывесить краткую инструкцию по оказанию мер первой помощи при различного рода отравлениях и поражениях организма. На склянках и упаковках лекарств, кроме надписей о содержимом, проставляется порядковый номер, и тогда раздел инструкции о мерах первой помощи при ожогах примет вид: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жог термический: 12, 13 или 3, 2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жог кислотный: 14, 13 или 3, 2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Цифры соответствуют номерам медикаментов в следующем ниже перечне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Необходимый перечень препаратов и средств первой помощи в аптечке: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Бинт стерильный, 1 упаковка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Бинт нестерильный, 1 упаковка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 Салфетки стерильные, 1 упаковка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4. Вата гигроскопическая стерильная в тампонах, 50 г. Хранят в стерильной стеклянной склянке с притертой пробкой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5. Пинцет для наложения ватных тампонов на рану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6. Клей БФ-6 для обработки микротравм, один флакон 25-50 мл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7. Йодная настойка для обработки кожи возле раны, в ампулах или темном флаконе, 25-50 мл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8. Пероксид водорода с массовой долей вещества 3% как кровоостанавливающее средство, 50 мл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9. Активированный уголь в гранулах, порошке или таблетках («Карболен»). Давать внутрь при отравлениях по одной столовой ложке кашицы в воде или по 4-6 таблеток (до и после промывания желудка)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0. Водный раствор аммиака 10%-й. Давать нюхать с ватки при потере сознания и при отравлении парами брома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1. Альбуцид (сульфацил натрия) 30%-й, 10-20 мл, капать в глаза после промывания по 2-3 капли. Хранится при комнатной температуре не более 3 недель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2. Спирт этиловый 30-50 мл для обработки ожогов и удаления капель брома с кожи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3. Глицерин 20-30 мл для снятия болевых ощущений после ожога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4. Водный раствор гидрокарбоната натрия 2%-й для обработки кожи после ожога кислотой, 200-250 мл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5. Водный раствор борной кислоты 2%-й для обработки глаз или кожи после попадания щелочи. Хранить в сосуде типа промывалки, 200-250 мл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астворы 14, 15 могут располагаться вне аптечки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6. Пипетки 3 шт. для закапывания в глаз альбуцида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Приложение 6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Примерный план пожаротушения в кабинете (лаборатории) химии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MS Sans Serif;Arial" w:ascii="MS Sans Serif;Arial" w:hAnsi="MS Sans Serif;Arial"/>
          <w:sz w:val="16"/>
          <w:szCs w:val="16"/>
        </w:rPr>
        <w:drawing>
          <wp:inline distT="0" distB="0" distL="0" distR="0">
            <wp:extent cx="5082540" cy="430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Приложение 7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Группы хранения реактивов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MS Sans Serif;Arial" w:ascii="MS Sans Serif;Arial" w:hAnsi="MS Sans Serif;Arial"/>
          <w:sz w:val="16"/>
          <w:szCs w:val="16"/>
        </w:rPr>
        <w:drawing>
          <wp:inline distT="0" distB="0" distL="0" distR="0">
            <wp:extent cx="4866640" cy="4050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Приложение 8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Сведения об особых свойствах и группах хранения веществ из Типового перечня для средних школ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ля всех веществ и части материалов из Типового перечня 1986 года ниже даются следующие характеристики: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1. Особая отметка (графа 2). Если здесь стоит знак X, то в формах, предусмотренных Типовым перечнем, вещество используется только учителем. Учащимся можно выдавать вещества в виде разбавленных растворов, но не в виде исходных форм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Если в этой графе поставлен знак XX, то вещество требует особого обращения из-за того, что у него высока физиологическая активность в относительно малых дозах, повышенная пожароопасность или возможные тяжелые отдаленные последствия воздействия на организм. Учащимся вещество в исходных формах не выдается*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Если особой отметки нет, то вещество при соблюдении правил техники безопасности используется всеми без ограничени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Группы хранения веществ определяются, в первую очередь, их химической совместимостью: при случайном смешении веществ одной и той же группы между ними не должно быть взаимодействия или, если таковое произойдет, продукты реакции и тепловой эффект не должны представлять опасности (графа 3)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/>
      </w:pPr>
      <w:r>
        <w:rPr>
          <w:rFonts w:cs="Arial CYR" w:ascii="Arial CYR" w:hAnsi="Arial CYR"/>
          <w:sz w:val="20"/>
          <w:szCs w:val="20"/>
        </w:rPr>
        <w:t>3. Действие на организм дается в графе 4. Если вещество не представляет опасности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 CYR" w:ascii="Arial CYR" w:hAnsi="Arial CYR"/>
          <w:sz w:val="20"/>
          <w:szCs w:val="20"/>
        </w:rPr>
        <w:t>ни при кратковременном, ни при хроническом действии, в графе ставится прочерк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наком «+» возле названия обозначены вещества, проникающие в организм, кроме иных путей, и через кожу в капельно-жидком состоянии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center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  <w:drawing>
          <wp:inline distT="0" distB="0" distL="0" distR="0">
            <wp:extent cx="5082540" cy="7304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730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MS Sans Serif;Arial" w:ascii="MS Sans Serif;Arial" w:hAnsi="MS Sans Serif;Arial"/>
          <w:sz w:val="16"/>
          <w:szCs w:val="16"/>
        </w:rPr>
        <w:drawing>
          <wp:inline distT="0" distB="0" distL="0" distR="0">
            <wp:extent cx="5082540" cy="7334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MS Sans Serif;Arial" w:ascii="MS Sans Serif;Arial" w:hAnsi="MS Sans Serif;Arial"/>
          <w:sz w:val="16"/>
          <w:szCs w:val="16"/>
        </w:rPr>
        <w:drawing>
          <wp:inline distT="0" distB="0" distL="0" distR="0">
            <wp:extent cx="5082540" cy="7742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774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MS Sans Serif;Arial" w:ascii="MS Sans Serif;Arial" w:hAnsi="MS Sans Serif;Arial"/>
          <w:sz w:val="16"/>
          <w:szCs w:val="16"/>
        </w:rPr>
        <w:drawing>
          <wp:inline distT="0" distB="0" distL="0" distR="0">
            <wp:extent cx="5082540" cy="7729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772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MS Sans Serif;Arial" w:ascii="MS Sans Serif;Arial" w:hAnsi="MS Sans Serif;Arial"/>
          <w:sz w:val="16"/>
          <w:szCs w:val="16"/>
        </w:rPr>
        <w:drawing>
          <wp:inline distT="0" distB="0" distL="0" distR="0">
            <wp:extent cx="5082540" cy="2059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Учитель химии (зав. кабинетом) обязан проставить арабской цифрой на этикетке номер группы хранения вещества (исходной формы). На растворах номер группы не указываетс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Приложение 9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Уничтожение реактивов и растворов, находящихся в сосудах без этикеток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/>
      </w:pPr>
      <w:r>
        <w:rPr>
          <w:rFonts w:cs="Arial CYR" w:ascii="Arial CYR" w:hAnsi="Arial CYR"/>
          <w:sz w:val="20"/>
          <w:szCs w:val="20"/>
        </w:rPr>
        <w:t>1. Растворы испытать добавлением сульфат-иона на наличие высокотоксичных ионов Ва</w:t>
      </w:r>
      <w:r>
        <w:rPr>
          <w:rFonts w:cs="Arial" w:ascii="Arial" w:hAnsi="Arial"/>
          <w:position w:val="6"/>
          <w:sz w:val="20"/>
          <w:szCs w:val="20"/>
        </w:rPr>
        <w:t>+2</w:t>
      </w:r>
      <w:r>
        <w:rPr>
          <w:rFonts w:cs="Arial CYR" w:ascii="Arial CYR" w:hAnsi="Arial CYR"/>
          <w:sz w:val="20"/>
          <w:szCs w:val="20"/>
        </w:rPr>
        <w:t xml:space="preserve"> и РЬ</w:t>
      </w:r>
      <w:r>
        <w:rPr>
          <w:rFonts w:cs="Arial" w:ascii="Arial" w:hAnsi="Arial"/>
          <w:position w:val="6"/>
          <w:sz w:val="20"/>
          <w:szCs w:val="20"/>
        </w:rPr>
        <w:t>+2</w:t>
      </w:r>
      <w:r>
        <w:rPr>
          <w:rFonts w:cs="Arial CYR" w:ascii="Arial CYR" w:hAnsi="Arial CYR"/>
          <w:sz w:val="20"/>
          <w:szCs w:val="20"/>
        </w:rPr>
        <w:t>. Если осадок выпадает, добавлять сульфат-ион до прекращения выпадения осадка. Осадок отделить декантацией и выбросить с твердыми отходами, жидкость слить в канализацию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Если при добавлении сульфат-иона осадок не выпадает, слить раствор в сосуд для хранения отработанных растворов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2. Пробу твердого реактива на кончике ножа растворить в воде и испытать на наличие ионов бария и свинца (см. выше, п. 1). Если реактив не дает реакции на эти ионы и хорошо растворим в воде, перевести его в раствор полностью и слить в сосуд для отработанных растворов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Если реактив в воде практически нерастворим, его можно выбросить с твердыми отходами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лохо растворимые в воде реактивы обрабатывают избытком теплой воды, переводят полностью в раствор и сливают его в канализацию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з реактивов Типового перечня только карбид кальция после помещения в воду дает характерное вскипание и запах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3. Жидкости органического происхождения обладают характерным запахом (в отличие от водных растворов солей, кислот или щелочей). Их сливают в сосуд для хранения отработанных ЛВЖ и уничтожают, как рекомендовано в приложении 11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Приложение 10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Рекомендации по освобождению диэтилового эфира от пероксидов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 хранящемся более года диэтиловом эфире могут образоваться в результате контакта с воздухом пероксиды, устойчивость которых чрезвычайно мала. Разлитый эфир, содержащий пероксиды, способен воспламеняться и без внешнего источника зажигания в результате экзотермических реакций разложения пероксидов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этому следует в делительной воронке смешать эфир и водный раствор сульфата железа (II) в соотношении 1 : 1 по объему, встряхнуть содержимое несколько раз, удерживая воронку вертикально краном вверх и открывая кран после каждого встряхивания. Воронку перевернуть, установить в штатив, дать отстояться 2 минуты, вынуть пробку из горлышка и разделить слои. Так как частично эфир растворим в воде, перед тем как слить раствор сульфата железа в склянку для отработанных водных растворов, следует налить его в широкий сосуд и поджечь. До тех пор пока горение не прекратится, нельзя оставлять сосуд без присмотра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ля приготовления раствора сульфата железа (II) необходимо взять 100 мл дистиллированной воды, добавить в нее 2-3 капли разбавленной серной кислоты и 2-3 г вещества. После полного растворения сульфата раствор можно использовать по назначению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Приложени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Рекомендации по уничтожению отработанных ЛВЖ и обезвреживанию водных растворов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тходы ЛВЖ и ГЖ объемом не более 0,5 л сжигают на воздухе раз в месяц или чаще в месте, согласованном с органами пожарной охраны. Жидкость наливают в металлический или фарфоровый сосуд вместимостью не менее 1 л, помещенный в ямку глубиной не менее 3/4 высоты сосуда или зафиксированный от падения иным образом. Располагаются относительно сосуда таким образом, чтобы ветер дул в спину, и металлическим прутом длиной не менее 1,5 м с факелом на конце поджигают содержимое сосуда. Работать в перчатках и защитных очках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тработанные водные растворы собирают, независимо от их происхождения, в закрывающийся стеклянный сосуд вместимостью не менее 3 л. После того как он наполнится на 4/5, проверяют рН и нейтрализуют при необходимости жидкость до рН = 7-7,5 твердыми карбонатами или гидроксидами натрия или калия. Жидкость выливают в канализацию с одновременной подачей свежей воды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Упомянутые выше операции проводит лаборант или учитель химии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Приложение 12 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Рекомендации по уборке разлитых ЛВЖ и органических реактивов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 разливе ЛВЖ или органических реактивов объемом до 0,05 л погасить открытый огонь (спиртовки, газовые горелки) во всем помещении и проветрить его. Если разлито более 0,1 л, учащихся следует предварительно удалить из помещения, погасить открытый огонь и отключить систему электроснабжения устройством извне комнаты. Жидкость засыпают сухим песком или опилками, влажный адсорбент перемещают деревянным совком или с помощью двух дощечек в закрывающуюся тару и обезвреживают в тот же день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о полного исчезновения запаха разлитой жидкости работу в помещении возобновлять запрещаетс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Приложение 13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Рекомендации по утилизации отходов лития, натрия и кальция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Обрезки лития, натрия и кальция необходимо уничтожать в тот же день, когда они получены. С этой целью: 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/>
      </w:pPr>
      <w:r>
        <w:rPr>
          <w:rFonts w:cs="Arial CYR" w:ascii="Arial CYR" w:hAnsi="Arial CYR"/>
          <w:sz w:val="20"/>
          <w:szCs w:val="20"/>
        </w:rPr>
        <w:t>- обрезки лития и кальция утилизируют растворением по одному, друг за другом, в холодной воде, налитой слоем не более 0,05 м в химический тонкостенный стакан вместимостью 0,6 л. Образующийся по окончании реакции гидроксид лития используют с целью нейтрализации содержимого сосуда для слива отработанных растворов. Раствор гидроксида кальция - известковая вода. применяемая для обнаружения СО</w:t>
      </w:r>
      <w:r>
        <w:rPr>
          <w:rFonts w:cs="Arial" w:ascii="Arial" w:hAnsi="Arial"/>
          <w:position w:val="-6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- обрезки натрия любых размеров общей массой до 200 г помещают в круглодонную колбу и заливают бензином для зажигалок так, чтобы слой над верхним кусочком металла был не менее 5 см. Колбу укрепляют в штативе и снабжают обратным водяным холодильником. Внутрь колбы через холодильник подают холодную воду. Объем разовой порции до 5 мл. Следующую порцию дают тогда, когда полностью прореагирует предыдущая. Роль бензина и обратного холодильника в том, чтобы не допустить нагревания жидкости выше комнатной температуры. Колбу можно дополнительно охлаждать снаружи водяной баней. В этих условиях меняется механизм взаимодействия натрия с водой - кислород уже не принимает участия в реакции, поэтому и тепловой эффект относительно невелик. Добавление воды прекращают, когда растворятся последние кусочки металла. Полученный водный раствор едкого натра отделяют от бензина в делительной воронке и используют для любых нужд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Приложение 14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Указания по демонтажу приборов, в которых использовались или образовались вещества 1, 2 и 3 классов опасности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 окончании эксперимента такие приборы немедленно выносятся из помещения кабинета в лаборантскую или работающий вытяжной шкаф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сле занятий учитель лично производит демонтаж приборов в таком порядке: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а) если в приборах имеются остатки галогенов (например, после получения хлора и исследования его отбеливающих свойств), заливают все склянки доверху нейтрализующим раствором. В широкий сосуд, наполненный этим же раствором, опускают соединительные шланги и стеклянные трубки. После выдержки в течение 10 мин. раствор сливают в канализацию, а сосуды ополаскивают чистой водой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осуд, в котором получался хлор взаимодействием перманганата калия или оксида марганца (IV) с соляной кислотой, заполняют также нейтрализующим раствором. Однако жидкость из него сливают в сосуд для отработанных растворов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Для приготовления нейтрализующего раствора к 1 л воды прибавляют 10-12 г безводного сульфита натрия или 20-25 г гипосульфита натрия десятиводного (закрепитель (фиксаж) для фотографий). 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олокол после проведения под ним реакции взаимодействия йода с алюминием ополаскивают этим раствором до исчезновения всех кристаллов или протирают тампоном, смоченным этанолом. В последнем случае следует работать в перчатках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б) сосуды, в которых производилось сжигание в кислороде фосфора и серы, открывают в работающем вытяжном шкафу или на открытом воздухе. Сосуд с оксидом серы (IV) ополаскивают содовым раствором, жидкость сливают в канализацию. Сосуд с оксидом фосфора (V) ополаскивают чистой водой и сливают ее в сосуд для отработанных растворов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) сосуд, в котором получался хлороводород действием серной кислоты на хлорид натрия, заливают холодной водой и после растворения осадка сливают жидкость в сосуд для отработанных растворов (работать в очках и перчатках); 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г) при получении азотной кислоты из нитратов реторту после остывания до комнатной температуры заливают водой и оставляют на 20-30 минут. Получившийся раствор сливают в сосуд для отработанных растворов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д) сосуды, в которых проводились эксперименты с ЛВЖ и другими органическими реактивами, после сливания из них жидкости в сосуд для отработанных ЛВЖ, промывают горячим раствором карбонатов натрия или калия. Отработанный раствор сливают в соответствующий сосуд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одержимое колбы в эксперименте по получению диэтилового и уксусноэтилового эфира выливают в широкий фарфоровый или эмалированный сосуд и поджигают в вытяжном шкафу жгутом из бумаги. После выгорания органических соединений и остывания до комнатной температуры жидкость сливают в сосуд для отработанных растворов. Операции выполнять в перчатках и очка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одержимое сосудов после экспериментов с фенолом и анилином перемещают в сосуд для хранения отработанных ЛВЖ. Перед промыванием чистой водой их ополаскивают соответственно содовым раствором или раствором серной кислоты с массовой долей 10-15%. Жидкость после ополаскивания сливают в сосуд для хранения отработанных раствор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pBdr>
          <w:top w:val="single" w:sz="4" w:space="5" w:color="000000"/>
        </w:pBdr>
        <w:tabs>
          <w:tab w:val="clear" w:pos="708"/>
          <w:tab w:val="left" w:pos="645" w:leader="none"/>
        </w:tabs>
        <w:autoSpaceDE w:val="false"/>
        <w:spacing w:lineRule="atLeast" w:line="18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* Вещество может быть использовано в лабораторном эксперименте в приборах, исключающих непосредственный контакт учащихся с реактив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rFonts w:cs="Symbol" w:ascii="Symbol" w:hAnsi="Symbol"/>
          <w:sz w:val="18"/>
          <w:szCs w:val="18"/>
        </w:rPr>
        <w:t></w:t>
      </w:r>
      <w:r>
        <w:rPr>
          <w:rFonts w:cs="Arial CYR" w:ascii="Arial CYR" w:hAnsi="Arial CYR"/>
          <w:sz w:val="18"/>
          <w:szCs w:val="18"/>
        </w:rPr>
        <w:t>Журнал «Директор школы», № 3, 2003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18:00Z</dcterms:created>
  <dc:creator>MarkovaEA</dc:creator>
  <dc:description/>
  <cp:keywords/>
  <dc:language>en-US</dc:language>
  <cp:lastModifiedBy>Tanya</cp:lastModifiedBy>
  <dcterms:modified xsi:type="dcterms:W3CDTF">2014-08-20T13:18:00Z</dcterms:modified>
  <cp:revision>2</cp:revision>
  <dc:subject/>
  <dc:title>Правила техники безопасности для кабинетов (лабораторий) химии общеобразовательных школ</dc:title>
</cp:coreProperties>
</file>