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88" w:type="dxa"/>
        <w:jc w:val="left"/>
        <w:tblInd w:w="-17" w:type="dxa"/>
        <w:tblLayout w:type="fixed"/>
        <w:tblCellMar>
          <w:top w:w="0" w:type="dxa"/>
          <w:left w:w="108" w:type="dxa"/>
          <w:bottom w:w="0" w:type="dxa"/>
          <w:right w:w="108" w:type="dxa"/>
        </w:tblCellMar>
      </w:tblPr>
      <w:tblGrid>
        <w:gridCol w:w="4832"/>
        <w:gridCol w:w="850"/>
        <w:gridCol w:w="1276"/>
        <w:gridCol w:w="1418"/>
        <w:gridCol w:w="7512"/>
      </w:tblGrid>
      <w:tr>
        <w:trPr>
          <w:trHeight w:val="570" w:hRule="atLeast"/>
        </w:trPr>
        <w:tc>
          <w:tcPr>
            <w:tcW w:w="158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мплект оборудования для организации учебного процесса и научно-исследовательской деятельности учащихся по естественнонаучным дисциплинам (тип 2)</w:t>
            </w:r>
          </w:p>
        </w:tc>
      </w:tr>
      <w:tr>
        <w:trPr>
          <w:trHeight w:val="57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lang w:eastAsia="ru-RU"/>
              </w:rPr>
              <w:t>Кол-во</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Цена (руб.), вкл. НДС</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lang w:eastAsia="ru-RU"/>
              </w:rPr>
              <w:t xml:space="preserve">Сумма (руб.), вкл. НДС </w:t>
            </w:r>
          </w:p>
        </w:tc>
        <w:tc>
          <w:tcPr>
            <w:tcW w:w="75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писание</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мплекс технических средств обучения педагога с возможностью взаимодействия с интерактивными средами и тиражирования раздаточных материалов</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50 000,00</w:t>
            </w:r>
          </w:p>
        </w:tc>
        <w:tc>
          <w:tcPr>
            <w:tcW w:w="1418"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b/>
                <w:lang w:eastAsia="ru-RU"/>
              </w:rPr>
              <w:t>150 000,00</w:t>
            </w:r>
          </w:p>
        </w:tc>
        <w:tc>
          <w:tcPr>
            <w:tcW w:w="7512"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тивный компьютер педагога</w:t>
            </w:r>
          </w:p>
        </w:tc>
        <w:tc>
          <w:tcPr>
            <w:tcW w:w="85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соответствовать следующим требовани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дисплея с диагональю не менее 15,6 дюйма, разрешением не менее 1366х768 точек, светодиодной подсветкой и матовым (антибликовым) покрытием для снижения нагрузки на глаза;</w:t>
              <w:tab/>
              <w:t xml:space="preserve"> </w:t>
            </w:r>
          </w:p>
          <w:p>
            <w:pPr>
              <w:pStyle w:val="Normal"/>
              <w:spacing w:lineRule="auto" w:line="240" w:before="0" w:after="0"/>
              <w:rPr/>
            </w:pPr>
            <w:r>
              <w:rPr>
                <w:rFonts w:eastAsia="Times New Roman" w:cs="Times New Roman" w:ascii="Times New Roman" w:hAnsi="Times New Roman"/>
                <w:color w:val="000000"/>
                <w:sz w:val="20"/>
                <w:szCs w:val="20"/>
                <w:lang w:eastAsia="ru-RU"/>
              </w:rPr>
              <w:t>базовая (без использования технологий разгона) тактовая частота процессора не ниже 1700 МГц, количество ядер два или более, объем кэш-памяти процессора второго или третьего уровня должен быть не менее 3 Мб, TDP процессора не должно превышать 20 В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установленной оперативной памяти не должен быть менее 4 ГБ, должна быть возможность увеличения объема оперативной памяти не менее чем до 16 Гб, тип оперативной памяти – не хуже DDR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ъем встроенного жесткого диска не должен быть менее 500 ГБ, скорость вращения шпинделя не ниже 7200 об/мин;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иметь пассивную систему защиты жесткого диска от тряски, вибрации и ударов по всем ос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оснащаться сенсором, который подает сигнал на парковку головки жесткого диска при падении или резком изменении положения ноутбу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видео-памяти графического адаптера должен быть не менее 128 МБ;</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личие встроенных стерео динамиков;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карт-ридер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личие встроенного микрофона;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привода с возможностью чтения и записи двуслойных оптических дисков DVD;</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й веб-камеры, поддерживающей разрешение съемки не ниже 1280х720 точек на аппаратном уровн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сетевого контролера Ethernet с максимальной скоростью передачи данных не менее 1000 Mбит/сек и поддерживающего технологию пробуждения по локальной сет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адаптера для подключения к беспроводным сетям, поддерживающего стандарт IEEE 802.11 a/b/g/n;</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адаптера Bluetooth версии не ниже 4.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й влагозащищенной клавиатуры, со светодиодной подсветкой клавиш. Все клавиши клавиатуры должны быть полноразмерными. Клавиатура должна быть оснащена выделенным цифровым блоко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го координатно-указательного устройства в виде сенсорной панели, поддерживающей одновременные касания несколькими пальца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не менее двух портов USB 2.0, не менее одного порта USB 3.0, не менее одного порта HDMI с поддержкой HDCP, не менее одного порта D-SUB, не менее двух аудио-портов, не менее одного порта RJ-45 (сетевой пор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сканера отпечатка пальц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абариты корпуса не должны превышать 382х256х26 мм;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с ноутбука с установленной батареей не должен превышать 2,4 кг;</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й (штатной) батареи, обеспечивающей время автономной работы не менее 4 час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требляемая мощность адаптера питания не должна быть выше 65 В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установленное программное обеспечение: Операционная система: Microsoft Windows 7 Professional (указанное программное обеспечение требуется для совместимости с уже имеющимся программным обеспечением);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исное программное обеспечение должно включать в себя: текстовый редактор, редактор электронных таблиц, программу для разработки презентац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создания и редактирования веб-сайтов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создания веб-страниц с использованием готовых шаблонов и возможность вставки в их тело фото-, видео- , аудио-фрагментов, видеофрагментов, размещенных на стороннем видеохостинге, JAVA-апплетов, GIF и flash-анимации;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веб-страниц в режиме WISIWYG (отображение конечного результата в процессе редактир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не менее 25 готовых шаблонов для создания веб-сайтов, а также наличие возможности применения цветовых гамм для каждого из ни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хранения собственных шаблонов веб-сай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блогов и RSS-технологий доставки мультимедиа-контента с поддержкой технологии RSS-рассылк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добавления функции поиска по сайту;</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 приложении собственной галереи, содержащей такие объекты, как: фреймы изображений, таблички, наклейки, флаги, flash-баннеры, наборы значков, примечания, символы, логотипы. Галерея должна обеспечивать возможность добавления и хранения собственных объектов оформления, которые можно повторно использовать при создании новых веб-сай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личие в левой или правой части окна программного обеспечения области, в которой отображена топология сайта по принципу «дерева», рядом должно располагаться окно для просмотра текущей (выбранной) страницы создаваемого сайта;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мпорта данных с помощью функции «drag and drop»;</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которая, при добавлении аудиодорожки, автоматически предлагает выбрать обложку для аудиодорожк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инструмента проверки созданных сайтов на предмет типовых ошибок (например, повторяющиеся идентификаторы HTML объектов, недействительные гиперссылки и привязки, перекрывающийся, повернутый или обрезанный текст). После окончания проверки должен выводиться отчет со списком ошибок, а также инструкции или варианты по их устранению. Должна быть возможность выбора автоматического или ручного исправления ошибо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ставки смарт-объектов таких как: счетчик (позволяющий осуществлять прямой подсчет числа обращений к текущей странице), блог (выполняющий функцию личного журнала на веб-странице, в котором размещаются опубликованные статьи, с возможностью их дальнейшего комментирования  посетителями веб-страницы), опрос (позволяющий настроить онлайн-опрос, чтобы узнать мнения посетителей веб-страницы), интерактивный чат (позволяющий пользователям веб-страницы общаться между собо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загрузки созданной веб-страницы на хостинг посредством FTP-протокол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создания и редактирования видеофильмов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держку подключения камер по разъемам USB и IEEE 1394;</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монтажа видеоматериалов, накладывания звукового сопровождения, применения титров и переходов между сцена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ыбора формата изображения создаваемого видеофильма (4:3 и 16:9), а также частоты кадр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записи видео с веб-камер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ставки в видео анимированного текст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разделения клипа на несколько сцен;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росмотра материала в полноэкранном режим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эффекта шумоподавления для удаления визуального шума (зернистости) виде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автоматического определения сцен при захвате видео с видеокаме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табилизации изображения для коррекции видеоматериалов, снятых при неустойчивом положении камеры (например при ходьбе или в автомобил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не менее 20 эффектов перехода между видеофрагмента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хранения результатов работы с максимальным разрешением не менее 1920х108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мпорта данных не только через специализированный браузер программного продукта, но и с помощью функции «drag and drop»;</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экспорта готового материала на DVD- , Blu-ray-диски, а также на сторонний видеохостинг (например YouTube);</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инструментов для работы с 3D-видеофильма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держку экспорта видео в следующие распространенные форматы: AVI, MPEG-4, QuickTime Movie,  WMV;</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пакетного конвертирования виде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импортирования аудиодорожки с компакт-диск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оздания резервной копии проект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для редактирования фотографий, подготовки печатных материалов и электронных публикаций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мпорта изображений из фотокамер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держку форматов файлов JPEG и RAW;</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спользования технологических инструментов: кадрирование, ретуширование, настройка контрастности и резкости, устранение эффекта красных глаз, изменение насыщенности, удаление шум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наложения эффектов;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работы со слоями изображени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инструментов для рисования и черчения: кисть, карандаш, ластик, заливка области, клонирование област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библиотеки различных задних фонов и готовых слое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инструмента выпрямления изображе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озможности пакетной обработки изображе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GIF и FLASH-анимац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отображения конечного результата в процессе редактирования изображ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работы с фотографиями в полноэкранном режим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слайд-шоу из имеющихся изображений в формате видеороли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оздания панора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оздания собственных кисте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оздания 3D-объек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создания снимков всего экрана и активного окн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одготовки печатных документов, (брошюр, календарей, поздравительных открыток, приглашений, наклеек и обложек для компакт-дисков) как с использованием встроенных шаблонов дизайна, так и вручну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хранения собственных шаблонов дизайн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мпорта PDF-файлов, созданных в других приложениях, для создания новой публикации или добавлении в существующую публикаци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экспорта в PDF-файл;</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й работы с объектами, таких как: привязка (для упрощения позиционирования и выравнивания перемещаемых и масштабируемых объектов), выравнивание и распределение (для выравнивания групп объектов по верхним, нижним, левым и правым кра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й работы с текстом, таких как: использование фигурного текста, размещение текста по выбранному контуру, возможность редактирования текста во встроенном текстовом редакторе, наличие функции проверки орфографии, привязка текста к графическому объекту;</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й работы с изображениями, таких как: импорт изображений, применение к изображениям корректирующих фильтр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создания и редактирования музыкальных композиций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озможностей: записи, редактирования, микширования, экспорта музыкальных композиц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использования совместно со звуком изображения и видео для создания учебных аудиовизуальных материалов;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одключения внешних плагинов обработки зву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одключения внешних виртуальных инструмен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библиотеки c не менее чем 3000 аудио-лупами (audio loops) для создания композиц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экспорта готовой композиции в mp3 файл;</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набора не менее чем из 50 виртуальных инструмен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эмулирования инструментов с помощью внешней клавиатур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аккомпанирования дополнительными инструмента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держку внешних MIDI-клавиату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справления ошибок в записанной композиции с клавиатуры при помощи добавления или удаления но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строенной виртуальной клавиатур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записи композиции на CD-диск, непосредственно из прилож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ереключения интерфейса приложения в упрощенный режим (для начинающи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мастера создания аранжировок (для начинающи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динамического изменения темпа и тональности при создании композиц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зучения различных инструментов и их гармонических сочета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экспорта готовых композиций в декомпрессированном формате звука для последующей обработк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для создания, упорядочивания, визуализации и анализа иллюстративно-хронологических материалов должно представлять собой творческую среду для работы с хронологической информацией. Программное обеспечение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остроения графически-визуализированных линий, содержащих иллюстративно-хронологические материалы (хронологических ли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редактирования и сохранения хронологических линий с использованием средств визуального редактирования (перетаскивание событий и изменение времени их начала и окончания с помощью мыш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одновременного синхронизированного размещения на экране не менее чем двух хронологических линий, возможность сохранения двух хронологических линий в виде единого проекта, сохраняющего все параметры отображ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ыделения близких по временному интервалу событий при помощи специального инструмент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копирования и вставки событий, перенос событий с одной линии на другу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росмотра сводной информации по каждому отдельному событи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добавления медиафайлов к событиям (тексты, изображения, музы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пись звукового комментария к событию и хронолин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оиска по событиям одной или всех открытых хронологических ли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изменения масштаба хронологических линий и параметров отображени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собственных стилей отображения хронологических ли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ывода хронологических линий на печать с возможностью склейки в плакат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событий без точных временных рамок, а также событий, длящихся по настоящий момен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специальной галереи, содержащей шаблоны событий на определенные тем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группировки событий с неограниченной вложенность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представления событий на хронологической линии в четырех вариантах, предусматривающих различную степень детализац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импорта одной хронологической линию в другую в виде группы событ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установки времени и даты с помощью графического календар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автоматического пересчета шкалы с подписью временных интервалов при изменении масштаб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монстрацию хронолинии в режиме слайд-шоу с возможностью настройки перечня выводимой информац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изуальной панели масштабирования линий времени, с возможностью быстрой настройки и выбора временного диапазон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щиту хронологических линий и событий на них от случайного или преднамеренного редактирования с использованием парол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томатического обновлени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для проведения лабораторных и демонстрационных экспериментов, учебных исследовательских проектов и практикумов по предметам естественно-научного цикла, фиксации, визуализации, сравнительного анализа результатов работ должно обеспечи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учение данных с внешних измерительных датчиков в полном соответствии с входящим в его комплект открытым протоколом взаимодействия по передачи данны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должно обеспечивать возможность, при проведении измерений, передачи данных с внешних измерительных датчиков в Интернет и локальную се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ть следующую справочную информаци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ы измерения систем СИ, СГС, традиционных систем ме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ундаментальные постоянны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атные и дольные приставки системы С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менее 100 справочных объектов, таких как химические элементы, соедин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ять следующие возможности для работы со справочной информацие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ранение для каждой единицы измерения названия и обозначения измеряемой величины, обозначения единицы измерения, описания единицы измерения, линейных связей с другими единицами измер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иск по названиям измеряемых величин или единицам измерения, а также по всем текстовым пол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ртировка по убыванию/возрастанию по следующим полям: название измеряемой величины, обозначение, название единицы измер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смотр подробной информации по любой единице измерения по нажатию на ее названии, в том числе описание единицы измерения и линейные зависимости с другими величинами (при их наличии);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пользовательских единиц измерения, измеряемой величины, системы ме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афическое представление численных соотношений между величинами, связанными линейными зависимостя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линейных зависимостей пользовательских единиц измерения от единиц измерения, созданных ранее или единиц измерения из общей библиотеки данны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смотр списка объектов для исследования с информацией о названии объекта, количестве его свойств и характеристик, данных проведенных исследований, прикрепленных файл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смотр карточки объекта для исследования со следующей информацией – тип объекта, его свойства и характеристики, картинки и файлы, прикрепленные к объекту, данные исследований по объекту в табличном вид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иск объектов по различным критериям: название, тип объекта, заданная характеристи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переключаться на просмотр других объектов для исследований в режиме просмотра карточки объекта;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пользовательских объектов для исследова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задать характеристики и сохранить данные проведенных исследований для каждого пользовательского объект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внесения дополнительной информации по объекту с помощью добавления медиафайлов к объекту (документов, изображений, аудио, виде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ять следующие возможности работы с исследования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деть список существующих исследований с указанными полями: тематика исследования, название исследования, дата исследования, автор исследования, статус исслед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ивать поэтапное выполнение исследовательской работы, в соответствии со следующей структурой разделов: «Описание», «Проведение», «Анализ», «Просмот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разделе «Описание» пользователь должен иметь возможность работать, как минимум, со следующей информацией по исследованию: название, описание, цели, гипотез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разделе «Проведение» пользователь должен иметь возможность работать, как минимум, с численными данными в табличном виде и в виде графика, построенного на табличных данны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разделе «Анализ» пользователь должен иметь возможность проанализировать полученные результаты, оценить подтверждение гипотез, сделать вывод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разделе «Просмотр» пользователю должна быть доступна вся информация по исследованию, оформленная в виде научной работы: название, автор, описание, цели, гипотезы, полученные данные по исследованию и вывод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вать новое исследование с возможностью задать текстовое описание полей: название, описание, цели, гипотез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вать таблицы для сбора/отображения данных исслед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вязывать каждую таблицу данных к конкретному объекту исслед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ть в исследовании данные предыдущих исследований объект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вать исследуемые свойства объекта, выбирать для них единицы измерения из справочника, удалять свойства из таблиц исслед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вать графики-иллюстрации данных, представленных в табличном вид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троить график путем перетаскивания данных из таблиц методом “drag-and-drop”;</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траивать данные, отображаемые на графике через диалоговое окно, выбирая данные одной или нескольких таблиц данны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далять данные из графика, любую таблицу или графи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траивать шкалы на графиках (а именно менять названия шкал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сштабировать график с функцией запрета масштабирования по одной из осей координат или по обеим одновременн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анавливать логарифмические преобразования для представления данных по одной из осей координат или по обеим одновременн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брать отображение данных на графике в виде точек, линий, столбцов; эти представления должны быть доступны пользователю в любом сочетан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траивать отображение нескольких измерений на одном график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вать несколько график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вать несколько шкал для одного графика с целью сопоставления данных определенной величины, измеренной в различных единица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зменять порядок отображения графиков и таблиц;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рывать отображаемую, отображать скрытую таблицу или графи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хранять текущее состояние исследования во время работы над ни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дентифицировать пользователя, работающего в системе, автоматически указывать авторство работы.</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функциональное устройство</w:t>
            </w:r>
          </w:p>
        </w:tc>
        <w:tc>
          <w:tcPr>
            <w:tcW w:w="85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ногофункциональное устройство должно соответствовать следующим требовани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о сочетать в себе функции принтера, сканера и копир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 печати – цветная, струйная; максимальный формат печати – не менее A4; максимальное разрешение для цветной печати – не менее чем 5700х140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ксимальная скорость черно-белой печати в формате А4 – не менее 30 стр./мин;</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ксимальная скорость цветной печати в формате A4 – не менее 15 стр./мин;</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сурс поставляемых в комплекте расходных материалов – не менее чем 12000 страниц формата A4.</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рнитура компьютерная</w:t>
            </w:r>
          </w:p>
        </w:tc>
        <w:tc>
          <w:tcPr>
            <w:tcW w:w="85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соответствовать следующим требовани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 крепления – оголовье. Подключение кабеля – одностороннее. Воспроизводимые частоты: нижняя граница диапазона в диапазоне конкретных значений должна быть менее 60 Гц и должна быть более 10 Гц; верхняя граница диапазона в диапазоне конкретных значений не должна быть менее 15000 Гц и должна быть не более 23000 Гц.</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шь компьютерная</w:t>
            </w:r>
          </w:p>
        </w:tc>
        <w:tc>
          <w:tcPr>
            <w:tcW w:w="85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соответствовать следующим требовани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ключение к компьютеру по интерфейсу USB;</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не менее трех клавиш и колеса прокрутки.</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тевой фильтр</w:t>
            </w:r>
          </w:p>
        </w:tc>
        <w:tc>
          <w:tcPr>
            <w:tcW w:w="85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Должен соответствовать следующим требовани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не менее 5 розеток для подключения оборуд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ина шнура – не менее 5 метров.</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устическая система</w:t>
            </w:r>
          </w:p>
        </w:tc>
        <w:tc>
          <w:tcPr>
            <w:tcW w:w="85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соответствовать следующим требовани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 – 2.0; Мощность: не менее 30 Вт, максимально – не более 50 Вт; Должна быть обеспечена возможность подключения через разъем для передачи звукового сигнала (3,5 мм). Материал корпуса колонок - дерево или МДФ (древесно-волокнистая плита средней плотности). Диапазон воспроизводимых частот: нижняя граница диапазона в диапазоне конкретных значений не должна быть более 50 Гц, но должна быть не менее 10 Гц, верхняя граница диапазона в диапазоне конкретных значений не должна быть менее 20 000 Гц, но должна быть не более 23000 Гц.</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рактивная доска</w:t>
            </w:r>
          </w:p>
        </w:tc>
        <w:tc>
          <w:tcPr>
            <w:tcW w:w="85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ая доска, которая должна соответствовать следующим требовани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иагональ активной поверхности - не менее 195 с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олщина доски – не более 5,5 с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олщина доски с лотком – не более 15 с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решение – не менее 4000×4000 точе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ключение к компьютеру: USB 2.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с - не более 40 кг,</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меть емкостную или DViT технологию распознавания кас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Устройство должно сохранять работоспособность при частичном повреждении активной поверхности,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ощадь активной поверхности должна быть не более 2 кв.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верхность интерактивной доски не должна быть глянцевой и бликующей, и должна позволять использовать маркеры сухого стир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еспечивать возможность работы не менее 4 пользователей одновременно (без ограничений области работы каждого пользователя), должна быть возможность работать с доской (рисовать, управлять приложениями без ограничений) любым предметом (например указкой, пальцем), должна быть возможность использования жестов для работы с контентом, перемещения, поворачивания и изменения объектов, используя жесты для навигации и скроллинга страниц.</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быть возможность подключения к интерактивной доске аудиоколоно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быть двухцветный или одноцветный индикатор готовности, который позволяет получать информацию о состоянии подключения интерактивной доск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комплект поставки должны входить: интерактивная доска, маркер, лоток для хранения маркеров, настенное крепление,  кабель USB (длиной не менее 5м), кабель питания должен быть длиной не менее 1,5 м, программное обеспечени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раммное обеспечение интерактивной доски должно соответствовать следующим требовани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быть программная среда для создания наглядных, в том числе многоуровневых схем для отображения и разъяснения концепций, проведения коллективных обсужде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быть возможность создать таблицу с помощью панели инструментов программного обеспечения, а затем вставить, перетащить в любую ячейку таблицы текст, изображения, объекты. Добавляя и удаляя отдельные ячейки, должна быть возможность создавать асимметричные таблиц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быть возможность создавать шаблоны оформления страниц с помощью таких элементов как шрифты, цвета и изображ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нтерфейс программы и коллекция образовательных ресурсов должны быть на русском языке.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олжна быть встроенная  коллекция мультимедиа объектов – аудио и видео-файлов, по различным учебным темам.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быть возможность добавлять аудиофайлы, видеофайлы, файлы Adobe Flash в любой компонент урока, записывать звук и/или  добавлять его непосредственно к объекта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ы быть удобные инструменты для выравнивания объектов. Возможность  добавлять соединительные элементы, фигуры, пунктирные линии, закрашенные фигуры с двухцветным/трехцветным и четырехцветным  градиентом, а также изображения, узор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о быть наличие возможности создания наглядных схем от «плоских» блок-схем до многоуровневых мини-сайт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быть возможность размещать гиперссылки на объекты в Интернете, другие страницы и документы на своем компьютере. Должна быть возможность использовать  анимацию – например, эффекты постепенного затенения, перемещения и вращ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быть возможность использовать в тексте надстрочные и подстрочные индексы, специальные символы и/или условные обозначе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быть возможность просматривать миниатюры страниц с помощью предварительного просмотра и менять порядок их следования путем перетаски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распознавания. Возможность создавать заметки электронными чернилами, возможность преобразования в текст, и возможность рисовать фигуры от руки – программа должна распознавать и подправлять и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быть возможность затенения экрана. Должна быть возможность скрыть и вновь показать необходимую информаци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быть возможность присвоения ссылок объектам схемы на сайты, документы и виде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озможности размещения в виде HTML-сайтов с сохранением всех уровней и гиперссыло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можность работы с файлами форматов: .bmp, .jpg, .jpeg, .gif, .wmf, .notebook, .iwb, .flp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быть интегрированный видео проигрывател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быть возможность изменять размер, перемещать, переписывать видеофайлы и потоковое видео на страницах, а затем сохранять эти файлы в Коллекции, где они будут всегда доступн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быть возможность разделить экран, сделав возможным одновременный просмотр двух  или более страниц. Возможность использовать полноэкранный режим для получения страницы большей площади за счет скрытия панели инструментов и вкладо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о быть более 6500 обучающих материалов, позволяющих разнообразить уроки, в том числе изображения, фоны, динамические файлы Flash, видео- и аудиоматериал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олжна быть возможность интеграции с интерактивными системами опроса и с документ-камерой через интерфейс программного обеспечени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личие возможности подключения расширенного пакета математических инструментов (сложные функции, распознавание формул, построение графиков)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ункции распознавания рукописного текст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ставе программного обеспечения должен быть набор электронных математических инструментов (линейка, транспортир, угольник, циркул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о быть перо, которое включает в себя три инструмента: подсветку, лупу, инструмент для увеличения изображения, а также может использоваться для нанесения надписей, автоматически исчезающих через 10-20 секунд.</w:t>
            </w:r>
          </w:p>
          <w:p>
            <w:pPr>
              <w:pStyle w:val="Normal"/>
              <w:spacing w:lineRule="auto" w:line="240" w:before="0" w:after="0"/>
              <w:rPr/>
            </w:pPr>
            <w:r>
              <w:rPr>
                <w:rFonts w:eastAsia="Times New Roman" w:cs="Times New Roman" w:ascii="Times New Roman" w:hAnsi="Times New Roman"/>
                <w:color w:val="000000"/>
                <w:sz w:val="20"/>
                <w:szCs w:val="20"/>
                <w:lang w:eastAsia="ru-RU"/>
              </w:rPr>
              <w:t>Должна быть возможность оформления уравнений в правильном формате. Редактор уравнений должен позволять учителям копировать и вставлять уравнения, наборы вопросов из других программных приложений, таких как Microsoft Word, без изменения формата. Программа должна распознавать уравнения, позволяя учителям и ученикам их упрощать, решать и оформлять решения в виде график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быть возможность создания и проведения уроков на интерактивных досках, а также должна быть возможность объединять все ранее созданные обучающие материалы во всех распространенных программах, таких как Word, Excel, PowerPoint.</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быть возможность  давать наглядное объяснение дробей, используя разделение фигур. Возможность разделять фигуры, например, круги и прямоугольники, на равные части, отмечая каждую часть как долю от целог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о быть наличие функции изменения положение вершины любой фигуры и возможность наблюдения за одновременным изменением угла и длин сторон. Должно быть наличие функции записывать уравнения от руки и сразу же их решать. Математические инструменты должны распознавать написанные от руки математические выражения и символ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демонстрации взаимосвязи между значениями таблицы, представив их в виде графика. При изменении точек графика автоматически должны меняться значения в таблице и наоборо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быть функция выполнения точных измерений с помощью цифровой линейки. Возможность  изменить ее масштаб согласно требованиям урока, а затем увеличить, уменьшить  длину, не меняя масштаб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транспортира в режиме 180 или 240 градусов и расширение его до 360  градусов. Для легкости считывания числа на транспортире при его повороте должны оставаться  вертикальными. Средство добавления углов должно позволять  учителям задать угол на транспортире и мгновенно добавить его в урок без необходимости рисовать от рук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фигур, представленных в программном обеспечении не менее: идеальный квадрат, полукруг, треугольник, кривая, многоугольник и неправильный многоугольни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возможности вставки в занятие 3D моделей и 3D сцен следующих форматов: *.dae, *.obj, *.fbx</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быть возможность выполнять следующие действия с 3D моделями: вырезать, копировать, вставить, клонировать, перемещать, вращать, масштабировать, блокировать, прикреплять ссылки и звуковое сопровождение, добавлять метк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зможность создания и прикрепления рукописных пометок, которые могут вращаться вместе с 3D модель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быть возможность загружать и использовать готовые уроки, созданные в данном программном обеспечении.</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ор мультимедийный короткофокусный</w:t>
            </w:r>
          </w:p>
        </w:tc>
        <w:tc>
          <w:tcPr>
            <w:tcW w:w="85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ектор, который соответствует следующим требования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хнология формирования изображения – DLP;</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альное физическое разрешение – не менее 1024х768 точе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ат изображения 4: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ркость - не менее 3000 люмен;</w:t>
            </w:r>
          </w:p>
          <w:p>
            <w:pPr>
              <w:pStyle w:val="Normal"/>
              <w:spacing w:lineRule="auto" w:line="240" w:before="0" w:after="0"/>
              <w:rPr/>
            </w:pPr>
            <w:r>
              <w:rPr>
                <w:rFonts w:eastAsia="Times New Roman" w:cs="Times New Roman" w:ascii="Times New Roman" w:hAnsi="Times New Roman"/>
                <w:color w:val="000000"/>
                <w:sz w:val="20"/>
                <w:szCs w:val="20"/>
                <w:lang w:eastAsia="ru-RU"/>
              </w:rPr>
              <w:t>контрастность - не менее 3000:1;</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держка 3D;</w:t>
            </w:r>
          </w:p>
          <w:p>
            <w:pPr>
              <w:pStyle w:val="Normal"/>
              <w:spacing w:lineRule="auto" w:line="240" w:before="0" w:after="0"/>
              <w:rPr/>
            </w:pPr>
            <w:r>
              <w:rPr>
                <w:rFonts w:eastAsia="Times New Roman" w:cs="Times New Roman" w:ascii="Times New Roman" w:hAnsi="Times New Roman"/>
                <w:color w:val="000000"/>
                <w:sz w:val="20"/>
                <w:szCs w:val="20"/>
                <w:lang w:eastAsia="ru-RU"/>
              </w:rPr>
              <w:t>проекционное отношение (отношение расстояния от источника света (от объектива или, в случае использования проекторов с "откидным" зеркалом, от центра зеркала) до изображения к ширине изображения) - не более 0.65:1;</w:t>
            </w:r>
          </w:p>
          <w:p>
            <w:pPr>
              <w:pStyle w:val="Normal"/>
              <w:spacing w:lineRule="auto" w:line="240" w:before="0" w:after="0"/>
              <w:rPr/>
            </w:pPr>
            <w:r>
              <w:rPr>
                <w:rFonts w:eastAsia="Times New Roman" w:cs="Times New Roman" w:ascii="Times New Roman" w:hAnsi="Times New Roman"/>
                <w:color w:val="000000"/>
                <w:sz w:val="20"/>
                <w:szCs w:val="20"/>
                <w:lang w:eastAsia="ru-RU"/>
              </w:rPr>
              <w:t xml:space="preserve">наличие следующих входов: HDMI, </w:t>
            </w:r>
            <w:r>
              <w:rPr>
                <w:rFonts w:eastAsia="Times New Roman" w:cs="Times New Roman" w:ascii="Times New Roman" w:hAnsi="Times New Roman"/>
                <w:color w:val="000000"/>
                <w:sz w:val="20"/>
                <w:szCs w:val="20"/>
                <w:lang w:val="en-US" w:eastAsia="ru-RU"/>
              </w:rPr>
              <w:t xml:space="preserve">DVI, </w:t>
            </w:r>
            <w:r>
              <w:rPr>
                <w:rFonts w:eastAsia="Times New Roman" w:cs="Times New Roman" w:ascii="Times New Roman" w:hAnsi="Times New Roman"/>
                <w:color w:val="000000"/>
                <w:sz w:val="20"/>
                <w:szCs w:val="20"/>
                <w:lang w:eastAsia="ru-RU"/>
              </w:rPr>
              <w:t>VGA;</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ок службы лампы в стандартном режиме (в режиме максимальной яркости) – не менее 4000 час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бариты не более 310 x 110 x 220</w:t>
            </w:r>
            <w:r>
              <w:rPr>
                <w:rFonts w:eastAsia="Times New Roman" w:cs="Times New Roman" w:ascii="Times New Roman" w:hAnsi="Times New Roman"/>
                <w:color w:val="000000"/>
                <w:sz w:val="20"/>
                <w:szCs w:val="20"/>
                <w:lang w:val="en-US" w:eastAsia="ru-RU"/>
              </w:rPr>
              <w:t xml:space="preserve"> </w:t>
            </w:r>
            <w:r>
              <w:rPr>
                <w:rFonts w:eastAsia="Times New Roman" w:cs="Times New Roman" w:ascii="Times New Roman" w:hAnsi="Times New Roman"/>
                <w:color w:val="000000"/>
                <w:sz w:val="20"/>
                <w:szCs w:val="20"/>
                <w:lang w:eastAsia="ru-RU"/>
              </w:rPr>
              <w:t>мм;</w:t>
            </w:r>
          </w:p>
          <w:p>
            <w:pPr>
              <w:pStyle w:val="Normal"/>
              <w:spacing w:lineRule="auto" w:line="240" w:before="0" w:after="0"/>
              <w:rPr/>
            </w:pPr>
            <w:r>
              <w:rPr>
                <w:rFonts w:eastAsia="Times New Roman" w:cs="Times New Roman" w:ascii="Times New Roman" w:hAnsi="Times New Roman"/>
                <w:color w:val="000000"/>
                <w:sz w:val="20"/>
                <w:szCs w:val="20"/>
                <w:lang w:eastAsia="ru-RU"/>
              </w:rPr>
              <w:t>вес проектора не более 2,7 кг. </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епление для проектора настенное</w:t>
            </w:r>
          </w:p>
        </w:tc>
        <w:tc>
          <w:tcPr>
            <w:tcW w:w="85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27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о быть совместимо с предлагаемым проектором; должно обеспечивать возможность извлечения из проектора всех функциональных и потребительских свойств, требования к которым предъявлены в аукционной документации; должно выдерживать нагрузку не менее 20 кг; вылет штанги должен быть регулируемым и включать диапазон от 85 до 120 см.</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мплекс сопровождающего наглядного, демонстрационного и лабораторного оборудования для закрепления знаний, полученных из интерактивных сред для курса химии, на практике</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w:t>
            </w:r>
            <w:r>
              <w:rPr>
                <w:rFonts w:eastAsia="Times New Roman" w:cs="Times New Roman" w:ascii="Times New Roman" w:hAnsi="Times New Roman"/>
                <w:b/>
                <w:color w:val="000000"/>
                <w:lang w:eastAsia="ru-RU"/>
              </w:rPr>
              <w:t>1</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55 00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55 000,00</w:t>
            </w:r>
          </w:p>
        </w:tc>
        <w:tc>
          <w:tcPr>
            <w:tcW w:w="751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химических элементов</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представляет собой коробку с откидной крышкой с фиксатором, внутрь которой помещен ложемент для флаконов с простыми веществами в соответствии с Периодической системой. Общее количество флаконов - 100. Внутренние размеры коробки - 550х450х60 мм.</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ппарат Киппа 250 мл.</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Style15"/>
              <w:spacing w:before="280" w:after="0"/>
              <w:rPr>
                <w:sz w:val="20"/>
                <w:szCs w:val="20"/>
              </w:rPr>
            </w:pPr>
            <w:r>
              <w:rPr>
                <w:color w:val="000000"/>
                <w:sz w:val="20"/>
                <w:szCs w:val="20"/>
              </w:rPr>
              <w:t>Аппарат Киппа используют для получения водорода и углекислого газа.         Аппарат Киппа состоит из сосуда (1) и шаровой воронки (2), сообщающихся между собой. Когда воронка вставлена в сосуд, между её трубкой и суженным местом сосуда получается зазор, через который полушар сообщается с шаром. Сообщение прибора с внешней средой осуществляется благодаря тубусу (3).                   Получение водорода: Через тубус (3) в прибор насыпают гранулы цинка, а в шаровую воронку наливают раствор соляной кислоты. Кислота заполняет полушар, уровень ее поднимается, она покрывает гранулы цинка и начинается химическая реакция: Zn + 2HCl = ZnCl2 + H2</w:t>
              <w:softHyphen/>
              <w:t xml:space="preserve"> + Q. Водород выходит через тубус (3) и может использоваться для опытов. После прекращения опытов кран, которым снабжен тубус (3) закрывается. В результате образования водорода давление в приборе повышается и соляная кислота вытесняется обратно в шаровую воронку. Когда уровень соляной кислоты в сосуде (1) опускается ниже гранул цинка, реакция прекращается.                                                                                                        Получение углекислого газа: Углекислый газ получают, воздействуя на мрамор соляной кислотой. Методика проведения опыта та же, что и в предыдущем примере. СаСО3 + 2HCl = CaCl2 + CO2</w:t>
              <w:softHyphen/>
              <w:t xml:space="preserve"> + H2O+ Q</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енератор (источник) высокого напряжения</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нератор высокого напряжения предназначен для получения электрических разрядов при изучении курсов физики и химии средней школы. Прибор используется в демонстрационных опытах для воспламенения газов, получения озона и изучение его свойств, наблюдения свечения неона, в опытах по электростатике и в других опытах.</w:t>
            </w:r>
          </w:p>
          <w:p>
            <w:pPr>
              <w:pStyle w:val="Normal"/>
              <w:spacing w:lineRule="auto" w:line="240" w:before="280" w:after="280"/>
              <w:rPr/>
            </w:pPr>
            <w:r>
              <w:rPr>
                <w:rFonts w:eastAsia="Times New Roman" w:cs="Times New Roman" w:ascii="Times New Roman" w:hAnsi="Times New Roman"/>
                <w:sz w:val="20"/>
                <w:szCs w:val="20"/>
                <w:lang w:eastAsia="ru-RU"/>
              </w:rPr>
              <w:t>Габаритные размеры в упаковке (дл.*шир.*выс.), см. 24*19*12</w:t>
              <w:br/>
              <w:t>Вес, кг, не более. 1,03</w:t>
              <w:br/>
              <w:t xml:space="preserve">Напряжение сети питания, В. 220 </w:t>
              <w:br/>
              <w:t>Частота, Гц. 50</w:t>
              <w:br/>
              <w:t>Выходное постоянное напряжение, кВ. 0…28</w:t>
              <w:br/>
              <w:t>Ток нагрузки на выходе генератора, А, не более. 0,001</w:t>
              <w:br/>
              <w:t xml:space="preserve">В комплект входят: </w:t>
            </w:r>
          </w:p>
          <w:p>
            <w:pPr>
              <w:pStyle w:val="Normal"/>
              <w:numPr>
                <w:ilvl w:val="0"/>
                <w:numId w:val="15"/>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енератор высокого напряжения – 1 шт., </w:t>
            </w:r>
          </w:p>
          <w:p>
            <w:pPr>
              <w:pStyle w:val="Normal"/>
              <w:numPr>
                <w:ilvl w:val="0"/>
                <w:numId w:val="15"/>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вода соединительные с зажимом типа «крокодил» – 2 шт., </w:t>
            </w:r>
          </w:p>
          <w:p>
            <w:pPr>
              <w:pStyle w:val="Normal"/>
              <w:numPr>
                <w:ilvl w:val="0"/>
                <w:numId w:val="15"/>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уководство по эксплуатации – 1 ш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представляет собой релаксационный генератор с частотой колебаний около 1000 Гц, размах которых с помощью трансформатора увеличивается до 5 кВ. Переменное напряжение с вторичной  обмотки трансформатора выпрямляется и увеличивается с помощью диодно-емкостного умножителя до 20-25 кВ.</w:t>
              <w:br/>
              <w:t>Генератор собран на одной печатной плате и помещен в пластмассовый корпус. На лицевой стенке имеется индикатор включения генератора. Выходное постоянное напряжение генератора выведено на клеммы, установленные на крышке прибора. На переднюю панель прибора выведено две ручки «ток» и «напряжение». При различных положениях ручки «ток» максимальное напряжение, регулируемое ручкой «напряжение» будет различным.</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онка адсорбционная</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онка является деталью при монтаже демонстрационных приборов, в которых производятся опыты, связанные с поглощением газообразных, жидких и твердых веществ, по принципу противотока и прямото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мплект прибора входят: 1. изделие в сборе 1 шт. 2. коробка 1 шт. 3. инструкция по эксплуатации 1 экз.                                                                                                     Прибор представляет собой тонкостенный сосуд с тремя впаянными патрубками (один—в верхней части и два—в нижней), и кольцевым перехватом на расстоянии 40 мм от основания.                                                                                                 Проведение опыта: 1. колонка наполняется обрезками стекла, играющего роль насадки; 2. горловина закрывается пробкой, в которой закрепляется капельная воронка с жидкостью; 3. к среднему патрубку присоединяется резиновая трубка для подвода газа; 4. к нижнему резиновая трубка с зажимом или краном для выпуска жидких продуктов реакции; 5. к верхнему резиновая трубка для отвода непрореагированных (не поглощенных) газообразных веществ, подобно колонке Фрезениуса.</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т мерной посуды</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ность</w:t>
            </w:r>
          </w:p>
          <w:tbl>
            <w:tblPr>
              <w:tblW w:w="5000" w:type="pct"/>
              <w:jc w:val="left"/>
              <w:tblInd w:w="-22" w:type="dxa"/>
              <w:tblLayout w:type="fixed"/>
              <w:tblCellMar>
                <w:top w:w="0" w:type="dxa"/>
                <w:left w:w="0" w:type="dxa"/>
                <w:bottom w:w="0" w:type="dxa"/>
                <w:right w:w="0" w:type="dxa"/>
              </w:tblCellMar>
            </w:tblPr>
            <w:tblGrid>
              <w:gridCol w:w="437"/>
              <w:gridCol w:w="6202"/>
              <w:gridCol w:w="657"/>
            </w:tblGrid>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линдр мерный 25 мл. с носиком</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линдр мерный 50 мл. с носиком</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6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линдр мерный 100 мл. с носиком</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линдр мерный 250 мл. с носиком</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зурка 50 мл.</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6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зурка с ручкой 500 мл. РР</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зурка 100 мл.</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6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кан РР 250мм со шкалой</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6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зурка 250 мл.</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bl>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ареометров (19 штук)</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tbl>
            <w:tblPr>
              <w:tblW w:w="5000" w:type="pct"/>
              <w:jc w:val="left"/>
              <w:tblInd w:w="0" w:type="dxa"/>
              <w:tblLayout w:type="fixed"/>
              <w:tblCellMar>
                <w:top w:w="64" w:type="dxa"/>
                <w:left w:w="0" w:type="dxa"/>
                <w:bottom w:w="64" w:type="dxa"/>
                <w:right w:w="0" w:type="dxa"/>
              </w:tblCellMar>
            </w:tblPr>
            <w:tblGrid>
              <w:gridCol w:w="7296"/>
            </w:tblGrid>
            <w:tr>
              <w:trPr/>
              <w:tc>
                <w:tcPr>
                  <w:tcW w:w="729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ареометров (19 штук)</w:t>
                  </w:r>
                </w:p>
              </w:tc>
            </w:tr>
            <w:tr>
              <w:trPr/>
              <w:tc>
                <w:tcPr>
                  <w:tcW w:w="7296" w:type="dxa"/>
                  <w:tcBorders/>
                  <w:tcMar>
                    <w:top w:w="60" w:type="dxa"/>
                    <w:left w:w="60" w:type="dxa"/>
                    <w:bottom w:w="60" w:type="dxa"/>
                    <w:right w:w="60" w:type="dxa"/>
                  </w:tcM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назначен для измерения плотности различных жидкостей при проведении демонстрационных опытов и лабораторных работ.</w:t>
                    <w:br/>
                    <w:t>Состоит из 19 ареометров для измерения плотности в диапазоне от 0,70 до 1,84 г/см3</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склянок для растворов 250 мл. (с притертой пробкой)</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бор предназначен для хранения растворов реактивов, используемых в демонстрационных опытах.                                                                               Габаритные размеры в упаковке </w:t>
              <w:br/>
              <w:t>(дл.*шир.*выс.), см. 39*31*15</w:t>
              <w:br/>
              <w:t>Вес, кг, не более. 5,3</w:t>
              <w:br/>
              <w:t xml:space="preserve">В комплект входят: 1.склянка 250 мл с пробкой (светлое стекло) – 15 шт., 2.склянка 250 мл с пробкой (темное стекло) – 5 шт., 3.руководство по эксплуатации – 1 шт. </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склянок и банок для лабораторных работ</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Style15"/>
              <w:spacing w:before="280" w:after="0"/>
              <w:rPr>
                <w:sz w:val="20"/>
                <w:szCs w:val="20"/>
              </w:rPr>
            </w:pPr>
            <w:r>
              <w:rPr>
                <w:color w:val="000000"/>
                <w:sz w:val="20"/>
                <w:szCs w:val="20"/>
              </w:rPr>
              <w:t>Предназначен для хранения растворов и твердых реактивов, используемых при</w:t>
              <w:br/>
              <w:t>выполнении лабораторных и практических работ на уроках химии.</w:t>
              <w:br/>
              <w:t>В состав набора входят:</w:t>
              <w:br/>
              <w:t>Флакон - 260шт.</w:t>
              <w:br/>
              <w:t>Банка 30мл - 130шт.</w:t>
              <w:br/>
              <w:t>Снабжены винтовыми пластиковыми крышками.</w:t>
              <w:br/>
              <w:t>Склянки и банки рекомендуется маркировать этикетками.</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онатор (принадлежность к источнику высокого напряжения)</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предназначен для демонстрации способа получения озона и изучения его свойств. Прибор может также служить моделью  газового электроочистителя. Габаритные размеры в упаковке (дл.*шир.*выс.), см 27*10*5</w:t>
              <w:br/>
              <w:t>Вес, кг, не более….0,135</w:t>
              <w:br/>
              <w:t>В комплект входят: 1.озонатор – 1 шт., 2.руководство по эксплуатации – 1 шт. Прибор состоит из стеклянной трубки со вставленными резиновыми пробками, через которые пропущены газоотводные трубки и электроды (центральный стержень и проволочная спираль).</w:t>
              <w:br/>
              <w:t xml:space="preserve">Прибор можно использовать только с источником высокого напряжения, например с генератором высокого напряжения универсальным ГВН.                                                 Порядок эксплуатации: </w:t>
              <w:br/>
              <w:t xml:space="preserve">1. Озонатор укрепляется на штативе лабораторном. </w:t>
              <w:br/>
              <w:t xml:space="preserve">2. С помощью резиновых или пластиковых трубок озонатор соединяется с прибором для получения кислорода и установкой, индуцирующей образование озона (колба-приемник). Электроды подсоединяются к источнику высокого напряжения. </w:t>
              <w:br/>
              <w:t>3. С помощью груши через озонатор можно прокачивать воздух и образование озона из кислорода воздуха обнаруживается по характерному запаху или по изменению окраски йодокрахмального раствора в колбе-приемнике.</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бор для опытов по химии с электрическим током (демонстрационный)</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предназначен для проведения демонстрационных опытов по химии с электрическим ток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е характеристики, комплектность и устройство</w:t>
              <w:br/>
              <w:t>Габаритные размеры в упаковке (дл.*шир.*выс.), см. 16*12*12</w:t>
              <w:br/>
              <w:t xml:space="preserve">Вес, кг, не более. 0,25 </w:t>
              <w:br/>
              <w:t xml:space="preserve">В комплект входят: пластмассовый сосуд – 1 шт., крышка с тремя клеммами, двумя зажимами и индикатором – 1 шт., электроды из графита – 2 шт., электроды из нержавеющей стали – 2 шт., контактор – 1 шт., пробка резиновая с держателем – 1 шт., пробирки ПХ-14 –  2 шт., руководство по эксплуатации – 1 шт. </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бор комбинированный (аспиратор и прибор для определения состава воздуха)</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бор предназначен для демонстрации на уроках химии опытов по определению содержания кислорода в воздухе и получения заполненных чистым кислородом емкостей. Тип прибора - демонстрационный. Масса - не более 1,5 кг. </w:t>
            </w:r>
          </w:p>
          <w:p>
            <w:pPr>
              <w:pStyle w:val="Normal"/>
              <w:numPr>
                <w:ilvl w:val="0"/>
                <w:numId w:val="17"/>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лянки СТРП с нижним тубусом.(объем 2л.) - 2 шт. </w:t>
            </w:r>
          </w:p>
          <w:p>
            <w:pPr>
              <w:pStyle w:val="Normal"/>
              <w:numPr>
                <w:ilvl w:val="0"/>
                <w:numId w:val="17"/>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бка резиновая под горло склянки с ложкой для сжигания веществ - 1 шт. </w:t>
            </w:r>
          </w:p>
          <w:p>
            <w:pPr>
              <w:pStyle w:val="Normal"/>
              <w:numPr>
                <w:ilvl w:val="0"/>
                <w:numId w:val="17"/>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бка резиновая (под нижние тубусы склянок) с отверстием и трубкой - 2 шт. </w:t>
            </w:r>
          </w:p>
          <w:p>
            <w:pPr>
              <w:pStyle w:val="Normal"/>
              <w:numPr>
                <w:ilvl w:val="0"/>
                <w:numId w:val="17"/>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бка резиновая под горло склянки с тубусом и краном соединительным - 1 шт. </w:t>
            </w:r>
          </w:p>
          <w:p>
            <w:pPr>
              <w:pStyle w:val="Normal"/>
              <w:numPr>
                <w:ilvl w:val="0"/>
                <w:numId w:val="17"/>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Шланг резиновый длиной 30см - 1 шт. </w:t>
            </w:r>
          </w:p>
          <w:p>
            <w:pPr>
              <w:pStyle w:val="Normal"/>
              <w:numPr>
                <w:ilvl w:val="0"/>
                <w:numId w:val="17"/>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спорт - 1 шт. </w:t>
            </w:r>
          </w:p>
          <w:p>
            <w:pPr>
              <w:pStyle w:val="Normal"/>
              <w:numPr>
                <w:ilvl w:val="0"/>
                <w:numId w:val="17"/>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комендации по использованию - 1 шт. </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Магнитная мешалка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гнитная мешалка  должна быть предназначена для перемешивания химических реагентов (при pH-метрии). Перемешивание жидкости  должно происходить с помощью помещённого в сосуд ферромагнитного якоря в защитном покрытии, приводимого в движение при помощи встроенного магнита. Благодаря сильным магнитам перемешивание не должно сопровождаться нежелательным нагреванием и шумом. Корпус должен иметь покрытие из химически стойкой пластмассы. Прибор должен позволять осуществлять перемешивание жидкости со скоростью не хуже: мин 50 макс 1250 об/мин. Минимальный перемешиваемый объем жидкости должен быть не менее 50 мл. Максимальный перемешиваемый объем не должен превышать 1 л. Магнитная мешалка  должна имееть светодиодную подсветку. Магнитная мешалка  должна позволять перемешивать жидкости в посуде различной формы. Магнитная мешалка  должна работать от адаптера переменного тока, входящего в комплект. Габариты должны быть:  не более 25,0 х 10,0 х 5,0 см , масса не более 460 г (без батарей).</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лик подъемно-поворотный с 2-мя плоскостями</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80"/>
              <w:rPr/>
            </w:pPr>
            <w:r>
              <w:rPr>
                <w:rFonts w:eastAsia="Times New Roman" w:cs="Times New Roman" w:ascii="Times New Roman" w:hAnsi="Times New Roman"/>
                <w:sz w:val="20"/>
                <w:szCs w:val="20"/>
                <w:lang w:eastAsia="ru-RU"/>
              </w:rPr>
              <w:t>Столик является вспомогательным учебным оборудованием, предназначенным для демонстрации приборов, установок и учебно-наглядных пособий. Также столик может быть использован для монтажа элементов различных приборов на разной высоте.                                                                                                                         Габаритные размеры в упаковке (дл.*шир.*выс.), см…28*28*8</w:t>
              <w:br/>
              <w:t>Вес, кг, не более…3,8</w:t>
              <w:br/>
              <w:t xml:space="preserve">Габаритные размеры столика </w:t>
              <w:br/>
              <w:t>с развернутыми плоскостями, (дл.*выс*диагональ), см…38*35*50</w:t>
              <w:br/>
              <w:t>Диапазон установки различных плоскостей</w:t>
              <w:br/>
              <w:t xml:space="preserve">по высоте от основания, см…4…25 </w:t>
              <w:br/>
              <w:t xml:space="preserve">Допустимая нагрузка </w:t>
              <w:br/>
              <w:t>на демонстрационную плоскость, кг, не более…5,0</w:t>
            </w:r>
          </w:p>
          <w:p>
            <w:pPr>
              <w:pStyle w:val="Normal"/>
              <w:spacing w:lineRule="auto" w:line="240" w:before="280" w:after="280"/>
              <w:rPr/>
            </w:pPr>
            <w:r>
              <w:rPr>
                <w:rFonts w:eastAsia="Times New Roman" w:cs="Times New Roman" w:ascii="Times New Roman" w:hAnsi="Times New Roman"/>
                <w:sz w:val="20"/>
                <w:szCs w:val="20"/>
                <w:lang w:eastAsia="ru-RU"/>
              </w:rPr>
              <w:t xml:space="preserve">В комплект входят: 1.основание – 1 шт., 2.стойка с шайбой и гайкой – 1 шт., 3.плоскости демонстрационные с зажимными винтами – 2 шт., 4.магнит редкоземельный – 1 шт., 5.руководство по эксплуатации – 1 ш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лик состоит из утяжеленного основания, стойки и двух поворотных (на 360°) демонстрационных плоскостей с зажимными устройствами. Одна из плоскостей оснащена подвижным телескопическим кронштейном (длина до 500 мм) с магнитным держателем для крепления таблиц, экрана и т.п.</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трифуга демонстрационная</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Style15"/>
              <w:spacing w:before="0" w:after="280"/>
              <w:rPr>
                <w:color w:val="000000"/>
                <w:sz w:val="20"/>
                <w:szCs w:val="20"/>
              </w:rPr>
            </w:pPr>
            <w:r>
              <w:rPr>
                <w:color w:val="000000"/>
                <w:sz w:val="20"/>
                <w:szCs w:val="20"/>
              </w:rPr>
              <w:t>Центрифуга выполнена в виде модели и предназначена для демонстрации принципа устройства и действия простейшей центрифуги.</w:t>
            </w:r>
          </w:p>
          <w:p>
            <w:pPr>
              <w:pStyle w:val="Style15"/>
              <w:rPr>
                <w:color w:val="000000"/>
                <w:sz w:val="20"/>
                <w:szCs w:val="20"/>
              </w:rPr>
            </w:pPr>
            <w:r>
              <w:rPr>
                <w:color w:val="000000"/>
                <w:sz w:val="20"/>
                <w:szCs w:val="20"/>
              </w:rPr>
              <w:t>Прибор состоит из крестообразной пластины с вилками на концах. К вилкам подвешены на осях кольца с пластмассовыми полыми цилиндрами для вкладывания в них стеклянных пробирок. Пластина закреплена с помощью втулки на шпинделе центробежной машины. Передача вращательного движения от рукоятки к шпинделю осуществляется посредством червячной передачи. Отношение числа оборотов рукоятки к числу оборотов шпинделя 1:16.</w:t>
            </w:r>
          </w:p>
          <w:p>
            <w:pPr>
              <w:pStyle w:val="Style15"/>
              <w:rPr>
                <w:color w:val="000000"/>
                <w:sz w:val="20"/>
                <w:szCs w:val="20"/>
              </w:rPr>
            </w:pPr>
            <w:r>
              <w:rPr>
                <w:color w:val="000000"/>
                <w:sz w:val="20"/>
                <w:szCs w:val="20"/>
              </w:rPr>
              <w:t>Центробежная машина с центрифугой закрепляется на столе с помощью струбцины.</w:t>
            </w:r>
          </w:p>
          <w:p>
            <w:pPr>
              <w:pStyle w:val="Style15"/>
              <w:spacing w:before="280" w:after="0"/>
              <w:rPr>
                <w:sz w:val="20"/>
                <w:szCs w:val="20"/>
              </w:rPr>
            </w:pPr>
            <w:r>
              <w:rPr>
                <w:color w:val="000000"/>
                <w:sz w:val="20"/>
                <w:szCs w:val="20"/>
              </w:rPr>
              <w:t>Центробежная машина может быть использована для демонстрации ряда опытов, где требуется вращательное движение.</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вдиометр (принадлежность источника высокого напряжения)</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предназначен для демонстрации опытов по подтверждению молекулярной формулы вещества разложением его в искровом разряде.</w:t>
            </w:r>
          </w:p>
          <w:p>
            <w:pPr>
              <w:pStyle w:val="Normal"/>
              <w:spacing w:lineRule="auto" w:line="240" w:before="280" w:after="280"/>
              <w:rPr/>
            </w:pPr>
            <w:r>
              <w:rPr>
                <w:rFonts w:eastAsia="Times New Roman" w:cs="Times New Roman" w:ascii="Times New Roman" w:hAnsi="Times New Roman"/>
                <w:sz w:val="20"/>
                <w:szCs w:val="20"/>
                <w:lang w:eastAsia="ru-RU"/>
              </w:rPr>
              <w:t>Габаритные размеры в упаковке (дл.*шир.*выс.), см…27*10*5</w:t>
              <w:br/>
              <w:t>Вес, кг, не более….0,2</w:t>
              <w:br/>
              <w:t xml:space="preserve">В комплект входят: 1.стеклянная трубка-корпус с двумя отводами – 1 шт., 2.резиновые пробки со стеклянными трубками – 2 шт., 3.резиновые пробки с электродами – 2 шт., 4.трубка ПВХ – 1 шт., 5.руководство по эксплуатации – 1 ш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бор состоит из стеклянной трубки-корпуса с двумя отводами, в которые через резиновые пробки вставлены электроды. Верхняя и нижняя части трубки закрыты резиновыми пробками со стеклянными трубками. На корпус нанесены метки, делящие его объем на 7 частей.</w:t>
              <w:br/>
              <w:t>Прибор используется с источников высокого напряжения, например с генератором высокого напряжения школьным ГВН.</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сы учебные с гирями до 200г.</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ы учебные с гирями до 200 г. предназначены для взвешивания массы вещества до 200 г при проведении опытов по физике и химии.                                     Габаритные размеры в упаковке (дл.*шир.*выс.), см... 25*18*12</w:t>
              <w:br/>
              <w:t>Вес, кг, не более. 0,8</w:t>
              <w:br/>
              <w:t>Вес (без комплекта гирь), кг, не более. 0,4</w:t>
              <w:br/>
              <w:t>Допустимая нагрузка, г. 200</w:t>
              <w:br/>
              <w:t>Цена деления шкалы, г. 0,2</w:t>
              <w:br/>
              <w:br/>
              <w:t xml:space="preserve">В комплект входят: весы – 1 шт., чашки – 2 шт., набор гирь технических 4 класса в комплектации Г4-211.10 – 1 шт., руководство по эксплуатации – 1 шт. </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сы электронные</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бор предназначен для измерения массы тел до 1000 г при проведении опытов по физике и химии. </w:t>
              <w:br/>
              <w:t>Габаритные размеры изделия (дл.*шир.*выс.), см… 23*18*5</w:t>
              <w:br/>
              <w:t>Вес изделия, кг, не более…0,4</w:t>
              <w:br/>
              <w:t>Допустимая нагрузка, г, не более…1000</w:t>
              <w:br/>
              <w:t>Точность взвешивания, г, до… 0,2</w:t>
              <w:br/>
              <w:t xml:space="preserve">Рабочая температура, °С…+10…+30 </w:t>
              <w:br/>
              <w:t xml:space="preserve">В комплект входят: весы – 1 шт., батарейки – 2 шт., руководство по эксплуатации – 1 шт. </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рючее сухое</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хое горючее предназначено для использования в опытах по химии, связанных с нагреванием. </w:t>
              <w:br/>
              <w:t>В комплект входят 10 таблеток сухого горючего.</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жим винтовой для резиновых трубок</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назначен для крепления резиновых трубок при проведении опытов</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жка для сжигания веществ</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Style15"/>
              <w:spacing w:before="280" w:after="0"/>
              <w:rPr>
                <w:sz w:val="20"/>
                <w:szCs w:val="20"/>
              </w:rPr>
            </w:pPr>
            <w:r>
              <w:rPr>
                <w:color w:val="000000"/>
                <w:sz w:val="20"/>
                <w:szCs w:val="20"/>
              </w:rPr>
              <w:t>Предназначена для проведения опытов по химии, связанных с нагреванием и сжиганием различных веществ.                                                                                  Ложка изготовлена из металла и снабжена удлиненной ручкой, предохраняющей от ожогов. Позволяет производить опыты по сжиганию вещества в сосудах.</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хим. посуды и принадлежностей для лабораторных работ по химии (НПХЛ)</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предназначен для проведения лабораторных работ при изучении курса химии.</w:t>
            </w:r>
          </w:p>
          <w:p>
            <w:pPr>
              <w:pStyle w:val="Normal"/>
              <w:spacing w:lineRule="auto" w:line="240" w:before="280" w:after="2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Комплектность</w:t>
            </w:r>
          </w:p>
          <w:tbl>
            <w:tblPr>
              <w:tblW w:w="7860" w:type="dxa"/>
              <w:jc w:val="center"/>
              <w:tblInd w:w="0" w:type="dxa"/>
              <w:tblLayout w:type="fixed"/>
              <w:tblCellMar>
                <w:top w:w="0" w:type="dxa"/>
                <w:left w:w="0" w:type="dxa"/>
                <w:bottom w:w="0" w:type="dxa"/>
                <w:right w:w="0" w:type="dxa"/>
              </w:tblCellMar>
            </w:tblPr>
            <w:tblGrid>
              <w:gridCol w:w="495"/>
              <w:gridCol w:w="6435"/>
              <w:gridCol w:w="930"/>
            </w:tblGrid>
            <w:tr>
              <w:trPr>
                <w:trHeight w:val="270"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w:t>
                  </w:r>
                </w:p>
              </w:tc>
            </w:tr>
            <w:tr>
              <w:trPr>
                <w:trHeight w:val="255" w:hRule="atLeast"/>
              </w:trPr>
              <w:tc>
                <w:tcPr>
                  <w:tcW w:w="49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кло и фарфор</w:t>
                  </w:r>
                </w:p>
              </w:tc>
              <w:tc>
                <w:tcPr>
                  <w:tcW w:w="93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ба круглодонная 50 м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ба плоскодонная 50 м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ба коническая 50 м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ба коническая 250м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кан с меткой 50 м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кан 250м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зурка 50 м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линдр мерный 25-100 мл. с носиком</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кан фарфоровый №1 на 25 м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пка №1 диам 50 мм.</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ст №1</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гли низкие №3</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шка выпарительная №1 д. 60</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ронка 56-80  ХС</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ирка 14*120</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ирка 16*150 химическая</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55" w:hRule="atLeast"/>
              </w:trPr>
              <w:tc>
                <w:tcPr>
                  <w:tcW w:w="49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бки соединительные с пробками</w:t>
                  </w:r>
                </w:p>
              </w:tc>
              <w:tc>
                <w:tcPr>
                  <w:tcW w:w="93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бка прямая с оттянутым концом (6-7 см)</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бка под углом 90 град (ма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ланг резиновый</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бка под углом 60 град. (мал.)</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бка стеклянная</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ка резиновые с отверстием 14,5 мм</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бка У-образная</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адлежности</w:t>
                  </w:r>
                </w:p>
              </w:tc>
              <w:tc>
                <w:tcPr>
                  <w:tcW w:w="93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ток для раздаточного материала</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мывалка</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атив для пробирок на 10 гнезд</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жим пробирочный</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пцы тигельные</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стины для капельного анализа</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стины для работ с мал. колич. Веществ</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жатель с пробкой</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жка-шпатель</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лочка стеклянная .</w:t>
                  </w:r>
                </w:p>
              </w:tc>
              <w:tc>
                <w:tcPr>
                  <w:tcW w:w="930" w:type="dxa"/>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55" w:hRule="atLeast"/>
              </w:trPr>
              <w:tc>
                <w:tcPr>
                  <w:tcW w:w="49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43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пипеток химических с цветовой индикацией (6шт)</w:t>
                  </w:r>
                </w:p>
              </w:tc>
              <w:tc>
                <w:tcPr>
                  <w:tcW w:w="93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этикеток самоклеющихся (лабораторный)</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назначен для маркировки химической посуды, в которой хранят реактивы, используемые для лабораторных работ по курсу химии.</w:t>
              <w:br/>
              <w:t>Этикетки - цветные. Выполнены на самоклеющейся бумаге.</w:t>
              <w:br/>
              <w:t>В комплект входят этикетки для основных групп химических реактивов: кислот, оснований, солей, индикаторов, органических веществ (для всех групп применена цветовая индикация).</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бор для иллюстр. закона сохранения массы веществ</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0"/>
                <w:szCs w:val="20"/>
                <w:lang w:eastAsia="ru-RU"/>
              </w:rPr>
              <w:t xml:space="preserve">Прибор предназначен для иллюстрации закона сохранения массы веществ на уроках химии.Технические характеристики, комплектность и устройство </w:t>
              <w:br/>
              <w:t>Габаритные размеры в упаковке (дл.*шир.*выс.), см…15*11*8</w:t>
              <w:br/>
              <w:t>Вес, кг, не более…0,16</w:t>
              <w:br/>
              <w:t xml:space="preserve">В комплект входят: колба коническая 50 мл – 2 шт., пипетка химическая лабораторная на пробке резиновой – 2 шт., воронка – 1 шт., шарик надувной резиновый – 1шт., нитка швейная(L= 40 см) – 1шт., руководство по эксплуатации – 1 шт.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бор состоит из 2 колб с принадлежностями, одна из которых используется для проведения реакций без выделения газа, другая – с выделением газа. </w:t>
              <w:br/>
              <w:t>Целесообразно использовать вещества, химические реакции с которыми имеют ярко выраженные признаки: изменение цвета, выпадение осадка. Например, взаимодействие помещенных в колбу и пипетку растворов: хлорида бария и сульфата натрия или серной кислоты; сульфата меди и гидроксида натрия; хлорида железа и роданида аммония; гидроксида натрия и фенолфталеина и др.</w:t>
              <w:br/>
              <w:t>При работе с прибором используются весы технические до 200 гр. или подобны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бор для опытов по химии с электрическим током (лабораторный)</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0"/>
                <w:szCs w:val="20"/>
                <w:lang w:eastAsia="ru-RU"/>
              </w:rPr>
              <w:t>Прибор предназначен для проведения лабораторных опытов по химии с электрическим током. Технические характеристики, комплектность и устройство</w:t>
              <w:br/>
              <w:t>Габаритные размеры в упаковке (дл.*шир.*выс.), см.14,5*10,5*80</w:t>
              <w:br/>
              <w:t>Вес, кг, не более. 0,2</w:t>
              <w:br/>
              <w:br/>
              <w:t xml:space="preserve">В комплект входят: пластмассовый сосуд – 1 шт., крышка с тремя клеммами, двумя зажимами и индикатором – 1 шт., электроды из графита – 2 шт., контактор – 1 шт.; руководство по эксплуатации – 1 ш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дин из зажимов на крышке соединен проводом с лампочкой индикатора (на внутренней стороне крышки), поэтому в зависимости от цели опыта, можно использовать электрическую цепь, как с индикатором, так и без него. Для проведения экспериментов необходимы источник постоянного напряжения на 4,5 В, электрические провода, растворы электролитов, фильтровальная бумага и другие материалы, имеющиеся в кабинете химии. </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бор для получения газов ППГ</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0"/>
                <w:szCs w:val="20"/>
                <w:lang w:eastAsia="ru-RU"/>
              </w:rPr>
              <w:t>Прибор предназначен для получения газов при проведении лабораторных опытов и практических занятий по курсу химии. 2. Технические характеристики, комплектность и устройство</w:t>
            </w:r>
          </w:p>
          <w:tbl>
            <w:tblPr>
              <w:tblW w:w="8445" w:type="dxa"/>
              <w:jc w:val="left"/>
              <w:tblInd w:w="0" w:type="dxa"/>
              <w:tblLayout w:type="fixed"/>
              <w:tblCellMar>
                <w:top w:w="0" w:type="dxa"/>
                <w:left w:w="0" w:type="dxa"/>
                <w:bottom w:w="0" w:type="dxa"/>
                <w:right w:w="0" w:type="dxa"/>
              </w:tblCellMar>
            </w:tblPr>
            <w:tblGrid>
              <w:gridCol w:w="8445"/>
            </w:tblGrid>
            <w:tr>
              <w:trPr>
                <w:trHeight w:val="3180" w:hRule="atLeast"/>
              </w:trPr>
              <w:tc>
                <w:tcPr>
                  <w:tcW w:w="8445" w:type="dxa"/>
                  <w:tcBorders/>
                </w:tcPr>
                <w:p>
                  <w:pPr>
                    <w:pStyle w:val="Normal"/>
                    <w:spacing w:lineRule="auto" w:line="240" w:before="0" w:after="0"/>
                    <w:rPr/>
                  </w:pPr>
                  <w:r>
                    <w:rPr>
                      <w:rFonts w:eastAsia="Times New Roman" w:cs="Times New Roman" w:ascii="Times New Roman" w:hAnsi="Times New Roman"/>
                      <w:sz w:val="20"/>
                      <w:szCs w:val="20"/>
                      <w:lang w:eastAsia="ru-RU"/>
                    </w:rPr>
                    <w:t>Габаритные размеры в упаковке (дл.*шир.*выс.), см. 20*7*3,5</w:t>
                    <w:br/>
                    <w:t>Вес, кг, не более. 0,1</w:t>
                    <w:br/>
                    <w:t>В комплект входят: 1.прибор для получения газов ППГ (в сборе) – 1 шт., 2.руководство по эксплуатации – 1 шт. Прибор состоит (рис.) из пробирки (1), воронки (2) с длинным отростком, вставленной в резиновую пробку (3), трех неподвижных чашек-насадок (4) с буртиками и отверстиями в дне чашек, газоотводной резиновой трубки (5), наконечника (6), пружинного зажи-ма (7) и стеклянной выводной трубки (8).</w:t>
                    <w:br/>
                    <w:t>В приборе можно получить небольшие количества газов: водорода, углекислого газа, хлора.</w:t>
                    <w:br/>
                    <w:t>При проведении опытов в чашки-насадки помещается твердое вещество.</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бор для получения галоидоалканов и сложных эфиров лабораторный</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бор предназначен для использования на практических занятиях базового курса химии при изучении тем "Алканы" и "Сложные эфиры", в частности, для проведения ученического эксперимента по синтезу бромэтана и этилацета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е характеристики, комплектность и устройство</w:t>
              <w:br/>
              <w:t>Габаритные размеры (дл.*шир.*выс.), см. 8,5*8*13</w:t>
              <w:br/>
              <w:t>Вес, кг, не более. 0,2</w:t>
              <w:br/>
              <w:t xml:space="preserve">В комплект входят: 1.колба круглодонная КК-50 – 1 шт., 2.пробирка 21*125 – 1 шт., 3.трубка ПВХ с тремя чашками-насадками и резиновой пробкой– 1 шт., 4.стакан ПП – 1 шт., 5.руководство по эксплуатации – 1 шт. </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бирка 14*12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назначается для использования в лабораторных работах и для монтажа простейших приборов. </w:t>
              <w:br/>
              <w:t>Диаметр пробирки 14 мм., Изготовлена из термостойкого стекла.</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бирка 16*150 химическая</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назначается для использования в лабораторных работах и для монтажа простейших приборов. </w:t>
              <w:br/>
              <w:t>Диаметр пробирки 16 мм. Изготовлена из термостойкого стекла.</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тка латунная распылительная (80х80)</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назначена для предотвращения прямого контакта открытого пламени спиртовки или газовой горелки со стеклянной посудой при нагревании в ней веществ.</w:t>
              <w:br/>
              <w:t>Представляет собой мелкоячеистую квадратную латунную сетку (80х80 мм).</w:t>
              <w:br/>
              <w:t>Рекомендуется для нагревания стеклянных колб-реакторов при постановке демонстрационного химического эксперимента, а также при проведении препаративных работ</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иртовка лабораторная</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иртовка предназначена для использования при проведении лабораторных работ по курсам химии и биологии, связанных с нагревани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баритные размеры (дл.*шир.*выс.), см. 5*5*7</w:t>
              <w:br/>
              <w:t>Вес, кг, не более. 0,05</w:t>
              <w:br/>
              <w:t xml:space="preserve">В комплект входят: 1.спиртовка – 1 шт., 2.держатель фитиля – 1 шт., 3.фитиль – 1 шт., 4.колпачок для гашения пламени – 1 шт., 5.руководство по эксплуатации – 1 шт. Спиртовка изготовлена из стекла, снабжена стеклянным держателем фитиля и колпачком для гашения пламени. </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рмометр жидкостной (0-100 град.)</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0"/>
                <w:szCs w:val="20"/>
                <w:lang w:eastAsia="ru-RU"/>
              </w:rPr>
              <w:t>Прибор предназначен для измерения температуры при проведении лабораторных работ по калориметрии, определению термического коэффициента сопротивления металлов, удельной теплоемкости воды и др., а также для знакомства учащихся с устройством прибора и принципом его действия.                                                                                                                                       Габаритные размеры в упаковке (дл.*шир.*выс.), см…31*1*1</w:t>
              <w:br/>
              <w:t>Вес, кг, не более…0,015</w:t>
              <w:br/>
              <w:t>Пределы измерения температуры, °С…0…100</w:t>
              <w:br/>
              <w:t>Цена деления шкалы, °С…1</w:t>
              <w:br/>
              <w:t xml:space="preserve">В комплект входят: термометр – 1 шт., руководство по эксплуатации – 1 шт.                         Прибор представляет собой стеклянную оцифрованную трубку с впаянным капилляром и баллоном со спиртовым растворо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атив лабораторный химический</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атив является вспомогательным учебным оборудованием для сборки установок, закрепления различных приборов, лабораторной посуды при проведении учащимися лабораторных опытов и практических занятий.</w:t>
            </w:r>
          </w:p>
          <w:p>
            <w:pPr>
              <w:pStyle w:val="Normal"/>
              <w:spacing w:lineRule="auto" w:line="240" w:before="0" w:after="0"/>
              <w:rPr/>
            </w:pPr>
            <w:r>
              <w:rPr>
                <w:rFonts w:eastAsia="Times New Roman" w:cs="Times New Roman" w:ascii="Times New Roman" w:hAnsi="Times New Roman"/>
                <w:sz w:val="20"/>
                <w:szCs w:val="20"/>
                <w:lang w:eastAsia="ru-RU"/>
              </w:rPr>
              <w:t>1. Подставка - 1 шт. 2. Стержень - 1 шт. 3. Муфта в сборе - 3 шт. 4. Лапка в сборе - 2 шт. 5. Кольцо - 1 шт. 6. Инструкция - 1 ш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Ввернуть стержень в подставк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Надеть на стержень муфты и закрепить их на необходимой высот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Вставить лапки и кольцо в отверстия муфт и закрепить их.</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жим пробирочный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назначен для крепления пробирок при проведении опытов в химическом кабинете</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монстрационный набор для составления объемных моделей молекул</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значение набора – составление моделей молекул органических, а также неорганических веществ, изучаемых в курсе химии средней школы для наглядного изображения их структуры и прогнозирования свойств соединений. Моделированию подлежат химические элементы и функциональные группы атомов, указанные в таблиц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деталей данного набора можно моделировать молекулы метана и прочих предельных углеводородов, дихлорэтана, дихлорэтилена, этилена и его хлорпроизводных, бензола, метилбензола и фенола, этилового спирта, ацетона, уксусной и аминоуксусной кислот, ацетальдегида, анилина, нитробензола, сероводорода, воды, углекислого газа, а также многих других органических и неорганических соедин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ль "Кристаллическая решетка алмаза" (демонстрационная)</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предназначена для демонстрации атомной структуры кристаллической решетки алмаза при изучении курсов физики и химии на уроках по темам «Мир кристаллов», «Атомно-молекулярное учение», «Строение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баритные размеры в упаковке (дл.*шир.*выс.), см. 18*14*3,5</w:t>
              <w:br/>
              <w:t>Вес, кг, не более. 0,1</w:t>
              <w:br/>
              <w:t xml:space="preserve">В комплект входят:  шары чёрного цвета – 14 шт., трубки соединительные (l = 4,2 мм) – 16 шт., руководство по эксплуатации – 1 шт.                                                                                           Демонстрационное пособие представляет собой модель, состоящую из чёрных шариков, обозначающих атомы, и соединительных трубок, обозначающих связи. Для соединения деталей шарики снабжены штырями, диаметр которых соответствует диаметру соединительных трубок. </w:t>
              <w:br/>
              <w:t>Модель позволяет демонстрировать одно из аллотропных видоизменений углерода и взаимосвязь строения кристаллической решетки с физическими свойствами вещества. Также позволяет демонстрировать кристаллическую структуру таких полупроводников, как кремний, германий; в комплекте с моделью кристаллической решетки графита демонстрирует явление полиморфизма углерода.</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ль "Кристаллическая решетка графита" (демонстрационная)</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предназначена для демонстрации атомной структуры кристаллической решетки графита при изучении курсов физики и химии на уроках по темам «Мир кристаллов», «Атомно-молекулярное учение», «Строение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баритные размеры в упаковке (дл.*шир.*выс.), см. 18*13,5*9</w:t>
              <w:br/>
              <w:t>Вес, кг, не более. 0,3</w:t>
              <w:br/>
              <w:t>В комплект входят: шары чёрного цвета с 5 штырями – 42 шт., трубки соединительные (l = 42 мм) – 48 шт., трубки соединительные (l = 120 мм) – 8 шт., руководство по эксплуатации – 1 шт. Демонстрационное пособие представляет собой модель, состоящую из чёрных шариков, обозначающих атомы, коротких и длинных соединительных трубок, обозначающих связи. Для соединения деталей шарики снабжены штырями, диаметр которых соответствует диаметру соединительных трубок.</w:t>
              <w:br/>
              <w:t>Модель позволяет демонстрировать одно из аллотропных видоизменений углерода и взаимосвязь строения кристаллической решетки с физическими свойствами вещества.</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ль "Кристаллическая решетка железа" (демонстрационная)</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предназначена для демонстрации атомной структуры кристаллической решетки железа при изучении курсов физики и химии на уроках по темам «Мир кристаллов», «Атомно-молекулярное учение», «Строение веществ».                                                                         Габаритные размеры в упаковке (дл.*шир.*выс.), см. 18*14*3,5</w:t>
              <w:br/>
              <w:t>Вес, кг, не более. 0,1</w:t>
              <w:br/>
              <w:t xml:space="preserve">В комплект входят: шары серого цвета с 6 штырями – 7 шт., шары серого цвета с 6 штырями и 1 тонкой трубкой – 2 шт., трубки соединительные длиной 100 мм – 12 шт., трубки соединительные длиной 83 мм – 2 шт., руководство по эксплуатации – 1 шт.                                                Демонстрационное пособие представляет собой модель, состоящую из серых шариков, обозначающих атомы, и соединительных трубок, обозначающих связи. Для соединения деталей шарики снабжены штырями и тонкими трубками, диаметр которых соответствует диаметру соединительных трубок. </w:t>
              <w:br/>
              <w:t>Модель позволяет демонстрировать кристаллическую структуру таких металлов</w:t>
            </w:r>
            <w:r>
              <w:rPr>
                <w:rFonts w:eastAsia="Times New Roman" w:cs="Arial" w:ascii="Arial" w:hAnsi="Arial"/>
                <w:color w:val="000000"/>
                <w:sz w:val="20"/>
                <w:szCs w:val="20"/>
                <w:lang w:eastAsia="ru-RU"/>
              </w:rPr>
              <w:t xml:space="preserve">, </w:t>
            </w:r>
            <w:r>
              <w:rPr>
                <w:rFonts w:eastAsia="Times New Roman" w:cs="Times New Roman" w:ascii="Times New Roman" w:hAnsi="Times New Roman"/>
                <w:sz w:val="20"/>
                <w:szCs w:val="20"/>
                <w:lang w:eastAsia="ru-RU"/>
              </w:rPr>
              <w:t>как хром, ванадий, молибден, титан, натрий, калий, кальций, барий и др.</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ль "Кристаллическая решетка йода" (демонстрационная)</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Style15"/>
              <w:spacing w:before="0" w:after="280"/>
              <w:rPr>
                <w:color w:val="000000"/>
                <w:sz w:val="20"/>
                <w:szCs w:val="20"/>
              </w:rPr>
            </w:pPr>
            <w:r>
              <w:rPr>
                <w:color w:val="000000"/>
                <w:sz w:val="20"/>
                <w:szCs w:val="20"/>
              </w:rPr>
              <w:t>Модель предназначена для демонстрации атомной структуры кристаллической решетки йода при изучении курсов физики и химии на уроках по темам «Мир кристаллов», «Атомно-молекулярное учение», «Строение веществ».</w:t>
            </w:r>
          </w:p>
          <w:p>
            <w:pPr>
              <w:pStyle w:val="Style15"/>
              <w:spacing w:before="280" w:after="0"/>
              <w:rPr>
                <w:sz w:val="20"/>
                <w:szCs w:val="20"/>
              </w:rPr>
            </w:pPr>
            <w:r>
              <w:rPr>
                <w:color w:val="000000"/>
                <w:sz w:val="20"/>
                <w:szCs w:val="20"/>
              </w:rPr>
              <w:t xml:space="preserve">Демонстрационное пособие представляет собой модель, состоящую из зеленых шаров, обозначающих атомы йода, и стержней, обозначающих связи. </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ль "Кристаллическая решетка каменной соли" (демонстрационная)</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предназначена для демонстрации строения элементарной ячейки кристаллической решетки каменной соли (NaCl) при изучении курсов физики и химии на уроках по темам «Мир кристаллов», «Атомно-молекулярное учение», «Строение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баритные размеры в упаковке (дл.*шир.*выс.), см. 19*14*5</w:t>
              <w:br/>
              <w:t>Вес, кг, не более. 0,2</w:t>
              <w:br/>
              <w:t>В комплект входят: шары серого цвета с 6 штырями (катион натрия) – 13 шт., шары зеленого цвета с 6 штырями (анион хлора) – 14 шт., трубки соединительные (42 мм) – 54 шт., руководство по эксплуатации – 1 шт.                                                                                                      Демонстрационное пособие представляет собой модель, состоящую из серых и зелёных шариков, обозначающих атомы, и соединительных трубок, обозначающих связи. В узлах элементарной ячейки расположены положительные ионы натрия (Na+) и отрицательные ионы хлора (Cl`). Анионы хлора образуют кубическую упаковку, а катионы натрия заполняют все пустоты. Для соединения деталей шарики снабжены штырями, диаметр которых соответствует диаметру соединительных трубок.</w:t>
              <w:br/>
              <w:t>Модель позволяет демонстрировать также кристаллические структуры таких соединений, как оксиды титана, марганца, никеля; нитриды и карбиды титана и ванадия; галоиды серебра и др.</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ль "Кристаллическая решетка льда" (демонстрационная)</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предназначена для демонстрации строения молекулярной кристаллической решетки с водородной связью на примере решетки льда при изучении курсов физики и химии на уроках по темам «Мир кристаллов», «Атомно-молекулярное учение», «Строение вещ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баритные размеры в упаковке (дл.*шир.*выс.), см. 19,5*14*6</w:t>
              <w:br/>
              <w:t>Вес, кг, не более. 0,2</w:t>
              <w:br/>
              <w:t>В комплект входят: - красные шары с 4 штырями – 18 шт., - белые шары с 2 штырями – 36 шт.,</w:t>
              <w:br/>
              <w:t>- стержни длиной 45 мм – 24 шт., - желтые трубки длиной 16 мм – 48 шт., - прозрачные трубки длиной 16 мм – 36 шт., - руководство по эксплуатации – 1 шт.                                 Демонстрационное пособие представляет собой модель, состоящую из красных шаров, обозначающих атомы кислорода, белых шаров, обозначающих атомы</w:t>
            </w:r>
            <w:r>
              <w:rPr>
                <w:rFonts w:eastAsia="Times New Roman" w:cs="Arial" w:ascii="Arial" w:hAnsi="Arial"/>
                <w:color w:val="000000"/>
                <w:sz w:val="20"/>
                <w:szCs w:val="20"/>
                <w:lang w:eastAsia="ru-RU"/>
              </w:rPr>
              <w:t xml:space="preserve"> </w:t>
            </w:r>
            <w:r>
              <w:rPr>
                <w:rFonts w:eastAsia="Times New Roman" w:cs="Times New Roman" w:ascii="Times New Roman" w:hAnsi="Times New Roman"/>
                <w:sz w:val="20"/>
                <w:szCs w:val="20"/>
                <w:lang w:eastAsia="ru-RU"/>
              </w:rPr>
              <w:t xml:space="preserve">водорода, и соединительных трубок и стержней, обозначающих связи. </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ль "Кристаллическая решетка магния" (демонстрационная)</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предназначена для демонстрации атомной структуры кристаллической решетки магния при изучении курсов физики и химии на уроках по темам «Мир кристаллов», «Атомно-молекулярное учение», «Строение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баритные размеры в упаковке (дл.*шир.*выс.), см. 19*14*5</w:t>
              <w:br/>
              <w:t>Вес, кг, не более. 0,2</w:t>
              <w:br/>
              <w:t>В комплект входят: шары с 5 штырями – 17 шт., короткие соединительные трубки (Ф = 3 мм)  – 54 шт., длинные соединительные трубки (Ф = 3 мм)  – 24 шт., крестики – 12 шт., шарниры на металлическом стержне – 6 шт., тонкие короткие стержни – 6 шт., тонкие средние стержни – 18 шт., тонкие длинные стержни – 6 шт., руководство по эксплуатации – 1 шт.       Демонстрационное пособие представляет собой модель, состоящую из черных шариков, обозначающих атомы, и соединительных трубок и стержней, обозначающих связи. Для соединения деталей шарики снабжены штырями, диаметр которых соответствует диаметру соединительных трубок.</w:t>
              <w:br/>
              <w:t>Модель позволяет демонстрировать кристаллическую структуру таких металлов как титан, кобальт, цинк и др.</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ль "Кристаллическая решетка меди" (демонстрационная)</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ь предназначена для демонстрации строения элементарной ячейки кристаллической решетки меди при изучении курсов физики и химии на уроках по темам «Мир кристаллов», «Атомно-молекулярное учение», «Строение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баритные размеры в упаковке (дл.*шир.*выс.), см. 18*14*3,5</w:t>
              <w:br/>
              <w:t>Вес, кг, не более. 0,15</w:t>
              <w:br/>
              <w:t>В комплект входят: шары серого цвета с 6 штырями – 6 шт., шары серого цвета с 6 штырями и 1 тонкой трубкой – 4 шт., шары серого цвета с 6 штырями и 2 тонкими трубками – 4 шт., трубки соединительные длиной 100 мм – 12 шт., трубки соединительные длиной 63 мм – 12 шт., руководство по эксплуатации – 1 шт.                                                                                 Демонстрационное пособие представляет собой модель, состоящую из серых шариков, обозначающих атомы, и соединительных трубок, обозначающих связи. Для соединения деталей шарики снабжены штырями и тонкими трубками, диаметр которых соответствует диаметру соединительных трубок.</w:t>
              <w:br/>
              <w:t>Модель позволяет демонстрировать также кристаллическую структуру таких металлов, как золото, серебро, никель, алюминий, свинец и др.</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ль "Кристаллическая решетка углекислого газа" (демонстрационная)</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Style15"/>
              <w:spacing w:before="280" w:after="0"/>
              <w:rPr/>
            </w:pPr>
            <w:r>
              <w:rPr>
                <w:color w:val="000000"/>
                <w:sz w:val="20"/>
                <w:szCs w:val="20"/>
              </w:rPr>
              <w:t>Модель предназначена для демонстрации строения элементарной ячейки кристаллической решетки углекислого газа при изучении курсов физики и химии на уроках по темам «Мир кристаллов», «Атомно-молекулярное учение», «Строение веществ».                      Демонстрационное пособие представляет собой модель, состоящую из красных шаров, обозначающих атомы кислорода, черных шаров, обозначающих атомы углерода, и соединительных трубок и стержней, обозначающих связи.</w:t>
            </w:r>
            <w:r>
              <w:rPr>
                <w:sz w:val="20"/>
                <w:szCs w:val="20"/>
              </w:rPr>
              <w:t xml:space="preserve"> </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атомов для составления моделей молекул (лабораторный)</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Style15"/>
              <w:spacing w:before="0" w:after="280"/>
              <w:rPr>
                <w:color w:val="000000"/>
                <w:sz w:val="20"/>
                <w:szCs w:val="20"/>
              </w:rPr>
            </w:pPr>
            <w:r>
              <w:rPr>
                <w:color w:val="000000"/>
                <w:sz w:val="20"/>
                <w:szCs w:val="20"/>
              </w:rPr>
              <w:t>Набор предназначен для составления моделей молекул различных веществ.</w:t>
            </w:r>
          </w:p>
          <w:p>
            <w:pPr>
              <w:pStyle w:val="Style15"/>
              <w:spacing w:before="280" w:after="0"/>
              <w:rPr>
                <w:sz w:val="20"/>
                <w:szCs w:val="20"/>
              </w:rPr>
            </w:pPr>
            <w:r>
              <w:rPr>
                <w:color w:val="000000"/>
                <w:sz w:val="20"/>
                <w:szCs w:val="20"/>
              </w:rPr>
              <w:t>В состав набора входят: 1. Шары (42шт.), представляющие собой модели атомов различных элементов. Определенный вид атомов (химический элемент) имеет соответствующую окраску. Отверстия в шарах соответствуют валентности элементов. Некоторые элементы, например азот, сера, в различных соединениях проявляют переменную валентность.                                     Стержни двух видов: металлические – используются для моделирования одинарных связей и пластмассовые гибкие – используются для моделирования двойных и тройных связей. Набор может быть использован при изучении различных тем курса неорганической и органической химии.</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лекция "Алюминий"</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ллекция предназначена для использования в качестве раздаточного материала при изучении курса химии. Габаритные размеры в упаковке </w:t>
              <w:br/>
              <w:t>(дл.*шир.*выс.), см. 30*17,5*3</w:t>
              <w:br/>
              <w:t>Вес, кг, не более. 0,15</w:t>
              <w:br/>
              <w:br/>
              <w:t>Образцы пронумерованы соответственно списку и положены в коробку с ячейками. Вынимать образцы из пакетов не рекомендуется во избежание путаницы. Пособие комплектуется руководством по эксплуатации и ламинированным вкладышем, содержащим информацию о свойствах, производстве и применении алюминия.</w:t>
              <w:br/>
              <w:br/>
              <w:t xml:space="preserve">В состав коллекции входят следующие образцы: </w:t>
            </w:r>
          </w:p>
          <w:tbl>
            <w:tblPr>
              <w:tblW w:w="5250" w:type="dxa"/>
              <w:jc w:val="left"/>
              <w:tblInd w:w="0" w:type="dxa"/>
              <w:tblLayout w:type="fixed"/>
              <w:tblCellMar>
                <w:top w:w="0" w:type="dxa"/>
                <w:left w:w="0" w:type="dxa"/>
                <w:bottom w:w="0" w:type="dxa"/>
                <w:right w:w="0" w:type="dxa"/>
              </w:tblCellMar>
            </w:tblPr>
            <w:tblGrid>
              <w:gridCol w:w="2625"/>
              <w:gridCol w:w="2625"/>
            </w:tblGrid>
            <w:tr>
              <w:trPr/>
              <w:tc>
                <w:tcPr>
                  <w:tcW w:w="2625" w:type="dxa"/>
                  <w:tcBorders/>
                </w:tcPr>
                <w:p>
                  <w:pPr>
                    <w:pStyle w:val="Normal"/>
                    <w:numPr>
                      <w:ilvl w:val="0"/>
                      <w:numId w:val="16"/>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лунит </w:t>
                  </w:r>
                </w:p>
                <w:p>
                  <w:pPr>
                    <w:pStyle w:val="Normal"/>
                    <w:numPr>
                      <w:ilvl w:val="0"/>
                      <w:numId w:val="16"/>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ксит </w:t>
                  </w:r>
                </w:p>
                <w:p>
                  <w:pPr>
                    <w:pStyle w:val="Normal"/>
                    <w:numPr>
                      <w:ilvl w:val="0"/>
                      <w:numId w:val="16"/>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фелин </w:t>
                  </w:r>
                </w:p>
                <w:p>
                  <w:pPr>
                    <w:pStyle w:val="Normal"/>
                    <w:numPr>
                      <w:ilvl w:val="0"/>
                      <w:numId w:val="16"/>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олин </w:t>
                  </w:r>
                </w:p>
                <w:p>
                  <w:pPr>
                    <w:pStyle w:val="Normal"/>
                    <w:numPr>
                      <w:ilvl w:val="0"/>
                      <w:numId w:val="16"/>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кись алюминия </w:t>
                  </w:r>
                </w:p>
              </w:tc>
              <w:tc>
                <w:tcPr>
                  <w:tcW w:w="2625" w:type="dxa"/>
                  <w:tcBorders/>
                </w:tcPr>
                <w:p>
                  <w:pPr>
                    <w:pStyle w:val="Normal"/>
                    <w:numPr>
                      <w:ilvl w:val="0"/>
                      <w:numId w:val="14"/>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иолит </w:t>
                  </w:r>
                </w:p>
                <w:p>
                  <w:pPr>
                    <w:pStyle w:val="Normal"/>
                    <w:numPr>
                      <w:ilvl w:val="0"/>
                      <w:numId w:val="14"/>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люминий </w:t>
                  </w:r>
                </w:p>
                <w:p>
                  <w:pPr>
                    <w:pStyle w:val="Normal"/>
                    <w:numPr>
                      <w:ilvl w:val="0"/>
                      <w:numId w:val="14"/>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юралюминий </w:t>
                  </w:r>
                </w:p>
                <w:p>
                  <w:pPr>
                    <w:pStyle w:val="Normal"/>
                    <w:numPr>
                      <w:ilvl w:val="0"/>
                      <w:numId w:val="14"/>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илумин </w:t>
                  </w:r>
                </w:p>
                <w:p>
                  <w:pPr>
                    <w:pStyle w:val="Normal"/>
                    <w:numPr>
                      <w:ilvl w:val="0"/>
                      <w:numId w:val="14"/>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етали из алюминия </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лекция "Волокна" раздаточная</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Style15"/>
              <w:spacing w:before="280" w:after="0"/>
              <w:rPr>
                <w:sz w:val="20"/>
                <w:szCs w:val="20"/>
              </w:rPr>
            </w:pPr>
            <w:r>
              <w:rPr>
                <w:color w:val="000000"/>
                <w:sz w:val="20"/>
                <w:szCs w:val="20"/>
              </w:rPr>
              <w:t xml:space="preserve">Коллекция предназначена для использования в качестве раздаточного материала при изучении курса химии. Габаритные размеры в упаковке </w:t>
              <w:br/>
              <w:t>(дл.*шир.*выс.), см. 30*17,5*3</w:t>
              <w:br/>
              <w:t>Вес, кг, не более. 0,1</w:t>
              <w:br/>
              <w:br/>
              <w:t>Коллекция включает образцы волокон и изготовленных из них тканей. Образцы разложены в пакетики с наклейками. Цвет наклейки обозначает тип волокна, а номер – его название.</w:t>
              <w:br/>
              <w:t>Пособие комплектуется руководством по эксплуатации и ламинированным вкладышем, содержащим классификацию волокон, информацию об их свойствах, производстве и применении.</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лекция "Каменный уголь и продукты его переработки" (раздаточная)</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Style15"/>
              <w:spacing w:before="280" w:after="0"/>
              <w:rPr>
                <w:sz w:val="20"/>
                <w:szCs w:val="20"/>
              </w:rPr>
            </w:pPr>
            <w:r>
              <w:rPr>
                <w:color w:val="000000"/>
                <w:sz w:val="20"/>
                <w:szCs w:val="20"/>
              </w:rPr>
              <w:t>Используется на занятиях по теме "Коксохимическое производство" в курсе органической химии. В состав коллекции входят: 1. Каменный уголь; 2. Коксовый газ; 3. Кокс; 4. Аммиачная вода;       5. Минеральные удобрения; 6. Пек; 7. Бензол; 8. Каменноугольная смола; 9. Нафталин; 10. Толуол</w:t>
              <w:br/>
              <w:t>11. Красители; 12. Анилин; 13. Сахарин; 14. Фенол; 15. Пластмасса.                                                 На протяжении многих лет каменный уголь является источником ароматических углеводородов. Каменный уголь представляет собой сложную смесь соединений углерода, кислорода, азота и серы; он содержит органическую массу, которая обуславливает его горючие свойства.</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лекция "Металлы"</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80"/>
              <w:rPr/>
            </w:pPr>
            <w:r>
              <w:rPr>
                <w:rFonts w:eastAsia="Times New Roman" w:cs="Times New Roman" w:ascii="Times New Roman" w:hAnsi="Times New Roman"/>
                <w:sz w:val="20"/>
                <w:szCs w:val="20"/>
                <w:lang w:eastAsia="ru-RU"/>
              </w:rPr>
              <w:t xml:space="preserve">Коллекция предназначена для использования в качестве раздаточного материала при изучении курса химии. Технические характеристики и устройство </w:t>
              <w:br/>
              <w:t>Габаритные размеры в упаковке (дл.*шир.*выс.), см.30*17,5*3</w:t>
              <w:br/>
              <w:t>Вес, кг, не более. 0,12</w:t>
              <w:br/>
              <w:t>Образцы пронумерованы соответственно списку и положены в коробку с ячейками. Пособие комплектуется руководством по эксплуатации и ламинированным вкладышем, содержащим информацию о свойствах металл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став коллекции входят следующие образцы: Чугун; Сталь; Цинк (покрытие на стали); Медь; Алюминий; Свинец; Олово; Титан.</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лекция "Минералы и горные породы" (40 видов)</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 коллекции.</w:t>
            </w:r>
          </w:p>
          <w:tbl>
            <w:tblPr>
              <w:tblW w:w="5000" w:type="pct"/>
              <w:jc w:val="left"/>
              <w:tblInd w:w="-22" w:type="dxa"/>
              <w:tblLayout w:type="fixed"/>
              <w:tblCellMar>
                <w:top w:w="0" w:type="dxa"/>
                <w:left w:w="0" w:type="dxa"/>
                <w:bottom w:w="0" w:type="dxa"/>
                <w:right w:w="0" w:type="dxa"/>
              </w:tblCellMar>
            </w:tblPr>
            <w:tblGrid>
              <w:gridCol w:w="364"/>
              <w:gridCol w:w="1460"/>
              <w:gridCol w:w="1970"/>
              <w:gridCol w:w="3502"/>
            </w:tblGrid>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ь применения</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пс пластинчатый</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SO4*H2O</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хитектура, медицина, производство серной кислоты, бумаги, цемента.</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льцит (известковый шпат)</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aCO3</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мическая промышленность, оптические приборы, поделки.</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люорит</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aF2</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br/>
                    <w:t>Химическая промышленность, металлургия, производство керамик.</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ный железняк (магнетит)</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Fe3O4</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br/>
                    <w:t>Выплавка чугуна и стали.</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ц кристаллический</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SiO2</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техника, ультразвуковая техника, оптические приборы, ювелирное дело.</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ксит</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l2O3*nH2O</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лавка алюминия, химическая промышленность, производство красок.</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евой шпат (ортоклаз)</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K[AlSiO8]</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о фарфора, фаянса, стекла, поделок.</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юда мусковит</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KAl2[AlSiO10]</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техика, производство стройматериалов.</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юда биотит</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K(Mg,Fe)3[AlSi3O10]</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о огнеупоров и красок.</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а</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S</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о серной кислоты, резины, пороха, спичек.</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лькопирит (медный колчедан)</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uFeS2</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сырье для производства меди.</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т</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жит для изготовления грифелей карандашей, красок, электродов. В металлургической промышленности, в атомных реакторах.</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рит</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FeS2</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сырье для получения серной кислоты.</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лцедон</w:t>
                    <w:br/>
                    <w:t>(Кремень)</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SiO2</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уется для обработки твердых металлов, как полировочный материал Высококислотоустойчивый материал.</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вестняк плотный</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ьцит</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ный материал, производство соды и карбида кальция.</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рамор</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ьцит</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ный и облицовочный материал, стекольная и электротехническая промышленность, поделки.</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зальт</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ливин, Овиг, Полевой шпат</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ный, облицовочный, кислотоупорный материал.</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счаник</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ц, Полевой шпат</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br/>
                    <w:t>Строительный, облицовочный материал, сырье для стекольной, абразивной, металлургической промышленности.</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нит красный</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ц, Слюда, Полевой шпат</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ный и облицовочный материал. Детали машин и агрегатов, жернова мельниц.</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нит серый</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ц, Слюда, Полевой шпат</w:t>
                  </w:r>
                </w:p>
              </w:tc>
              <w:tc>
                <w:tcPr>
                  <w:tcW w:w="3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br/>
                    <w:t>Строительный и облицовочный материал. Детали машин и агрегатов, жернова мельниц.</w:t>
                  </w:r>
                </w:p>
              </w:tc>
            </w:tr>
          </w:tbl>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ллекцию входит набор поделочных камней:</w:t>
            </w:r>
          </w:p>
          <w:tbl>
            <w:tblPr>
              <w:tblW w:w="5000" w:type="pct"/>
              <w:jc w:val="left"/>
              <w:tblInd w:w="-22" w:type="dxa"/>
              <w:tblLayout w:type="fixed"/>
              <w:tblCellMar>
                <w:top w:w="0" w:type="dxa"/>
                <w:left w:w="0" w:type="dxa"/>
                <w:bottom w:w="0" w:type="dxa"/>
                <w:right w:w="0" w:type="dxa"/>
              </w:tblCellMar>
            </w:tblPr>
            <w:tblGrid>
              <w:gridCol w:w="436"/>
              <w:gridCol w:w="3065"/>
              <w:gridCol w:w="438"/>
              <w:gridCol w:w="3357"/>
            </w:tblGrid>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гат</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фрит</w:t>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азонит</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идиан</w:t>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агонит</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фиокальцит</w:t>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олитовый скарн</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ламутр</w:t>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меевик</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донит</w:t>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холонг</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дусит</w:t>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радорит</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ухтопаз</w:t>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зурит</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люрит</w:t>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ственит</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роит</w:t>
                  </w:r>
                </w:p>
              </w:tc>
            </w:tr>
            <w:tr>
              <w:trPr>
                <w:trHeight w:val="225" w:hRule="atLeast"/>
              </w:trPr>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ахит</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шма</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лекция "Нефть и продукты ее переработки"  раздаточная</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0"/>
                <w:szCs w:val="20"/>
                <w:lang w:eastAsia="ru-RU"/>
              </w:rPr>
              <w:t xml:space="preserve">Коллекция предназначена для использования в качестве раздаточного материала на уроках органической химии и географии. Технические характеристики, комплектность и устройство </w:t>
              <w:br/>
              <w:t>Габаритные размеры в упаковке(дл.*шир.*выс.), см  30*17,5 *2,5</w:t>
              <w:br/>
              <w:t>Вес, кг, не более.. 0,47</w:t>
              <w:br/>
              <w:br/>
              <w:t>В состав коллекции входят следующие образцы:</w:t>
            </w:r>
          </w:p>
          <w:tbl>
            <w:tblPr>
              <w:tblW w:w="5250" w:type="dxa"/>
              <w:jc w:val="left"/>
              <w:tblInd w:w="0" w:type="dxa"/>
              <w:tblLayout w:type="fixed"/>
              <w:tblCellMar>
                <w:top w:w="0" w:type="dxa"/>
                <w:left w:w="0" w:type="dxa"/>
                <w:bottom w:w="0" w:type="dxa"/>
                <w:right w:w="0" w:type="dxa"/>
              </w:tblCellMar>
            </w:tblPr>
            <w:tblGrid>
              <w:gridCol w:w="2625"/>
              <w:gridCol w:w="2625"/>
            </w:tblGrid>
            <w:tr>
              <w:trPr/>
              <w:tc>
                <w:tcPr>
                  <w:tcW w:w="2625" w:type="dxa"/>
                  <w:tcBorders/>
                </w:tcPr>
                <w:p>
                  <w:pPr>
                    <w:pStyle w:val="Normal"/>
                    <w:numPr>
                      <w:ilvl w:val="0"/>
                      <w:numId w:val="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ырая нефть </w:t>
                  </w:r>
                </w:p>
                <w:p>
                  <w:pPr>
                    <w:pStyle w:val="Normal"/>
                    <w:numPr>
                      <w:ilvl w:val="0"/>
                      <w:numId w:val="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азут </w:t>
                  </w:r>
                </w:p>
                <w:p>
                  <w:pPr>
                    <w:pStyle w:val="Normal"/>
                    <w:numPr>
                      <w:ilvl w:val="0"/>
                      <w:numId w:val="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астмасса </w:t>
                  </w:r>
                </w:p>
                <w:p>
                  <w:pPr>
                    <w:pStyle w:val="Normal"/>
                    <w:numPr>
                      <w:ilvl w:val="0"/>
                      <w:numId w:val="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учук </w:t>
                  </w:r>
                </w:p>
                <w:p>
                  <w:pPr>
                    <w:pStyle w:val="Normal"/>
                    <w:numPr>
                      <w:ilvl w:val="0"/>
                      <w:numId w:val="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азелин </w:t>
                  </w:r>
                </w:p>
                <w:p>
                  <w:pPr>
                    <w:pStyle w:val="Normal"/>
                    <w:numPr>
                      <w:ilvl w:val="0"/>
                      <w:numId w:val="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афин </w:t>
                  </w:r>
                </w:p>
                <w:p>
                  <w:pPr>
                    <w:pStyle w:val="Normal"/>
                    <w:numPr>
                      <w:ilvl w:val="0"/>
                      <w:numId w:val="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ляровое масло </w:t>
                  </w:r>
                </w:p>
                <w:p>
                  <w:pPr>
                    <w:pStyle w:val="Normal"/>
                    <w:numPr>
                      <w:ilvl w:val="0"/>
                      <w:numId w:val="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еретенное масло </w:t>
                  </w:r>
                </w:p>
                <w:p>
                  <w:pPr>
                    <w:pStyle w:val="Normal"/>
                    <w:numPr>
                      <w:ilvl w:val="0"/>
                      <w:numId w:val="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ашинное масло </w:t>
                  </w:r>
                </w:p>
                <w:p>
                  <w:pPr>
                    <w:pStyle w:val="Normal"/>
                    <w:numPr>
                      <w:ilvl w:val="0"/>
                      <w:numId w:val="1"/>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илиндровое масло </w:t>
                  </w:r>
                </w:p>
                <w:p>
                  <w:pPr>
                    <w:pStyle w:val="Normal"/>
                    <w:numPr>
                      <w:ilvl w:val="0"/>
                      <w:numId w:val="1"/>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удрон </w:t>
                  </w:r>
                </w:p>
              </w:tc>
              <w:tc>
                <w:tcPr>
                  <w:tcW w:w="2625" w:type="dxa"/>
                  <w:tcBorders/>
                </w:tcPr>
                <w:p>
                  <w:pPr>
                    <w:pStyle w:val="Normal"/>
                    <w:numPr>
                      <w:ilvl w:val="0"/>
                      <w:numId w:val="2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ензол </w:t>
                  </w:r>
                </w:p>
                <w:p>
                  <w:pPr>
                    <w:pStyle w:val="Normal"/>
                    <w:numPr>
                      <w:ilvl w:val="0"/>
                      <w:numId w:val="2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луол </w:t>
                  </w:r>
                </w:p>
                <w:p>
                  <w:pPr>
                    <w:pStyle w:val="Normal"/>
                    <w:numPr>
                      <w:ilvl w:val="0"/>
                      <w:numId w:val="2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фтяной газ </w:t>
                  </w:r>
                </w:p>
                <w:p>
                  <w:pPr>
                    <w:pStyle w:val="Normal"/>
                    <w:numPr>
                      <w:ilvl w:val="0"/>
                      <w:numId w:val="2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тролейный эфир </w:t>
                  </w:r>
                </w:p>
                <w:p>
                  <w:pPr>
                    <w:pStyle w:val="Normal"/>
                    <w:numPr>
                      <w:ilvl w:val="0"/>
                      <w:numId w:val="2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ензин </w:t>
                  </w:r>
                </w:p>
                <w:p>
                  <w:pPr>
                    <w:pStyle w:val="Normal"/>
                    <w:numPr>
                      <w:ilvl w:val="0"/>
                      <w:numId w:val="2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игроин </w:t>
                  </w:r>
                </w:p>
                <w:p>
                  <w:pPr>
                    <w:pStyle w:val="Normal"/>
                    <w:numPr>
                      <w:ilvl w:val="0"/>
                      <w:numId w:val="2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еросин </w:t>
                  </w:r>
                </w:p>
                <w:p>
                  <w:pPr>
                    <w:pStyle w:val="Normal"/>
                    <w:numPr>
                      <w:ilvl w:val="0"/>
                      <w:numId w:val="2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азойль </w:t>
                  </w:r>
                </w:p>
                <w:p>
                  <w:pPr>
                    <w:pStyle w:val="Normal"/>
                    <w:numPr>
                      <w:ilvl w:val="0"/>
                      <w:numId w:val="2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ляр </w:t>
                  </w:r>
                </w:p>
                <w:p>
                  <w:pPr>
                    <w:pStyle w:val="Normal"/>
                    <w:numPr>
                      <w:ilvl w:val="0"/>
                      <w:numId w:val="20"/>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екинг керосин </w:t>
                  </w:r>
                </w:p>
                <w:p>
                  <w:pPr>
                    <w:pStyle w:val="Normal"/>
                    <w:numPr>
                      <w:ilvl w:val="0"/>
                      <w:numId w:val="20"/>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екинг бензин </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цы расфасованы в стеклянные пузырьки с пробкой   и   обжимной   крышкой и  полиэтиленовые пакетики. Пузырьки и пакетики пронумерованы соответственно списку и упакованы в коробку с ячейками.</w:t>
              <w:br/>
              <w:t>Горючие, взрывчатые и ядовитые вещества имитированы. Вскрывать пузырьки и пакетики не рекомендуется.</w:t>
              <w:br/>
              <w:t xml:space="preserve">Коллекция сопровождается руководством по эксплуатации и ламинированным вкладышем с информацией о свойствах, перегонке и применении продуктов переработки нефти. </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лекция "Пластмассы"</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80"/>
              <w:rPr/>
            </w:pPr>
            <w:r>
              <w:rPr>
                <w:rFonts w:eastAsia="Times New Roman" w:cs="Times New Roman" w:ascii="Times New Roman" w:hAnsi="Times New Roman"/>
                <w:sz w:val="20"/>
                <w:szCs w:val="20"/>
                <w:lang w:eastAsia="ru-RU"/>
              </w:rPr>
              <w:t xml:space="preserve">Коллекция предназначена для использования в качестве раздаточного материала при изучении курса химии. Технические характеристики и устройство </w:t>
              <w:br/>
              <w:t>Габаритные размеры в упаковке (дл.*шир.*выс.), см. 30*17,5*5</w:t>
              <w:br/>
              <w:t>Вес, кг, не более. 0,2</w:t>
              <w:br/>
              <w:t>Образцы пронумерованы соответственно списку и положены в две коробки с ячейками. Вынимать образцы из пакетов не рекомендуется во избежание путаницы. Пособие комплектуется руководством по эксплуатации и ламинированным вкладышем, содержащим информацию о свойствах, производстве и применении пластмасс.                                                                                В состав коллекции входят следующие образцы:</w:t>
            </w:r>
          </w:p>
          <w:tbl>
            <w:tblPr>
              <w:tblW w:w="7485" w:type="dxa"/>
              <w:jc w:val="left"/>
              <w:tblInd w:w="0" w:type="dxa"/>
              <w:tblLayout w:type="fixed"/>
              <w:tblCellMar>
                <w:top w:w="0" w:type="dxa"/>
                <w:left w:w="0" w:type="dxa"/>
                <w:bottom w:w="0" w:type="dxa"/>
                <w:right w:w="0" w:type="dxa"/>
              </w:tblCellMar>
            </w:tblPr>
            <w:tblGrid>
              <w:gridCol w:w="3705"/>
              <w:gridCol w:w="3780"/>
            </w:tblGrid>
            <w:tr>
              <w:trPr>
                <w:trHeight w:val="360" w:hRule="atLeast"/>
              </w:trPr>
              <w:tc>
                <w:tcPr>
                  <w:tcW w:w="3705"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бка 1</w:t>
                  </w:r>
                </w:p>
              </w:tc>
              <w:tc>
                <w:tcPr>
                  <w:tcW w:w="3780"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бка 2</w:t>
                  </w:r>
                </w:p>
              </w:tc>
            </w:tr>
            <w:tr>
              <w:trPr/>
              <w:tc>
                <w:tcPr>
                  <w:tcW w:w="3705" w:type="dxa"/>
                  <w:tcBorders/>
                </w:tcPr>
                <w:p>
                  <w:pPr>
                    <w:pStyle w:val="Normal"/>
                    <w:numPr>
                      <w:ilvl w:val="0"/>
                      <w:numId w:val="1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этилен (гранулы) </w:t>
                  </w:r>
                </w:p>
                <w:p>
                  <w:pPr>
                    <w:pStyle w:val="Normal"/>
                    <w:numPr>
                      <w:ilvl w:val="0"/>
                      <w:numId w:val="1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пропилен (гранулы) </w:t>
                  </w:r>
                </w:p>
                <w:p>
                  <w:pPr>
                    <w:pStyle w:val="Normal"/>
                    <w:numPr>
                      <w:ilvl w:val="0"/>
                      <w:numId w:val="1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стирол ударопрочный (гранулы) </w:t>
                  </w:r>
                </w:p>
                <w:p>
                  <w:pPr>
                    <w:pStyle w:val="Normal"/>
                    <w:numPr>
                      <w:ilvl w:val="0"/>
                      <w:numId w:val="1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стирол блочный (гранулы) </w:t>
                  </w:r>
                </w:p>
                <w:p>
                  <w:pPr>
                    <w:pStyle w:val="Normal"/>
                    <w:numPr>
                      <w:ilvl w:val="0"/>
                      <w:numId w:val="1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нополистирол </w:t>
                  </w:r>
                </w:p>
                <w:p>
                  <w:pPr>
                    <w:pStyle w:val="Normal"/>
                    <w:numPr>
                      <w:ilvl w:val="0"/>
                      <w:numId w:val="1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винилхлорид </w:t>
                  </w:r>
                </w:p>
                <w:p>
                  <w:pPr>
                    <w:pStyle w:val="Normal"/>
                    <w:numPr>
                      <w:ilvl w:val="0"/>
                      <w:numId w:val="1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полиэтилена </w:t>
                  </w:r>
                </w:p>
                <w:p>
                  <w:pPr>
                    <w:pStyle w:val="Normal"/>
                    <w:numPr>
                      <w:ilvl w:val="0"/>
                      <w:numId w:val="1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полипропилена </w:t>
                  </w:r>
                </w:p>
                <w:p>
                  <w:pPr>
                    <w:pStyle w:val="Normal"/>
                    <w:numPr>
                      <w:ilvl w:val="0"/>
                      <w:numId w:val="12"/>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полистирола ударопрочного </w:t>
                  </w:r>
                </w:p>
                <w:p>
                  <w:pPr>
                    <w:pStyle w:val="Normal"/>
                    <w:numPr>
                      <w:ilvl w:val="0"/>
                      <w:numId w:val="12"/>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полистирола блочного </w:t>
                  </w:r>
                </w:p>
              </w:tc>
              <w:tc>
                <w:tcPr>
                  <w:tcW w:w="3780" w:type="dxa"/>
                  <w:tcBorders/>
                </w:tcPr>
                <w:p>
                  <w:pPr>
                    <w:pStyle w:val="Normal"/>
                    <w:numPr>
                      <w:ilvl w:val="0"/>
                      <w:numId w:val="1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пенополистирола </w:t>
                  </w:r>
                </w:p>
                <w:p>
                  <w:pPr>
                    <w:pStyle w:val="Normal"/>
                    <w:numPr>
                      <w:ilvl w:val="0"/>
                      <w:numId w:val="1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поливинилхлорида </w:t>
                  </w:r>
                </w:p>
                <w:p>
                  <w:pPr>
                    <w:pStyle w:val="Normal"/>
                    <w:numPr>
                      <w:ilvl w:val="0"/>
                      <w:numId w:val="1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винипласта каландрированного </w:t>
                  </w:r>
                </w:p>
                <w:p>
                  <w:pPr>
                    <w:pStyle w:val="Normal"/>
                    <w:numPr>
                      <w:ilvl w:val="0"/>
                      <w:numId w:val="1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енка полиэтиленовая армированная </w:t>
                  </w:r>
                </w:p>
                <w:p>
                  <w:pPr>
                    <w:pStyle w:val="Normal"/>
                    <w:numPr>
                      <w:ilvl w:val="0"/>
                      <w:numId w:val="1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енка полиэтиленовая </w:t>
                  </w:r>
                </w:p>
                <w:p>
                  <w:pPr>
                    <w:pStyle w:val="Normal"/>
                    <w:numPr>
                      <w:ilvl w:val="0"/>
                      <w:numId w:val="1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енка поливинилхлоридная </w:t>
                  </w:r>
                </w:p>
                <w:p>
                  <w:pPr>
                    <w:pStyle w:val="Normal"/>
                    <w:numPr>
                      <w:ilvl w:val="0"/>
                      <w:numId w:val="1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полиметилметакрилата </w:t>
                  </w:r>
                </w:p>
                <w:p>
                  <w:pPr>
                    <w:pStyle w:val="Normal"/>
                    <w:numPr>
                      <w:ilvl w:val="0"/>
                      <w:numId w:val="10"/>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пенополиуритана </w:t>
                  </w:r>
                </w:p>
                <w:p>
                  <w:pPr>
                    <w:pStyle w:val="Normal"/>
                    <w:numPr>
                      <w:ilvl w:val="0"/>
                      <w:numId w:val="10"/>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кстолит </w:t>
                  </w:r>
                </w:p>
                <w:p>
                  <w:pPr>
                    <w:pStyle w:val="Normal"/>
                    <w:numPr>
                      <w:ilvl w:val="0"/>
                      <w:numId w:val="10"/>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еклотекстолит </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лекция "Стекло и изделия из стекла"</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numPr>
                <w:ilvl w:val="0"/>
                <w:numId w:val="12"/>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ллекция предназначена для использования в качестве раздаточного материала при изучении курса химии. </w:t>
              <w:br/>
              <w:t>В состав коллекции входят следующие образцы:</w:t>
            </w:r>
          </w:p>
          <w:tbl>
            <w:tblPr>
              <w:tblW w:w="6540" w:type="dxa"/>
              <w:jc w:val="left"/>
              <w:tblInd w:w="0" w:type="dxa"/>
              <w:tblLayout w:type="fixed"/>
              <w:tblCellMar>
                <w:top w:w="0" w:type="dxa"/>
                <w:left w:w="0" w:type="dxa"/>
                <w:bottom w:w="0" w:type="dxa"/>
                <w:right w:w="0" w:type="dxa"/>
              </w:tblCellMar>
            </w:tblPr>
            <w:tblGrid>
              <w:gridCol w:w="3330"/>
              <w:gridCol w:w="3210"/>
            </w:tblGrid>
            <w:tr>
              <w:trPr/>
              <w:tc>
                <w:tcPr>
                  <w:tcW w:w="3330" w:type="dxa"/>
                  <w:tcBorders/>
                </w:tcPr>
                <w:p>
                  <w:pPr>
                    <w:pStyle w:val="Normal"/>
                    <w:spacing w:lineRule="auto" w:line="240" w:before="0" w:after="0"/>
                    <w:ind w:left="7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бка 1</w:t>
                    <w:br/>
                    <w:t>Состав шихты</w:t>
                    <w:br/>
                    <w:t>1.   Магнезит  MgCO3</w:t>
                    <w:br/>
                    <w:t xml:space="preserve">2.   Мел  CaCO3 </w:t>
                    <w:br/>
                    <w:t xml:space="preserve">3.   Полевой шпат  K[AlSi3O8] </w:t>
                    <w:br/>
                    <w:t xml:space="preserve">4.   Сода  Na2CO3 </w:t>
                    <w:br/>
                    <w:t xml:space="preserve">5.   Кварц  SiO2 </w:t>
                    <w:br/>
                    <w:t>6.   Барит  BaSO4</w:t>
                    <w:br/>
                    <w:t>Материалы для глушения стекла</w:t>
                    <w:br/>
                    <w:t xml:space="preserve">7.   Криолит  Na3AlF6 </w:t>
                    <w:br/>
                    <w:t xml:space="preserve">8.   Кремнефтористый натрий  </w:t>
                    <w:br/>
                    <w:t xml:space="preserve">Na2SiF6 </w:t>
                    <w:br/>
                    <w:t>Материалы для окраски стекла</w:t>
                    <w:br/>
                    <w:t xml:space="preserve">9.   Сера  S </w:t>
                    <w:br/>
                    <w:t xml:space="preserve">10. Гематит </w:t>
                    <w:br/>
                    <w:t xml:space="preserve">     (красный железняк) Fe2O3 </w:t>
                  </w:r>
                </w:p>
              </w:tc>
              <w:tc>
                <w:tcPr>
                  <w:tcW w:w="3210" w:type="dxa"/>
                  <w:tcBorders/>
                </w:tcPr>
                <w:p>
                  <w:pPr>
                    <w:pStyle w:val="Normal"/>
                    <w:spacing w:lineRule="auto" w:line="240" w:before="0" w:after="0"/>
                    <w:ind w:left="7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бка 2</w:t>
                    <w:br/>
                    <w:t>Выдувание</w:t>
                    <w:br/>
                    <w:t>11. Проба стекла</w:t>
                    <w:br/>
                    <w:t>Образцы стекла</w:t>
                    <w:br/>
                    <w:t>12. Оконное</w:t>
                    <w:br/>
                    <w:t>13. Узорчатое</w:t>
                    <w:br/>
                    <w:t>14. Зеркало</w:t>
                    <w:br/>
                    <w:t>15. Предметное стекло</w:t>
                    <w:br/>
                    <w:t>16. Покровное стекло</w:t>
                    <w:br/>
                    <w:t>Изделия из стекловолокна</w:t>
                    <w:br/>
                    <w:t>17. Стеклонить</w:t>
                    <w:br/>
                    <w:t>18. Стеклоткань</w:t>
                    <w:br/>
                    <w:t>19. Стеклотекстолит</w:t>
                    <w:br/>
                    <w:t>20. Оптиковолокно</w:t>
                  </w:r>
                </w:p>
              </w:tc>
            </w:tr>
          </w:tbl>
          <w:p>
            <w:pPr>
              <w:pStyle w:val="Normal"/>
              <w:spacing w:lineRule="auto" w:line="240" w:before="0" w:after="0"/>
              <w:ind w:left="7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ические характеристики и устройство </w:t>
              <w:br/>
              <w:t>Габаритные размеры в упаковке (дл.*шир.*выс.), см. 30*17,5*5</w:t>
              <w:br/>
              <w:t>Вес, кг, не более. 0,35</w:t>
              <w:br/>
              <w:br/>
              <w:t>Образцы пронумерованы соответственно списку и положены в две коробки с ячейками. Вынимать образцы из пакетов не рекомендуется во избежание путаницы. Пособие комплектуется руководством по эксплуатации и ламинированным вкладышем, содержащим информацию о свойствах, производстве и применении стекла.</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лекция "Сырье для топливной промышленности" (раздаточная)</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80"/>
              <w:rPr/>
            </w:pPr>
            <w:r>
              <w:rPr>
                <w:rFonts w:eastAsia="Times New Roman" w:cs="Times New Roman" w:ascii="Times New Roman" w:hAnsi="Times New Roman"/>
                <w:sz w:val="20"/>
                <w:szCs w:val="20"/>
                <w:lang w:eastAsia="ru-RU"/>
              </w:rPr>
              <w:t xml:space="preserve">Коллекция предназначена для использования в качестве раздаточного материала при изучении курсов химии и географии. Габаритные размеры в упаковке </w:t>
              <w:br/>
              <w:t>(дл.*шир.*выс.), см. 30*17,5*3</w:t>
              <w:br/>
              <w:t>Вес, кг, не более. 0,25</w:t>
              <w:br/>
              <w:t>В коллекцию входят следующие образцы:</w:t>
            </w:r>
          </w:p>
          <w:tbl>
            <w:tblPr>
              <w:tblW w:w="5400" w:type="dxa"/>
              <w:jc w:val="left"/>
              <w:tblInd w:w="0" w:type="dxa"/>
              <w:tblLayout w:type="fixed"/>
              <w:tblCellMar>
                <w:top w:w="0" w:type="dxa"/>
                <w:left w:w="0" w:type="dxa"/>
                <w:bottom w:w="0" w:type="dxa"/>
                <w:right w:w="0" w:type="dxa"/>
              </w:tblCellMar>
            </w:tblPr>
            <w:tblGrid>
              <w:gridCol w:w="2295"/>
              <w:gridCol w:w="3105"/>
            </w:tblGrid>
            <w:tr>
              <w:trPr/>
              <w:tc>
                <w:tcPr>
                  <w:tcW w:w="2295" w:type="dxa"/>
                  <w:tcBorders/>
                </w:tcPr>
                <w:p>
                  <w:pPr>
                    <w:pStyle w:val="Normal"/>
                    <w:numPr>
                      <w:ilvl w:val="0"/>
                      <w:numId w:val="4"/>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менный уголь </w:t>
                  </w:r>
                </w:p>
                <w:p>
                  <w:pPr>
                    <w:pStyle w:val="Normal"/>
                    <w:numPr>
                      <w:ilvl w:val="0"/>
                      <w:numId w:val="4"/>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урый уголь </w:t>
                  </w:r>
                </w:p>
                <w:p>
                  <w:pPr>
                    <w:pStyle w:val="Normal"/>
                    <w:numPr>
                      <w:ilvl w:val="0"/>
                      <w:numId w:val="4"/>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фть </w:t>
                  </w:r>
                </w:p>
                <w:p>
                  <w:pPr>
                    <w:pStyle w:val="Normal"/>
                    <w:numPr>
                      <w:ilvl w:val="0"/>
                      <w:numId w:val="4"/>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аз </w:t>
                  </w:r>
                </w:p>
              </w:tc>
              <w:tc>
                <w:tcPr>
                  <w:tcW w:w="3105" w:type="dxa"/>
                  <w:tcBorders/>
                </w:tcPr>
                <w:p>
                  <w:pPr>
                    <w:pStyle w:val="Normal"/>
                    <w:numPr>
                      <w:ilvl w:val="0"/>
                      <w:numId w:val="5"/>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рф </w:t>
                  </w:r>
                </w:p>
                <w:p>
                  <w:pPr>
                    <w:pStyle w:val="Normal"/>
                    <w:numPr>
                      <w:ilvl w:val="0"/>
                      <w:numId w:val="5"/>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ревесина </w:t>
                  </w:r>
                </w:p>
                <w:p>
                  <w:pPr>
                    <w:pStyle w:val="Normal"/>
                    <w:numPr>
                      <w:ilvl w:val="0"/>
                      <w:numId w:val="5"/>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рючий сланец </w:t>
                  </w:r>
                </w:p>
                <w:p>
                  <w:pPr>
                    <w:pStyle w:val="Normal"/>
                    <w:numPr>
                      <w:ilvl w:val="0"/>
                      <w:numId w:val="5"/>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рановая руда (муляж) </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цы пронумерованы согласно списку и упакованы в коробку с ячейками. Вынимать образцы из пакетов не рекомендуется. Пособие комплектуется руководством по эксплуатации и ламинированным вкладышем с иллюстрациями различных способов сжигания топлива.</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лекция "Сырье для химической промышленности" (раздаточная)</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80"/>
              <w:rPr/>
            </w:pPr>
            <w:r>
              <w:rPr>
                <w:rFonts w:eastAsia="Times New Roman" w:cs="Times New Roman" w:ascii="Times New Roman" w:hAnsi="Times New Roman"/>
                <w:sz w:val="20"/>
                <w:szCs w:val="20"/>
                <w:lang w:eastAsia="ru-RU"/>
              </w:rPr>
              <w:t xml:space="preserve">Коллекция предназначена для использования в качестве раздаточного материала при изучении курсов химии и географии. Габаритные размеры в упаковке </w:t>
              <w:br/>
              <w:t>(дл.*шир.*выс.), см. 30*17,5*3</w:t>
              <w:br/>
              <w:t>Вес, кг, не более.0,25-</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став коллекции входят следующие образцы:</w:t>
            </w:r>
          </w:p>
          <w:tbl>
            <w:tblPr>
              <w:tblW w:w="5250" w:type="dxa"/>
              <w:jc w:val="left"/>
              <w:tblInd w:w="0" w:type="dxa"/>
              <w:tblLayout w:type="fixed"/>
              <w:tblCellMar>
                <w:top w:w="0" w:type="dxa"/>
                <w:left w:w="0" w:type="dxa"/>
                <w:bottom w:w="0" w:type="dxa"/>
                <w:right w:w="0" w:type="dxa"/>
              </w:tblCellMar>
            </w:tblPr>
            <w:tblGrid>
              <w:gridCol w:w="2625"/>
              <w:gridCol w:w="2625"/>
            </w:tblGrid>
            <w:tr>
              <w:trPr/>
              <w:tc>
                <w:tcPr>
                  <w:tcW w:w="2625" w:type="dxa"/>
                  <w:tcBorders/>
                </w:tcPr>
                <w:p>
                  <w:pPr>
                    <w:pStyle w:val="Normal"/>
                    <w:numPr>
                      <w:ilvl w:val="0"/>
                      <w:numId w:val="19"/>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патит </w:t>
                  </w:r>
                </w:p>
                <w:p>
                  <w:pPr>
                    <w:pStyle w:val="Normal"/>
                    <w:numPr>
                      <w:ilvl w:val="0"/>
                      <w:numId w:val="19"/>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ксит (алюминий) </w:t>
                  </w:r>
                </w:p>
                <w:p>
                  <w:pPr>
                    <w:pStyle w:val="Normal"/>
                    <w:numPr>
                      <w:ilvl w:val="0"/>
                      <w:numId w:val="19"/>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фелин </w:t>
                  </w:r>
                </w:p>
                <w:p>
                  <w:pPr>
                    <w:pStyle w:val="Normal"/>
                    <w:numPr>
                      <w:ilvl w:val="0"/>
                      <w:numId w:val="19"/>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варенная соль </w:t>
                  </w:r>
                </w:p>
                <w:p>
                  <w:pPr>
                    <w:pStyle w:val="Normal"/>
                    <w:numPr>
                      <w:ilvl w:val="0"/>
                      <w:numId w:val="19"/>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фть </w:t>
                  </w:r>
                </w:p>
              </w:tc>
              <w:tc>
                <w:tcPr>
                  <w:tcW w:w="2625" w:type="dxa"/>
                  <w:tcBorders/>
                </w:tcPr>
                <w:p>
                  <w:pPr>
                    <w:pStyle w:val="Normal"/>
                    <w:numPr>
                      <w:ilvl w:val="0"/>
                      <w:numId w:val="13"/>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льцит </w:t>
                  </w:r>
                </w:p>
                <w:p>
                  <w:pPr>
                    <w:pStyle w:val="Normal"/>
                    <w:numPr>
                      <w:ilvl w:val="0"/>
                      <w:numId w:val="13"/>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люорит </w:t>
                  </w:r>
                </w:p>
                <w:p>
                  <w:pPr>
                    <w:pStyle w:val="Normal"/>
                    <w:numPr>
                      <w:ilvl w:val="0"/>
                      <w:numId w:val="13"/>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ирит </w:t>
                  </w:r>
                </w:p>
                <w:p>
                  <w:pPr>
                    <w:pStyle w:val="Normal"/>
                    <w:numPr>
                      <w:ilvl w:val="0"/>
                      <w:numId w:val="13"/>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ера </w:t>
                  </w:r>
                </w:p>
                <w:p>
                  <w:pPr>
                    <w:pStyle w:val="Normal"/>
                    <w:numPr>
                      <w:ilvl w:val="0"/>
                      <w:numId w:val="13"/>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евесина</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цы пронумерованы согласно списку и упакованы в коробку с ячейками. Вынимать образцы из пакетов не рекомендуется во избежание путаницы. Пособие комплектуется руководством по эксплуатации и ламинированным вкладышем, содержащим информацию о применении различных видов сырья.</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лекция "Топливо"</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80"/>
              <w:rPr/>
            </w:pPr>
            <w:r>
              <w:rPr>
                <w:rFonts w:eastAsia="Times New Roman" w:cs="Times New Roman" w:ascii="Times New Roman" w:hAnsi="Times New Roman"/>
                <w:sz w:val="20"/>
                <w:szCs w:val="20"/>
                <w:lang w:eastAsia="ru-RU"/>
              </w:rPr>
              <w:t>Коллекция предназначена для использования в качестве раздаточного материала при изучении курса химии. Габаритные размеры в упаковке (дл.*шир.*выс.), см 30*17,5*3</w:t>
              <w:br/>
              <w:t>Вес, кг, не более. 0,25</w:t>
              <w:br/>
              <w:br/>
              <w:t>В состав коллекции входят следующие образцы:</w:t>
            </w:r>
          </w:p>
          <w:tbl>
            <w:tblPr>
              <w:tblW w:w="5145" w:type="dxa"/>
              <w:jc w:val="left"/>
              <w:tblInd w:w="0" w:type="dxa"/>
              <w:tblLayout w:type="fixed"/>
              <w:tblCellMar>
                <w:top w:w="0" w:type="dxa"/>
                <w:left w:w="0" w:type="dxa"/>
                <w:bottom w:w="0" w:type="dxa"/>
                <w:right w:w="0" w:type="dxa"/>
              </w:tblCellMar>
            </w:tblPr>
            <w:tblGrid>
              <w:gridCol w:w="2265"/>
              <w:gridCol w:w="2880"/>
            </w:tblGrid>
            <w:tr>
              <w:trPr/>
              <w:tc>
                <w:tcPr>
                  <w:tcW w:w="2265" w:type="dxa"/>
                  <w:tcBorders/>
                </w:tcPr>
                <w:p>
                  <w:pPr>
                    <w:pStyle w:val="Normal"/>
                    <w:numPr>
                      <w:ilvl w:val="0"/>
                      <w:numId w:val="7"/>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ревесина </w:t>
                  </w:r>
                </w:p>
                <w:p>
                  <w:pPr>
                    <w:pStyle w:val="Normal"/>
                    <w:numPr>
                      <w:ilvl w:val="0"/>
                      <w:numId w:val="7"/>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рф </w:t>
                  </w:r>
                </w:p>
                <w:p>
                  <w:pPr>
                    <w:pStyle w:val="Normal"/>
                    <w:numPr>
                      <w:ilvl w:val="0"/>
                      <w:numId w:val="7"/>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менный уголь </w:t>
                  </w:r>
                </w:p>
                <w:p>
                  <w:pPr>
                    <w:pStyle w:val="Normal"/>
                    <w:numPr>
                      <w:ilvl w:val="0"/>
                      <w:numId w:val="7"/>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фть </w:t>
                  </w:r>
                </w:p>
                <w:p>
                  <w:pPr>
                    <w:pStyle w:val="Normal"/>
                    <w:numPr>
                      <w:ilvl w:val="0"/>
                      <w:numId w:val="7"/>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родный газ </w:t>
                  </w:r>
                </w:p>
                <w:p>
                  <w:pPr>
                    <w:pStyle w:val="Normal"/>
                    <w:numPr>
                      <w:ilvl w:val="0"/>
                      <w:numId w:val="7"/>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ензин </w:t>
                  </w:r>
                </w:p>
              </w:tc>
              <w:tc>
                <w:tcPr>
                  <w:tcW w:w="2880" w:type="dxa"/>
                  <w:tcBorders/>
                </w:tcPr>
                <w:p>
                  <w:pPr>
                    <w:pStyle w:val="Normal"/>
                    <w:numPr>
                      <w:ilvl w:val="0"/>
                      <w:numId w:val="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изельное топливо </w:t>
                  </w:r>
                </w:p>
                <w:p>
                  <w:pPr>
                    <w:pStyle w:val="Normal"/>
                    <w:numPr>
                      <w:ilvl w:val="0"/>
                      <w:numId w:val="2"/>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кс </w:t>
                  </w:r>
                </w:p>
                <w:p>
                  <w:pPr>
                    <w:pStyle w:val="Normal"/>
                    <w:numPr>
                      <w:ilvl w:val="0"/>
                      <w:numId w:val="2"/>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кетное топливо (имитация) </w:t>
                  </w:r>
                </w:p>
                <w:p>
                  <w:pPr>
                    <w:pStyle w:val="Normal"/>
                    <w:numPr>
                      <w:ilvl w:val="0"/>
                      <w:numId w:val="2"/>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дерное топливо (имитация) </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цы расфасованы в пакеты и стеклянные флаконы с пробкой и алюминиевым колпачком, пронумерованы соответственно списку и положены в коробку с ячейками. Некоторые образцы имитированы. Вынимать образцы из пакетов и вскрывать флаконы не рекомендуется в целях обеспечения безопасности и во избежание путаницы. Пособие комплектуется руководством по эксплуатации и ламинированным вкладышем, содержащим информацию о свойствах различных типов топлива и области их применения.</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лекция "Торф и продукты его переработки"</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tbl>
            <w:tblPr>
              <w:tblW w:w="5000" w:type="pct"/>
              <w:jc w:val="left"/>
              <w:tblInd w:w="0" w:type="dxa"/>
              <w:tblLayout w:type="fixed"/>
              <w:tblCellMar>
                <w:top w:w="60" w:type="dxa"/>
                <w:left w:w="60" w:type="dxa"/>
                <w:bottom w:w="60" w:type="dxa"/>
                <w:right w:w="60" w:type="dxa"/>
              </w:tblCellMar>
            </w:tblPr>
            <w:tblGrid>
              <w:gridCol w:w="7296"/>
            </w:tblGrid>
            <w:tr>
              <w:trPr/>
              <w:tc>
                <w:tcPr>
                  <w:tcW w:w="7296" w:type="dxa"/>
                  <w:tcBorders/>
                  <w:vAlign w:val="center"/>
                </w:tcPr>
                <w:p>
                  <w:pPr>
                    <w:pStyle w:val="Normal"/>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лекция предназначена для использования в качестве демонстрационного материала при изучении курсов химии и географии. Габаритные размеры в упаковке (дл.*шир.*выс.), см…30*17,5*3</w:t>
                    <w:br/>
                    <w:t>Вес, кг, не более. 0,25</w:t>
                    <w:br/>
                    <w:br/>
                    <w:t xml:space="preserve">В состав коллекции входят следующие образцы: </w:t>
                  </w:r>
                </w:p>
                <w:tbl>
                  <w:tblPr>
                    <w:tblW w:w="6930" w:type="dxa"/>
                    <w:jc w:val="left"/>
                    <w:tblInd w:w="0" w:type="dxa"/>
                    <w:tblLayout w:type="fixed"/>
                    <w:tblCellMar>
                      <w:top w:w="0" w:type="dxa"/>
                      <w:left w:w="0" w:type="dxa"/>
                      <w:bottom w:w="0" w:type="dxa"/>
                      <w:right w:w="0" w:type="dxa"/>
                    </w:tblCellMar>
                  </w:tblPr>
                  <w:tblGrid>
                    <w:gridCol w:w="3885"/>
                    <w:gridCol w:w="3045"/>
                  </w:tblGrid>
                  <w:tr>
                    <w:trPr>
                      <w:trHeight w:val="1965" w:hRule="atLeast"/>
                    </w:trPr>
                    <w:tc>
                      <w:tcPr>
                        <w:tcW w:w="3885" w:type="dxa"/>
                        <w:tcBorders/>
                      </w:tcPr>
                      <w:p>
                        <w:pPr>
                          <w:pStyle w:val="Normal"/>
                          <w:numPr>
                            <w:ilvl w:val="0"/>
                            <w:numId w:val="18"/>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х сфагнум </w:t>
                        </w:r>
                      </w:p>
                      <w:p>
                        <w:pPr>
                          <w:pStyle w:val="Normal"/>
                          <w:numPr>
                            <w:ilvl w:val="0"/>
                            <w:numId w:val="18"/>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рф </w:t>
                        </w:r>
                      </w:p>
                      <w:p>
                        <w:pPr>
                          <w:pStyle w:val="Normal"/>
                          <w:numPr>
                            <w:ilvl w:val="0"/>
                            <w:numId w:val="18"/>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рф брикетированный </w:t>
                        </w:r>
                      </w:p>
                      <w:p>
                        <w:pPr>
                          <w:pStyle w:val="Normal"/>
                          <w:numPr>
                            <w:ilvl w:val="0"/>
                            <w:numId w:val="18"/>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рфопесчаная смесь </w:t>
                        </w:r>
                      </w:p>
                      <w:p>
                        <w:pPr>
                          <w:pStyle w:val="Normal"/>
                          <w:numPr>
                            <w:ilvl w:val="0"/>
                            <w:numId w:val="18"/>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рфоперегнойные горшочки </w:t>
                        </w:r>
                      </w:p>
                      <w:p>
                        <w:pPr>
                          <w:pStyle w:val="Normal"/>
                          <w:numPr>
                            <w:ilvl w:val="0"/>
                            <w:numId w:val="18"/>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ктивный уголь (активированный уголь) </w:t>
                        </w:r>
                      </w:p>
                    </w:tc>
                    <w:tc>
                      <w:tcPr>
                        <w:tcW w:w="3045" w:type="dxa"/>
                        <w:tcBorders/>
                      </w:tcPr>
                      <w:p>
                        <w:pPr>
                          <w:pStyle w:val="Normal"/>
                          <w:numPr>
                            <w:ilvl w:val="0"/>
                            <w:numId w:val="9"/>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асло легкое </w:t>
                        </w:r>
                      </w:p>
                      <w:p>
                        <w:pPr>
                          <w:pStyle w:val="Normal"/>
                          <w:numPr>
                            <w:ilvl w:val="0"/>
                            <w:numId w:val="9"/>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аз </w:t>
                        </w:r>
                      </w:p>
                      <w:p>
                        <w:pPr>
                          <w:pStyle w:val="Normal"/>
                          <w:numPr>
                            <w:ilvl w:val="0"/>
                            <w:numId w:val="9"/>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рфяной воск </w:t>
                        </w:r>
                      </w:p>
                      <w:p>
                        <w:pPr>
                          <w:pStyle w:val="Normal"/>
                          <w:numPr>
                            <w:ilvl w:val="0"/>
                            <w:numId w:val="9"/>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иловый спирт </w:t>
                        </w:r>
                      </w:p>
                      <w:p>
                        <w:pPr>
                          <w:pStyle w:val="Normal"/>
                          <w:numPr>
                            <w:ilvl w:val="0"/>
                            <w:numId w:val="9"/>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рболовая кислота </w:t>
                        </w:r>
                      </w:p>
                      <w:p>
                        <w:pPr>
                          <w:pStyle w:val="Normal"/>
                          <w:numPr>
                            <w:ilvl w:val="0"/>
                            <w:numId w:val="9"/>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асло креолиновое </w:t>
                        </w:r>
                      </w:p>
                      <w:p>
                        <w:pPr>
                          <w:pStyle w:val="Normal"/>
                          <w:numPr>
                            <w:ilvl w:val="0"/>
                            <w:numId w:val="9"/>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еготь </w:t>
                        </w:r>
                      </w:p>
                      <w:p>
                        <w:pPr>
                          <w:pStyle w:val="Normal"/>
                          <w:numPr>
                            <w:ilvl w:val="0"/>
                            <w:numId w:val="9"/>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к </w:t>
                        </w:r>
                      </w:p>
                    </w:tc>
                  </w:tr>
                </w:tbl>
                <w:p>
                  <w:pPr>
                    <w:pStyle w:val="Normal"/>
                    <w:spacing w:lineRule="auto" w:line="240" w:before="0" w:after="0"/>
                    <w:rPr>
                      <w:rFonts w:ascii="Arial" w:hAnsi="Arial" w:eastAsia="Times New Roman" w:cs="Arial"/>
                      <w:color w:val="000000"/>
                      <w:sz w:val="20"/>
                      <w:szCs w:val="20"/>
                      <w:lang w:eastAsia="ru-RU"/>
                    </w:rPr>
                  </w:pPr>
                  <w:r>
                    <w:rPr>
                      <w:rFonts w:eastAsia="Times New Roman" w:cs="Times New Roman" w:ascii="Times New Roman" w:hAnsi="Times New Roman"/>
                      <w:sz w:val="20"/>
                      <w:szCs w:val="20"/>
                      <w:lang w:eastAsia="ru-RU"/>
                    </w:rPr>
                    <w:t>Образцы пронумерованы согласно списку. Пособие комплектуется руководством по эксплуатации и ламинированным вкладышем, содержащим информацию о свойствах и применении торфа и продуктов его переработки.</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лекция "Чугун и сталь"</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80"/>
              <w:rPr/>
            </w:pPr>
            <w:r>
              <w:rPr>
                <w:rFonts w:eastAsia="Times New Roman" w:cs="Times New Roman" w:ascii="Times New Roman" w:hAnsi="Times New Roman"/>
                <w:sz w:val="20"/>
                <w:szCs w:val="20"/>
                <w:lang w:eastAsia="ru-RU"/>
              </w:rPr>
              <w:t>Коллекция предназначена для использования в качестве раздаточного материала на уроках неорганической химии. Габаритные размеры в упаковке (дл.*шир.*выс.), см.30*17,5 *4,5</w:t>
              <w:br/>
              <w:t>Вес, кг, не более. 0,4</w:t>
              <w:br/>
              <w:t>В состав коллекции входят следующие образцы:</w:t>
            </w:r>
          </w:p>
          <w:tbl>
            <w:tblPr>
              <w:tblW w:w="6105" w:type="dxa"/>
              <w:jc w:val="left"/>
              <w:tblInd w:w="0" w:type="dxa"/>
              <w:tblLayout w:type="fixed"/>
              <w:tblCellMar>
                <w:top w:w="0" w:type="dxa"/>
                <w:left w:w="0" w:type="dxa"/>
                <w:bottom w:w="0" w:type="dxa"/>
                <w:right w:w="0" w:type="dxa"/>
              </w:tblCellMar>
            </w:tblPr>
            <w:tblGrid>
              <w:gridCol w:w="2865"/>
              <w:gridCol w:w="3240"/>
            </w:tblGrid>
            <w:tr>
              <w:trPr/>
              <w:tc>
                <w:tcPr>
                  <w:tcW w:w="2865"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робка 1 </w:t>
                  </w:r>
                </w:p>
              </w:tc>
              <w:tc>
                <w:tcPr>
                  <w:tcW w:w="3240"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обка 2</w:t>
                  </w:r>
                </w:p>
              </w:tc>
            </w:tr>
            <w:tr>
              <w:trPr/>
              <w:tc>
                <w:tcPr>
                  <w:tcW w:w="2865" w:type="dxa"/>
                  <w:tcBorders/>
                </w:tcPr>
                <w:p>
                  <w:pPr>
                    <w:pStyle w:val="Normal"/>
                    <w:numPr>
                      <w:ilvl w:val="0"/>
                      <w:numId w:val="3"/>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агнетит (магнитный железняк) </w:t>
                  </w:r>
                </w:p>
                <w:p>
                  <w:pPr>
                    <w:pStyle w:val="Normal"/>
                    <w:numPr>
                      <w:ilvl w:val="0"/>
                      <w:numId w:val="3"/>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ематит (красный железняк) </w:t>
                  </w:r>
                </w:p>
                <w:p>
                  <w:pPr>
                    <w:pStyle w:val="Normal"/>
                    <w:numPr>
                      <w:ilvl w:val="0"/>
                      <w:numId w:val="3"/>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имонит (бурый железняк) </w:t>
                  </w:r>
                </w:p>
                <w:p>
                  <w:pPr>
                    <w:pStyle w:val="Normal"/>
                    <w:numPr>
                      <w:ilvl w:val="0"/>
                      <w:numId w:val="3"/>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кс </w:t>
                  </w:r>
                </w:p>
                <w:p>
                  <w:pPr>
                    <w:pStyle w:val="Normal"/>
                    <w:numPr>
                      <w:ilvl w:val="0"/>
                      <w:numId w:val="3"/>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вестняк </w:t>
                  </w:r>
                </w:p>
                <w:p>
                  <w:pPr>
                    <w:pStyle w:val="Normal"/>
                    <w:numPr>
                      <w:ilvl w:val="0"/>
                      <w:numId w:val="3"/>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Шлак </w:t>
                  </w:r>
                </w:p>
                <w:p>
                  <w:pPr>
                    <w:pStyle w:val="Normal"/>
                    <w:numPr>
                      <w:ilvl w:val="0"/>
                      <w:numId w:val="3"/>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угун </w:t>
                  </w:r>
                </w:p>
              </w:tc>
              <w:tc>
                <w:tcPr>
                  <w:tcW w:w="3240" w:type="dxa"/>
                  <w:tcBorders/>
                </w:tcPr>
                <w:p>
                  <w:pPr>
                    <w:pStyle w:val="Normal"/>
                    <w:numPr>
                      <w:ilvl w:val="0"/>
                      <w:numId w:val="1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рромарганец </w:t>
                  </w:r>
                </w:p>
                <w:p>
                  <w:pPr>
                    <w:pStyle w:val="Normal"/>
                    <w:numPr>
                      <w:ilvl w:val="0"/>
                      <w:numId w:val="1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ррохром </w:t>
                  </w:r>
                </w:p>
                <w:p>
                  <w:pPr>
                    <w:pStyle w:val="Normal"/>
                    <w:numPr>
                      <w:ilvl w:val="0"/>
                      <w:numId w:val="1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аль конструкционная </w:t>
                  </w:r>
                </w:p>
                <w:p>
                  <w:pPr>
                    <w:pStyle w:val="Normal"/>
                    <w:numPr>
                      <w:ilvl w:val="0"/>
                      <w:numId w:val="1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аль тонколистовая </w:t>
                  </w:r>
                </w:p>
                <w:p>
                  <w:pPr>
                    <w:pStyle w:val="Normal"/>
                    <w:numPr>
                      <w:ilvl w:val="0"/>
                      <w:numId w:val="1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ржавеющая сталь </w:t>
                  </w:r>
                </w:p>
                <w:p>
                  <w:pPr>
                    <w:pStyle w:val="Normal"/>
                    <w:numPr>
                      <w:ilvl w:val="0"/>
                      <w:numId w:val="1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аль оцинкованная </w:t>
                  </w:r>
                </w:p>
                <w:p>
                  <w:pPr>
                    <w:pStyle w:val="Normal"/>
                    <w:numPr>
                      <w:ilvl w:val="0"/>
                      <w:numId w:val="11"/>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черной стали </w:t>
                  </w:r>
                </w:p>
                <w:p>
                  <w:pPr>
                    <w:pStyle w:val="Normal"/>
                    <w:numPr>
                      <w:ilvl w:val="0"/>
                      <w:numId w:val="11"/>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закаленной стали </w:t>
                  </w:r>
                </w:p>
                <w:p>
                  <w:pPr>
                    <w:pStyle w:val="Normal"/>
                    <w:numPr>
                      <w:ilvl w:val="0"/>
                      <w:numId w:val="11"/>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делие из покрытой стали </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цы пронумерованы соответственно списку и упакованы в коробку с ячейками. Вынимать образцы из пакетов не рекомендуется во избежание путаницы.</w:t>
              <w:br/>
              <w:t>Коллекция сопровождается руководством по эксплуатации и двумя ламинированными вкладышами со схемами производства чугуна и стали.</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лекция "Шкала твердости"</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280"/>
              <w:rPr/>
            </w:pPr>
            <w:r>
              <w:rPr>
                <w:rFonts w:eastAsia="Times New Roman" w:cs="Times New Roman" w:ascii="Times New Roman" w:hAnsi="Times New Roman"/>
                <w:sz w:val="20"/>
                <w:szCs w:val="20"/>
                <w:lang w:eastAsia="ru-RU"/>
              </w:rPr>
              <w:t>Коллекция предназначена для использования в качестве раздаточного материала при изучении курсов химии и географии. Габаритные размеры в упаковке (дл.*шир.*выс.), см.30*17,5*3</w:t>
              <w:br/>
              <w:t>Вес, кг, не более. 0,18</w:t>
              <w:br/>
              <w:br/>
              <w:t>В состав коллекции входят следующие образцы:</w:t>
            </w:r>
          </w:p>
          <w:tbl>
            <w:tblPr>
              <w:tblW w:w="5250" w:type="dxa"/>
              <w:jc w:val="left"/>
              <w:tblInd w:w="0" w:type="dxa"/>
              <w:tblLayout w:type="fixed"/>
              <w:tblCellMar>
                <w:top w:w="0" w:type="dxa"/>
                <w:left w:w="0" w:type="dxa"/>
                <w:bottom w:w="0" w:type="dxa"/>
                <w:right w:w="0" w:type="dxa"/>
              </w:tblCellMar>
            </w:tblPr>
            <w:tblGrid>
              <w:gridCol w:w="2625"/>
              <w:gridCol w:w="2625"/>
            </w:tblGrid>
            <w:tr>
              <w:trPr/>
              <w:tc>
                <w:tcPr>
                  <w:tcW w:w="2625" w:type="dxa"/>
                  <w:tcBorders/>
                </w:tcPr>
                <w:p>
                  <w:pPr>
                    <w:pStyle w:val="Normal"/>
                    <w:numPr>
                      <w:ilvl w:val="0"/>
                      <w:numId w:val="8"/>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альк </w:t>
                  </w:r>
                </w:p>
                <w:p>
                  <w:pPr>
                    <w:pStyle w:val="Normal"/>
                    <w:numPr>
                      <w:ilvl w:val="0"/>
                      <w:numId w:val="8"/>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ипс </w:t>
                  </w:r>
                </w:p>
                <w:p>
                  <w:pPr>
                    <w:pStyle w:val="Normal"/>
                    <w:numPr>
                      <w:ilvl w:val="0"/>
                      <w:numId w:val="8"/>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льцит </w:t>
                  </w:r>
                </w:p>
                <w:p>
                  <w:pPr>
                    <w:pStyle w:val="Normal"/>
                    <w:numPr>
                      <w:ilvl w:val="0"/>
                      <w:numId w:val="8"/>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люорит </w:t>
                  </w:r>
                </w:p>
                <w:p>
                  <w:pPr>
                    <w:pStyle w:val="Normal"/>
                    <w:numPr>
                      <w:ilvl w:val="0"/>
                      <w:numId w:val="8"/>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патит </w:t>
                  </w:r>
                </w:p>
              </w:tc>
              <w:tc>
                <w:tcPr>
                  <w:tcW w:w="2625" w:type="dxa"/>
                  <w:tcBorders/>
                </w:tcPr>
                <w:p>
                  <w:pPr>
                    <w:pStyle w:val="Normal"/>
                    <w:numPr>
                      <w:ilvl w:val="0"/>
                      <w:numId w:val="6"/>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токлаз </w:t>
                  </w:r>
                </w:p>
                <w:p>
                  <w:pPr>
                    <w:pStyle w:val="Normal"/>
                    <w:numPr>
                      <w:ilvl w:val="0"/>
                      <w:numId w:val="6"/>
                    </w:numPr>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варц </w:t>
                  </w:r>
                </w:p>
                <w:p>
                  <w:pPr>
                    <w:pStyle w:val="Normal"/>
                    <w:numPr>
                      <w:ilvl w:val="0"/>
                      <w:numId w:val="6"/>
                    </w:numPr>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паз </w:t>
                  </w:r>
                </w:p>
                <w:p>
                  <w:pPr>
                    <w:pStyle w:val="Normal"/>
                    <w:numPr>
                      <w:ilvl w:val="0"/>
                      <w:numId w:val="6"/>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рунд </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цы пронумерованы соответственно значению твердости по шкале Мооса и положены в коробку с ячейками (образец с твердостью 10, алмаз, не представлен). Пособие комплектуется руководством  по эксплуатации и  ламинированным вкладышем, содержащим информацию о физических свойствах, химическом составе минералов, их отличительных признаках, а также методику определения твердости минералов с помощью шкалы Мооса.</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1 ОС Кислоты</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tbl>
            <w:tblPr>
              <w:tblW w:w="5000" w:type="pct"/>
              <w:jc w:val="left"/>
              <w:tblInd w:w="0" w:type="dxa"/>
              <w:tblLayout w:type="fixed"/>
              <w:tblCellMar>
                <w:top w:w="64" w:type="dxa"/>
                <w:left w:w="0" w:type="dxa"/>
                <w:bottom w:w="64" w:type="dxa"/>
                <w:right w:w="0" w:type="dxa"/>
              </w:tblCellMar>
            </w:tblPr>
            <w:tblGrid>
              <w:gridCol w:w="7296"/>
            </w:tblGrid>
            <w:tr>
              <w:trPr/>
              <w:tc>
                <w:tcPr>
                  <w:tcW w:w="729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 ОС КИСЛОТЫ</w:t>
                  </w:r>
                </w:p>
              </w:tc>
            </w:tr>
            <w:tr>
              <w:trPr/>
              <w:tc>
                <w:tcPr>
                  <w:tcW w:w="7296"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ляная кислот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ерная кислота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2 ОС Кислоты</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tbl>
            <w:tblPr>
              <w:tblW w:w="5000" w:type="pct"/>
              <w:jc w:val="left"/>
              <w:tblInd w:w="0" w:type="dxa"/>
              <w:tblLayout w:type="fixed"/>
              <w:tblCellMar>
                <w:top w:w="64" w:type="dxa"/>
                <w:left w:w="0" w:type="dxa"/>
                <w:bottom w:w="64" w:type="dxa"/>
                <w:right w:w="0" w:type="dxa"/>
              </w:tblCellMar>
            </w:tblPr>
            <w:tblGrid>
              <w:gridCol w:w="7296"/>
            </w:tblGrid>
            <w:tr>
              <w:trPr/>
              <w:tc>
                <w:tcPr>
                  <w:tcW w:w="729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2 ОС КИСЛОТЫ</w:t>
                  </w:r>
                </w:p>
              </w:tc>
            </w:tr>
            <w:tr>
              <w:trPr/>
              <w:tc>
                <w:tcPr>
                  <w:tcW w:w="7296"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зотная кислот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тофосфорная кислот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3 ОС Гидроксиды</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tbl>
            <w:tblPr>
              <w:tblW w:w="5000" w:type="pct"/>
              <w:jc w:val="left"/>
              <w:tblInd w:w="0" w:type="dxa"/>
              <w:tblLayout w:type="fixed"/>
              <w:tblCellMar>
                <w:top w:w="64" w:type="dxa"/>
                <w:left w:w="0" w:type="dxa"/>
                <w:bottom w:w="64" w:type="dxa"/>
                <w:right w:w="0" w:type="dxa"/>
              </w:tblCellMar>
            </w:tblPr>
            <w:tblGrid>
              <w:gridCol w:w="7296"/>
            </w:tblGrid>
            <w:tr>
              <w:trPr/>
              <w:tc>
                <w:tcPr>
                  <w:tcW w:w="729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3 ОС ГИДРОКСИДЫ</w:t>
                  </w:r>
                </w:p>
              </w:tc>
            </w:tr>
            <w:tr>
              <w:trPr/>
              <w:tc>
                <w:tcPr>
                  <w:tcW w:w="7296"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миак водный 2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ария гидрокс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лия гидрокс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льция гидрокс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трия гидрокс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4 ОС Оксиды металлов</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tbl>
            <w:tblPr>
              <w:tblW w:w="5000" w:type="pct"/>
              <w:jc w:val="left"/>
              <w:tblInd w:w="0" w:type="dxa"/>
              <w:tblLayout w:type="fixed"/>
              <w:tblCellMar>
                <w:top w:w="64" w:type="dxa"/>
                <w:left w:w="0" w:type="dxa"/>
                <w:bottom w:w="64" w:type="dxa"/>
                <w:right w:w="0" w:type="dxa"/>
              </w:tblCellMar>
            </w:tblPr>
            <w:tblGrid>
              <w:gridCol w:w="7296"/>
            </w:tblGrid>
            <w:tr>
              <w:trPr/>
              <w:tc>
                <w:tcPr>
                  <w:tcW w:w="729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4 ОС ОКСИДЫ МЕТАЛЛОВ</w:t>
                  </w:r>
                </w:p>
              </w:tc>
            </w:tr>
            <w:tr>
              <w:trPr/>
              <w:tc>
                <w:tcPr>
                  <w:tcW w:w="7296" w:type="dxa"/>
                  <w:tcBorders/>
                  <w:tcMar>
                    <w:top w:w="60" w:type="dxa"/>
                    <w:left w:w="60" w:type="dxa"/>
                    <w:bottom w:w="60" w:type="dxa"/>
                    <w:right w:w="60" w:type="dxa"/>
                  </w:tcMar>
                  <w:vAlign w:val="center"/>
                </w:tcPr>
                <w:tbl>
                  <w:tblPr>
                    <w:tblW w:w="4605" w:type="dxa"/>
                    <w:jc w:val="center"/>
                    <w:tblInd w:w="0" w:type="dxa"/>
                    <w:tblLayout w:type="fixed"/>
                    <w:tblCellMar>
                      <w:top w:w="0" w:type="dxa"/>
                      <w:left w:w="0" w:type="dxa"/>
                      <w:bottom w:w="0" w:type="dxa"/>
                      <w:right w:w="0" w:type="dxa"/>
                    </w:tblCellMar>
                  </w:tblPr>
                  <w:tblGrid>
                    <w:gridCol w:w="3525"/>
                    <w:gridCol w:w="1080"/>
                  </w:tblGrid>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юминия окс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ария окс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Железа (III) окс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льция окс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агния окс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и (II) оксид (гранулы)</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и (II) оксид (порошо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нка окс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5 ОС Металлы (малый)</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tbl>
            <w:tblPr>
              <w:tblW w:w="5000" w:type="pct"/>
              <w:jc w:val="left"/>
              <w:tblInd w:w="0" w:type="dxa"/>
              <w:tblLayout w:type="fixed"/>
              <w:tblCellMar>
                <w:top w:w="64" w:type="dxa"/>
                <w:left w:w="0" w:type="dxa"/>
                <w:bottom w:w="64" w:type="dxa"/>
                <w:right w:w="0" w:type="dxa"/>
              </w:tblCellMar>
            </w:tblPr>
            <w:tblGrid>
              <w:gridCol w:w="7296"/>
            </w:tblGrid>
            <w:tr>
              <w:trPr/>
              <w:tc>
                <w:tcPr>
                  <w:tcW w:w="729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5 ОС  МЕТАЛЛЫ (Малый)</w:t>
                  </w:r>
                </w:p>
              </w:tc>
            </w:tr>
            <w:tr>
              <w:trPr/>
              <w:tc>
                <w:tcPr>
                  <w:tcW w:w="7296" w:type="dxa"/>
                  <w:tcBorders/>
                  <w:tcMar>
                    <w:top w:w="60" w:type="dxa"/>
                    <w:left w:w="60" w:type="dxa"/>
                    <w:bottom w:w="60" w:type="dxa"/>
                    <w:right w:w="60" w:type="dxa"/>
                  </w:tcMar>
                  <w:vAlign w:val="center"/>
                </w:tcPr>
                <w:tbl>
                  <w:tblPr>
                    <w:tblW w:w="4290" w:type="dxa"/>
                    <w:jc w:val="center"/>
                    <w:tblInd w:w="0" w:type="dxa"/>
                    <w:tblLayout w:type="fixed"/>
                    <w:tblCellMar>
                      <w:top w:w="0" w:type="dxa"/>
                      <w:left w:w="0" w:type="dxa"/>
                      <w:bottom w:w="0" w:type="dxa"/>
                      <w:right w:w="0" w:type="dxa"/>
                    </w:tblCellMar>
                  </w:tblPr>
                  <w:tblGrid>
                    <w:gridCol w:w="3165"/>
                    <w:gridCol w:w="1125"/>
                  </w:tblGrid>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юминий (гранулы)</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юминий (пудр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о металлическое</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й (лент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й (порошок)</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ь (гранулы)</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лово (гранулы)</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нк (гранулы)</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нк (порошок)</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6 ОС Щелочные и щелочноземельные металлы</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tbl>
            <w:tblPr>
              <w:tblW w:w="5000" w:type="pct"/>
              <w:jc w:val="left"/>
              <w:tblInd w:w="0" w:type="dxa"/>
              <w:tblLayout w:type="fixed"/>
              <w:tblCellMar>
                <w:top w:w="64" w:type="dxa"/>
                <w:left w:w="0" w:type="dxa"/>
                <w:bottom w:w="64" w:type="dxa"/>
                <w:right w:w="0" w:type="dxa"/>
              </w:tblCellMar>
            </w:tblPr>
            <w:tblGrid>
              <w:gridCol w:w="7296"/>
            </w:tblGrid>
            <w:tr>
              <w:trPr/>
              <w:tc>
                <w:tcPr>
                  <w:tcW w:w="729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6 ОС ЩЕЛОЧНЫЕ И ЩЕЛОЧНОЗЕМЕЛЬНЫЕ МЕТАЛЛЫ</w:t>
                  </w:r>
                </w:p>
              </w:tc>
            </w:tr>
            <w:tr>
              <w:trPr/>
              <w:tc>
                <w:tcPr>
                  <w:tcW w:w="7296"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ьций (ампулы)</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тий (ампулы)</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й (ампулы)</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7 ОС Огнеопасные вещества</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tbl>
            <w:tblPr>
              <w:tblW w:w="5000" w:type="pct"/>
              <w:jc w:val="left"/>
              <w:tblInd w:w="0" w:type="dxa"/>
              <w:tblLayout w:type="fixed"/>
              <w:tblCellMar>
                <w:top w:w="64" w:type="dxa"/>
                <w:left w:w="0" w:type="dxa"/>
                <w:bottom w:w="64" w:type="dxa"/>
                <w:right w:w="0" w:type="dxa"/>
              </w:tblCellMar>
            </w:tblPr>
            <w:tblGrid>
              <w:gridCol w:w="7296"/>
            </w:tblGrid>
            <w:tr>
              <w:trPr/>
              <w:tc>
                <w:tcPr>
                  <w:tcW w:w="729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7 ОС ОГНЕОПАСНЫЕ ВЕЩЕСТВА</w:t>
                  </w:r>
                </w:p>
              </w:tc>
            </w:tr>
            <w:tr>
              <w:trPr/>
              <w:tc>
                <w:tcPr>
                  <w:tcW w:w="7296"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сфора (V) окс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осфор красный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8 ОС Галогены</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tbl>
            <w:tblPr>
              <w:tblW w:w="5000" w:type="pct"/>
              <w:jc w:val="left"/>
              <w:tblInd w:w="0" w:type="dxa"/>
              <w:tblLayout w:type="fixed"/>
              <w:tblCellMar>
                <w:top w:w="64" w:type="dxa"/>
                <w:left w:w="0" w:type="dxa"/>
                <w:bottom w:w="64" w:type="dxa"/>
                <w:right w:w="0" w:type="dxa"/>
              </w:tblCellMar>
            </w:tblPr>
            <w:tblGrid>
              <w:gridCol w:w="7296"/>
            </w:tblGrid>
            <w:tr>
              <w:trPr/>
              <w:tc>
                <w:tcPr>
                  <w:tcW w:w="729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8 ОС ГАЛОГЕНЫ</w:t>
                  </w:r>
                </w:p>
              </w:tc>
            </w:tr>
            <w:tr>
              <w:trPr/>
              <w:tc>
                <w:tcPr>
                  <w:tcW w:w="7296"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ро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Йо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9 ОС Галогениды</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tbl>
            <w:tblPr>
              <w:tblW w:w="5000" w:type="pct"/>
              <w:jc w:val="left"/>
              <w:tblInd w:w="0" w:type="dxa"/>
              <w:tblLayout w:type="fixed"/>
              <w:tblCellMar>
                <w:top w:w="64" w:type="dxa"/>
                <w:left w:w="0" w:type="dxa"/>
                <w:bottom w:w="64" w:type="dxa"/>
                <w:right w:w="0" w:type="dxa"/>
              </w:tblCellMar>
            </w:tblPr>
            <w:tblGrid>
              <w:gridCol w:w="7296"/>
            </w:tblGrid>
            <w:tr>
              <w:trPr/>
              <w:tc>
                <w:tcPr>
                  <w:tcW w:w="729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9 ОС ГАЛОГЕНИДЫ</w:t>
                  </w:r>
                </w:p>
              </w:tc>
            </w:tr>
            <w:tr>
              <w:trPr/>
              <w:tc>
                <w:tcPr>
                  <w:tcW w:w="7296"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юминия хлор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мония хлор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Железа (III) хлор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лия йод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лия хлор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инка хлорид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5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ьция хлор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я хлор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хлор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и (II) хлор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ия хлор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бром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фтор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тия хлор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10 ОС Сульфаты. Сульфиты. Сульфиды</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tbl>
            <w:tblPr>
              <w:tblW w:w="5000" w:type="pct"/>
              <w:jc w:val="left"/>
              <w:tblInd w:w="0" w:type="dxa"/>
              <w:tblLayout w:type="fixed"/>
              <w:tblCellMar>
                <w:top w:w="64" w:type="dxa"/>
                <w:left w:w="0" w:type="dxa"/>
                <w:bottom w:w="64" w:type="dxa"/>
                <w:right w:w="0" w:type="dxa"/>
              </w:tblCellMar>
            </w:tblPr>
            <w:tblGrid>
              <w:gridCol w:w="7296"/>
            </w:tblGrid>
            <w:tr>
              <w:trPr/>
              <w:tc>
                <w:tcPr>
                  <w:tcW w:w="729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0 ОС СУЛЬФАТЫ, СУЛЬФИТЫ, СУЛЬФИДЫ</w:t>
                  </w:r>
                </w:p>
              </w:tc>
            </w:tr>
            <w:tr>
              <w:trPr/>
              <w:tc>
                <w:tcPr>
                  <w:tcW w:w="7296" w:type="dxa"/>
                  <w:tcBorders/>
                  <w:tcMar>
                    <w:top w:w="60" w:type="dxa"/>
                    <w:left w:w="60" w:type="dxa"/>
                    <w:bottom w:w="60" w:type="dxa"/>
                    <w:right w:w="60" w:type="dxa"/>
                  </w:tcMar>
                  <w:vAlign w:val="center"/>
                </w:tcPr>
                <w:tbl>
                  <w:tblPr>
                    <w:tblW w:w="4245" w:type="dxa"/>
                    <w:jc w:val="center"/>
                    <w:tblInd w:w="0" w:type="dxa"/>
                    <w:tblLayout w:type="fixed"/>
                    <w:tblCellMar>
                      <w:top w:w="0" w:type="dxa"/>
                      <w:left w:w="0" w:type="dxa"/>
                      <w:bottom w:w="0" w:type="dxa"/>
                      <w:right w:w="0" w:type="dxa"/>
                    </w:tblCellMar>
                  </w:tblPr>
                  <w:tblGrid>
                    <w:gridCol w:w="3165"/>
                    <w:gridCol w:w="1080"/>
                  </w:tblGrid>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юминия 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мония 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а (II) сульфат 7-в</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бальта (II) 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я 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и (II) сульфат 5-в</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сульф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сульфи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гидро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еля 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нка 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bl>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11 ОС Карбонаты</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tbl>
            <w:tblPr>
              <w:tblW w:w="5000" w:type="pct"/>
              <w:jc w:val="left"/>
              <w:tblInd w:w="0" w:type="dxa"/>
              <w:tblLayout w:type="fixed"/>
              <w:tblCellMar>
                <w:top w:w="64" w:type="dxa"/>
                <w:left w:w="0" w:type="dxa"/>
                <w:bottom w:w="64" w:type="dxa"/>
                <w:right w:w="0" w:type="dxa"/>
              </w:tblCellMar>
            </w:tblPr>
            <w:tblGrid>
              <w:gridCol w:w="7296"/>
            </w:tblGrid>
            <w:tr>
              <w:trPr/>
              <w:tc>
                <w:tcPr>
                  <w:tcW w:w="729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1 ОС КАРБОНАТЫ</w:t>
                  </w:r>
                </w:p>
              </w:tc>
            </w:tr>
            <w:tr>
              <w:trPr/>
              <w:tc>
                <w:tcPr>
                  <w:tcW w:w="7296" w:type="dxa"/>
                  <w:tcBorders/>
                  <w:tcMar>
                    <w:top w:w="60" w:type="dxa"/>
                    <w:left w:w="60" w:type="dxa"/>
                    <w:bottom w:w="60" w:type="dxa"/>
                    <w:right w:w="60" w:type="dxa"/>
                  </w:tcMar>
                  <w:vAlign w:val="center"/>
                </w:tcPr>
                <w:tbl>
                  <w:tblPr>
                    <w:tblW w:w="4245" w:type="dxa"/>
                    <w:jc w:val="center"/>
                    <w:tblInd w:w="0" w:type="dxa"/>
                    <w:tblLayout w:type="fixed"/>
                    <w:tblCellMar>
                      <w:top w:w="0" w:type="dxa"/>
                      <w:left w:w="0" w:type="dxa"/>
                      <w:bottom w:w="0" w:type="dxa"/>
                      <w:right w:w="0" w:type="dxa"/>
                    </w:tblCellMar>
                  </w:tblPr>
                  <w:tblGrid>
                    <w:gridCol w:w="3165"/>
                    <w:gridCol w:w="1080"/>
                  </w:tblGrid>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мония карбон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карбон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гидрокарбон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и (II) карбон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карбон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гидрокарбон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12 ОС Фосфаты. Силикаты</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tbl>
            <w:tblPr>
              <w:tblW w:w="5000" w:type="pct"/>
              <w:jc w:val="left"/>
              <w:tblInd w:w="0" w:type="dxa"/>
              <w:tblLayout w:type="fixed"/>
              <w:tblCellMar>
                <w:top w:w="64" w:type="dxa"/>
                <w:left w:w="0" w:type="dxa"/>
                <w:bottom w:w="64" w:type="dxa"/>
                <w:right w:w="0" w:type="dxa"/>
              </w:tblCellMar>
            </w:tblPr>
            <w:tblGrid>
              <w:gridCol w:w="7296"/>
            </w:tblGrid>
            <w:tr>
              <w:trPr/>
              <w:tc>
                <w:tcPr>
                  <w:tcW w:w="729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2 ОС  ФОСФАТЫ. СИЛИКАТЫ</w:t>
                  </w:r>
                </w:p>
              </w:tc>
            </w:tr>
            <w:tr>
              <w:trPr/>
              <w:tc>
                <w:tcPr>
                  <w:tcW w:w="7296"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гидроортофос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метасиликат 9-в</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ортофос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гидроортофос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дигидроортофос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13 ОС Ацетаты. Роданиды. Цианиды</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tbl>
            <w:tblPr>
              <w:tblW w:w="5000" w:type="pct"/>
              <w:jc w:val="left"/>
              <w:tblInd w:w="0" w:type="dxa"/>
              <w:tblLayout w:type="fixed"/>
              <w:tblCellMar>
                <w:top w:w="64" w:type="dxa"/>
                <w:left w:w="0" w:type="dxa"/>
                <w:bottom w:w="64" w:type="dxa"/>
                <w:right w:w="0" w:type="dxa"/>
              </w:tblCellMar>
            </w:tblPr>
            <w:tblGrid>
              <w:gridCol w:w="7296"/>
            </w:tblGrid>
            <w:tr>
              <w:trPr/>
              <w:tc>
                <w:tcPr>
                  <w:tcW w:w="729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3 ОС АЦЕТАТЫ. РОДАНИДЫ. ЦИАНИДЫ.</w:t>
                  </w:r>
                </w:p>
              </w:tc>
            </w:tr>
            <w:tr>
              <w:trPr/>
              <w:tc>
                <w:tcPr>
                  <w:tcW w:w="7296"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525"/>
                    <w:gridCol w:w="900"/>
                  </w:tblGrid>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гексацианоферрат (II) 3-в</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гексацианоферрат (III)</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роданид</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ацета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ацета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инца (II) ацета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14 ОС Соединения марганца</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tbl>
            <w:tblPr>
              <w:tblW w:w="5000" w:type="pct"/>
              <w:jc w:val="left"/>
              <w:tblInd w:w="0" w:type="dxa"/>
              <w:tblLayout w:type="fixed"/>
              <w:tblCellMar>
                <w:top w:w="64" w:type="dxa"/>
                <w:left w:w="0" w:type="dxa"/>
                <w:bottom w:w="64" w:type="dxa"/>
                <w:right w:w="0" w:type="dxa"/>
              </w:tblCellMar>
            </w:tblPr>
            <w:tblGrid>
              <w:gridCol w:w="7296"/>
            </w:tblGrid>
            <w:tr>
              <w:trPr/>
              <w:tc>
                <w:tcPr>
                  <w:tcW w:w="729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4 ОС  СОЕДИНЕНИЯ МАРГАНЦА</w:t>
                  </w:r>
                </w:p>
              </w:tc>
            </w:tr>
            <w:tr>
              <w:trPr/>
              <w:tc>
                <w:tcPr>
                  <w:tcW w:w="7296" w:type="dxa"/>
                  <w:tcBorders/>
                  <w:tcMar>
                    <w:top w:w="60" w:type="dxa"/>
                    <w:left w:w="60" w:type="dxa"/>
                    <w:bottom w:w="60" w:type="dxa"/>
                    <w:right w:w="60" w:type="dxa"/>
                  </w:tcMar>
                  <w:vAlign w:val="center"/>
                </w:tcPr>
                <w:tbl>
                  <w:tblPr>
                    <w:tblW w:w="4245" w:type="dxa"/>
                    <w:jc w:val="center"/>
                    <w:tblInd w:w="0" w:type="dxa"/>
                    <w:tblLayout w:type="fixed"/>
                    <w:tblCellMar>
                      <w:top w:w="0" w:type="dxa"/>
                      <w:left w:w="0" w:type="dxa"/>
                      <w:bottom w:w="0" w:type="dxa"/>
                      <w:right w:w="0" w:type="dxa"/>
                    </w:tblCellMar>
                  </w:tblPr>
                  <w:tblGrid>
                    <w:gridCol w:w="3165"/>
                    <w:gridCol w:w="1080"/>
                  </w:tblGrid>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перманган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ганца (IV) окс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ганца (II) сульф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ганца (II) хлорид</w:t>
                        </w:r>
                      </w:p>
                    </w:tc>
                    <w:tc>
                      <w:tcPr>
                        <w:tcW w:w="1080"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15 ОС Соединения хрома</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tbl>
            <w:tblPr>
              <w:tblW w:w="5000" w:type="pct"/>
              <w:jc w:val="left"/>
              <w:tblInd w:w="0" w:type="dxa"/>
              <w:tblLayout w:type="fixed"/>
              <w:tblCellMar>
                <w:top w:w="64" w:type="dxa"/>
                <w:left w:w="0" w:type="dxa"/>
                <w:bottom w:w="64" w:type="dxa"/>
                <w:right w:w="0" w:type="dxa"/>
              </w:tblCellMar>
            </w:tblPr>
            <w:tblGrid>
              <w:gridCol w:w="7296"/>
            </w:tblGrid>
            <w:tr>
              <w:trPr/>
              <w:tc>
                <w:tcPr>
                  <w:tcW w:w="729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5 ОС СОЕДИНЕНИЯ ХРОМА</w:t>
                  </w:r>
                </w:p>
              </w:tc>
            </w:tr>
            <w:tr>
              <w:trPr/>
              <w:tc>
                <w:tcPr>
                  <w:tcW w:w="7296" w:type="dxa"/>
                  <w:tcBorders/>
                  <w:tcMar>
                    <w:top w:w="60" w:type="dxa"/>
                    <w:left w:w="60" w:type="dxa"/>
                    <w:bottom w:w="60" w:type="dxa"/>
                    <w:right w:w="60" w:type="dxa"/>
                  </w:tcMar>
                  <w:vAlign w:val="center"/>
                </w:tcPr>
                <w:tbl>
                  <w:tblPr>
                    <w:tblW w:w="4530" w:type="dxa"/>
                    <w:jc w:val="center"/>
                    <w:tblInd w:w="0" w:type="dxa"/>
                    <w:tblLayout w:type="fixed"/>
                    <w:tblCellMar>
                      <w:top w:w="0" w:type="dxa"/>
                      <w:left w:w="0" w:type="dxa"/>
                      <w:bottom w:w="0" w:type="dxa"/>
                      <w:right w:w="0" w:type="dxa"/>
                    </w:tblCellMar>
                  </w:tblPr>
                  <w:tblGrid>
                    <w:gridCol w:w="3345"/>
                    <w:gridCol w:w="1185"/>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мония дихромат</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дихромат</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хромат</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рома (III) хлорид 6-в</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16 ОС Нитраты</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tbl>
            <w:tblPr>
              <w:tblW w:w="5000" w:type="pct"/>
              <w:jc w:val="left"/>
              <w:tblInd w:w="0" w:type="dxa"/>
              <w:tblLayout w:type="fixed"/>
              <w:tblCellMar>
                <w:top w:w="64" w:type="dxa"/>
                <w:left w:w="0" w:type="dxa"/>
                <w:bottom w:w="64" w:type="dxa"/>
                <w:right w:w="0" w:type="dxa"/>
              </w:tblCellMar>
            </w:tblPr>
            <w:tblGrid>
              <w:gridCol w:w="7296"/>
            </w:tblGrid>
            <w:tr>
              <w:trPr/>
              <w:tc>
                <w:tcPr>
                  <w:tcW w:w="729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6 ОС НИТРАТЫ</w:t>
                  </w:r>
                </w:p>
              </w:tc>
            </w:tr>
            <w:tr>
              <w:trPr/>
              <w:tc>
                <w:tcPr>
                  <w:tcW w:w="7296" w:type="dxa"/>
                  <w:tcBorders/>
                  <w:tcMar>
                    <w:top w:w="60" w:type="dxa"/>
                    <w:left w:w="60" w:type="dxa"/>
                    <w:bottom w:w="60" w:type="dxa"/>
                    <w:right w:w="60" w:type="dxa"/>
                  </w:tcMar>
                  <w:vAlign w:val="center"/>
                </w:tcPr>
                <w:tbl>
                  <w:tblPr>
                    <w:tblW w:w="4245" w:type="dxa"/>
                    <w:jc w:val="center"/>
                    <w:tblInd w:w="0" w:type="dxa"/>
                    <w:tblLayout w:type="fixed"/>
                    <w:tblCellMar>
                      <w:top w:w="0" w:type="dxa"/>
                      <w:left w:w="0" w:type="dxa"/>
                      <w:bottom w:w="0" w:type="dxa"/>
                      <w:right w:w="0" w:type="dxa"/>
                    </w:tblCellMar>
                  </w:tblPr>
                  <w:tblGrid>
                    <w:gridCol w:w="3165"/>
                    <w:gridCol w:w="1080"/>
                  </w:tblGrid>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юминия нитр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мония нитр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ия нитр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ьция нитр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и нитр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трия нитр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ебра нитр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17 ОС Индикаторы</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tbl>
            <w:tblPr>
              <w:tblW w:w="5000" w:type="pct"/>
              <w:jc w:val="left"/>
              <w:tblInd w:w="0" w:type="dxa"/>
              <w:tblLayout w:type="fixed"/>
              <w:tblCellMar>
                <w:top w:w="64" w:type="dxa"/>
                <w:left w:w="0" w:type="dxa"/>
                <w:bottom w:w="64" w:type="dxa"/>
                <w:right w:w="0" w:type="dxa"/>
              </w:tblCellMar>
            </w:tblPr>
            <w:tblGrid>
              <w:gridCol w:w="7296"/>
            </w:tblGrid>
            <w:tr>
              <w:trPr/>
              <w:tc>
                <w:tcPr>
                  <w:tcW w:w="729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7 ОС  ИНДИКАТОРЫ</w:t>
                  </w:r>
                </w:p>
              </w:tc>
            </w:tr>
            <w:tr>
              <w:trPr/>
              <w:tc>
                <w:tcPr>
                  <w:tcW w:w="7296" w:type="dxa"/>
                  <w:tcBorders/>
                  <w:tcMar>
                    <w:top w:w="60" w:type="dxa"/>
                    <w:left w:w="60" w:type="dxa"/>
                    <w:bottom w:w="60" w:type="dxa"/>
                    <w:right w:w="60" w:type="dxa"/>
                  </w:tcMar>
                  <w:vAlign w:val="center"/>
                </w:tcPr>
                <w:tbl>
                  <w:tblPr>
                    <w:tblW w:w="4545" w:type="dxa"/>
                    <w:jc w:val="center"/>
                    <w:tblInd w:w="0" w:type="dxa"/>
                    <w:tblLayout w:type="fixed"/>
                    <w:tblCellMar>
                      <w:top w:w="0" w:type="dxa"/>
                      <w:left w:w="0" w:type="dxa"/>
                      <w:bottom w:w="0" w:type="dxa"/>
                      <w:right w:w="0" w:type="dxa"/>
                    </w:tblCellMar>
                  </w:tblPr>
                  <w:tblGrid>
                    <w:gridCol w:w="3285"/>
                    <w:gridCol w:w="1260"/>
                  </w:tblGrid>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 (кг)</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кмоид</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иловый оранжевы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r>
                  <w:tr>
                    <w:trPr/>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нолфталеин</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18 ОС Минеральные удобрения</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tbl>
            <w:tblPr>
              <w:tblW w:w="5000" w:type="pct"/>
              <w:jc w:val="left"/>
              <w:tblInd w:w="0" w:type="dxa"/>
              <w:tblLayout w:type="fixed"/>
              <w:tblCellMar>
                <w:top w:w="64" w:type="dxa"/>
                <w:left w:w="0" w:type="dxa"/>
                <w:bottom w:w="64" w:type="dxa"/>
                <w:right w:w="0" w:type="dxa"/>
              </w:tblCellMar>
            </w:tblPr>
            <w:tblGrid>
              <w:gridCol w:w="7296"/>
            </w:tblGrid>
            <w:tr>
              <w:trPr/>
              <w:tc>
                <w:tcPr>
                  <w:tcW w:w="729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8 ОС  МИНЕРАЛЬНЫЕ УДОБРЕНИЯ</w:t>
                  </w:r>
                </w:p>
              </w:tc>
            </w:tr>
            <w:tr>
              <w:trPr/>
              <w:tc>
                <w:tcPr>
                  <w:tcW w:w="7296"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525"/>
                    <w:gridCol w:w="900"/>
                  </w:tblGrid>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мония сульфат</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ммофо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лийная соль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льция нитрат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рбамид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трия нитрат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перфосфат гранулированный</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r>
                    <w:trPr/>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омитовая мук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19 ОС Углеводороды</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tbl>
            <w:tblPr>
              <w:tblW w:w="5000" w:type="pct"/>
              <w:jc w:val="left"/>
              <w:tblInd w:w="0" w:type="dxa"/>
              <w:tblLayout w:type="fixed"/>
              <w:tblCellMar>
                <w:top w:w="64" w:type="dxa"/>
                <w:left w:w="0" w:type="dxa"/>
                <w:bottom w:w="64" w:type="dxa"/>
                <w:right w:w="0" w:type="dxa"/>
              </w:tblCellMar>
            </w:tblPr>
            <w:tblGrid>
              <w:gridCol w:w="7296"/>
            </w:tblGrid>
            <w:tr>
              <w:trPr/>
              <w:tc>
                <w:tcPr>
                  <w:tcW w:w="729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19 ОС УГЛЕВОДОРОДЫ</w:t>
                  </w:r>
                </w:p>
              </w:tc>
            </w:tr>
            <w:tr>
              <w:trPr/>
              <w:tc>
                <w:tcPr>
                  <w:tcW w:w="7296"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нзол</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кса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фть</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клогекса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уол</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нзи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20 ОС Кислородсодержащие органические вещества</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tbl>
            <w:tblPr>
              <w:tblW w:w="5000" w:type="pct"/>
              <w:jc w:val="left"/>
              <w:tblInd w:w="0" w:type="dxa"/>
              <w:tblLayout w:type="fixed"/>
              <w:tblCellMar>
                <w:top w:w="64" w:type="dxa"/>
                <w:left w:w="0" w:type="dxa"/>
                <w:bottom w:w="64" w:type="dxa"/>
                <w:right w:w="0" w:type="dxa"/>
              </w:tblCellMar>
            </w:tblPr>
            <w:tblGrid>
              <w:gridCol w:w="7296"/>
            </w:tblGrid>
            <w:tr>
              <w:trPr/>
              <w:tc>
                <w:tcPr>
                  <w:tcW w:w="729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20 ОС КИСЛОРОДСОДЕРЖАЩИЕ ОРГАНИЧЕСКИЕ ВЕЩЕСТВА</w:t>
                  </w:r>
                </w:p>
              </w:tc>
            </w:tr>
            <w:tr>
              <w:trPr/>
              <w:tc>
                <w:tcPr>
                  <w:tcW w:w="7296" w:type="dxa"/>
                  <w:tcBorders/>
                  <w:tcMar>
                    <w:top w:w="60" w:type="dxa"/>
                    <w:left w:w="60" w:type="dxa"/>
                    <w:bottom w:w="60" w:type="dxa"/>
                    <w:right w:w="60" w:type="dxa"/>
                  </w:tcMar>
                  <w:vAlign w:val="center"/>
                </w:tcPr>
                <w:tbl>
                  <w:tblPr>
                    <w:tblW w:w="5295" w:type="dxa"/>
                    <w:jc w:val="center"/>
                    <w:tblInd w:w="0" w:type="dxa"/>
                    <w:tblLayout w:type="fixed"/>
                    <w:tblCellMar>
                      <w:top w:w="0" w:type="dxa"/>
                      <w:left w:w="0" w:type="dxa"/>
                      <w:bottom w:w="0" w:type="dxa"/>
                      <w:right w:w="0" w:type="dxa"/>
                    </w:tblCellMar>
                  </w:tblPr>
                  <w:tblGrid>
                    <w:gridCol w:w="4215"/>
                    <w:gridCol w:w="1080"/>
                  </w:tblGrid>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цето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ицери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этиловый эфир</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оамиловый спирт (изопентанол)</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обутиловый спирт (изобутанол)</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бутиловый спирт (бутанол)</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нол</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лин 4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илацет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иленгликоль</w:t>
                        </w:r>
                      </w:p>
                    </w:tc>
                    <w:tc>
                      <w:tcPr>
                        <w:tcW w:w="1080"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21 ОС Кислоты органические</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tbl>
            <w:tblPr>
              <w:tblW w:w="5000" w:type="pct"/>
              <w:jc w:val="left"/>
              <w:tblInd w:w="0" w:type="dxa"/>
              <w:tblLayout w:type="fixed"/>
              <w:tblCellMar>
                <w:top w:w="64" w:type="dxa"/>
                <w:left w:w="0" w:type="dxa"/>
                <w:bottom w:w="64" w:type="dxa"/>
                <w:right w:w="0" w:type="dxa"/>
              </w:tblCellMar>
            </w:tblPr>
            <w:tblGrid>
              <w:gridCol w:w="7296"/>
            </w:tblGrid>
            <w:tr>
              <w:trPr/>
              <w:tc>
                <w:tcPr>
                  <w:tcW w:w="7296" w:type="dxa"/>
                  <w:tcBorders/>
                  <w:vAlign w:val="center"/>
                </w:tcPr>
                <w:p>
                  <w:pPr>
                    <w:pStyle w:val="Normal"/>
                    <w:spacing w:lineRule="auto" w:line="240" w:before="0" w:after="0"/>
                    <w:jc w:val="center"/>
                    <w:rPr/>
                  </w:pPr>
                  <w:r>
                    <w:rPr/>
                    <w:t>НАБОР № 21 ОС КИСЛОТЫ ОРГАНИЧЕСКИЕ</w:t>
                  </w:r>
                </w:p>
              </w:tc>
            </w:tr>
            <w:tr>
              <w:trPr/>
              <w:tc>
                <w:tcPr>
                  <w:tcW w:w="7296"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слота аминоуксусная (глици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5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слота бензойна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слота муравьина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слота олеинова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5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слота пальмитинова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слота стеаринова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5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слота уксусная (этанова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слота щавелевая</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5 </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22 ОС Углеводы. Амины</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tbl>
            <w:tblPr>
              <w:tblW w:w="5000" w:type="pct"/>
              <w:jc w:val="left"/>
              <w:tblInd w:w="0" w:type="dxa"/>
              <w:tblLayout w:type="fixed"/>
              <w:tblCellMar>
                <w:top w:w="64" w:type="dxa"/>
                <w:left w:w="0" w:type="dxa"/>
                <w:bottom w:w="64" w:type="dxa"/>
                <w:right w:w="0" w:type="dxa"/>
              </w:tblCellMar>
            </w:tblPr>
            <w:tblGrid>
              <w:gridCol w:w="7296"/>
            </w:tblGrid>
            <w:tr>
              <w:trPr/>
              <w:tc>
                <w:tcPr>
                  <w:tcW w:w="729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22 ОС УГЛЕВОДЫ. АМИНЫ</w:t>
                  </w:r>
                </w:p>
              </w:tc>
            </w:tr>
            <w:tr>
              <w:trPr/>
              <w:tc>
                <w:tcPr>
                  <w:tcW w:w="7296"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или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5 </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илин сернокислы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глюкоз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хароз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23 ОС Образцы органических веществ</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tbl>
            <w:tblPr>
              <w:tblW w:w="5000" w:type="pct"/>
              <w:jc w:val="left"/>
              <w:tblInd w:w="0" w:type="dxa"/>
              <w:tblLayout w:type="fixed"/>
              <w:tblCellMar>
                <w:top w:w="64" w:type="dxa"/>
                <w:left w:w="0" w:type="dxa"/>
                <w:bottom w:w="64" w:type="dxa"/>
                <w:right w:w="0" w:type="dxa"/>
              </w:tblCellMar>
            </w:tblPr>
            <w:tblGrid>
              <w:gridCol w:w="7296"/>
            </w:tblGrid>
            <w:tr>
              <w:trPr/>
              <w:tc>
                <w:tcPr>
                  <w:tcW w:w="729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23 ОС ОБРАЗЦЫ ОРГАНИЧЕСКИХ ВЕЩЕСТВ</w:t>
                  </w:r>
                </w:p>
              </w:tc>
            </w:tr>
            <w:tr>
              <w:trPr/>
              <w:tc>
                <w:tcPr>
                  <w:tcW w:w="7296" w:type="dxa"/>
                  <w:tcBorders/>
                  <w:tcMar>
                    <w:top w:w="60" w:type="dxa"/>
                    <w:left w:w="60" w:type="dxa"/>
                    <w:bottom w:w="60" w:type="dxa"/>
                    <w:right w:w="60" w:type="dxa"/>
                  </w:tcMar>
                  <w:vAlign w:val="center"/>
                </w:tcPr>
                <w:tbl>
                  <w:tblPr>
                    <w:tblW w:w="6330" w:type="dxa"/>
                    <w:jc w:val="center"/>
                    <w:tblInd w:w="0" w:type="dxa"/>
                    <w:tblLayout w:type="fixed"/>
                    <w:tblCellMar>
                      <w:top w:w="0" w:type="dxa"/>
                      <w:left w:w="0" w:type="dxa"/>
                      <w:bottom w:w="0" w:type="dxa"/>
                      <w:right w:w="0" w:type="dxa"/>
                    </w:tblCellMar>
                  </w:tblPr>
                  <w:tblGrid>
                    <w:gridCol w:w="5250"/>
                    <w:gridCol w:w="1080"/>
                  </w:tblGrid>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лорбензол</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5 </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илена хлорид (дихлормета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трахлорметан (углерод четереххлористы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5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ихлорметан (хлороформ)</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24 ОС Материалы</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tbl>
            <w:tblPr>
              <w:tblW w:w="5000" w:type="pct"/>
              <w:jc w:val="left"/>
              <w:tblInd w:w="0" w:type="dxa"/>
              <w:tblLayout w:type="fixed"/>
              <w:tblCellMar>
                <w:top w:w="64" w:type="dxa"/>
                <w:left w:w="0" w:type="dxa"/>
                <w:bottom w:w="64" w:type="dxa"/>
                <w:right w:w="0" w:type="dxa"/>
              </w:tblCellMar>
            </w:tblPr>
            <w:tblGrid>
              <w:gridCol w:w="7296"/>
            </w:tblGrid>
            <w:tr>
              <w:trPr/>
              <w:tc>
                <w:tcPr>
                  <w:tcW w:w="729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24 ОС  МАТЕРИАЛЫ</w:t>
                  </w:r>
                </w:p>
              </w:tc>
            </w:tr>
            <w:tr>
              <w:trPr/>
              <w:tc>
                <w:tcPr>
                  <w:tcW w:w="7296" w:type="dxa"/>
                  <w:tcBorders/>
                  <w:tcMar>
                    <w:top w:w="60" w:type="dxa"/>
                    <w:left w:w="60" w:type="dxa"/>
                    <w:bottom w:w="60" w:type="dxa"/>
                    <w:right w:w="60" w:type="dxa"/>
                  </w:tcMar>
                  <w:vAlign w:val="center"/>
                </w:tcPr>
                <w:tbl>
                  <w:tblPr>
                    <w:tblW w:w="4425" w:type="dxa"/>
                    <w:jc w:val="center"/>
                    <w:tblInd w:w="0" w:type="dxa"/>
                    <w:tblLayout w:type="fixed"/>
                    <w:tblCellMar>
                      <w:top w:w="0" w:type="dxa"/>
                      <w:left w:w="0" w:type="dxa"/>
                      <w:bottom w:w="0" w:type="dxa"/>
                      <w:right w:w="0" w:type="dxa"/>
                    </w:tblCellMar>
                  </w:tblPr>
                  <w:tblGrid>
                    <w:gridCol w:w="3345"/>
                    <w:gridCol w:w="1080"/>
                  </w:tblGrid>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br/>
                          <w:t>(кг)</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зели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ьция карбона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ьция карбид</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фин</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голь активированны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ор № 25 "Для проведения термических работ"</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tbl>
            <w:tblPr>
              <w:tblW w:w="5000" w:type="pct"/>
              <w:jc w:val="left"/>
              <w:tblInd w:w="0" w:type="dxa"/>
              <w:tblLayout w:type="fixed"/>
              <w:tblCellMar>
                <w:top w:w="64" w:type="dxa"/>
                <w:left w:w="0" w:type="dxa"/>
                <w:bottom w:w="64" w:type="dxa"/>
                <w:right w:w="0" w:type="dxa"/>
              </w:tblCellMar>
            </w:tblPr>
            <w:tblGrid>
              <w:gridCol w:w="7296"/>
            </w:tblGrid>
            <w:tr>
              <w:trPr/>
              <w:tc>
                <w:tcPr>
                  <w:tcW w:w="7296" w:type="dxa"/>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ор № 25 "Для проведения термических работ"</w:t>
                  </w:r>
                </w:p>
              </w:tc>
            </w:tr>
            <w:tr>
              <w:trPr/>
              <w:tc>
                <w:tcPr>
                  <w:tcW w:w="7296" w:type="dxa"/>
                  <w:tcBorders/>
                  <w:tcMar>
                    <w:top w:w="60" w:type="dxa"/>
                    <w:left w:w="60" w:type="dxa"/>
                    <w:bottom w:w="60" w:type="dxa"/>
                    <w:right w:w="60" w:type="dxa"/>
                  </w:tcMar>
                  <w:vAlign w:val="center"/>
                </w:tcPr>
                <w:tbl>
                  <w:tblPr>
                    <w:tblW w:w="7500" w:type="dxa"/>
                    <w:jc w:val="center"/>
                    <w:tblInd w:w="0" w:type="dxa"/>
                    <w:tblLayout w:type="fixed"/>
                    <w:tblCellMar>
                      <w:top w:w="30" w:type="dxa"/>
                      <w:left w:w="30" w:type="dxa"/>
                      <w:bottom w:w="30" w:type="dxa"/>
                      <w:right w:w="30" w:type="dxa"/>
                    </w:tblCellMar>
                  </w:tblPr>
                  <w:tblGrid>
                    <w:gridCol w:w="478"/>
                    <w:gridCol w:w="5346"/>
                    <w:gridCol w:w="1676"/>
                  </w:tblGrid>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са реактивов</w:t>
                          <w:br/>
                          <w:t>на набор, кг</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ючее для спиртовок реактив</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иртовка лабораторная</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шт.</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мплекс интерактивных учебных сред для курса химии</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 </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7 00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67 000,00</w:t>
            </w:r>
          </w:p>
        </w:tc>
        <w:tc>
          <w:tcPr>
            <w:tcW w:w="751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8 - 9 классы"</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pPr>
            <w:r>
              <w:rPr>
                <w:sz w:val="18"/>
                <w:szCs w:val="18"/>
              </w:rPr>
              <w:t xml:space="preserve">Содержание пособий должно соответствовать Федеральному государственному образовательному стандарту. Пособия должны охватывать не менее 20 тем: </w:t>
              <w:br/>
              <w:t>1. Валентность;</w:t>
              <w:br/>
              <w:t>2. Относительная атомная и молекулярная массы;</w:t>
              <w:br/>
              <w:t>3. Строение атома. Изотопы;</w:t>
              <w:br/>
              <w:t>4. Образование ковалентной и ионной химических связей;</w:t>
              <w:br/>
              <w:t>5. Электронные слои атомов элементов малых периодов;</w:t>
              <w:br/>
              <w:t>6. Окислительно-восстановительные реакции;</w:t>
              <w:br/>
              <w:t>7. Типы кристаллических решёток;</w:t>
              <w:br/>
              <w:t>8. Реакции обмена в водных растворах;</w:t>
              <w:br/>
              <w:t>9. Важнейшие кислоты и их соли;</w:t>
              <w:br/>
              <w:t>10. Классификация оксидов;</w:t>
              <w:br/>
              <w:t>11. Классификация оснований;</w:t>
              <w:br/>
              <w:t>12. Классификация кислот;</w:t>
              <w:br/>
              <w:t>13. Генетическая связь классов неорганических веществ;</w:t>
              <w:br/>
              <w:t>14. Окраска индикаторов в различных средах;</w:t>
              <w:br/>
              <w:t>15. Электролитическая диссоциация;</w:t>
              <w:br/>
              <w:t>16. Зависимость скорости реакции от различных факторов;</w:t>
              <w:br/>
              <w:t>17. Типы химических реакций;</w:t>
              <w:br/>
              <w:t>18. Обратимые реакции;</w:t>
              <w:br/>
              <w:t>19. Воздух. Кислород. Горение;</w:t>
              <w:br/>
              <w:t>20. Степень окисления,</w:t>
              <w:br/>
              <w:t>И включать не менее 20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10 - 11 классы"</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widowControl/>
              <w:bidi w:val="0"/>
              <w:spacing w:lineRule="auto" w:line="276" w:before="0" w:after="200"/>
              <w:rPr/>
            </w:pPr>
            <w:r>
              <w:rPr>
                <w:sz w:val="18"/>
                <w:szCs w:val="18"/>
              </w:rPr>
              <w:t>Содержание пособий должно соответствовать Федеральному государственному образовательному стандарту. Пособия должны охватывать не менее 20 тем:</w:t>
              <w:br/>
              <w:t>1. Форма электронных облаков. Заполнение подуровней;</w:t>
              <w:br/>
              <w:t>2. Расположение электронов по орбиталям;</w:t>
              <w:br/>
              <w:t>3. Вода – необычное вещество;</w:t>
              <w:br/>
              <w:t>4. Кривые растворимости некоторых солей в воде;</w:t>
              <w:br/>
              <w:t>5. Классификация и свойства оксидов;</w:t>
              <w:br/>
              <w:t>6. Окраска пламени;</w:t>
              <w:br/>
              <w:t>7. Аллотропия углерода;</w:t>
              <w:br/>
              <w:t>8. Электрохимические производства;</w:t>
              <w:br/>
              <w:t>9. Производство серной кислоты;</w:t>
              <w:br/>
              <w:t>10. Производство аммиака;</w:t>
              <w:br/>
              <w:t>11. Гибридизация атомных орбиталей;</w:t>
              <w:br/>
              <w:t>12. Химическая связь в органических соединениях;</w:t>
              <w:br/>
              <w:t>13. Взаимное влияние атомов и групп в молекуле;</w:t>
              <w:br/>
              <w:t>14. Пространственная изомерия;</w:t>
              <w:br/>
              <w:t>15. Применение алкенов;</w:t>
              <w:br/>
              <w:t>16. Бензол;</w:t>
              <w:br/>
              <w:t>17. Генетическая связь различных классов углеводородов;</w:t>
              <w:br/>
              <w:t>18. Жиры;</w:t>
              <w:br/>
              <w:t>19. Моносахариды;</w:t>
              <w:br/>
              <w:t>20. Полисахариды,</w:t>
              <w:br/>
              <w:t>и включать не менее 20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е 3D-модели; анимации явлений, процессов, реакций;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Начала химии. Основы химических знаний"</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widowControl/>
              <w:bidi w:val="0"/>
              <w:spacing w:lineRule="auto" w:line="276" w:before="0" w:after="200"/>
              <w:rPr/>
            </w:pPr>
            <w:r>
              <w:rPr>
                <w:sz w:val="18"/>
                <w:szCs w:val="18"/>
              </w:rPr>
              <w:t xml:space="preserve">Содержание пособий должно соответствовать Федеральному государственному образовательному стандарту. Пособия должны охватывать не менее 24 тем: </w:t>
              <w:br/>
              <w:t xml:space="preserve">1. Химические знаки и атомные массы элементов; </w:t>
              <w:br/>
              <w:t xml:space="preserve">2. Распространённость химических элементов; </w:t>
              <w:br/>
              <w:t xml:space="preserve">3. Формы существования химических элементов; </w:t>
              <w:br/>
              <w:t xml:space="preserve">4. Вещества молекулярного и немолекулярного строения; </w:t>
              <w:br/>
              <w:t xml:space="preserve">5. Структурные изменения веществ; </w:t>
              <w:br/>
              <w:t xml:space="preserve">6. Способы разделения смесей; </w:t>
              <w:br/>
              <w:t xml:space="preserve">7. Химические знаки и формулы; </w:t>
              <w:br/>
              <w:t xml:space="preserve">8. Составление формул по валентности; </w:t>
              <w:br/>
              <w:t xml:space="preserve">9. Моль – единица количества вещества; </w:t>
              <w:br/>
              <w:t xml:space="preserve">10. Физические величины выражения порций вещества; </w:t>
              <w:br/>
              <w:t xml:space="preserve">11. Признаки и условия проведения химических реакций; </w:t>
              <w:br/>
              <w:t xml:space="preserve">12. Типы химических реакций; </w:t>
              <w:br/>
              <w:t xml:space="preserve">13. Воздух. Кислород. Горение; </w:t>
              <w:br/>
              <w:t xml:space="preserve">14. Строение пламени; </w:t>
              <w:br/>
              <w:t xml:space="preserve">15. Составление формул солей; </w:t>
              <w:br/>
              <w:t>16. Генетическая связь классов неорганических веществ;</w:t>
              <w:br/>
              <w:t xml:space="preserve">17. Водород; </w:t>
              <w:br/>
              <w:t xml:space="preserve">18. Химическая реакция; </w:t>
              <w:br/>
              <w:t xml:space="preserve">19. Периодическая система элементов Д.И. Менделеева; </w:t>
              <w:br/>
              <w:t xml:space="preserve">20. Таблица растворимости веществ в воде; </w:t>
              <w:br/>
              <w:t xml:space="preserve">21. Правила поведения в кабинете химии; </w:t>
              <w:br/>
              <w:t xml:space="preserve">22. Знаки; </w:t>
              <w:br/>
              <w:t xml:space="preserve">23. Техника безопасности при проведении опытов; </w:t>
              <w:br/>
              <w:t>24. Техника безопасности при работе с газами,</w:t>
              <w:br/>
              <w:t>и включать не менее 24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Металлы"</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widowControl/>
              <w:bidi w:val="0"/>
              <w:spacing w:lineRule="auto" w:line="276" w:before="0" w:after="200"/>
              <w:rPr/>
            </w:pPr>
            <w:r>
              <w:rPr>
                <w:sz w:val="18"/>
                <w:szCs w:val="18"/>
              </w:rPr>
              <w:t>Содержание пособий должно соответствовать Федеральному государственному образовательному стандарту. Пособия должны охватывать не менее 11 тем:</w:t>
              <w:br/>
              <w:t xml:space="preserve">1. Щелочные металлы; </w:t>
              <w:br/>
              <w:t xml:space="preserve">2. Химия щелочных металлов; </w:t>
              <w:br/>
              <w:t xml:space="preserve">3. Элементы II А-группы; </w:t>
              <w:br/>
              <w:t xml:space="preserve">4. Жёсткость воды; </w:t>
              <w:br/>
              <w:t xml:space="preserve">5. Алюминий; </w:t>
              <w:br/>
              <w:t xml:space="preserve">6. Железо; </w:t>
              <w:br/>
              <w:t xml:space="preserve">7. Виды коррозии; </w:t>
              <w:br/>
              <w:t xml:space="preserve">8. Методы защиты от коррозии; </w:t>
              <w:br/>
              <w:t xml:space="preserve">9. Общие свойства металлов; </w:t>
              <w:br/>
              <w:t xml:space="preserve">10. Переходные металлы; </w:t>
              <w:br/>
              <w:t>11. Хром,</w:t>
              <w:br/>
              <w:t>и включать не менее 11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Неметаллы"</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widowControl/>
              <w:bidi w:val="0"/>
              <w:spacing w:lineRule="auto" w:line="276" w:before="0" w:after="200"/>
              <w:rPr/>
            </w:pPr>
            <w:r>
              <w:rPr>
                <w:sz w:val="18"/>
                <w:szCs w:val="18"/>
              </w:rPr>
              <w:t xml:space="preserve">Содержание пособий должно соответствовать Федеральному государственному образовательному стандарту. Пособия должны охватывать не менее 18 тем: </w:t>
              <w:br/>
              <w:t xml:space="preserve">1. Галогены; </w:t>
              <w:br/>
              <w:t xml:space="preserve">2. Химия галогенов; </w:t>
              <w:br/>
              <w:t xml:space="preserve">3. Сера. Аллотропия; </w:t>
              <w:br/>
              <w:t xml:space="preserve">4. Химия серы; </w:t>
              <w:br/>
              <w:t xml:space="preserve">5. Серная кислота; </w:t>
              <w:br/>
              <w:t xml:space="preserve">6. Химия азота; </w:t>
              <w:br/>
              <w:t xml:space="preserve">7. Оксиды азота; </w:t>
              <w:br/>
              <w:t xml:space="preserve">8. Азотная кислота — окислитель; </w:t>
              <w:br/>
              <w:t xml:space="preserve">9. Фосфор. Аллотропия; </w:t>
              <w:br/>
              <w:t xml:space="preserve">10. Соединения фосфора; </w:t>
              <w:br/>
              <w:t xml:space="preserve">11. Классификация минеральных удобрений; </w:t>
              <w:br/>
              <w:t xml:space="preserve">12. Распознавание минеральных удобрений; </w:t>
              <w:br/>
              <w:t xml:space="preserve">13. Углерод. Аллотропия; </w:t>
              <w:br/>
              <w:t xml:space="preserve">14. Адсорбция; </w:t>
              <w:br/>
              <w:t xml:space="preserve">15. Оксид кремния (IV); </w:t>
              <w:br/>
              <w:t xml:space="preserve">16. Силикаты; </w:t>
              <w:br/>
              <w:t xml:space="preserve">17. Применение кремния и его соединений; </w:t>
              <w:br/>
              <w:t>18. Инертные газы,</w:t>
              <w:br/>
              <w:t>И включать не менее 18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е 3D-модели;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Органическая химия. Белки и нуклеиновые кислоты"</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widowControl/>
              <w:bidi w:val="0"/>
              <w:spacing w:lineRule="auto" w:line="276" w:before="0" w:after="200"/>
              <w:rPr/>
            </w:pPr>
            <w:r>
              <w:rPr>
                <w:sz w:val="18"/>
                <w:szCs w:val="18"/>
              </w:rPr>
              <w:t xml:space="preserve">Содержание пособий должно соответствовать Федеральному государственному образовательному стандарту. Пособия должны охватывать не менее 15 тем: </w:t>
              <w:br/>
              <w:t xml:space="preserve">1. Номенклатура органических соединений; </w:t>
              <w:br/>
              <w:t xml:space="preserve">2. Предельные углеводороды; </w:t>
              <w:br/>
              <w:t xml:space="preserve">3. Непредельные углеводороды; </w:t>
              <w:br/>
              <w:t xml:space="preserve">4. Гомология; </w:t>
              <w:br/>
              <w:t xml:space="preserve">5. Структурная изомерия; </w:t>
              <w:br/>
              <w:t xml:space="preserve">6. Структурная и пространственная изомерия; </w:t>
              <w:br/>
              <w:t xml:space="preserve">7. Функциональные производные углеводородов; </w:t>
              <w:br/>
              <w:t xml:space="preserve">8. Первичная структура белка; </w:t>
              <w:br/>
              <w:t xml:space="preserve">9. Вторичная структура белка; </w:t>
              <w:br/>
              <w:t xml:space="preserve">10. Третичная структура белка; </w:t>
              <w:br/>
              <w:t xml:space="preserve">11. Четвертичная структура белка; </w:t>
              <w:br/>
              <w:t xml:space="preserve">12. Денатурация белков; </w:t>
              <w:br/>
              <w:t xml:space="preserve">13. Гетероциклы с атомом азота; </w:t>
              <w:br/>
              <w:t xml:space="preserve">14. Принцип комплементарности; </w:t>
              <w:br/>
              <w:t>15. Нуклеиновые кислоты,</w:t>
              <w:br/>
              <w:t>и включать не менее 15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Растворы. Электролитическая диссоциация"</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widowControl/>
              <w:bidi w:val="0"/>
              <w:spacing w:lineRule="auto" w:line="276" w:before="0" w:after="200"/>
              <w:rPr/>
            </w:pPr>
            <w:r>
              <w:rPr>
                <w:sz w:val="18"/>
                <w:szCs w:val="18"/>
              </w:rPr>
              <w:t xml:space="preserve">Содержание пособий должно соответствовать Федеральному государственному образовательному стандарту. Пособия должны охватывать не менее 13 тем: </w:t>
              <w:br/>
              <w:t xml:space="preserve">1. Дисперсные системы; </w:t>
              <w:br/>
              <w:t>2. Свойства воды;</w:t>
              <w:br/>
              <w:t xml:space="preserve">3. Кривые растворимости веществ; </w:t>
              <w:br/>
              <w:t xml:space="preserve">4. Способы выражения концентрации растворов; </w:t>
              <w:br/>
              <w:t xml:space="preserve">5. Электролиты; </w:t>
              <w:br/>
              <w:t xml:space="preserve">6. Гидратация ионов; </w:t>
              <w:br/>
              <w:t xml:space="preserve">7. Растворение веществ с ионной связью в воде; </w:t>
              <w:br/>
              <w:t xml:space="preserve">8. Растворение веществ с ковалентной полярной связью; </w:t>
              <w:br/>
              <w:t xml:space="preserve">9. Кислотно-основные реакции; </w:t>
              <w:br/>
              <w:t xml:space="preserve">10. Реакции ионного обмена; </w:t>
              <w:br/>
              <w:t xml:space="preserve">11. Гидролиз солей; </w:t>
              <w:br/>
              <w:t xml:space="preserve">12. Иониты; </w:t>
              <w:br/>
              <w:t>13. Среда водных растворов,</w:t>
              <w:br/>
              <w:t>и включать не менее 13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е 3D-модели; анимации явлений, процессов, реакций;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Строение вещества. Химические реакции"</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widowControl/>
              <w:bidi w:val="0"/>
              <w:spacing w:lineRule="auto" w:line="276" w:before="0" w:after="200"/>
              <w:rPr/>
            </w:pPr>
            <w:r>
              <w:rPr>
                <w:sz w:val="18"/>
                <w:szCs w:val="18"/>
              </w:rPr>
              <w:t xml:space="preserve">Содержание пособий должно соответствовать Федеральному государственному образовательному стандарту. Пособия должны охватывать не менее 18 тем: </w:t>
              <w:br/>
              <w:t xml:space="preserve">1. Строение атома; </w:t>
              <w:br/>
              <w:t xml:space="preserve">2. Электронная орбиталь; </w:t>
              <w:br/>
              <w:t xml:space="preserve">3. Модели атомов некоторых элементов; </w:t>
              <w:br/>
              <w:t xml:space="preserve">4. Кристаллы; </w:t>
              <w:br/>
              <w:t xml:space="preserve">5. Химическая связь; </w:t>
              <w:br/>
              <w:t xml:space="preserve">6. Валентность; </w:t>
              <w:br/>
              <w:t xml:space="preserve">7. Степень окисления; </w:t>
              <w:br/>
              <w:t xml:space="preserve">8. Структурная изомерия; </w:t>
              <w:br/>
              <w:t xml:space="preserve">9. Структурная и пространственная изомерия; </w:t>
              <w:br/>
              <w:t xml:space="preserve">10. Гомология; </w:t>
              <w:br/>
              <w:t xml:space="preserve">11. Физические явления и химические реакции; </w:t>
              <w:br/>
              <w:t xml:space="preserve">12. Закон сохранения массы вещества; </w:t>
              <w:br/>
              <w:t xml:space="preserve">13. Классификация химических реакций; </w:t>
              <w:br/>
              <w:t>14. Тепловой эффект химической реакции (Q);</w:t>
              <w:br/>
              <w:t xml:space="preserve">15. Окислительно-восстановительные реакции; </w:t>
              <w:br/>
              <w:t xml:space="preserve">16. Электролиз; </w:t>
              <w:br/>
              <w:t xml:space="preserve">17. Генетическая связь классов неорганических веществ; </w:t>
              <w:br/>
              <w:t>18. Генетическая связь классов органических веществ,</w:t>
              <w:br/>
              <w:t>и включать не менее 18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Химическое производство. Металлургия"</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widowControl/>
              <w:bidi w:val="0"/>
              <w:spacing w:lineRule="auto" w:line="276" w:before="0" w:after="200"/>
              <w:rPr/>
            </w:pPr>
            <w:r>
              <w:rPr>
                <w:sz w:val="18"/>
                <w:szCs w:val="18"/>
              </w:rPr>
              <w:t xml:space="preserve">Содержание пособий должно соответствовать Федеральному государственному образовательному стандарту. Пособия должны охватывать не менее 18 тем: </w:t>
              <w:br/>
              <w:t xml:space="preserve">1. Способы сжигания топлива; </w:t>
              <w:br/>
              <w:t>2. Производство серной кислоты (1);</w:t>
              <w:br/>
              <w:t>3. Производство серной кислоты (2);</w:t>
              <w:br/>
              <w:t xml:space="preserve">4. Производство аммиака; </w:t>
              <w:br/>
              <w:t xml:space="preserve">5. Производство азотной кислоты; </w:t>
              <w:br/>
              <w:t xml:space="preserve">6. Производство аммиачной селитры; </w:t>
              <w:br/>
              <w:t xml:space="preserve">7. Силикатная промышленность; </w:t>
              <w:br/>
              <w:t xml:space="preserve">8. Электролиз хлорида натрия; </w:t>
              <w:br/>
              <w:t xml:space="preserve">9. Получение алюминия; </w:t>
              <w:br/>
              <w:t xml:space="preserve">10. Химия доменного процесса; </w:t>
              <w:br/>
              <w:t xml:space="preserve">11. Производство чугуна; </w:t>
              <w:br/>
              <w:t xml:space="preserve">12. Конвертер с кислородным дутьём; </w:t>
              <w:br/>
              <w:t xml:space="preserve">13. Выплавка стали в электропечи; </w:t>
              <w:br/>
              <w:t xml:space="preserve">14. Выплавка стали в электронно-лучевой печи; </w:t>
              <w:br/>
              <w:t xml:space="preserve">15. Обогащение руд флотацией; </w:t>
              <w:br/>
              <w:t xml:space="preserve">16. Обжиг известняка; </w:t>
              <w:br/>
              <w:t xml:space="preserve">17. Производство ацетилена; </w:t>
              <w:br/>
              <w:t>18. Переработка нефти,</w:t>
              <w:br/>
              <w:t>и включать не менее 18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е 3D-модели; анимации явлений, процессов, реакций;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терактивное учебное пособие "Наглядная Химия. Инструктивные таблицы"</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widowControl/>
              <w:bidi w:val="0"/>
              <w:spacing w:lineRule="auto" w:line="276" w:before="0" w:after="200"/>
              <w:rPr/>
            </w:pPr>
            <w:r>
              <w:rPr>
                <w:sz w:val="18"/>
                <w:szCs w:val="18"/>
              </w:rPr>
              <w:t xml:space="preserve">Содержание пособий должно соответствовать Федеральному государственному образовательному стандарту. Пособия должны охватывать не менее 20 тем: </w:t>
              <w:br/>
              <w:t xml:space="preserve">1. Спиртовка; </w:t>
              <w:br/>
              <w:t xml:space="preserve">2. Газовая горелка Теклю; </w:t>
              <w:br/>
              <w:t xml:space="preserve">3. Электронагреватели; </w:t>
              <w:br/>
              <w:t xml:space="preserve">4. Нагревание; </w:t>
              <w:br/>
              <w:t xml:space="preserve">5. Лабораторный штатив; </w:t>
              <w:br/>
              <w:t xml:space="preserve">6. Химическая посуда; </w:t>
              <w:br/>
              <w:t xml:space="preserve">7. Работа с кислотами; </w:t>
              <w:br/>
              <w:t xml:space="preserve">8. Работа с щелочью; </w:t>
              <w:br/>
              <w:t xml:space="preserve">9. Работа с щелочно-земельными металлами; </w:t>
              <w:br/>
              <w:t xml:space="preserve">10. Получение и собирание газов; </w:t>
              <w:br/>
              <w:t xml:space="preserve">11. Устройство и использование аппарата Киппа; </w:t>
              <w:br/>
              <w:t xml:space="preserve">12. Обращение с твердыми веществами; </w:t>
              <w:br/>
              <w:t xml:space="preserve">13. Обращение с жидкими веществами; </w:t>
              <w:br/>
              <w:t xml:space="preserve">14. Взвешивание; </w:t>
              <w:br/>
              <w:t xml:space="preserve">15. Приготовление растворов; </w:t>
              <w:br/>
              <w:t>16. Фильтрование;</w:t>
              <w:br/>
              <w:t xml:space="preserve">17. Перегонка; </w:t>
              <w:br/>
              <w:t xml:space="preserve">18. Титрование; </w:t>
              <w:br/>
              <w:t xml:space="preserve">19. Выделение вещества из неоднородной смеси; </w:t>
              <w:br/>
              <w:t>20. Выделение вещества из однородной смеси,</w:t>
              <w:br/>
              <w:t>и включать не менее 200 заданий к перечисленным темам. Интерактивные возможности должны обеспечивать: полноэкранные иллюстрации с текстовыми подписями, комментариями; интерактивный задачник; интерактивная таблица Менделеева и таблица растворимости. Алгоритм работы пособий должен учитывать особенности управления интерактивной доской, таких как события наведения, одинарного и двойного клика, изменения параметров цифрового учебного объекта без использования вводимого текстового поля.</w:t>
              <w:br/>
              <w:t>Пособие должно содержать программный модуль, который обеспечивает возможность конструировать собственные наглядные пособия (далее конструктор). Конструктор не должен требовать от пользователя знание языков программирования. Конструктор должен позволять импортировать на создаваемое наглядное пособие: рисунки в формате JPG, GIF, PNG, векторную графику в формате SWF, анимацию или видеоряд в формате FLV. Для анимации или видео в формате FLV должна автоматически создаваться панель управления проигрыванием. Конструктор должен поддерживать использование в объектах формата SWF статичных рисунков, анимации, звуков, интерактивных элементов.</w:t>
              <w:br/>
              <w:t xml:space="preserve">Инсталляционный комплект пособий должен включать все необходимые модули и служебные программы и при установке на компьютер не требовать от пользователя их поиска и установки (например, в сети Интернет или дополнительного приобретения). Пособия должны полноценно работать на компьютерах под управлением следующих операционных систем – WINDOWS®, LINUX®, MAC® и не требовать наличия оптического носителя в дисководе непосредственно при работе с пособиями. В состав каждого пособия должны входить методические рекомендации для учителя, а также инструкция пользователя в виде печатных брошюр. </w:t>
              <w:br/>
              <w:t>Минимальные системные требования:</w:t>
              <w:br/>
              <w:t xml:space="preserve">Операционная система Процессор ОЗУ; </w:t>
              <w:br/>
              <w:t>Microsoft Windows: XP/Vista/7 (x32 и x64) 800 МГц 256 Мб.</w:t>
              <w:br/>
              <w:t>Mac OS X: Leopard/ Snow Leopard 800 МГц 512 Мб.</w:t>
              <w:br/>
              <w:t>Linux: Ubuntu/ Fedora/Suse 800 МГц 512 Мб.</w:t>
            </w:r>
          </w:p>
        </w:tc>
      </w:tr>
      <w:tr>
        <w:trPr>
          <w:trHeight w:val="765"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рактивное пособие с комплектом таблиц "Белки и нуклеиновые кислоты"</w:t>
              <w:br/>
              <w:t>(8 таблиц+CD диск)</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8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Первичная структура белк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Вторичная структура белк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Третичная структура белк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Четвертичная структура белк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Денатурация белк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Гетероциклы с атомом азо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Принцип комплиментарност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Нуклеиновые кислоты.</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рактивное пособие с комплектом таблиц "Номенклатура" (6 таблиц+CD диск)</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6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Бинарные соедин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Номенклатура соле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Номенклатура органических соединени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Предельные углеводород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Непредельные углеводород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Функциональные производные углеводородов.</w:t>
            </w:r>
          </w:p>
        </w:tc>
      </w:tr>
      <w:tr>
        <w:trPr>
          <w:trHeight w:val="765"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рактивное пособие с комплектом таблиц "Строение вещества"</w:t>
              <w:br/>
              <w:t xml:space="preserve"> (10 таблиц+CD диск)</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10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Строение атом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Электронная орбитал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Модели атомов некоторых элемент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Кристалл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Химическая связ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Валентност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Степень окисл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Изометрия-1.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Изометрия-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Гомология.</w:t>
            </w:r>
          </w:p>
        </w:tc>
      </w:tr>
      <w:tr>
        <w:trPr>
          <w:trHeight w:val="765"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с комплектом таблиц "Химические реакции" </w:t>
              <w:br/>
              <w:t>(8 таблиц+CD диск)</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8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Физические явления и химические реакци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Закон сохранения массы веществ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Классификация химических реакци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Тепловой эффект химической реакци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Окислительно-восстановительные реакци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Электролиз.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Генетическая связь классов неорганических вещест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Генетическая связь классов органических веществ.</w:t>
            </w:r>
          </w:p>
        </w:tc>
      </w:tr>
      <w:tr>
        <w:trPr>
          <w:trHeight w:val="765"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с комплектом таблиц "Химия (основы химических знаний)" </w:t>
              <w:br/>
              <w:t>(6 таблиц+CD диск)</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6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Таблица растворимости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Таблица периодическая система химических элементов Д.И. Менделее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авила поведения в кабинете хим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Зна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Техника безопасности при проведении опы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Техника безопасности при работе с газами.</w:t>
            </w:r>
          </w:p>
        </w:tc>
      </w:tr>
      <w:tr>
        <w:trPr>
          <w:trHeight w:val="765"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с комплектом таблиц "Химия 8-9 класс" </w:t>
              <w:br/>
              <w:t>(20 таблиц+CD диск)</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20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Валентност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Строение атома, Изотоп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Электронные конфигурации атом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Образование ковалентной и ионной химических связе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Типы кристаллических решеток.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Окислительно-восстановительные реакци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Реакции обмена в водных растворах.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Важнейшие кислоты и их сол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Классификация оксид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Классификация соле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Генетическая связь важнейших классов неорганических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Кислотность сред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Электролитическая диссоциац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Скорость химических реакци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Химическое равновеси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Классификация органических соединени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Изометр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Гомолог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Нефть-источник углеводород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Белки.</w:t>
            </w:r>
          </w:p>
        </w:tc>
      </w:tr>
      <w:tr>
        <w:trPr>
          <w:trHeight w:val="765"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с комплектом таблиц "Химия 10-11 класс" </w:t>
              <w:br/>
              <w:t>(20 таблиц+CD диск)</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20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роизводство аммиа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роизводство серной кисл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Кривые растворимости некоторых со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Форма электронных облаков и последовательность заполнения подуровней электрон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Окраски пламе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Аллотропия углеро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Электрохимические производ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Вода - необычное веществ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Классификация и свойства оксид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Расположение электронов по орбиталиям в атомах первых двадцати элеме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Гибридизация атомных орбита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Химическая связь в органических соединения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Взаимное влияние атомов и групп в молекул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Пространственная изомер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Применение алкен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Бензол</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Генетическая связь различных классов углеводород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Жир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Моносахари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Полисахариды</w:t>
            </w:r>
          </w:p>
        </w:tc>
      </w:tr>
      <w:tr>
        <w:trPr>
          <w:trHeight w:val="765"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с комплектом таблиц "Инструктивные таблицы " </w:t>
              <w:br/>
              <w:t>(20 таблиц+CD диск)</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20 листов. Таблицы отпечатаны на мелованной бумаге плотностью 130-150 гр./м2, форматом 68x98 см. Печать двусторонняя. Ламинация двусторонняя. Красочность 4+4(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Спиртовк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Газовая горелка Текл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Электронагревател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Нагрев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Лабораторный штати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Химическая посуд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Общие правила техники безопастности при работе с кислотам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Общие правила техники безопастности при работе с щёлочью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Общие правила техники безопастности при работе с щёлочно-земельными металл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Получение и собирание газ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Устройство и использование аппарата Кипп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Обращение с твёрдыми веществам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Обращение с жидкими веществ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Взвешив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Приготовление раствор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Фильтров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Перегон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Титров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Выделение вещества из неоднородной смес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Выделение вещества из однородной смеси</w:t>
            </w:r>
          </w:p>
        </w:tc>
      </w:tr>
      <w:tr>
        <w:trPr>
          <w:trHeight w:val="765"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с комплектом таблиц "Неорганическая химия " </w:t>
              <w:br/>
              <w:t>(9 таблиц+CD диск)</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9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оменклатура со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Бинарные соедин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Строение атом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Электронная орбита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Модели атомов некоторых элеме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Кристалл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Химическая связ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Валентн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Степень окисления.</w:t>
            </w:r>
          </w:p>
        </w:tc>
      </w:tr>
      <w:tr>
        <w:trPr>
          <w:trHeight w:val="765"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с комплектом таблиц "Органическая химия " </w:t>
              <w:br/>
              <w:t>(7 таблиц+CD диск)</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7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оменклатура органических соедин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редельные углеводор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Непредельные углеводор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Функциональные производные углеводород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Структурная изомер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Пространственная изомер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Гомология</w:t>
            </w:r>
          </w:p>
        </w:tc>
      </w:tr>
      <w:tr>
        <w:trPr>
          <w:trHeight w:val="1095"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с комплектом таблиц "Начала химии " </w:t>
              <w:br/>
              <w:t>(18 таблиц+CD диск)</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рактивное пособие на CD диске с электронными таблицами с не менее 5 проверочных заданий к каждой таблице. Учебный альбом из 18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Химические знаки и атомные массы важнейших элеме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Распространенность химических элеме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Формы существования химических элеме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Вещества молекулярного и немолекулярного стро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Структурные изменения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Способы разделения смес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Химические знаки и формул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Составление формул по валент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Моль - единица количества вещ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Физические величины выражения порций вещ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Признаки и условия проведения химических реакц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Типы химических реакц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Воздух. Кислород. Гор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Строение пламе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Составление формул со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Генетическая связь классов неорганических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Водоро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Химическая реакция</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с комплектом таблиц "Металлы " </w:t>
              <w:br/>
              <w:t>(12 таблиц+CD диск)</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12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Щелочные металл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Химия щелочных металл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Элементы II А групп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Жесткость в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Алюми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Применение алюми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Желез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Виды корроз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Методы защиты от корроз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Общие свойства металл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Переходные металл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Хром</w:t>
            </w:r>
          </w:p>
        </w:tc>
      </w:tr>
      <w:tr>
        <w:trPr>
          <w:trHeight w:val="765"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с комплектом таблиц "Растворы. Электролитическая диссоциация" </w:t>
              <w:br/>
              <w:t>(13 таблиц+CD диск)</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13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исперсные систе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войство во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Кривые растворимости вещест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Способы выражения количественного состава раствор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Электроли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Гидратация ион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створение веществ с ионной связью в вод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Растворение веществ с ковалентной полярной связь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Кислотно-основные реак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Реакции ионного обме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Гидролиз со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Ионит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Среда водных растворов</w:t>
            </w:r>
          </w:p>
        </w:tc>
      </w:tr>
      <w:tr>
        <w:trPr>
          <w:trHeight w:val="765"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с комплектом таблиц "Неметаллы" </w:t>
              <w:br/>
              <w:t>(18 таблиц+CD диск)</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18 листов. Таблицы отпечатаны на плотном полиграфическом картоне 250-280 гр./м2, форматом 68x98 см. Печать односторонняя. Мелование одностороннее. Красочность 4+0(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Галоге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Химия галоген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Сера. Аллотроп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Химия сер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Химия аз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Оксиды аз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Азотная кислота – окислител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Фосфор. Аллотроп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Классификация минеральных удобр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Распознавание минеральных удобр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Углерод. Аллотроп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Адсорбц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Оксид крем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Силика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Применение кремния и его соедин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Инертные газ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Соединения фосфо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Серная кислота</w:t>
            </w:r>
          </w:p>
        </w:tc>
      </w:tr>
      <w:tr>
        <w:trPr>
          <w:trHeight w:val="765"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с комплектом таблиц "Химическое производство. Металлургия" </w:t>
              <w:br/>
              <w:t>(17 таблиц+CD диск)</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терактивное пособие на CD диске с электронными таблицами с не менее 5 проверочных заданий к каждой таблице. Учебный альбом из 17 листов. Таблицы отпечатаны на мелованной бумаге 130 гр./м2, форматом 68x98 см. Печать двусторонняя. Ламинация двусторонняя 32 мкр. Красочность 4+4 (полноцвет). В комплект альбома входит брошюра с методическими рекомендациями для учителя. Содержание комплек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Способы сжигания топли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роизводство серной кислоты (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оизводство серной кислоты (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оизводство аммиа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Производство азотной кисл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Производство аммиачной селитр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Силикатная промышленн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Электролиз хлорида натр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Получение алюми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Химия доменного процесс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Производство чугу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Конвертер с кислородным дуть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Выплавка стали в электроп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Выплавка стали в электронно-лучевой печ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Обогащение руд флотаци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Обжиг известня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Производства ацетилена</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реты химиков (11 портретов)</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й альбом из 11 листов. Таблицы отпечатаны на плотном полиграфическом картоне 250-280 гр./м2, форматом 30x42 см. Печать односторонняя. Мелование одностороннее. Красочность 4+0+лак. В комплект альбома входит брошюра с методическими рекомендациями для учителя. Содержание комплек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Авогадро, Амеде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Аррениус, Сванте Авгус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Бутлеров, Александр Михайлови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Вюрц, Шарль Адольф</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Зинин, Николай Николаеви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Лавуазье, Антуан Лора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Ле Шателье, Анри Лу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Ломоносов, Михаил Васильеви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Марковников, Владимир Васильеви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Менделеев, Дмитрий Иванови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Пристли, Джозеф</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мплекс цифровых измерительных приборов для курса химии для педагога с возможностью коммутации с техническими средствами обучения педагога</w:t>
            </w:r>
          </w:p>
        </w:tc>
        <w:tc>
          <w:tcPr>
            <w:tcW w:w="850"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lang w:eastAsia="ru-RU"/>
              </w:rPr>
              <w:t>1 </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75 00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75 000,00</w:t>
            </w:r>
          </w:p>
        </w:tc>
        <w:tc>
          <w:tcPr>
            <w:tcW w:w="751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ное обеспечение (</w:t>
            </w:r>
            <w:r>
              <w:rPr>
                <w:rFonts w:eastAsia="Times New Roman" w:cs="Times New Roman" w:ascii="Times New Roman" w:hAnsi="Times New Roman"/>
                <w:sz w:val="20"/>
                <w:szCs w:val="20"/>
                <w:lang w:val="en-US" w:eastAsia="ru-RU"/>
              </w:rPr>
              <w:t>CD</w:t>
            </w:r>
            <w:r>
              <w:rPr>
                <w:rFonts w:eastAsia="Times New Roman" w:cs="Times New Roman" w:ascii="Times New Roman" w:hAnsi="Times New Roman"/>
                <w:sz w:val="20"/>
                <w:szCs w:val="20"/>
                <w:lang w:eastAsia="ru-RU"/>
              </w:rPr>
              <w:t>)</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должно быть русифицировано, включать методические материалы для учителя и обеспечивать сбор, обработку, сохранение данных и наглядное представление результатов в графическом и табличном видах. Методические материалы ПО должны содержать описание базовых функций, дополнительных приложений программы. ПО должно обеспечивать математический аппарат обработки и анализа данных; позволять сравнивать результаты различных экспериментов, расчетные и экспериментальные данные. ПО должно обеспечивать сохранение данных и возможность распечатки. Должна быть предусмотрена возможность записи и сохранения заметок учителя. ПО должно включать не менее 12 демонстрационных работ по химии и сборник методических рекомендаций для учителя по их выполнению. Интерфейс каждой работы должен включать: краткие теоретические сведения, справочный материал, вопросы,  инструкции по подготовке к работе и проведению эксперимента, описание хода работы и анализ результатов. В комплекте должно поставляться руководство пользователя на русском языке. Должны быть предусмотрены: бесплатная поддержка и обновление ПО в течение гарантийного срока.</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истема сбора данных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а предназначаться для автоматизации демонстрационных экспериментальных работ, с одновременным использованием не менее 4-х датчиков (не менее 3-х аналоговых, не менее 1-го цифрового).  ССД должна быть выполнена по экологическим стандартам безопасности RoSH. Должна соответствовать следующим техническим характеристикам:                                                                                                                                                                                                                                                                                           1. Количество каналов должно быть не менее: аналоговых (ВТА) - 3; цифровых (BTD) - 1; винтовых -  12</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Диапазон измеряемых напряжений должен быть:  максимальный входной диапазон не более : ± 10 В (однопроводной), ±20 В (дифференциальный); минимальный входной диапазон не более: ± 1 В (дифференциальный); выходной диапазон: 0 - 5 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Погрешность измерения напряжения должна быть не более 0,2% шкалы диапазон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аксимальная частота оцифровки должна быть: не менее 48 кГц</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Размер встроенной памяти должен быть: не менее 1 024 байт                                                                                                                                                                            6. Тип логики должен быть: TTL, LVTTL, CMOS</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7. Разрешение должно быть более 12 бит.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Параметры источника тока должны быть: шина USB,  не менее 12 Мб/с; не более +5 В; не более 200 м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Диапазон рабочих температур должен быть: не менее 0° и менее 60°С.</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0. Диапазон рабочей влажности (относительной) должен быть: 0 - 95%  (не конденсат)                                                                                                                                                                          11. Диапазон рабочего давления должен быть не менее: 7,5×104 - 1,5×105 Па                                                                                                                                     12. Габариты должны быть: не более 95×110×40 мм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интовой терминал ССД должен быть предназначен для подключения к аналоговым и цифровым каналам ввода-вывода различных измерительных устройств.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интовой терминал ССД  должен иметь не менее: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двух каналов ввода аналоговых сигналов для измерений напряжения в схеме с общим проводом в диапазоне напряжения не менее ±10 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одного канала вывода аналогового сигнала в диапазонене менее  0 – 5 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четырех каналов ввода/вывода цифровых сигнал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одного канала вывода источника постоянного напряжения не более +5 В  с максимальным током не более 200 мА;</w:t>
            </w:r>
          </w:p>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одного канала ввода (в зависимости от настройки) цифрового триггера или счетчи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интовой терминал также должен иметь точку подключения опорного напряжения при аналоговом вводе в схеме с общим проводом, точку вытекания тока смещения при  дифференциальном вводе сигнала, при генерации аналоговых сигналов, при цифровом вводе/выводе, для обеспечения питания постоянным напряжением не более +5 В.               </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ель USB 2.0 к системе сбора данных</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USB кабель для ССД должен быть категории не хуже  «High Speed USB 2.0», тип  28AWG/1P AND 26AWG/ 2C, поддерживать передачу цифровых данных со скоростью не более 480 Мбит/c (в соответствии с протоколом USB 2.0). Кабель должен быть не менее 1,5 м.      </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стройство измерения и обработки данных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стройство должно представлять собой специализированное и многопрофильное устройство для измерения и обработки данных. Устройство должно быть размером не более 90х160х30 мм, иметь противоударный (выдерживающий падения) пластмассовый корпус с повышенной влагозащитой от брызг. Устройство должно иметь цветной резистивный сенсорный экран (экран-тачскрин) размером не менее 10х6 см (с диагональю не менее 13 см) с высоким разрешением не менее 800 х 480 пикселей (не менее 188 точек на дюйм) и иметь светодиодную подсветку. Устройство должно обеспечивать возможность вертикального и горизонтального просмотра данных (автоматическое ориентирование при повороте вправо или влево) и управления экраном как стилусом, так и пальцами. Устройство  должно иметь не менее 5 каналов для подключения датчиков (не менее 3 аналоговых, не менее 2 цифровых). Устройство должно иметь: аудио вход, аудио выход; USB-порт стандарта A; мини-USB-порт стандарта AB; гнездо для карт памяти SD/MMC; гнездо питания постоянного тока; кнопку быстрого включения/ выключения. Скорость сбора данных должна быть более 80 кГц и менее 150 кГц. Тактовая частота процессора должна быть не менее 800 МГц. УИОД должно иметь более 180 Мб встроенной памяти для хранения данных с возможностью расширения через SD/MMC-карту памяти, флэш-карту памяти или через другой USB-накопитель, поддерживаемых форматами не хуже FAT16 или FAT32. Разрешающая способность устройства должна быть более 10 бит. Устройство должно иметь: встроенный датчик температуры воздуха с диапазоном измерений не менее 0ºС и не более +55ºС,  звука (микрофон) с частотным диапазоном не менее 40 Гц и не более 15000 Гц,  света, GPS и трех координатный акселерометр. Должно иметь встроенный двухканальный генератор звуковой частоты (функциональный генератор), встроенный динамик с диапазоном вопроизводимых частот не менее 20 кГц и не более 30 кГц, встроенный усилитель мощности с возможность выбора постоянного или переменного тока. У устройства должна быть  возможность регулировать выходное напряжение. Устройство должно иметь Wi-Fi (Wi-Fi 802.11 B / G / N)  и Bluetooth приемники. Должно иметь режим высокой контрастности для работы при ярком солнечном свете. Должна быть предусмотрена возможность обновления прошивки.  Питание устройство должно осуществляться как автономно от литий-ионного аккумулятора с выходным напряжением не менее 3,7 В, так и стационарно от адаптера переменного тока. Вес устройства должен быть: не более 400 г (с батареей). Должно быть оборудовано разъемами, совместимыми со штекерами датчик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 комплекте должны быть: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АДАПТЕР ПЕРЕМЕННОГО ТОКА. Должен обеспечивать подзарядку устройства постоянным током. Параметры источника питания должны быть: литиево-ионный аккумулятор; не более 3,7 В; минимальное время работоспособности - не менее 2 лет. Емкость аккумулятора должна позволять работать устройству без подзарядки не менее 6 часов. 2. СТИЛУС. Должен обеспечивать работу на сенсорном экране. Дополнительно должен поставляться шнурок для крепления стилуса. Количество стилусов должно быть не менее 2-х шт.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КАБЕЛЬ. USB кабель должен быть не хуже типа А/АВ.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CD-диск. Должен содержать руководство для учителя по подготовке инструкций к лабораторным работам, руководство пользователя устройства на русском языке, руководство пользователя на ПО Эмулятор на русском языке; ПО для просмотра и печати электронных документов в формате PDF (Adobe Acrobat Reader).</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ГРАММНОЕ ОБЕСПЕЧЕНИЕ (встроенное). ПО должно быть русифицировано. ПО должно обеспечивать: сбор, обработку, сохранение данных, наглядное представление результатов в графическом и табличном видах, возможность экспортирования и последующую обработку данных на персональном компьютере. При работе УИОД с персональным компьютером ПО должно быть совместимо с операционными средами Windows, Mac и Linux. ПО должно содержать математический аппарат статистической обработки и анализа данных; позволять сравнивать данные различных экспериментов, расчетные и экспериментальные данные. ПО должно позволять организовывать обмен данными между учениками и учителем по беспроводной связи Wi-Fi. ПО должно позволять: передавать в режиме реального времени на любое устройство с совместимым браузером – iPads, мобильные устройства на базе Android, iPhones результаты измерений; данные по электронной почте (на е-mail). ПО должно позволять  калибровать датчики, настраивать параметры экспериментов. ПО должно позволять корректировать границу выбранной области данных для более точных измерений. ПО должно имеет  функцию Быстрого преобразования Фурье для анализа полученных зависимостей; обеспечивать показ графика исследуемой функции и диаграмму анализа на одном экране; иметь полноэкранную клавиатуру для работы с цифрами, функцию для экономии электропотребления - режим ожидания.  В ПО должно быть предусмотрено автоматическое сохранение данных. ПО должно содержать вложенные приложения: периодическую систему элементов; часы; секундомер; инженерный калькулятор; экранную клавиатуру, диктофон.  ПО должно позволять определять  положение устройства в пространстве и выбирать оптимальную ориентацию экрана. ПО должно обеспечивать: возможность сохранять экспериментальные данные в текстовом файле в формате .csv для дальнейшего открытия их в программе Microsoft Excel.  ПО должно обеспечивать возможность показывать графики, таблицы в полную ширину экрана. Должна быть предусмотрена  возможность  дополнять устройство новыми лабораторными работами. ПО должно позволять распечатывать экспериментальные данные и сохраненные файлы.                  </w:t>
            </w:r>
          </w:p>
        </w:tc>
      </w:tr>
      <w:tr>
        <w:trPr>
          <w:trHeight w:val="51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ство пользователя к устройству для измерения и обработки данных</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о содержать паспорт устройства измерения  обработки данных, инструкцию по эксплуатации. Должно поставляться на CD-диске.</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электрической проводимости (0 - 20 000  мкСм/cм)</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чик должен быть предназначен для  измерения удельной электрической проводимости различных жидкостей и жидкостных растворов.  Должен быть оборудован штекером, совместимым с разъемами системы сбора данных и устройства измерения и обработки данных. В комплекте должен быть тестовый раствор NaCl, объемом не менее 60 мл.</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 Диапазоны измерений должны быть не менее: 1 - от 0 до 200 мкСм/см;  2 - от 0 до 2000 мкСм/см;  3 - от 0 до 20000 мкСм/с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Чувствительность не должна быть хуже : диапазон 1: не менее 0,05 и не более 0,2 мкСм/см; диапазон 2: не менее 0,5 и не более 1,5 мкСм/см; диапазон 3: не менее 5 и не более 12 мкСм/с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Время срабатывания должно быть: не более 15 с</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Диапазон рабочих температур исследуемых растворов должен быть не менее: от 0 ˚С до + 80 ˚С</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грешность измерения должна быть не более:  ± 1% показаний шкалы диапазон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Компенсация температурных воздействий должна быть не менее: от  +5 ˚С до +35˚С,  автоматическая</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температуры (-40 - +135 °C)</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чик должен быть предназначен  для  измерения температуры различных объектов в указанном диапазоне.   Датчик должен быть оборудован штекером, совместимым с разъемами системы сбора данных и устройства измерения и обработки данны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Диапазон измерений должен быть не менее от -40 ˚С до +135 ˚С</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Максимальная допустимая температура не должна быть менее: +150 ˚С</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Точность должна быть не хуже:  ± 0,2 ˚С при 0 ˚С;  ± 0,5 ˚С при 100 ˚С</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 Время срабатывания (90%) должно быть: в воде (при помешивании) -  не более 10 с; в подвижном воздухе - не более 90 с; в неподвижном воздухе - не более 400 с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Чувствительный элемент должен быть из нержавеющей стали либо из другого термически стойкого материала</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pH (0 - 14 ед. рН)</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чик должен быть предназначен для  измерения уровня рН различных объектов. Должен быть оборудован штекером, совместимым с разъемами системы сбора данных и разъемами устройства измерения и обработки данны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Диапазон измерений рН должен быть не менее:  0 - 14 ед.</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Выходное напряжение должно быть не более: 59,2 мВ/рН при 25 ºС</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Тип электродов должен быть не хуже: Ag/ AgCl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Температурный диапазон должен быть не менее: 5 °C - 80 ºС</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объема жидкости (счетчик капель)</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чик объема жидкости (счетчик капель) должен быть предназначен для точного учета капель жидкости. Его можно использовать для измерения объема, массы, расхода и дозирования жидкости, а также для проведения автоматического титрования. Должен быть оборудован штекером, совместимым с разъемами системы сбора данных и разъемами устройства измерения и обработки данных. В комплект поставки должны входить резервуар для реактивов и магнитная насад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хнические характеристик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араметры инфракрасного излучателя должны быть не хуже: пиковое значение при 890 н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Время нарастания выходного сигнала должно быть не более: 70 нс</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Время затухания должно быть не более: 70 нс</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араметры источника тока должны быть не менее: 5 В, 55 мА</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оптической плотности (колориметр) (0 - 3 ед.)</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чик должен быть предназначен для измерения оптической плотности и коэффициентов пропускания жидкостей и жидкостных растворов.  Должен быть оборудован штекером, совместимым с разъемами системы сбора данных и разъемами устройства измерения и обработки данны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хнические характеристики:                                                                                                                                                                                                                                         1. Диапазон измерения оптической плотности должен быть не менее: 0 - 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Рабочий диапазон измерений должен быть не хуже: оптическая плотность от 0,05 до 1,0; коэффициент пропускания - от 90 до 10 % 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Спектральные диапазоны длин волн светодиода должны быть не менее: фиолетовый - 430 нм; синий - 470 нм; зелёный - 565 нм; красный - 635 н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араметры источника тока должны быть не более:  40 мА;   5 В DC ± 25 мВ; время срабатывания должно быть не более 700 мс</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Диапазон выходного напряжения должен быть не более: 0 - 4 В</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температуры (термопара) (-200 - +1400 °C)</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чик должен быть предназначен для  измерения температуры различных объектов  в указанном диапазоне.  Должен быть оборудован штекером, совместимым с разъемами системы сбора данных и разъемами устройства измерения и обработки данны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Диапазон измерений должен быть не менее: от -200 ˚С до +1 400 ˚С</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Точность должна быть не хуже: ±5,0°С при температуре от -200 ˚С до 0°С; ±2,2ºС при температуре от 0 ˚С до +900ºС; ±15,0ºС при температуре от +900 ˚С до +1400ºС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Тип термопары должен быть не хуже: К типа по ГОСТ 6616-94</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араметры источника тока должны быть не более:  11 мА; 5 В DC ± 25 мВ</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ектрофотометр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олжен представлять собой переносной оптический спектрофотометр. Прибор для исследования спектрального состава по длинам волн электромагнитных излучений в оптическом диапазоне, нахождения спектральных характеристик излучателей и объектов, взаимодействовавших с излучением. Должен применяться в колориметрии и спектральном анализе .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позволять проводи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Измерение абсорбции, процента пропускания, спектры эмисс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исследование Бер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исследование кинетического поглощения от времен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исследования равновесного поглощения от времени или поглощения от концентрац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эксперименты на ферментативную кинетику</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колориметрическое или флуоресцентное биотестиров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соответствовать следующим параметра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Диапазон измерений должен быть не менее: от 380 до 950 н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Разрешающая способность должна быть не менее 2,5-н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Время измерений должно быть не более 1 с.</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Не должен требовать дополнительных источников питан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комплект поставки должны входить кюветы с крышкой - не менее 10 шт Должен подключаться к устройству измерения и обработки данных или компьютеру через USB-порт. Должен работать с ПО LoggerPro (или эквивалентом). Спектрофотометр можно использовать только в образовательных целях. Он не должен  быть предназначен для применения в промышленных и др. сферах.</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етовод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бор должен представлять собой оптоволоконный световод для спектрофотометра. Он должен быть предназначен для проведения спектрофотометрических исследований проб вне кюветного отделения спектрофотометра.</w:t>
            </w:r>
          </w:p>
        </w:tc>
      </w:tr>
      <w:tr>
        <w:trPr>
          <w:trHeight w:val="735"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окислительно-восстановительного потенциала (ОВП) (–450 - 1100 мВ)</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чик ОВП должен быть предназначен для измерения окислительно-восстановительного потенциала водных растворов, характеризующего меру способности растворенных веществ присоединять (отдавать) электроны. Датчик ОВП может применяться при аналитическом контроле, например, окислительной способности дезинфицирующих веществ (в бассейнах), качества воды, а также для потенциометрического титрования. Датчик должен быть оборудован штекером, совместимым с разъемами системы сбора данных и с разъемами устройства измерения и обработки данны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Диапазон измерения должен быть не менее: от –450 до 1100 м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Рабочий диапазон температур должен быть не менее: от 0 ºС до 60 ˚С</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Тип корпуса должен быть: полимерный, наполненный гелем (или эквивален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Тип кабеля должен быть: коаксиальный кабель с байонетным разъемом (BNC) (или эквивален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Электрод сравнения должен быть не хуже: Ag/AgCl</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Электрод измерительный должен быть не хуже: технически чистая платина (99%)</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Сопротивление (импеданс) должно быть не менее: 20 кОм при 25 ˚С</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Р-р для хранения должен быть не хуже: KCl (10 г KCl в 100 мл буферного раствора pH4)</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тока широкого диапазона ( ± 10 А)</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чик должен быть предназначен для точного измерения тока в диапазоне не менее от -10 до +10 Ампер. Датчик должен иметь встроенный элемент датчика (чип) на эффекте Холла, уменьшающий влияние внешних магнитных полей и устраняющий резистивное влияние датчика на электрическую цепь. Датчик должен быть снабжен предохранителем, защищающим датчик и электрическую цепь от больших токов. Датчик должен быть оборудован штекером, совместимым с разъемами системы сбора данных и устройства измерения и обработки данны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Диапазон измерения должен быть не менее: от -10 до +10 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Разрешающая способность должна быть не боле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мА – для интерфейса сбора данных с разрешением 12 би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 мА – для интерфейса сбора данных с разрешением 13 би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Максимальное напряжение должно быть не менее: +/- 40 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аксимальный тока (по модулю) должен быть не менее: 10 А</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солености жидкости (0 – 50 ppt (0- 50 000 ppm)</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чик солености жидкости должен быть предназначен для измерения солености различных жидкостей и жидкостных растворов путем измерения их удельной электрической проводимости. Его также можно использовать для определения общего количества растворенных твердых веществ в водных растворах.  Датчик должен быть оборудован штекером, совместимым с разъемами системы сбора данных и с разъемами устройства измерения и обработки данны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иапазон измерения должен быть не менее:  0 – 50 ppt (0- 50 000 ppm)</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увствительность (разрешение) должна быть не менее: 0,02 ppt (20 ppm)</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веденная погрешность измерения должна быть не более: ±1% шкалы диапазон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ремя срабатывания (время, требующееся для изменения показаний на 98%) должно быть не более: 5 с</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иапазон рабочих температур исследуемых растворов должен быть не менее: 0 ºС – 80 ºС</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енсация температурных воздействий должна быть: автоматическая от 5 ºС до 35 °C</w:t>
            </w:r>
          </w:p>
        </w:tc>
      </w:tr>
      <w:tr>
        <w:trPr>
          <w:trHeight w:val="30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чик концентрации нитрат-ионов</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чик концентрации нитрат-ионов должен быть предназначен для измерения концентрации нитрат-ионов в пробах воды. Он может применяться при аналитическом контроле различных объектов (воды, пищевых продуктов и др.), а также для проведения изучения качества воды. Датчик должен быть оборудован штекером, совместимым с разъемами системы сбора данных и с разъемами устройства измерения и обработки данны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хнические характеристики: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Диапазон измерений должен быть: не менее 0,10 –14,000 мг/л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Точность должна быть не менее: 0,7 % от показаний (0,10 ± 0,0007 или 14000 ± 98 мг/л)</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Рабочий диапазон рН должен быть: не менее 2,5 – 11</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Рабочий диапазон температур должен быть: не менее от 0 ˚С до 50 ˚С (без температурной компенсац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Сопротивление электродов должно быть не менее: 1– 4 МОм</w:t>
            </w:r>
          </w:p>
        </w:tc>
      </w:tr>
      <w:tr>
        <w:trPr>
          <w:trHeight w:val="390"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т учебно-методических материалов</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с должен включать не менее 4-х книг, не менее 1 CD-диска с учебно-методическими материалами и комплект из не менее 2 DVD-дисков. CD-диск должен содержать методические рекомендации для учителя и учеников, в т.ч.: демонстрационный эксперимент, лабораторный эксперимент, учебные проекты с использованием цифровой лаборатории.  Книги должны содержать методические рекомендации для учителя об использовании оборудования в учебном процессе, описание не менее 40  экспериментов по химии для основной и средней школы. Книги должны содержать методические рекомендации для учителя об использовании оборудования в учебном процессе. Формат каждой книги должен быть А4. Объем каждой книги должен быть не менее 100 стр. Книги должны быть не ранее 2013 года издания. Книги должны быть изданы организацией, включенной в "Перечень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утвержден приказом Министерства образования и науки Российской Федерации от 14.12.2009 №729". Диски должны содержать не менее 50 обучающих видеороликов по работе с оборудованием.</w:t>
            </w:r>
          </w:p>
        </w:tc>
      </w:tr>
      <w:tr>
        <w:trPr>
          <w:trHeight w:val="315"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Комплекс экранно- звуковых пособий (видеоматериалы)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000</w:t>
            </w:r>
          </w:p>
        </w:tc>
        <w:tc>
          <w:tcPr>
            <w:tcW w:w="751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15"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мия. 8 класс - часть 1</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 химии для общеобразовательной школы. Разделы: мир химии, язык химии, кислород, водород, вода. Продолжительность 80 минут.</w:t>
            </w:r>
          </w:p>
        </w:tc>
      </w:tr>
      <w:tr>
        <w:trPr>
          <w:trHeight w:val="315"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мия. 8 класс - часть 2</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 химии для общеобразовательной школы. Разделы: основные классы неорганических веществ, структура атома. Продолжительность 64 минуты.</w:t>
            </w:r>
          </w:p>
        </w:tc>
      </w:tr>
      <w:tr>
        <w:trPr>
          <w:trHeight w:val="315"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мия - 9. Электролитическая дисоциация</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т фильм поможет Вам понять современную теорию электролитической диссоциации. Вы узнаете о механизме диссоциации, о том, как ведут себя в растворах разные ионы веществ и о реакциях протекающих между ними. Продолжительность 37 минут.</w:t>
            </w:r>
          </w:p>
        </w:tc>
      </w:tr>
      <w:tr>
        <w:trPr>
          <w:trHeight w:val="315"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мия - 9. Химия элементов - неметаллов</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ение, свойства применение элементов: серы, азота, углерода. Продолжительность 63 минуты.</w:t>
            </w:r>
          </w:p>
        </w:tc>
      </w:tr>
      <w:tr>
        <w:trPr>
          <w:trHeight w:val="315"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имия - 9. Химическое равновесие.</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51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т фильм поможет вам понять, что такое химическое равновесие и как оно достигается. Вы увидите, какими способами можно влиять на это равновесие. Продолжительность 27 минут.</w:t>
            </w:r>
          </w:p>
        </w:tc>
      </w:tr>
      <w:tr>
        <w:trPr>
          <w:trHeight w:val="315" w:hRule="atLeast"/>
        </w:trPr>
        <w:tc>
          <w:tcPr>
            <w:tcW w:w="483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50 000,00</w:t>
            </w:r>
          </w:p>
        </w:tc>
        <w:tc>
          <w:tcPr>
            <w:tcW w:w="751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bl>
    <w:p>
      <w:pPr>
        <w:pStyle w:val="Normal"/>
        <w:widowControl/>
        <w:bidi w:val="0"/>
        <w:spacing w:lineRule="auto" w:line="276" w:before="0" w:after="200"/>
        <w:rPr/>
      </w:pPr>
      <w:r>
        <w:rPr/>
      </w:r>
    </w:p>
    <w:sectPr>
      <w:type w:val="nextPage"/>
      <w:pgSz w:orient="landscape" w:w="16838" w:h="11906"/>
      <w:pgMar w:left="567" w:right="1134"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20:47:00Z</dcterms:created>
  <dc:creator>User</dc:creator>
  <dc:description/>
  <cp:keywords/>
  <dc:language>en-US</dc:language>
  <cp:lastModifiedBy>BORIS Borisov</cp:lastModifiedBy>
  <dcterms:modified xsi:type="dcterms:W3CDTF">2014-07-09T20:47:00Z</dcterms:modified>
  <cp:revision>2</cp:revision>
  <dc:subject/>
  <dc:title/>
</cp:coreProperties>
</file>