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98" w:type="dxa"/>
        <w:jc w:val="left"/>
        <w:tblInd w:w="-16" w:type="dxa"/>
        <w:tblLayout w:type="fixed"/>
        <w:tblCellMar>
          <w:top w:w="0" w:type="dxa"/>
          <w:left w:w="108" w:type="dxa"/>
          <w:bottom w:w="0" w:type="dxa"/>
          <w:right w:w="108" w:type="dxa"/>
        </w:tblCellMar>
      </w:tblPr>
      <w:tblGrid>
        <w:gridCol w:w="2791"/>
        <w:gridCol w:w="730"/>
        <w:gridCol w:w="1315"/>
        <w:gridCol w:w="1900"/>
        <w:gridCol w:w="8662"/>
      </w:tblGrid>
      <w:tr>
        <w:trPr>
          <w:trHeight w:val="300" w:hRule="atLeast"/>
        </w:trPr>
        <w:tc>
          <w:tcPr>
            <w:tcW w:w="153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мплект оборудования для организации учебного процесса и научно-исследовательской деятельности учащихся по естественнонаучным дисциплинам (тип 2)</w:t>
            </w:r>
          </w:p>
        </w:tc>
      </w:tr>
      <w:tr>
        <w:trPr>
          <w:trHeight w:val="300"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w:t>
            </w:r>
          </w:p>
        </w:tc>
        <w:tc>
          <w:tcPr>
            <w:tcW w:w="7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lang w:eastAsia="ru-RU"/>
              </w:rPr>
              <w:t>Кол-во</w:t>
            </w:r>
          </w:p>
        </w:tc>
        <w:tc>
          <w:tcPr>
            <w:tcW w:w="13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ена (руб.), вкл. НДС</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мма (руб.), вкл. НДС</w:t>
            </w:r>
          </w:p>
        </w:tc>
        <w:tc>
          <w:tcPr>
            <w:tcW w:w="86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писание</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технических средств обучения педагога с улучшенными характеристиками с возможностью взаимодействия с интерактивными средами и тиражирования раздаточных материалов тип 1</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3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0 000,00</w:t>
            </w:r>
          </w:p>
        </w:tc>
        <w:tc>
          <w:tcPr>
            <w:tcW w:w="190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lang w:eastAsia="ru-RU"/>
              </w:rPr>
              <w:t>170 000,00 </w:t>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тивный компьютер педагога</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дисплея с диагональю не менее 15,6 дюйма, разрешением не менее 1366х768 точек, светодиодной подсветкой и матовым (антибликовым) покрытием для снижения нагрузки на глаза;</w:t>
              <w:tab/>
              <w:t xml:space="preserve"> </w:t>
            </w:r>
          </w:p>
          <w:p>
            <w:pPr>
              <w:pStyle w:val="Normal"/>
              <w:spacing w:lineRule="auto" w:line="240" w:before="0" w:after="0"/>
              <w:rPr/>
            </w:pPr>
            <w:r>
              <w:rPr>
                <w:rFonts w:eastAsia="Times New Roman" w:cs="Times New Roman" w:ascii="Times New Roman" w:hAnsi="Times New Roman"/>
                <w:color w:val="000000"/>
                <w:sz w:val="20"/>
                <w:szCs w:val="20"/>
                <w:lang w:eastAsia="ru-RU"/>
              </w:rPr>
              <w:t>базовая (без использования технологий разгона) тактовая частота процессора не ниже 1700 МГц, количество ядер два или более, объем кэш-памяти процессора второго или третьего уровня должен быть не менее 3 Мб, TDP процессора не должно превышать 20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установленной оперативной памяти не должен быть менее 4 ГБ, должна быть возможность увеличения объема оперативной памяти не менее чем до 16 Гб, тип оперативной памяти – не хуже DDR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 встроенного жесткого диска не должен быть менее 500 ГБ, скорость вращения шпинделя не ниже 7200 об/ми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иметь пассивную систему защиты жесткого диска от тряски, вибрации и ударов по всем ос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оснащаться сенсором, который подает сигнал на парковку головки жесткого диска при падении или резком изменении положения ноутб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видео-памяти графического адаптера должен быть не менее 128 МБ;</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ых стерео динамик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арт-риде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ого микрофон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привода с возможностью чтения и записи двуслойных оптических дисков DVD;</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еб-камеры, поддерживающей разрешение съемки не ниже 1280х720 точек на аппаратном уровн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сетевого контролера Ethernet с максимальной скоростью передачи данных не менее 1000 Mбит/сек и поддерживающего технологию пробуждения по локальной се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для подключения к беспроводным сетям, поддерживающего стандарт IEEE 802.11 a/b/g/n;</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Bluetooth версии не ниже 4.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лагозащищенной клавиатуры, со светодиодной подсветкой клавиш. Все клавиши клавиатуры должны быть полноразмерными. Клавиатура должна быть оснащена выделенным цифровым блок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оординатно-указательного устройства в виде сенсорной панели, поддерживающей одновременные касания несколькими пальц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не менее двух портов USB 2.0, не менее одного порта USB 3.0, не менее одного порта HDMI с поддержкой HDCP, не менее одного порта D-SUB, не менее двух аудио-портов, не менее одного порта RJ-45 (сетевой пор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канера отпечатка пальц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бариты корпуса не должны превышать 382х256х26 м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ноутбука с установленной батареей не должен превышать 2,4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штатной) батареи, обеспечивающей время автономной работы не менее 4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ляемая мощность адаптера питания не должна быть выше 65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установленное программное обеспечение: Операционная система: Microsoft Windows 7 Professional (указанное программное обеспечение требуется для совместимости с уже имеющимся программным обеспечение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ое программное обеспечение должно включать в себя: текстовый редактор, редактор электронных таблиц, программу для разработки презента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еб-сайт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создания веб-страниц с использованием готовых шаблонов и возможность вставки в их тело фото-, видео- , аудио-фрагментов, видеофрагментов, размещенных на стороннем видеохостинге, JAVA-апплетов, GIF и flash-аним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веб-страниц в режиме WISIWYG (отображение конечного результата в процессе редактир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5 готовых шаблонов для создания веб-сайтов, а также наличие возможности применения цветовых гамм для каждого из н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блогов и RSS-технологий доставки мультимедиа-контента с поддержкой технологии RSS-рассыл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функции поиска по сай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Галерея должна обеспечивать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 левой или правой части окна программного обеспечения области, в которой отображена топология сайта по принципу «дерева», рядом должно располагаться окно для просмотра текущей (выбранной) страницы создаваемого сай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которая, при добавлении аудиодорожки, автоматически предлагает выбрать обложку для аудиодорож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проверки созданных сайтов на предмет типовых ошибок (например, повторяющиеся идентификаторы HTML объектов, недействительные гиперссылки и привязки, перекрывающийся, повернутый или обрезанный текст). После окончания проверки должен выводиться отчет со списком ошибок, а также инструкции или варианты по их устранению. Должна быть возможность выбора автоматического или ручного исправления ошиб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смарт-объектов таких как: счетчик (позволяющий осуществлять прямой подсчет числа обращений к текущей странице), 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 опрос (позволяющий настроить онлайн-опрос, чтобы узнать мнения посетителей веб-страницы), интерактивный чат (позволяющий пользователям веб-страницы общаться между собо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грузки созданной веб-страницы на хостинг посредством FTP-протоко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идеофильм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подключения камер по разъемам USB и IEEE 139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монтажа видеоматериалов, накладывания звукового сопровождения, применения титров и переходов между сцен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бора формата изображения создаваемого видеофильма (4:3 и 16:9), а также частоты кад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видео с веб-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в видео анимированного текс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зделения клипа на несколько сце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материала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эффекта шумоподавления для удаления визуального шума (зернистост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автоматического определения сцен при захвате видео с видеока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табилизации изображения для коррекции видеоматериалов, снятых при неустойчивом положении камеры (например при ходьбе или в автомобил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0 эффектов перехода между видеофраг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результатов работы с максимальным разрешением не менее 1920х108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не только через специализированный браузер программного продукта, но и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го материала на DVD- , Blu-ray-диски, а также на сторонний видеохостинг (например YouTube);</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аботы с 3D-видеофильм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экспорта видео в следующие распространенные форматы: AVI, MPEG-4, QuickTime Movie,  WMV;</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пакетного конвертирования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импортирования аудиодорожки с компакт-дис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резервной копии про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редактирования фотографий, подготовки печатных материалов и электронных публика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изображений из фото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форматов файлов JPEG и RAW;</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ользования технологических инструментов: кадрирование, ретуширование, настройка контрастности и резкости, устранение эффекта красных глаз, изменение насыщенности, удаление шу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наложения эффект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боты со слоями из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исования и черчения: кисть, карандаш, ластик, заливка области, клонирование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различных задних фонов и готовых слое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выпрямления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и пакетной обработки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GIF и FLASH-ани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тображения конечного результата в процессе редактирования из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с фотографиями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лайд-шоу из имеющихся изображений в формате видеорол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панор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обственных кист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3D-объек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нимков всего экрана и активного ок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готовки печатных документов, (брошюр, календарей,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дизай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PDF-файлов, созданных в других приложениях, для создания новой публикации или добавлении в существующую публик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в PDF-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объектами, таких как: привязка (для упрощения позиционирования и выравнивания перемещаемых и масштабируемых объектов), выравнивание и распределение (для выравнивания групп объектов по верхним, нижним, левым и правым кра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текстом, таких как: использование фигурного текста, размещение текста по выбранному контуру, возможность редактирования текста во встроенном текстовом редакторе, наличие функции проверки орфографии, привязка текста к графическому объек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изображениями, таких как: импорт изображений, применение к изображениям корректирующих фильт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музыкальных компози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ей: записи, редактирования, микширования, экспорта музыкальных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спользования совместно со звуком изображения и видео для создания учебных аудиовизуальных материал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плагинов обработки зв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c не менее чем 3000 аудио-лупами (audio loops) для создания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й композиции в mp3 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абора не менее чем из 50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мулирования инструментов с помощью внешне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ккомпанирования дополнительными инстру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внешних MIDI-клавиату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равления ошибок в записанной композиции с клавиатуры при помощи добавления или удаления но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иртуально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композиции на CD-диск, непосредственно из прило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ереключения интерфейса приложения в упрощенный режим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мастера создания аранжировок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инамического изменения темпа и тональности при создании компози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зучения различных инструментов и их гармонических сочет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ых композиций в декомпрессированном формате звука для последующей обработ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создания, упорядочивания, визуализации и анализа иллюстративно-хронологических материалов должно представлять собой творческую среду для работы с хронологической информацией. Программное обеспечение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строения графически-визуализированных линий, содержащих иллюстративно-хронологические материалы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редактирования и сохранения хронологических линий с использованием средств визуального редактирования (перетаскивание событий и изменение времени их начала и окончания с помощью мыш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дновременного синхронизированного размещения на экране не менее чем двух хронологических линий, возможность сохранения двух хронологических линий в виде единого проекта, сохраняющего все параметры от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деления близких по временному интервалу событий при помощи специального инструмен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копирования и вставки событий, перенос событий с одной линии на друг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сводной информации по каждому отдельному событ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медиафайлов к событиям (тексты, изображения, музы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ись звукового комментария к событию и хроноли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иска по событиям одной или всех открытых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зменения масштаба хронологических линий и параметров от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ственных стилей отображения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вода хронологических линий на печать с возможностью склейки в плака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ытий без точных временных рамок, а также событий, длящихся по настоящий момен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пециальной галереи, содержащей шаблоны событий на определенные те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группировки событий с неограниченной вложенность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едставления событий на хронологической линии в четырех вариантах, предусматривающих различную степень детализ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одной хронологической линию в другую в виде группы событ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становки времени и даты с помощью графического календар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ого пересчета шкалы с подписью временных интервалов при изменении масштаб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ацию хронолинии в режиме слайд-шоу с возможностью настройки перечня выводимой инфор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изуальной панели масштабирования линий времени, с возможностью быстрой настройки и выбора временного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у хронологических линий и событий на них от случайного или преднамеренного редактирования с использованием пар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атического обновл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проведения лабораторных и демонстрационных экспериментов, учебных исследовательских проектов и практикумов по предметам естественно-научного цикла, фиксации, визуализации, сравнительного анализа результатов работ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ие данных с внешних измерительных датчиков в полном соответствии с входящим в его комплект открытым протоколом взаимодействия по передач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олжно обеспечивать возможность, при проведении измерений, передачи данных с внешних измерительных датчиков в Интернет и локальную с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ть следующую справочную информ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ы измерения систем СИ, СГС, традиционных систем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даментальные постоянн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тные и дольные приставки системы С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0 справочных объектов, таких как химические элементы, соедин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для работы со справочной информаци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ранение для каждой единицы измерения названия и обозначения измеряемой величины, обозначения единицы измерения, описания единицы измерения, линейных связей с другими единицами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по названиям измеряемых величин или единицам измерения, а также по всем текстовым пол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ртировка по убыванию/возрастанию по следующим полям: название измеряемой величины, обозначение, название единицы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смотр подробной информации по любой единице измерения по нажатию на ее названии, в том числе описание единицы измерения и линейные зависимости с другими величинами (при их налич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единиц измерения, измеряемой величины, системы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фическое представление численных соотношений между величинами, связанными линейными зависимост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линейных зависимостей пользовательских единиц измерения от единиц измерения, созданных ранее или единиц измерения из общей библиоте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списка объектов для исследования с информацией о названии объекта, количестве его свойств и характеристик, данных проведенных исследований, прикрепленных файл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карточки объекта для исследования со следующей информацией – тип объекта, его свойства и характеристики, картинки и файлы, прикрепленные к объекту, данные исследований по объекту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объектов по различным критериям: название, тип объекта, заданная характерист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переключаться на просмотр других объектов для исследований в режиме просмотра карточки объек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объектов для исследов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дать характеристики и сохранить данные проведенных исследований для каждого пользовательского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несения дополнительной информации по объекту с помощью добавления медиафайлов к объекту (документов, изображений, аудио,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работы с исследовани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ть список существующих исследований с указанными полями: тематика исследования, название исследования, дата исследования, автор исследования, статус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ть поэтапное выполнение исследовательской работы, в соответствии со следующей структурой разделов: «Описание», «Проведение», «Анализ», «Просмот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Описание» пользователь должен иметь возможность работать, как минимум, со следующей информацией по исследованию: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ведение» пользователь должен иметь возможность работать, как минимум, с численными данными в табличном виде и в виде графика, построенного на табличных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Анализ» пользователь должен иметь возможность проанализировать полученные результаты, оценить подтверждение гипотез, сделать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смотр» пользователю должна быть доступна вся информация по исследованию, оформленная в виде научной работы: название, автор, описание, цели, гипотезы, полученные данные по исследованию и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овое исследование с возможностью задать текстовое описание полей: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таблицы для сбора/отображения данных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язывать каждую таблицу данных к конкретному объекту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ть в исследовании данные предыдущих исследований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вать исследуемые свойства объекта, выбирать для них единицы измерения из справочника, удалять свойства из таблиц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графики-иллюстрации данных, представленных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роить график путем перетаскивания данных из таблиц методом “drag-and-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данные, отображаемые на графике через диалоговое окно, выбирая данные одной или нескольких таблиц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алять данные из графика, люб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шкалы на графиках (а именно менять названия шка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штабировать график с функцией запрета масштабирования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авливать логарифмические преобразования для представления данных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рать отображение данных на графике в виде точек, линий, столбцов; эти представления должны быть доступны пользователю в любом сочета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отображение нескольких измерений на одном графи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граф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шкал для одного графика с целью сопоставления данных определенной величины, измеренной в различных единиц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нять порядок отображения графиков и таблиц;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вать отображаемую, отображать скрыт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ять текущее состояние исследования во время работы над ни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дентифицировать пользователя, работающего в системе, автоматически указывать авторство работы.</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функциональное устройство</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гофункциональное устройство должно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сочетать в себе функции принтера, сканера и копи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печати – цветная, струйная; максимальный формат печати – не менее A4; максимальное разрешение для цветной печати – не менее чем 5700х140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скорость черно-белой печати в формате А4 – не менее 30 стр./ми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скорость цветной печати в формате A4 – не менее 15 стр./ми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сурс поставляемых в комплекте расходных материалов – не менее чем 12000 страниц формата A4.</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рнитура компьютерная</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крепления – оголовье. Подключение кабеля – одностороннее. Воспроизводимые частоты: нижняя граница диапазона в диапазоне конкретных значений должна быть менее 60 Гц и должна быть более 10 Гц; верхняя граница диапазона в диапазоне конкретных значений не должна быть менее 15000 Гц и должна быть не более 23000 Гц.</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ь компьютерная</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ключение к компьютеру по интерфейсу USB;</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трех клавиш и колеса прокрутки.</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евой фильтр</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5 розеток для подключения обору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шнура – не менее 5 метров.</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устическая система</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 2.0; Мощность: не менее 30 Вт, максимально – не более 50 Вт; Должна быть обеспечена возможность подключения через разъем для передачи звукового сигнала (3,5 мм). Материал корпуса колонок - дерево или МДФ (древесно-волокнистая плита средней плотности). Диапазон воспроизводимых частот: нижняя граница диапазона в диапазоне конкретных значений не должна быть более 50 Гц, но должна быть не менее 10 Гц, верхняя граница диапазона в диапазоне конкретных значений не должна быть менее 20 000 Гц, но должна быть не более 23000 Гц.</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ая система</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ая система должна включать в себя следующее оборудова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нтерактивная доска должна отвеч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агональ активной поверхности – более 194 см, но менее 200 с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 не более 40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ключение к компьютеру – USB 2.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обеспечивать возможность работы 2 или более пользователей одновременно (без ограничений области работы каждого пользовате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 активной поверхности – 4: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как специальным маркером так и пальце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иметь емкостную или DViT технологию распознавания кас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 – более 1 шт. в комплект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лотка для марке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енное крепление - в комплект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USB, длинной не менее 5 метров – в комплект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активной поверхности – не более 2 м2 , но более 1,8 м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комплекте с доской должно быть программное обеспечение, имеющее следующие характеристи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фейс программы и коллекция образовательных ресурсов должны быть на русском язы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коллекции мультимедиа объектов – аудио-и видео-файлов, по различным учебным тем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наглядных схем от «плоских» блок-схем до многоуровневых мини-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ого форматирования при вво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исвоения ссылок объектам схемы на сайты, документы 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змещения в виде HTML-сайтов с сохранением всех уровней и гиперссыл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формирования «легенды», к любому звену диаграммы, схемы, вариационного ряда, возможность определения диаграммы в поисковике с привязкой леген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с файлами форматов .bmp, .jpg, .jpeg, gif, wmf;</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грированный видео проигрывател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расширенного пакета математических инструментов (сложные функции, распознавание формул, построение графиков и т. 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знавание рукописного текста (русский, английский язы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оектор 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 DL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ьное физическое разрешение – менее 1600х1200, но более 1024х60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ркость – более 2900 люмен, но не более 5000 люме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астность – не менее 2900:1, но менее 16000: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 изображения 4: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службы лампы в режиме максимальной яркости – не менее 3000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ционное отношение (отношение расстояния от источника света (от объектива или, в случае использования проекторов с "откидным" зеркалом, от центра зеркала) до изображения к ширине изображения) в диапазоне конкретных значений не более 0.43:1, но не менее 0.2: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ледующих входов: VGA, HDMI;</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порта Ethernet;</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ор должен поставляться в комплекте с креплением, отвечающим следующим требованиям: должно быть настенным; должно быть совместимо с предлагаемым проектором; Проектор должен поставляться в комплекте с кабелем для передачи видеосигнала, длиной не менее 15 метров.</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лексы технических средств обучения учащихся</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3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 000,00</w:t>
            </w:r>
          </w:p>
        </w:tc>
        <w:tc>
          <w:tcPr>
            <w:tcW w:w="1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0 000,00</w:t>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ация, в т.ч.:</w:t>
            </w:r>
          </w:p>
        </w:tc>
        <w:tc>
          <w:tcPr>
            <w:tcW w:w="73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тивный компьютер ученика</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дисплея с диагональю не менее 15,6 дюйма, разрешением не менее 1366х768 точек, светодиодной подсветкой и матовым (антибликовым) покрытием для снижения нагрузки на глаза;</w:t>
              <w:tab/>
              <w:t xml:space="preserve"> </w:t>
            </w:r>
          </w:p>
          <w:p>
            <w:pPr>
              <w:pStyle w:val="Normal"/>
              <w:spacing w:lineRule="auto" w:line="240" w:before="0" w:after="0"/>
              <w:rPr/>
            </w:pPr>
            <w:r>
              <w:rPr>
                <w:rFonts w:eastAsia="Times New Roman" w:cs="Times New Roman" w:ascii="Times New Roman" w:hAnsi="Times New Roman"/>
                <w:color w:val="000000"/>
                <w:sz w:val="20"/>
                <w:szCs w:val="20"/>
                <w:lang w:eastAsia="ru-RU"/>
              </w:rPr>
              <w:t>базовая (без использования технологий разгона) тактовая частота процессора не ниже 1700 МГц, количество ядер два или более, объем кэш-памяти процессора второго или третьего уровня должен быть не менее 3 Мб, TDP процессора не должно превышать 20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установленной оперативной памяти не должен быть менее 4 ГБ, должна быть возможность увеличения объема оперативной памяти не менее чем до 16 Гб, тип оперативной памяти – не хуже DDR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 встроенного жесткого диска не должен быть менее 500 ГБ, скорость вращения шпинделя не ниже 7200 об/ми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иметь пассивную систему защиты жесткого диска от тряски, вибрации и ударов по всем ос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оснащаться сенсором, который подает сигнал на парковку головки жесткого диска при падении или резком изменении положения ноутб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видео-памяти графического адаптера должен быть не менее 128 МБ;</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ых стерео динамик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арт-риде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ого микрофон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привода с возможностью чтения и записи двуслойных оптических дисков DVD;</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еб-камеры, поддерживающей разрешение съемки не ниже 1280х720 точек на аппаратном уровн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сетевого контролера Ethernet с максимальной скоростью передачи данных не менее 1000 Mбит/сек и поддерживающего технологию пробуждения по локальной се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для подключения к беспроводным сетям, поддерживающего стандарт IEEE 802.11 a/b/g/n;</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Bluetooth версии не ниже 4.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лагозащищенной клавиатуры, со светодиодной подсветкой клавиш. Все клавиши клавиатуры должны быть полноразмерными. Клавиатура должна быть оснащена выделенным цифровым блок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оординатно-указательного устройства в виде сенсорной панели, поддерживающей одновременные касания несколькими пальц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не менее двух портов USB 2.0, не менее одного порта USB 3.0, не менее одного порта HDMI с поддержкой HDCP, не менее одного порта D-SUB, не менее двух аудио-портов, не менее одного порта RJ-45 (сетевой пор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канера отпечатка пальц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бариты корпуса не должны превышать 382х256х26 м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ноутбука с установленной батареей не должен превышать 2,4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штатной) батареи, обеспечивающей время автономной работы не менее 4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ляемая мощность адаптера питания не должна быть выше 65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установленное программное обеспечение: Операционная система: Microsoft Windows 7 Professional (указанное программное обеспечение требуется для совместимости с уже имеющимся программным обеспечение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ое программное обеспечение должно включать в себя: текстовый редактор, редактор электронных таблиц, программу для разработки презента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еб-сайт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создания веб-страниц с использованием готовых шаблонов и возможность вставки в их тело фото-, видео- , аудио-фрагментов, видеофрагментов, размещенных на стороннем видеохостинге, JAVA-апплетов, GIF и flash-аним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веб-страниц в режиме WISIWYG (отображение конечного результата в процессе редактир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5 готовых шаблонов для создания веб-сайтов, а также наличие возможности применения цветовых гамм для каждого из н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блогов и RSS-технологий доставки мультимедиа-контента с поддержкой технологии RSS-рассыл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функции поиска по сай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Галерея должна обеспечивать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 левой или правой части окна программного обеспечения области, в которой отображена топология сайта по принципу «дерева», рядом должно располагаться окно для просмотра текущей (выбранной) страницы создаваемого сай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которая, при добавлении аудиодорожки, автоматически предлагает выбрать обложку для аудиодорож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проверки созданных сайтов на предмет типовых ошибок (например, повторяющиеся идентификаторы HTML объектов, недействительные гиперссылки и привязки, перекрывающийся, повернутый или обрезанный текст). После окончания проверки должен выводиться отчет со списком ошибок, а также инструкции или варианты по их устранению. Должна быть возможность выбора автоматического или ручного исправления ошиб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смарт-объектов таких как: счетчик (позволяющий осуществлять прямой подсчет числа обращений к текущей странице), 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 опрос (позволяющий настроить онлайн-опрос, чтобы узнать мнения посетителей веб-страницы), интерактивный чат (позволяющий пользователям веб-страницы общаться между собо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грузки созданной веб-страницы на хостинг посредством FTP-протоко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идеофильм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подключения камер по разъемам USB и IEEE 139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монтажа видеоматериалов, накладывания звукового сопровождения, применения титров и переходов между сцен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бора формата изображения создаваемого видеофильма (4:3 и 16:9), а также частоты кад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видео с веб-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в видео анимированного текс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зделения клипа на несколько сце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материала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эффекта шумоподавления для удаления визуального шума (зернистост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автоматического определения сцен при захвате видео с видеока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табилизации изображения для коррекции видеоматериалов, снятых при неустойчивом положении камеры (например при ходьбе или в автомобил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0 эффектов перехода между видеофраг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результатов работы с максимальным разрешением не менее 1920х108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не только через специализированный браузер программного продукта, но и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го материала на DVD- , Blu-ray-диски, а также на сторонний видеохостинг (например YouTube);</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аботы с 3D-видеофильм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экспорта видео в следующие распространенные форматы: AVI, MPEG-4, QuickTime Movie,  WMV;</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пакетного конвертирования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импортирования аудиодорожки с компакт-дис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резервной копии про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редактирования фотографий, подготовки печатных материалов и электронных публика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изображений из фото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форматов файлов JPEG и RAW;</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ользования технологических инструментов: кадрирование, ретуширование, настройка контрастности и резкости, устранение эффекта красных глаз, изменение насыщенности, удаление шу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наложения эффект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боты со слоями из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исования и черчения: кисть, карандаш, ластик, заливка области, клонирование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различных задних фонов и готовых слое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выпрямления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и пакетной обработки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GIF и FLASH-ани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тображения конечного результата в процессе редактирования из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с фотографиями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лайд-шоу из имеющихся изображений в формате видеорол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панор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обственных кист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3D-объек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нимков всего экрана и активного ок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готовки печатных документов, (брошюр, календарей,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дизай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PDF-файлов, созданных в других приложениях, для создания новой публикации или добавлении в существующую публик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в PDF-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объектами, таких как: привязка (для упрощения позиционирования и выравнивания перемещаемых и масштабируемых объектов), выравнивание и распределение (для выравнивания групп объектов по верхним, нижним, левым и правым кра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текстом, таких как: использование фигурного текста, размещение текста по выбранному контуру, возможность редактирования текста во встроенном текстовом редакторе, наличие функции проверки орфографии, привязка текста к графическому объек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изображениями, таких как: импорт изображений, применение к изображениям корректирующих фильт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музыкальных компози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ей: записи, редактирования, микширования, экспорта музыкальных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спользования совместно со звуком изображения и видео для создания учебных аудиовизуальных материал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плагинов обработки зв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c не менее чем 3000 аудио-лупами (audio loops) для создания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й композиции в mp3 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абора не менее чем из 50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мулирования инструментов с помощью внешне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ккомпанирования дополнительными инстру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внешних MIDI-клавиату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равления ошибок в записанной композиции с клавиатуры при помощи добавления или удаления но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иртуально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композиции на CD-диск, непосредственно из прило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ереключения интерфейса приложения в упрощенный режим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мастера создания аранжировок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инамического изменения темпа и тональности при создании компози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зучения различных инструментов и их гармонических сочет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ых композиций в декомпрессированном формате звука для последующей обработ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создания, упорядочивания, визуализации и анализа иллюстративно-хронологических материалов должно представлять собой творческую среду для работы с хронологической информацией. Программное обеспечение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строения графически-визуализированных линий, содержащих иллюстративно-хронологические материалы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редактирования и сохранения хронологических линий с использованием средств визуального редактирования (перетаскивание событий и изменение времени их начала и окончания с помощью мыш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дновременного синхронизированного размещения на экране не менее чем двух хронологических линий, возможность сохранения двух хронологических линий в виде единого проекта, сохраняющего все параметры от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деления близких по временному интервалу событий при помощи специального инструмен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копирования и вставки событий, перенос событий с одной линии на друг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сводной информации по каждому отдельному событ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медиафайлов к событиям (тексты, изображения, музы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ись звукового комментария к событию и хроноли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иска по событиям одной или всех открытых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зменения масштаба хронологических линий и параметров от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ственных стилей отображения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вода хронологических линий на печать с возможностью склейки в плака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ытий без точных временных рамок, а также событий, длящихся по настоящий момен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пециальной галереи, содержащей шаблоны событий на определенные те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группировки событий с неограниченной вложенность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едставления событий на хронологической линии в четырех вариантах, предусматривающих различную степень детализ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одной хронологической линию в другую в виде группы событ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становки времени и даты с помощью графического календар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ого пересчета шкалы с подписью временных интервалов при изменении масштаб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ацию хронолинии в режиме слайд-шоу с возможностью настройки перечня выводимой инфор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изуальной панели масштабирования линий времени, с возможностью быстрой настройки и выбора временного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у хронологических линий и событий на них от случайного или преднамеренного редактирования с использованием пар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атического обновл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проведения лабораторных и демонстрационных экспериментов, учебных исследовательских проектов и практикумов по предметам естественно-научного цикла, фиксации, визуализации, сравнительного анализа результатов работ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ие данных с внешних измерительных датчиков в полном соответствии с входящим в его комплект открытым протоколом взаимодействия по передач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олжно обеспечивать возможность, при проведении измерений, передачи данных с внешних измерительных датчиков в Интернет и локальную с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ть следующую справочную информ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ы измерения систем СИ, СГС, традиционных систем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даментальные постоянн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тные и дольные приставки системы С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0 справочных объектов, таких как химические элементы, соедин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для работы со справочной информаци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ранение для каждой единицы измерения названия и обозначения измеряемой величины, обозначения единицы измерения, описания единицы измерения, линейных связей с другими единицами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по названиям измеряемых величин или единицам измерения, а также по всем текстовым пол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ртировка по убыванию/возрастанию по следующим полям: название измеряемой величины, обозначение, название единицы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смотр подробной информации по любой единице измерения по нажатию на ее названии, в том числе описание единицы измерения и линейные зависимости с другими величинами (при их налич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единиц измерения, измеряемой величины, системы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фическое представление численных соотношений между величинами, связанными линейными зависимост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линейных зависимостей пользовательских единиц измерения от единиц измерения, созданных ранее или единиц измерения из общей библиоте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списка объектов для исследования с информацией о названии объекта, количестве его свойств и характеристик, данных проведенных исследований, прикрепленных файл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карточки объекта для исследования со следующей информацией – тип объекта, его свойства и характеристики, картинки и файлы, прикрепленные к объекту, данные исследований по объекту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объектов по различным критериям: название, тип объекта, заданная характерист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переключаться на просмотр других объектов для исследований в режиме просмотра карточки объек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объектов для исследов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дать характеристики и сохранить данные проведенных исследований для каждого пользовательского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несения дополнительной информации по объекту с помощью добавления медиафайлов к объекту (документов, изображений, аудио,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работы с исследовани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ть список существующих исследований с указанными полями: тематика исследования, название исследования, дата исследования, автор исследования, статус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ть поэтапное выполнение исследовательской работы, в соответствии со следующей структурой разделов: «Описание», «Проведение», «Анализ», «Просмот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Описание» пользователь должен иметь возможность работать, как минимум, со следующей информацией по исследованию: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ведение» пользователь должен иметь возможность работать, как минимум, с численными данными в табличном виде и в виде графика, построенного на табличных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Анализ» пользователь должен иметь возможность проанализировать полученные результаты, оценить подтверждение гипотез, сделать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смотр» пользователю должна быть доступна вся информация по исследованию, оформленная в виде научной работы: название, автор, описание, цели, гипотезы, полученные данные по исследованию и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овое исследование с возможностью задать текстовое описание полей: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таблицы для сбора/отображения данных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язывать каждую таблицу данных к конкретному объекту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ть в исследовании данные предыдущих исследований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вать исследуемые свойства объекта, выбирать для них единицы измерения из справочника, удалять свойства из таблиц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графики-иллюстрации данных, представленных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роить график путем перетаскивания данных из таблиц методом “drag-and-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данные, отображаемые на графике через диалоговое окно, выбирая данные одной или нескольких таблиц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алять данные из графика, люб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шкалы на графиках (а именно менять названия шка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штабировать график с функцией запрета масштабирования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авливать логарифмические преобразования для представления данных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рать отображение данных на графике в виде точек, линий, столбцов; эти представления должны быть доступны пользователю в любом сочета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отображение нескольких измерений на одном графи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граф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шкал для одного графика с целью сопоставления данных определенной величины, измеренной в различных единиц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нять порядок отображения графиков и таблиц;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вать отображаемую, отображать скрыт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ять текущее состояние исследования во время работы над ни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дентифицировать пользователя, работающего в системе, автоматически указывать авторство работы.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сопровождающего наглядного, демонстрационного и лабораторного оборудования с улучшенными характеристиками для закрепления знаний, полученных из интерактивных сред для курса химии, на практике (тип 1)</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131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5 000,00</w:t>
            </w:r>
          </w:p>
        </w:tc>
        <w:tc>
          <w:tcPr>
            <w:tcW w:w="19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75 000,00</w:t>
            </w:r>
          </w:p>
        </w:tc>
        <w:tc>
          <w:tcPr>
            <w:tcW w:w="866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химических элементо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редставляет собой коробку с откидной крышкой с фиксатором, внутрь которой помещен ложемент для флаконов с простыми веществами в соответствии с Периодической системой. Общее количество флаконов - 100. Внутренние размеры коробки - 550х450х60 мм.</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ппарат Киппа 250 мл.</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Аппарат Киппа используют для получения водорода и углекислого газа.         Аппарат Киппа состоит из сосуда (1) и шаровой воронки (2), сообщающихся между собой. Когда воронка вставлена в сосуд, между её трубкой и суженным местом сосуда получается зазор, через который полушар сообщается с шаром. Сообщение прибора с внешней средой осуществляется благодаря тубусу (3).                   Получение водорода: Через тубус (3) в прибор насыпают гранулы цинка, а в шаровую воронку наливают раствор соляной кислоты. Кислота заполняет полушар, уровень ее поднимается, она покрывает гранулы цинка и начинается химическая реакция: Zn + 2HCl = ZnCl2 + H2</w:t>
              <w:softHyphen/>
              <w:t xml:space="preserve"> + Q. Водород выходит через тубус (3) и может использоваться для опытов. После прекращения опытов кран, которым снабжен тубус (3) закрывается. В результате образования водорода давление в приборе повышается и соляная кислота вытесняется обратно в шаровую воронку. Когда уровень соляной кислоты в сосуде (1) опускается ниже гранул цинка, реакция прекращается.                                                                                                        Получение углекислого газа: Углекислый газ получают, воздействуя на мрамор соляной кислотой. Методика проведения опыта та же, что и в предыдущем примере. СаСО3 + 2HCl = CaCl2 + CO2</w:t>
              <w:softHyphen/>
              <w:t xml:space="preserve"> + H2O+ Q</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 (источник) высокого напряжени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 высокого напряжения предназначен для получения электрических разрядов при изучении курсов физики и химии средней школы. Прибор используется в демонстрационных опытах для воспламенения газов, получения озона и изучение его свойств, наблюдения свечения неона, в опытах по электростатике и в других опытах.</w:t>
            </w:r>
          </w:p>
          <w:p>
            <w:pPr>
              <w:pStyle w:val="Normal"/>
              <w:spacing w:lineRule="auto" w:line="240" w:before="280" w:after="280"/>
              <w:rPr/>
            </w:pPr>
            <w:r>
              <w:rPr>
                <w:rFonts w:eastAsia="Times New Roman" w:cs="Times New Roman" w:ascii="Times New Roman" w:hAnsi="Times New Roman"/>
                <w:sz w:val="20"/>
                <w:szCs w:val="20"/>
                <w:lang w:eastAsia="ru-RU"/>
              </w:rPr>
              <w:t>Габаритные размеры в упаковке (дл.*шир.*выс.), см. 24*19*12</w:t>
              <w:br/>
              <w:t>Вес, кг, не более. 1,03</w:t>
              <w:br/>
              <w:t xml:space="preserve">Напряжение сети питания, В. 220 </w:t>
              <w:br/>
              <w:t>Частота, Гц. 50</w:t>
              <w:br/>
              <w:t>Выходное постоянное напряжение, кВ. 0…28</w:t>
              <w:br/>
              <w:t>Ток нагрузки на выходе генератора, А, не более. 0,001</w:t>
              <w:br/>
              <w:t xml:space="preserve">В комплект входят: </w:t>
            </w:r>
          </w:p>
          <w:p>
            <w:pPr>
              <w:pStyle w:val="Normal"/>
              <w:numPr>
                <w:ilvl w:val="0"/>
                <w:numId w:val="15"/>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нератор высокого напряжения – 1 шт., </w:t>
            </w:r>
          </w:p>
          <w:p>
            <w:pPr>
              <w:pStyle w:val="Normal"/>
              <w:numPr>
                <w:ilvl w:val="0"/>
                <w:numId w:val="1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ода соединительные с зажимом типа «крокодил» – 2 шт., </w:t>
            </w:r>
          </w:p>
          <w:p>
            <w:pPr>
              <w:pStyle w:val="Normal"/>
              <w:numPr>
                <w:ilvl w:val="0"/>
                <w:numId w:val="15"/>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ставляет собой релаксационный генератор с частотой колебаний около 1000 Гц, размах которых с помощью трансформатора увеличивается до 5 кВ. Переменное напряжение с вторичной  обмотки трансформатора выпрямляется и увеличивается с помощью диодно-емкостного умножителя до 20-25 кВ.</w:t>
              <w:br/>
              <w:t>Генератор собран на одной печатной плате и помещен в пластмассовый корпус. На лицевой стенке имеется индикатор включения генератора. Выходное постоянное напряжение генератора выведено на клеммы, установленные на крышке прибора. На переднюю панель прибора выведено две ручки «ток» и «напряжение». При различных положениях ручки «ток» максимальное напряжение, регулируемое ручкой «напряжение» будет различным.</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адсорб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является деталью при монтаже демонстрационных приборов, в которых производятся опыты, связанные с поглощением газообразных, жидких и твердых веществ, по принципу противотока и прямото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лект прибора входят: 1. изделие в сборе 1 шт. 2. коробка 1 шт. 3. инструкция по эксплуатации 1 экз.                                                                                                     Прибор представляет собой тонкостенный сосуд с тремя впаянными патрубками (один—в верхней части и два—в нижней), и кольцевым перехватом на расстоянии 40 мм от основания.                                                                                                 Проведение опыта: 1. колонка наполняется обрезками стекла, играющего роль насадки; 2. горловина закрывается пробкой, в которой закрепляется капельная воронка с жидкостью; 3. к среднему патрубку присоединяется резиновая трубка для подвода газа; 4. к нижнему резиновая трубка с зажимом или краном для выпуска жидких продуктов реакции; 5. к верхнему резиновая трубка для отвода непрореагированных (не поглощенных) газообразных веществ, подобно колонке Фрезениус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мерной посуд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ность</w:t>
            </w:r>
          </w:p>
          <w:tbl>
            <w:tblPr>
              <w:tblW w:w="5000" w:type="pct"/>
              <w:jc w:val="left"/>
              <w:tblInd w:w="-22" w:type="dxa"/>
              <w:tblLayout w:type="fixed"/>
              <w:tblCellMar>
                <w:top w:w="0" w:type="dxa"/>
                <w:left w:w="0" w:type="dxa"/>
                <w:bottom w:w="0" w:type="dxa"/>
                <w:right w:w="0" w:type="dxa"/>
              </w:tblCellMar>
            </w:tblPr>
            <w:tblGrid>
              <w:gridCol w:w="505"/>
              <w:gridCol w:w="7180"/>
              <w:gridCol w:w="761"/>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50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100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0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50 мл.</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с ручкой 500 мл. РР</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100 мл.</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РР 250мм со шкалой</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250 мл.</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ареометров (19 шту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ареометров (19 штук)</w:t>
                  </w:r>
                </w:p>
              </w:tc>
            </w:tr>
            <w:tr>
              <w:trPr/>
              <w:tc>
                <w:tcPr>
                  <w:tcW w:w="844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измерения плотности различных жидкостей при проведении демонстрационных опытов и лабораторных работ.</w:t>
                    <w:br/>
                    <w:t>Состоит из 19 ареометров для измерения плотности в диапазоне от 0,70 до 1,84 г/см3</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склянок для растворов 250 мл. (с притертой пробко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бор предназначен для хранения растворов реактивов, используемых в демонстрационных опытах.                                                                               Габаритные размеры в упаковке </w:t>
              <w:br/>
              <w:t>(дл.*шир.*выс.), см. 39*31*15</w:t>
              <w:br/>
              <w:t>Вес, кг, не более. 5,3</w:t>
              <w:br/>
              <w:t xml:space="preserve">В комплект входят: 1.склянка 250 мл с пробкой (светлое стекло) – 15 шт., 2.склянка 250 мл с пробкой (темное стекло) – 5 шт., 3.руководство по эксплуатации – 1 шт.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склянок и банок для лабораторных работ</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Предназначен для хранения растворов и твердых реактивов, используемых при</w:t>
              <w:br/>
              <w:t>выполнении лабораторных и практических работ на уроках химии.</w:t>
              <w:br/>
              <w:t>В состав набора входят:</w:t>
              <w:br/>
              <w:t>Флакон - 260шт.</w:t>
              <w:br/>
              <w:t>Банка 30мл - 130шт.</w:t>
              <w:br/>
              <w:t>Снабжены винтовыми пластиковыми крышками.</w:t>
              <w:br/>
              <w:t>Склянки и банки рекомендуется маркировать этикетками.</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онатор (принадлежность к источнику высокого напряжени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ind w:firstLine="4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демонстрации способа получения озона и изучения его свойств. Прибор может также служить моделью  газового электроочистителя. Габаритные размеры в упаковке (дл.*шир.*выс.), см 27*10*5</w:t>
              <w:br/>
              <w:t>Вес, кг, не более….0,135</w:t>
              <w:br/>
              <w:t>В комплект входят: 1.озонатор – 1 шт., 2.руководство по эксплуатации – 1 шт. Прибор состоит из стеклянной трубки со вставленными резиновыми пробками, через которые пропущены газоотводные трубки и электроды (центральный стержень и проволочная спираль).</w:t>
              <w:br/>
              <w:t xml:space="preserve">Прибор можно использовать только с источником высокого напряжения, например с генератором высокого напряжения универсальным ГВН.                                                 Порядок эксплуатации: </w:t>
              <w:br/>
              <w:t xml:space="preserve">1. Озонатор укрепляется на штативе лабораторном. </w:t>
              <w:br/>
              <w:t xml:space="preserve">2. С помощью резиновых или пластиковых трубок озонатор соединяется с прибором для получения кислорода и установкой, индуцирующей образование озона (колба-приемник). Электроды подсоединяются к источнику высокого напряжения. </w:t>
              <w:br/>
              <w:t>3. С помощью груши через озонатор можно прокачивать воздух и образование озона из кислорода воздуха обнаруживается по характерному запаху или по изменению окраски йодокрахмального раствора в колбе-приемнике.</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ля опытов по химии с электрическим током (демонстрационны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проведения демонстрационных опытов по химии с электрическим то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комплектность и устройство</w:t>
              <w:br/>
              <w:t>Габаритные размеры в упаковке (дл.*шир.*выс.), см. 16*12*12</w:t>
              <w:br/>
              <w:t xml:space="preserve">Вес, кг, не более. 0,25 </w:t>
              <w:br/>
              <w:t xml:space="preserve">В комплект входят: пластмассовый сосуд – 1 шт., крышка с тремя клеммами, двумя зажимами и индикатором – 1 шт., электроды из графита – 2 шт., электроды из нержавеющей стали – 2 шт., контактор – 1 шт., пробка резиновая с держателем – 1 шт., пробирки ПХ-14 –  2 шт., руководство по эксплуатации – 1 шт. </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комбинированный (аспиратор и прибор для определения состава воздух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демонстрации на уроках химии опытов по определению содержания кислорода в воздухе и получения заполненных чистым кислородом емкостей. Тип прибора - демонстрационный. Масса - не более 1,5 кг. </w:t>
            </w:r>
          </w:p>
          <w:p>
            <w:pPr>
              <w:pStyle w:val="Normal"/>
              <w:numPr>
                <w:ilvl w:val="0"/>
                <w:numId w:val="1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лянки СТРП с нижним тубусом.(объем 2л.) - 2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горло склянки с ложкой для сжигания веществ - 1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нижние тубусы склянок) с отверстием и трубкой - 2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горло склянки с тубусом и краном соединительным - 1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ланг резиновый длиной 30см - 1 шт. </w:t>
            </w:r>
          </w:p>
          <w:p>
            <w:pPr>
              <w:pStyle w:val="Normal"/>
              <w:numPr>
                <w:ilvl w:val="0"/>
                <w:numId w:val="17"/>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спорт - 1 шт. </w:t>
            </w:r>
          </w:p>
          <w:p>
            <w:pPr>
              <w:pStyle w:val="Normal"/>
              <w:numPr>
                <w:ilvl w:val="0"/>
                <w:numId w:val="1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по использованию - 1 шт.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ик подъемно-поворотный с 2-мя плоскостями</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Столик является вспомогательным учебным оборудованием, предназначенным для демонстрации приборов, установок и учебно-наглядных пособий. Также столик может быть использован для монтажа элементов различных приборов на разной высоте.                                                                                                                         Габаритные размеры в упаковке (дл.*шир.*выс.), см…28*28*8</w:t>
              <w:br/>
              <w:t>Вес, кг, не более…3,8</w:t>
              <w:br/>
              <w:t xml:space="preserve">Габаритные размеры столика </w:t>
              <w:br/>
              <w:t>с развернутыми плоскостями, (дл.*выс*диагональ), см…38*35*50</w:t>
              <w:br/>
              <w:t>Диапазон установки различных плоскостей</w:t>
              <w:br/>
              <w:t xml:space="preserve">по высоте от основания, см…4…25 </w:t>
              <w:br/>
              <w:t xml:space="preserve">Допустимая нагрузка </w:t>
              <w:br/>
              <w:t>на демонстрационную плоскость, кг, не более…5,0</w:t>
            </w:r>
          </w:p>
          <w:p>
            <w:pPr>
              <w:pStyle w:val="Normal"/>
              <w:spacing w:lineRule="auto" w:line="240" w:before="280" w:after="280"/>
              <w:rPr/>
            </w:pPr>
            <w:r>
              <w:rPr>
                <w:rFonts w:eastAsia="Times New Roman" w:cs="Times New Roman" w:ascii="Times New Roman" w:hAnsi="Times New Roman"/>
                <w:sz w:val="20"/>
                <w:szCs w:val="20"/>
                <w:lang w:eastAsia="ru-RU"/>
              </w:rPr>
              <w:t xml:space="preserve">В комплект входят: 1.основание – 1 шт., 2.стойка с шайбой и гайкой – 1 шт., 3.плоскости демонстрационные с зажимными винтами – 2 шт., 4.магнит редкоземельный – 1 шт., 5.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ик состоит из утяжеленного основания, стойки и двух поворотных (на 360°) демонстрационных плоскостей с зажимными устройствами. Одна из плоскостей оснащена подвижным телескопическим кронштейном (длина до 500 мм) с магнитным держателем для крепления таблиц, экрана и т.п.</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трифуга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0" w:after="280"/>
              <w:rPr>
                <w:color w:val="000000"/>
                <w:sz w:val="20"/>
                <w:szCs w:val="20"/>
              </w:rPr>
            </w:pPr>
            <w:r>
              <w:rPr>
                <w:color w:val="000000"/>
                <w:sz w:val="20"/>
                <w:szCs w:val="20"/>
              </w:rPr>
              <w:t>Центрифуга выполнена в виде модели и предназначена для демонстрации принципа устройства и действия простейшей центрифуги.</w:t>
            </w:r>
          </w:p>
          <w:p>
            <w:pPr>
              <w:pStyle w:val="Style15"/>
              <w:rPr>
                <w:color w:val="000000"/>
                <w:sz w:val="20"/>
                <w:szCs w:val="20"/>
              </w:rPr>
            </w:pPr>
            <w:r>
              <w:rPr>
                <w:color w:val="000000"/>
                <w:sz w:val="20"/>
                <w:szCs w:val="20"/>
              </w:rPr>
              <w:t>Прибор состоит из крестообразной пластины с вилками на концах. К вилкам подвешены на осях кольца с пластмассовыми полыми цилиндрами для вкладывания в них стеклянных пробирок. Пластина закреплена с помощью втулки на шпинделе центробежной машины. Передача вращательного движения от рукоятки к шпинделю осуществляется посредством червячной передачи. Отношение числа оборотов рукоятки к числу оборотов шпинделя 1:16.</w:t>
            </w:r>
          </w:p>
          <w:p>
            <w:pPr>
              <w:pStyle w:val="Style15"/>
              <w:rPr>
                <w:color w:val="000000"/>
                <w:sz w:val="20"/>
                <w:szCs w:val="20"/>
              </w:rPr>
            </w:pPr>
            <w:r>
              <w:rPr>
                <w:color w:val="000000"/>
                <w:sz w:val="20"/>
                <w:szCs w:val="20"/>
              </w:rPr>
              <w:t>Центробежная машина с центрифугой закрепляется на столе с помощью струбцины.</w:t>
            </w:r>
          </w:p>
          <w:p>
            <w:pPr>
              <w:pStyle w:val="Style15"/>
              <w:spacing w:before="280" w:after="0"/>
              <w:rPr>
                <w:sz w:val="20"/>
                <w:szCs w:val="20"/>
              </w:rPr>
            </w:pPr>
            <w:r>
              <w:rPr>
                <w:color w:val="000000"/>
                <w:sz w:val="20"/>
                <w:szCs w:val="20"/>
              </w:rPr>
              <w:t>Центробежная машина может быть использована для демонстрации ряда опытов, где требуется вращательное движение.</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диометр (принадлежность источника высокого напряжени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демонстрации опытов по подтверждению молекулярной формулы вещества разложением его в искровом разряде.</w:t>
            </w:r>
          </w:p>
          <w:p>
            <w:pPr>
              <w:pStyle w:val="Normal"/>
              <w:spacing w:lineRule="auto" w:line="240" w:before="280" w:after="280"/>
              <w:rPr/>
            </w:pPr>
            <w:r>
              <w:rPr>
                <w:rFonts w:eastAsia="Times New Roman" w:cs="Times New Roman" w:ascii="Times New Roman" w:hAnsi="Times New Roman"/>
                <w:sz w:val="20"/>
                <w:szCs w:val="20"/>
                <w:lang w:eastAsia="ru-RU"/>
              </w:rPr>
              <w:t>Габаритные размеры в упаковке (дл.*шир.*выс.), см…27*10*5</w:t>
              <w:br/>
              <w:t>Вес, кг, не более….0,2</w:t>
              <w:br/>
              <w:t xml:space="preserve">В комплект входят: 1.стеклянная трубка-корпус с двумя отводами – 1 шт., 2.резиновые пробки со стеклянными трубками – 2 шт., 3.резиновые пробки с электродами – 2 шт., 4.трубка ПВХ – 1 шт., 5.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состоит из стеклянной трубки-корпуса с двумя отводами, в которые через резиновые пробки вставлены электроды. Верхняя и нижняя части трубки закрыты резиновыми пробками со стеклянными трубками. На корпус нанесены метки, делящие его объем на 7 частей.</w:t>
              <w:br/>
              <w:t>Прибор используется с источников высокого напряжения, например с генератором высокого напряжения школьным ГВН.</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учебные с гирями до 200г.</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учебные с гирями до 200 г. предназначены для взвешивания массы вещества до 200 г при проведении опытов по физике и химии.                                     Габаритные размеры в упаковке (дл.*шир.*выс.), см... 25*18*12</w:t>
              <w:br/>
              <w:t>Вес, кг, не более. 0,8</w:t>
              <w:br/>
              <w:t>Вес (без комплекта гирь), кг, не более. 0,4</w:t>
              <w:br/>
              <w:t>Допустимая нагрузка, г. 200</w:t>
              <w:br/>
              <w:t>Цена деления шкалы, г. 0,2</w:t>
              <w:br/>
              <w:br/>
              <w:t xml:space="preserve">В комплект входят: весы – 1 шт., чашки – 2 шт., набор гирь технических 4 класса в комплектации Г4-211.10 – 1 шт., руководство по эксплуатации – 1 шт.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электронные</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измерения массы тел до 1000 г при проведении опытов по физике и химии. </w:t>
              <w:br/>
              <w:t>Габаритные размеры изделия (дл.*шир.*выс.), см… 23*18*5</w:t>
              <w:br/>
              <w:t>Вес изделия, кг, не более…0,4</w:t>
              <w:br/>
              <w:t>Допустимая нагрузка, г, не более…1000</w:t>
              <w:br/>
              <w:t>Точность взвешивания, г, до… 0,2</w:t>
              <w:br/>
              <w:t xml:space="preserve">Рабочая температура, °С…+10…+30 </w:t>
              <w:br/>
              <w:t xml:space="preserve">В комплект входят: весы – 1 шт., батарейки – 2 шт., руководство по эксплуатации – 1 шт.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ючее сухое</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хое горючее предназначено для использования в опытах по химии, связанных с нагреванием. </w:t>
              <w:br/>
              <w:t>В комплект входят 10 таблеток сухого горючего.</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жим винтовой для резиновых трубо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крепления резиновых трубок при проведении опытов</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жка для сжигания вещест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Предназначена для проведения опытов по химии, связанных с нагреванием и сжиганием различных веществ.                                                                                  Ложка изготовлена из металла и снабжена удлиненной ручкой, предохраняющей от ожогов. Позволяет производить опыты по сжиганию вещества в сосудах.</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хим. посуды и принадлежностей для лабораторных работ по химии (НПХЛ)</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редназначен для проведения лабораторных работ при изучении курса химии.</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омплектность</w:t>
            </w:r>
          </w:p>
          <w:tbl>
            <w:tblPr>
              <w:tblW w:w="7860" w:type="dxa"/>
              <w:jc w:val="center"/>
              <w:tblInd w:w="0" w:type="dxa"/>
              <w:tblLayout w:type="fixed"/>
              <w:tblCellMar>
                <w:top w:w="0" w:type="dxa"/>
                <w:left w:w="0" w:type="dxa"/>
                <w:bottom w:w="0" w:type="dxa"/>
                <w:right w:w="0" w:type="dxa"/>
              </w:tblCellMar>
            </w:tblPr>
            <w:tblGrid>
              <w:gridCol w:w="495"/>
              <w:gridCol w:w="6435"/>
              <w:gridCol w:w="930"/>
            </w:tblGrid>
            <w:tr>
              <w:trPr>
                <w:trHeight w:val="270"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кло и фарфор</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руглодонн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плоскодонн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оническ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оническая 250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с меткой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250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100 мл. с носико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фарфоровый №1 на 25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пка №1 диам 50 м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т №1</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гли низкие №3</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шка выпарительная №1 д. 60</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онка 56-80  ХС</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4*120</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6*150 химическ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и соединительные с пробками</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рямая с оттянутым концом (6-7 с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од углом 90 град (ма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анг резиновы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од углом 60 град. (ма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стеклянн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ка резиновые с отверстием 14,5 м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У-образн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адлежности</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ток для раздаточного материал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валк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тив для пробирок на 10 гнезд</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жим пробирочны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пцы тигельные</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ины для капельного анализ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ины для работ с мал. колич. Веществ</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с пробко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жка-шпатель</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очка стеклянная .</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ипеток химических с цветовой индикацией (6шт)</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этикеток самоклеющихся (лабораторны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маркировки химической посуды, в которой хранят реактивы, используемые для лабораторных работ по курсу химии.</w:t>
              <w:br/>
              <w:t>Этикетки - цветные. Выполнены на самоклеющейся бумаге.</w:t>
              <w:br/>
              <w:t>В комплект входят этикетки для основных групп химических реактивов: кислот, оснований, солей, индикаторов, органических веществ (для всех групп применена цветовая индикация).</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ля иллюстр. закона сохранения массы вещест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 xml:space="preserve">Прибор предназначен для иллюстрации закона сохранения массы веществ на уроках химии.Технические характеристики, комплектность и устройство </w:t>
              <w:br/>
              <w:t>Габаритные размеры в упаковке (дл.*шир.*выс.), см…15*11*8</w:t>
              <w:br/>
              <w:t>Вес, кг, не более…0,16</w:t>
              <w:br/>
              <w:t xml:space="preserve">В комплект входят: колба коническая 50 мл – 2 шт., пипетка химическая лабораторная на пробке резиновой – 2 шт., воронка – 1 шт., шарик надувной резиновый – 1шт., нитка швейная(L= 40 см) – 1шт., руководство по эксплуатации – 1 шт.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состоит из 2 колб с принадлежностями, одна из которых используется для проведения реакций без выделения газа, другая – с выделением газа. </w:t>
              <w:br/>
              <w:t>Целесообразно использовать вещества, химические реакции с которыми имеют ярко выраженные признаки: изменение цвета, выпадение осадка. Например, взаимодействие помещенных в колбу и пипетку растворов: хлорида бария и сульфата натрия или серной кислоты; сульфата меди и гидроксида натрия; хлорида железа и роданида аммония; гидроксида натрия и фенолфталеина и др.</w:t>
              <w:br/>
              <w:t>При работе с прибором используются весы технические до 200 гр. или подоб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ля опытов по химии с электрическим током (лабораторны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проведения лабораторных опытов по химии с электрическим током. Технические характеристики, комплектность и устройство</w:t>
              <w:br/>
              <w:t>Габаритные размеры в упаковке (дл.*шир.*выс.), см.14,5*10,5*80</w:t>
              <w:br/>
              <w:t>Вес, кг, не более. 0,2</w:t>
              <w:br/>
              <w:br/>
              <w:t xml:space="preserve">В комплект входят: пластмассовый сосуд – 1 шт., крышка с тремя клеммами, двумя зажимами и индикатором – 1 шт., электроды из графита – 2 шт., контактор – 1 шт.; 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ин из зажимов на крышке соединен проводом с лампочкой индикатора (на внутренней стороне крышки), поэтому в зависимости от цели опыта, можно использовать электрическую цепь, как с индикатором, так и без него. Для проведения экспериментов необходимы источник постоянного напряжения на 4,5 В, электрические провода, растворы электролитов, фильтровальная бумага и другие материалы, имеющиеся в кабинете химии.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ля получения газов ППГ</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получения газов при проведении лабораторных опытов и практических занятий по курсу химии. 2. Технические характеристики, комплектность и устройство</w:t>
            </w:r>
          </w:p>
          <w:tbl>
            <w:tblPr>
              <w:tblW w:w="8445" w:type="dxa"/>
              <w:jc w:val="left"/>
              <w:tblInd w:w="0" w:type="dxa"/>
              <w:tblLayout w:type="fixed"/>
              <w:tblCellMar>
                <w:top w:w="0" w:type="dxa"/>
                <w:left w:w="0" w:type="dxa"/>
                <w:bottom w:w="0" w:type="dxa"/>
                <w:right w:w="0" w:type="dxa"/>
              </w:tblCellMar>
            </w:tblPr>
            <w:tblGrid>
              <w:gridCol w:w="8445"/>
            </w:tblGrid>
            <w:tr>
              <w:trPr>
                <w:trHeight w:val="3180" w:hRule="atLeast"/>
              </w:trPr>
              <w:tc>
                <w:tcPr>
                  <w:tcW w:w="8445" w:type="dxa"/>
                  <w:tcBorders/>
                </w:tcPr>
                <w:p>
                  <w:pPr>
                    <w:pStyle w:val="Normal"/>
                    <w:spacing w:lineRule="auto" w:line="240" w:before="0" w:after="0"/>
                    <w:rPr/>
                  </w:pPr>
                  <w:r>
                    <w:rPr>
                      <w:rFonts w:eastAsia="Times New Roman" w:cs="Times New Roman" w:ascii="Times New Roman" w:hAnsi="Times New Roman"/>
                      <w:sz w:val="20"/>
                      <w:szCs w:val="20"/>
                      <w:lang w:eastAsia="ru-RU"/>
                    </w:rPr>
                    <w:t>Габаритные размеры в упаковке (дл.*шир.*выс.), см. 20*7*3,5</w:t>
                    <w:br/>
                    <w:t>Вес, кг, не более. 0,1</w:t>
                    <w:br/>
                    <w:t>В комплект входят: 1.прибор для получения газов ППГ (в сборе) – 1 шт., 2.руководство по эксплуатации – 1 шт. Прибор состоит (рис.) из пробирки (1), воронки (2) с длинным отростком, вставленной в резиновую пробку (3), трех неподвижных чашек-насадок (4) с буртиками и отверстиями в дне чашек, газоотводной резиновой трубки (5), наконечника (6), пружинного зажи-ма (7) и стеклянной выводной трубки (8).</w:t>
                    <w:br/>
                    <w:t>В приборе можно получить небольшие количества газов: водорода, углекислого газа, хлора.</w:t>
                    <w:br/>
                    <w:t>При проведении опытов в чашки-насадки помещается твердое вещество.</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ля получения галоидоалканов и сложных эфиров лабораторны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использования на практических занятиях базового курса химии при изучении тем "Алканы" и "Сложные эфиры", в частности, для проведения ученического эксперимента по синтезу бромэтана и этилацета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комплектность и устройство</w:t>
              <w:br/>
              <w:t>Габаритные размеры (дл.*шир.*выс.), см. 8,5*8*13</w:t>
              <w:br/>
              <w:t>Вес, кг, не более. 0,2</w:t>
              <w:br/>
              <w:t xml:space="preserve">В комплект входят: 1.колба круглодонная КК-50 – 1 шт., 2.пробирка 21*125 – 1 шт., 3.трубка ПВХ с тремя чашками-насадками и резиновой пробкой– 1 шт., 4.стакан ПП – 1 шт., 5.руководство по эксплуатации – 1 шт.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4*120</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назначается для использования в лабораторных работах и для монтажа простейших приборов. </w:t>
              <w:br/>
              <w:t>Диаметр пробирки 14 мм., Изготовлена из термостойкого стекл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6*150 химическ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назначается для использования в лабораторных работах и для монтажа простейших приборов. </w:t>
              <w:br/>
              <w:t>Диаметр пробирки 16 мм. Изготовлена из термостойкого стекл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ка латунная распылительная (80х80)</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а для предотвращения прямого контакта открытого пламени спиртовки или газовой горелки со стеклянной посудой при нагревании в ней веществ.</w:t>
              <w:br/>
              <w:t>Представляет собой мелкоячеистую квадратную латунную сетку (80х80 мм).</w:t>
              <w:br/>
              <w:t>Рекомендуется для нагревания стеклянных колб-реакторов при постановке демонстрационного химического эксперимента, а также при проведении препаративных работ</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овка лаборатор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овка предназначена для использования при проведении лабораторных работ по курсам химии и биологии, связанных с нагрева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дл.*шир.*выс.), см. 5*5*7</w:t>
              <w:br/>
              <w:t>Вес, кг, не более. 0,05</w:t>
              <w:br/>
              <w:t xml:space="preserve">В комплект входят: 1.спиртовка – 1 шт., 2.держатель фитиля – 1 шт., 3.фитиль – 1 шт., 4.колпачок для гашения пламени – 1 шт., 5.руководство по эксплуатации – 1 шт. Спиртовка изготовлена из стекла, снабжена стеклянным держателем фитиля и колпачком для гашения пламени.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ометр жидкостной (0-100 град.)</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измерения температуры при проведении лабораторных работ по калориметрии, определению термического коэффициента сопротивления металлов, удельной теплоемкости воды и др., а также для знакомства учащихся с устройством прибора и принципом его действия.                                                                                                                                       Габаритные размеры в упаковке (дл.*шир.*выс.), см…31*1*1</w:t>
              <w:br/>
              <w:t>Вес, кг, не более…0,015</w:t>
              <w:br/>
              <w:t>Пределы измерения температуры, °С…0…100</w:t>
              <w:br/>
              <w:t>Цена деления шкалы, °С…1</w:t>
              <w:br/>
              <w:t xml:space="preserve">В комплект входят: термометр – 1 шт., руководство по эксплуатации – 1 шт.                         Прибор представляет собой стеклянную оцифрованную трубку с впаянным капилляром и баллоном со спиртовым раствор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тив лабораторный химически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тив является вспомогательным учебным оборудованием для сборки установок, закрепления различных приборов, лабораторной посуды при проведении учащимися лабораторных опытов и практических занятий.</w:t>
            </w:r>
          </w:p>
          <w:p>
            <w:pPr>
              <w:pStyle w:val="Normal"/>
              <w:spacing w:lineRule="auto" w:line="240" w:before="0" w:after="0"/>
              <w:rPr/>
            </w:pPr>
            <w:r>
              <w:rPr>
                <w:rFonts w:eastAsia="Times New Roman" w:cs="Times New Roman" w:ascii="Times New Roman" w:hAnsi="Times New Roman"/>
                <w:sz w:val="20"/>
                <w:szCs w:val="20"/>
                <w:lang w:eastAsia="ru-RU"/>
              </w:rPr>
              <w:t>1. Подставка - 1 шт. 2. Стержень - 1 шт. 3. Муфта в сборе - 3 шт. 4. Лапка в сборе - 2 шт. 5. Кольцо - 1 шт. 6. Инструкция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вернуть стержень в подстав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адеть на стержень муфты и закрепить их на необходимой высо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ставить лапки и кольцо в отверстия муфт и закрепить их.</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жим пробирочный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tabs>
                <w:tab w:val="clear" w:pos="708"/>
                <w:tab w:val="left" w:pos="301"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Предназначен для крепления пробирок при проведении опытов в химическом кабинете</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онный набор для составления объемных моделей молекул</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значение набора – составление моделей молекул органических, а также неорганических веществ, изучаемых в курсе химии средней школы для наглядного изображения их структуры и прогнозирования свойств соединений. Моделированию подлежат химические элементы и функциональные группы атомов, указанные в таблиц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деталей данного набора можно моделировать молекулы метана и прочих предельных углеводородов, дихлорэтана, дихлорэтилена, этилена и его хлорпроизводных, бензола, метилбензола и фенола, этилового спирта, ацетона, уксусной и аминоуксусной кислот, ацетальдегида, анилина, нитробензола, сероводорода, воды, углекислого газа, а также многих других органических и неорганических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алмаза"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алмаза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4*3,5</w:t>
              <w:br/>
              <w:t>Вес, кг, не более. 0,1</w:t>
              <w:br/>
              <w:t xml:space="preserve">В комплект входят:  шары чёрного цвета – 14 шт., трубки соединительные (l = 4,2 мм) – 16 шт., руководство по эксплуатации – 1 шт.                                                                                           Демонстрационное пособие представляет собой модель, состоящую из чёрных шариков, обозначающих атомы, и соединительных трубок, обозначающих связи. Для соединения деталей шарики снабжены штырями, диаметр которых соответствует диаметру соединительных трубок. </w:t>
              <w:br/>
              <w:t>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 Также позволяет демонстрировать кристаллическую структуру таких полупроводников, как кремний, германий; в комплекте с моделью кристаллической решетки графита демонстрирует явление полиморфизма углерода.</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графита"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графита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3,5*9</w:t>
              <w:br/>
              <w:t>Вес, кг, не более. 0,3</w:t>
              <w:br/>
              <w:t>В комплект входят: шары чёрного цвета с 5 штырями – 42 шт., трубки соединительные (l = 42 мм) – 48 шт., трубки соединительные (l = 120 мм) – 8 шт., руководство по эксплуатации – 1 шт. Демонстрационное пособие представляет собой модель, состоящую из чёрных шариков, обозначающих атомы, коротких и длинных соединительных трубок, обозначающих связи. Для соединения деталей шарики снабжены штырями, диаметр которых соответствует диаметру соединительных трубок.</w:t>
              <w:br/>
              <w:t>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железа"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железа при изучении курсов физики и химии на уроках по темам «Мир кристаллов», «Атомно-молекулярное учение», «Строение веществ».                                                                         Габаритные размеры в упаковке (дл.*шир.*выс.), см. 18*14*3,5</w:t>
              <w:br/>
              <w:t>Вес, кг, не более. 0,1</w:t>
              <w:br/>
              <w:t xml:space="preserve">В комплект входят: шары серого цвета с 6 штырями – 7 шт., шары серого цвета с 6 штырями и 1 тонкой трубкой – 2 шт., трубки соединительные длиной 100 мм – 12 шт., трубки соединительные длиной 83 мм – 2 шт., руководство по эксплуатации – 1 шт.                                                Демонстрационное пособие представляет собой модель, состоящую из серых шариков, обозначающих атомы, и соединительных трубок, обозначающих связи. Для соединения деталей шарики снабжены штырями и тонкими трубками, диаметр которых соответствует диаметру соединительных трубок. </w:t>
              <w:br/>
              <w:t>Модель позволяет демонстрировать кристаллическую структуру таких металлов</w:t>
            </w:r>
            <w:r>
              <w:rPr>
                <w:rFonts w:eastAsia="Times New Roman" w:cs="Arial" w:ascii="Arial" w:hAnsi="Arial"/>
                <w:color w:val="000000"/>
                <w:sz w:val="20"/>
                <w:szCs w:val="20"/>
                <w:lang w:eastAsia="ru-RU"/>
              </w:rPr>
              <w:t xml:space="preserve">, </w:t>
            </w:r>
            <w:r>
              <w:rPr>
                <w:rFonts w:eastAsia="Times New Roman" w:cs="Times New Roman" w:ascii="Times New Roman" w:hAnsi="Times New Roman"/>
                <w:sz w:val="20"/>
                <w:szCs w:val="20"/>
                <w:lang w:eastAsia="ru-RU"/>
              </w:rPr>
              <w:t>как хром, ванадий, молибден, титан, натрий, калий, кальций, барий и др.</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йода"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0" w:after="280"/>
              <w:rPr>
                <w:color w:val="000000"/>
                <w:sz w:val="20"/>
                <w:szCs w:val="20"/>
              </w:rPr>
            </w:pPr>
            <w:r>
              <w:rPr>
                <w:color w:val="000000"/>
                <w:sz w:val="20"/>
                <w:szCs w:val="20"/>
              </w:rPr>
              <w:t>Модель предназначена для демонстрации атомной структуры кристаллической решетки йода при изучении курсов физики и химии на уроках по темам «Мир кристаллов», «Атомно-молекулярное учение», «Строение веществ».</w:t>
            </w:r>
          </w:p>
          <w:p>
            <w:pPr>
              <w:pStyle w:val="Style15"/>
              <w:spacing w:before="280" w:after="0"/>
              <w:rPr>
                <w:sz w:val="20"/>
                <w:szCs w:val="20"/>
              </w:rPr>
            </w:pPr>
            <w:r>
              <w:rPr>
                <w:color w:val="000000"/>
                <w:sz w:val="20"/>
                <w:szCs w:val="20"/>
              </w:rPr>
              <w:t xml:space="preserve">Демонстрационное пособие представляет собой модель, состоящую из зеленых шаров, обозначающих атомы йода, и стержней, обозначающих связи. </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каменной соли"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элементарной ячейки кристаллической решетки каменной соли (NaCl)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14*5</w:t>
              <w:br/>
              <w:t>Вес, кг, не более. 0,2</w:t>
              <w:br/>
              <w:t>В комплект входят: шары серого цвета с 6 штырями (катион натрия) – 13 шт., шары зеленого цвета с 6 штырями (анион хлора) – 14 шт., трубки соединительные (42 мм) – 54 шт., руководство по эксплуатации – 1 шт.                                                                                                      Демонстрационное пособие представляет собой модель, состоящую из серых и зелёных шариков, обозначающих атомы, и соединительных трубок, обозначающих связи. В узлах элементарной ячейки расположены положительные ионы натрия (Na+) и отрицательные ионы хлора (Cl`). Анионы хлора образуют кубическую упаковку, а катионы натрия заполняют все пустоты. Для соединения деталей шарики снабжены штырями, диаметр которых соответствует диаметру соединительных трубок.</w:t>
              <w:br/>
              <w:t>Модель позволяет демонстрировать также кристаллические структуры таких соединений, как оксиды титана, марганца, никеля; нитриды и карбиды титана и ванадия; галоиды серебра и др.</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льда"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молекулярной кристаллической решетки с водородной связью на примере решетки льда при изучении курсов физики и химии на уроках по темам «Мир кристаллов», «Атомно-молекулярное учение», «Строение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5*14*6</w:t>
              <w:br/>
              <w:t>Вес, кг, не более. 0,2</w:t>
              <w:br/>
              <w:t>В комплект входят: - красные шары с 4 штырями – 18 шт., - белые шары с 2 штырями – 36 шт.,</w:t>
              <w:br/>
              <w:t>- стержни длиной 45 мм – 24 шт., - желтые трубки длиной 16 мм – 48 шт., - прозрачные трубки длиной 16 мм – 36 шт., - руководство по эксплуатации – 1 шт.                                 Демонстрационное пособие представляет собой модель, состоящую из красных шаров, обозначающих атомы кислорода, белых шаров, обозначающих атомы</w:t>
            </w:r>
            <w:r>
              <w:rPr>
                <w:rFonts w:eastAsia="Times New Roman" w:cs="Arial" w:ascii="Arial" w:hAnsi="Arial"/>
                <w:color w:val="000000"/>
                <w:sz w:val="20"/>
                <w:szCs w:val="20"/>
                <w:lang w:eastAsia="ru-RU"/>
              </w:rPr>
              <w:t xml:space="preserve"> </w:t>
            </w:r>
            <w:r>
              <w:rPr>
                <w:rFonts w:eastAsia="Times New Roman" w:cs="Times New Roman" w:ascii="Times New Roman" w:hAnsi="Times New Roman"/>
                <w:sz w:val="20"/>
                <w:szCs w:val="20"/>
                <w:lang w:eastAsia="ru-RU"/>
              </w:rPr>
              <w:t xml:space="preserve">водорода, и соединительных трубок и стержней, обозначающих связи. </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магния"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магния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14*5</w:t>
              <w:br/>
              <w:t>Вес, кг, не более. 0,2</w:t>
              <w:br/>
              <w:t>В комплект входят: шары с 5 штырями – 17 шт., короткие соединительные трубки (Ф = 3 мм)  – 54 шт., длинные соединительные трубки (Ф = 3 мм)  – 24 шт., крестики – 12 шт., шарниры на металлическом стержне – 6 шт., тонкие короткие стержни – 6 шт., тонкие средние стержни – 18 шт., тонкие длинные стержни – 6 шт., руководство по эксплуатации – 1 шт.       Демонстрационное пособие представляет собой модель, состоящую из черных шариков, обозначающих атомы, и соединительных трубок и стержней, обозначающих связи. Для соединения деталей шарики снабжены штырями, диаметр которых соответствует диаметру соединительных трубок.</w:t>
              <w:br/>
              <w:t>Модель позволяет демонстрировать кристаллическую структуру таких металлов как титан, кобальт, цинк и др.</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меди"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элементарной ячейки кристаллической решетки меди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4*3,5</w:t>
              <w:br/>
              <w:t>Вес, кг, не более. 0,15</w:t>
              <w:br/>
              <w:t>В комплект входят: шары серого цвета с 6 штырями – 6 шт., шары серого цвета с 6 штырями и 1 тонкой трубкой – 4 шт., шары серого цвета с 6 штырями и 2 тонкими трубками – 4 шт., трубки соединительные длиной 100 мм – 12 шт., трубки соединительные длиной 63 мм – 12 шт., руководство по эксплуатации – 1 шт.                                                                                 Демонстрационное пособие представляет собой модель, состоящую из серых шариков, обозначающих атомы, и соединительных трубок, обозначающих связи. Для соединения деталей шарики снабжены штырями и тонкими трубками, диаметр которых соответствует диаметру соединительных трубок.</w:t>
              <w:br/>
              <w:t>Модель позволяет демонстрировать также кристаллическую структуру таких металлов, как золото, серебро, никель, алюминий, свинец и др.</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Кристаллическая решетка углекислого газа" (демонстрацион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280" w:after="0"/>
              <w:rPr/>
            </w:pPr>
            <w:r>
              <w:rPr>
                <w:color w:val="000000"/>
                <w:sz w:val="20"/>
                <w:szCs w:val="20"/>
              </w:rPr>
              <w:t>Модель предназначена для демонстрации строения элементарной ячейки кристаллической решетки углекислого газа при изучении курсов физики и химии на уроках по темам «Мир кристаллов», «Атомно-молекулярное учение», «Строение веществ».                      Демонстрационное пособие представляет собой модель, состоящую из красных шаров, обозначающих атомы кислорода, черных шаров, обозначающих атомы углерода, и соединительных трубок и стержней, обозначающих связи.</w:t>
            </w:r>
            <w:r>
              <w:rPr>
                <w:sz w:val="20"/>
                <w:szCs w:val="20"/>
              </w:rPr>
              <w:t xml:space="preserve"> </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атомов для составления моделей молекул (лабораторны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0" w:after="280"/>
              <w:rPr>
                <w:color w:val="000000"/>
                <w:sz w:val="20"/>
                <w:szCs w:val="20"/>
              </w:rPr>
            </w:pPr>
            <w:r>
              <w:rPr>
                <w:color w:val="000000"/>
                <w:sz w:val="20"/>
                <w:szCs w:val="20"/>
              </w:rPr>
              <w:t>Набор предназначен для составления моделей молекул различных веществ.</w:t>
            </w:r>
          </w:p>
          <w:p>
            <w:pPr>
              <w:pStyle w:val="Style15"/>
              <w:spacing w:before="280" w:after="0"/>
              <w:rPr>
                <w:sz w:val="20"/>
                <w:szCs w:val="20"/>
              </w:rPr>
            </w:pPr>
            <w:r>
              <w:rPr>
                <w:color w:val="000000"/>
                <w:sz w:val="20"/>
                <w:szCs w:val="20"/>
              </w:rPr>
              <w:t>В состав набора входят: 1. Шары (42шт.), представляющие собой модели атомов различных элементов. Определенный вид атомов (химический элемент) имеет соответствующую окраску. Отверстия в шарах соответствуют валентности элементов. Некоторые элементы, например азот, сера, в различных соединениях проявляют переменную валентность.                                     Стержни двух видов: металлические – используются для моделирования одинарных связей и пластмассовые гибкие – используются для моделирования двойных и тройных связей. Набор может быть использован при изучении различных тем курса неорганической и органической химии.</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Алюмини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Габаритные размеры в упаковке </w:t>
              <w:br/>
              <w:t>(дл.*шир.*выс.), см. 30*17,5*3</w:t>
              <w:br/>
              <w:t>Вес, кг, не более. 0,15</w:t>
              <w:br/>
              <w:br/>
              <w:t>Образцы пронумерованы соответственно списку и положены в коробку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алюминия.</w:t>
              <w:br/>
              <w:br/>
              <w:t xml:space="preserve">В состав коллекции входят следующие образцы: </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унит </w:t>
                  </w:r>
                </w:p>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ксит </w:t>
                  </w:r>
                </w:p>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елин </w:t>
                  </w:r>
                </w:p>
                <w:p>
                  <w:pPr>
                    <w:pStyle w:val="Normal"/>
                    <w:numPr>
                      <w:ilvl w:val="0"/>
                      <w:numId w:val="16"/>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олин </w:t>
                  </w:r>
                </w:p>
                <w:p>
                  <w:pPr>
                    <w:pStyle w:val="Normal"/>
                    <w:numPr>
                      <w:ilvl w:val="0"/>
                      <w:numId w:val="1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ись алюминия </w:t>
                  </w:r>
                </w:p>
              </w:tc>
              <w:tc>
                <w:tcPr>
                  <w:tcW w:w="2625" w:type="dxa"/>
                  <w:tcBorders/>
                </w:tcPr>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иолит </w:t>
                  </w:r>
                </w:p>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юминий </w:t>
                  </w:r>
                </w:p>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юралюминий </w:t>
                  </w:r>
                </w:p>
                <w:p>
                  <w:pPr>
                    <w:pStyle w:val="Normal"/>
                    <w:numPr>
                      <w:ilvl w:val="0"/>
                      <w:numId w:val="14"/>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лумин </w:t>
                  </w:r>
                </w:p>
                <w:p>
                  <w:pPr>
                    <w:pStyle w:val="Normal"/>
                    <w:numPr>
                      <w:ilvl w:val="0"/>
                      <w:numId w:val="1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тали из алюминия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Волокна" раздаточ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 xml:space="preserve">Коллекция предназначена для использования в качестве раздаточного материала при изучении курса химии. Габаритные размеры в упаковке </w:t>
              <w:br/>
              <w:t>(дл.*шир.*выс.), см. 30*17,5*3</w:t>
              <w:br/>
              <w:t>Вес, кг, не более. 0,1</w:t>
              <w:br/>
              <w:br/>
              <w:t>Коллекция включает образцы волокон и изготовленных из них тканей. Образцы разложены в пакетики с наклейками. Цвет наклейки обозначает тип волокна, а номер – его название.</w:t>
              <w:br/>
              <w:t>Пособие комплектуется руководством по эксплуатации и ламинированным вкладышем, содержащим классификацию волокон, информацию об их свойствах, производстве и применении.</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Каменный уголь и продукты его переработки" (раздаточ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Используется на занятиях по теме "Коксохимическое производство" в курсе органической химии. В состав коллекции входят: 1. Каменный уголь; 2. Коксовый газ; 3. Кокс; 4. Аммиачная вода;       5. Минеральные удобрения; 6. Пек; 7. Бензол; 8. Каменноугольная смола; 9. Нафталин; 10. Толуол</w:t>
              <w:br/>
              <w:t>11. Красители; 12. Анилин; 13. Сахарин; 14. Фенол; 15. Пластмасса.                                                 На протяжении многих лет каменный уголь является источником ароматических углеводородов. Каменный уголь представляет собой сложную смесь соединений углерода, кислорода, азота и серы; он содержит органическую массу, которая обуславливает его горючие свойств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Металл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Технические характеристики и устройство </w:t>
              <w:br/>
              <w:t>Габаритные размеры в упаковке (дл.*шир.*выс.), см.30*17,5*3</w:t>
              <w:br/>
              <w:t>Вес, кг, не более. 0,12</w:t>
              <w:br/>
              <w:t>Образцы пронумерованы соответственно списку и положены в коробку с ячейками. Пособие комплектуется руководством по эксплуатации и ламинированным вкладышем, содержащим информацию о свойствах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 коллекции входят следующие образцы: Чугун; Сталь; Цинк (покрытие на стали); Медь; Алюминий; Свинец; Олово; Титан.</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Минералы и горные породы" (40 видо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коллекции.</w:t>
            </w:r>
          </w:p>
          <w:tbl>
            <w:tblPr>
              <w:tblW w:w="5000" w:type="pct"/>
              <w:jc w:val="left"/>
              <w:tblInd w:w="-22" w:type="dxa"/>
              <w:tblLayout w:type="fixed"/>
              <w:tblCellMar>
                <w:top w:w="0" w:type="dxa"/>
                <w:left w:w="0" w:type="dxa"/>
                <w:bottom w:w="0" w:type="dxa"/>
                <w:right w:w="0" w:type="dxa"/>
              </w:tblCellMar>
            </w:tblPr>
            <w:tblGrid>
              <w:gridCol w:w="422"/>
              <w:gridCol w:w="1690"/>
              <w:gridCol w:w="2280"/>
              <w:gridCol w:w="4054"/>
            </w:tblGrid>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ь применения</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пс пластинчатый</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SO4*H2O</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тектура, медицина, производство серной кислоты, бумаги, цемента.</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льцит (известковый шпа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aCO3</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ческая промышленность, оптические приборы, поделки.</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ори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aF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Химическая промышленность, металлургия, производство керамик.</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ый железняк (магнети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e3O4</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Выплавка чугуна и стали.</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кристаллический</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iO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техника, ультразвуковая техника, оптические приборы, ювелирное дело.</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кси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l2O3*nH2O</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вка алюминия, химическая промышленность, производство красок.</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евой шпат (ортоклаз)</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AlSiO8]</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фарфора, фаянса, стекла, поделок.</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юда мускови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Al2[AlSiO10]</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техика, производство стройматериалов.</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юда биоти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Mg,Fe)3[AlSi3O10]</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огнеупоров и красок.</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а</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серной кислоты, резины, пороха, спичек.</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лькопирит (медный колчедан)</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uFeS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сырье для производства меди.</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ит для изготовления грифелей карандашей, красок, электродов. В металлургической промышленности, в атомных реакторах.</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и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eS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сырье для получения серной кислоты.</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лцедон</w:t>
                    <w:br/>
                    <w:t>(Кремень)</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iO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для обработки твердых металлов, как полировочный материал Высококислотоустойчивый материал.</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як плотный</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материал, производство соды и карбида кальция.</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амор</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и облицовочный материал, стекольная и электротехническая промышленность, поделки.</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альт</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ивин, Овиг,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облицовочный, кислотоупорный материал.</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чаник</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Строительный, облицовочный материал, сырье для стекольной, абразивной, металлургической промышленности.</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т красный</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Слюда,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и облицовочный материал. Детали машин и агрегатов, жернова мельниц.</w:t>
                  </w:r>
                </w:p>
              </w:tc>
            </w:tr>
            <w:tr>
              <w:trPr/>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т серый</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Слюда,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Строительный и облицовочный материал. Детали машин и агрегатов, жернова мельниц.</w:t>
                  </w:r>
                </w:p>
              </w:tc>
            </w:tr>
          </w:tbl>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лекцию входит набор поделочных камней:</w:t>
            </w:r>
          </w:p>
          <w:tbl>
            <w:tblPr>
              <w:tblW w:w="5000" w:type="pct"/>
              <w:jc w:val="left"/>
              <w:tblInd w:w="-22" w:type="dxa"/>
              <w:tblLayout w:type="fixed"/>
              <w:tblCellMar>
                <w:top w:w="0" w:type="dxa"/>
                <w:left w:w="0" w:type="dxa"/>
                <w:bottom w:w="0" w:type="dxa"/>
                <w:right w:w="0" w:type="dxa"/>
              </w:tblCellMar>
            </w:tblPr>
            <w:tblGrid>
              <w:gridCol w:w="505"/>
              <w:gridCol w:w="3548"/>
              <w:gridCol w:w="507"/>
              <w:gridCol w:w="3886"/>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а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рит</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азон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идиан</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агон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окальцит</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олитовый скарн</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ламутр</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меевик</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нит</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холонг</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усит</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радор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ухтопаз</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зур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рит</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вен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роит</w:t>
                  </w:r>
                </w:p>
              </w:tc>
            </w:tr>
            <w:tr>
              <w:trPr>
                <w:trHeight w:val="225" w:hRule="atLeast"/>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х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шм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Нефть и продукты ее переработки"  раздаточ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на уроках органической химии и географии. Технические характеристики, комплектность и устройство </w:t>
              <w:br/>
              <w:t>Габаритные размеры в упаковке(дл.*шир.*выс.), см  30*17,5 *2,5</w:t>
              <w:br/>
              <w:t>Вес, кг, не более.. 0,47</w:t>
              <w:br/>
              <w:b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ырая нефть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зут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стмасса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учук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зелин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афин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ляровое масло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етенное масло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шинное масло </w:t>
                  </w:r>
                </w:p>
                <w:p>
                  <w:pPr>
                    <w:pStyle w:val="Normal"/>
                    <w:numPr>
                      <w:ilvl w:val="0"/>
                      <w:numId w:val="1"/>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линдровое масло </w:t>
                  </w:r>
                </w:p>
                <w:p>
                  <w:pPr>
                    <w:pStyle w:val="Normal"/>
                    <w:numPr>
                      <w:ilvl w:val="0"/>
                      <w:numId w:val="1"/>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удрон </w:t>
                  </w:r>
                </w:p>
              </w:tc>
              <w:tc>
                <w:tcPr>
                  <w:tcW w:w="2625" w:type="dxa"/>
                  <w:tcBorders/>
                </w:tcPr>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ол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луол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яной газ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тролейный эфир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гро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ерос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ойль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ляр </w:t>
                  </w:r>
                </w:p>
                <w:p>
                  <w:pPr>
                    <w:pStyle w:val="Normal"/>
                    <w:numPr>
                      <w:ilvl w:val="0"/>
                      <w:numId w:val="20"/>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кинг керосин </w:t>
                  </w:r>
                </w:p>
                <w:p>
                  <w:pPr>
                    <w:pStyle w:val="Normal"/>
                    <w:numPr>
                      <w:ilvl w:val="0"/>
                      <w:numId w:val="20"/>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кинг бензин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расфасованы в стеклянные пузырьки с пробкой   и   обжимной   крышкой и  полиэтиленовые пакетики. Пузырьки и пакетики пронумерованы соответственно списку и упакованы в коробку с ячейками.</w:t>
              <w:br/>
              <w:t>Горючие, взрывчатые и ядовитые вещества имитированы. Вскрывать пузырьки и пакетики не рекомендуется.</w:t>
              <w:br/>
              <w:t xml:space="preserve">Коллекция сопровождается руководством по эксплуатации и ламинированным вкладышем с информацией о свойствах, перегонке и применении продуктов переработки нефти.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Пластмасс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Технические характеристики и устройство </w:t>
              <w:br/>
              <w:t>Габаритные размеры в упаковке (дл.*шир.*выс.), см. 30*17,5*5</w:t>
              <w:br/>
              <w:t>Вес, кг, не более. 0,2</w:t>
              <w:br/>
              <w:t>Образцы пронумерованы соответственно списку и положены в две коробки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пластмасс.                                                                                В состав коллекции входят следующие образцы:</w:t>
            </w:r>
          </w:p>
          <w:tbl>
            <w:tblPr>
              <w:tblW w:w="7485" w:type="dxa"/>
              <w:jc w:val="left"/>
              <w:tblInd w:w="0" w:type="dxa"/>
              <w:tblLayout w:type="fixed"/>
              <w:tblCellMar>
                <w:top w:w="0" w:type="dxa"/>
                <w:left w:w="0" w:type="dxa"/>
                <w:bottom w:w="0" w:type="dxa"/>
                <w:right w:w="0" w:type="dxa"/>
              </w:tblCellMar>
            </w:tblPr>
            <w:tblGrid>
              <w:gridCol w:w="3705"/>
              <w:gridCol w:w="3780"/>
            </w:tblGrid>
            <w:tr>
              <w:trPr>
                <w:trHeight w:val="360" w:hRule="atLeast"/>
              </w:trPr>
              <w:tc>
                <w:tcPr>
                  <w:tcW w:w="37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1</w:t>
                  </w:r>
                </w:p>
              </w:tc>
              <w:tc>
                <w:tcPr>
                  <w:tcW w:w="3780"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r>
                </w:p>
              </w:tc>
            </w:tr>
            <w:tr>
              <w:trPr/>
              <w:tc>
                <w:tcPr>
                  <w:tcW w:w="3705" w:type="dxa"/>
                  <w:tcBorders/>
                </w:tcPr>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этилен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пропилен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стирол ударопрочный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стирол блочный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нополистирол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винилхлорид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этилена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пропилена </w:t>
                  </w:r>
                </w:p>
                <w:p>
                  <w:pPr>
                    <w:pStyle w:val="Normal"/>
                    <w:numPr>
                      <w:ilvl w:val="0"/>
                      <w:numId w:val="1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стирола ударопрочного </w:t>
                  </w:r>
                </w:p>
                <w:p>
                  <w:pPr>
                    <w:pStyle w:val="Normal"/>
                    <w:numPr>
                      <w:ilvl w:val="0"/>
                      <w:numId w:val="12"/>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стирола блочного </w:t>
                  </w:r>
                </w:p>
              </w:tc>
              <w:tc>
                <w:tcPr>
                  <w:tcW w:w="3780" w:type="dxa"/>
                  <w:tcBorders/>
                </w:tcPr>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енополистирол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винилхлорид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винипласта каландрированного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этиленовая армированн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этиленов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винилхлоридн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метилметакрилат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енополиуритана </w:t>
                  </w:r>
                </w:p>
                <w:p>
                  <w:pPr>
                    <w:pStyle w:val="Normal"/>
                    <w:numPr>
                      <w:ilvl w:val="0"/>
                      <w:numId w:val="10"/>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кстолит </w:t>
                  </w:r>
                </w:p>
                <w:p>
                  <w:pPr>
                    <w:pStyle w:val="Normal"/>
                    <w:numPr>
                      <w:ilvl w:val="0"/>
                      <w:numId w:val="10"/>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еклотекстолит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Стекло и изделия из стекл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numPr>
                <w:ilvl w:val="0"/>
                <w:numId w:val="1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w:t>
              <w:br/>
              <w:t>В состав коллекции входят следующие образцы:</w:t>
            </w:r>
          </w:p>
          <w:tbl>
            <w:tblPr>
              <w:tblW w:w="6540" w:type="dxa"/>
              <w:jc w:val="left"/>
              <w:tblInd w:w="0" w:type="dxa"/>
              <w:tblLayout w:type="fixed"/>
              <w:tblCellMar>
                <w:top w:w="0" w:type="dxa"/>
                <w:left w:w="0" w:type="dxa"/>
                <w:bottom w:w="0" w:type="dxa"/>
                <w:right w:w="0" w:type="dxa"/>
              </w:tblCellMar>
            </w:tblPr>
            <w:tblGrid>
              <w:gridCol w:w="3330"/>
              <w:gridCol w:w="3210"/>
            </w:tblGrid>
            <w:tr>
              <w:trPr/>
              <w:tc>
                <w:tcPr>
                  <w:tcW w:w="3330" w:type="dxa"/>
                  <w:tcBorders/>
                </w:tcPr>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1</w:t>
                    <w:br/>
                    <w:t>Состав шихты</w:t>
                    <w:br/>
                    <w:t>1.   Магнезит  MgCO3</w:t>
                    <w:br/>
                    <w:t xml:space="preserve">2.   Мел  CaCO3 </w:t>
                    <w:br/>
                    <w:t xml:space="preserve">3.   Полевой шпат  K[AlSi3O8] </w:t>
                    <w:br/>
                    <w:t xml:space="preserve">4.   Сода  Na2CO3 </w:t>
                    <w:br/>
                    <w:t xml:space="preserve">5.   Кварц  SiO2 </w:t>
                    <w:br/>
                    <w:t>6.   Барит  BaSO4</w:t>
                    <w:br/>
                    <w:t>Материалы для глушения стекла</w:t>
                    <w:br/>
                    <w:t xml:space="preserve">7.   Криолит  Na3AlF6 </w:t>
                    <w:br/>
                    <w:t xml:space="preserve">8.   Кремнефтористый натрий  </w:t>
                    <w:br/>
                    <w:t xml:space="preserve">Na2SiF6 </w:t>
                    <w:br/>
                    <w:t>Материалы для окраски стекла</w:t>
                    <w:br/>
                    <w:t xml:space="preserve">9.   Сера  S </w:t>
                    <w:br/>
                    <w:t xml:space="preserve">10. Гематит </w:t>
                    <w:br/>
                    <w:t xml:space="preserve">     (красный железняк) Fe2O3 </w:t>
                  </w:r>
                </w:p>
              </w:tc>
              <w:tc>
                <w:tcPr>
                  <w:tcW w:w="3210" w:type="dxa"/>
                  <w:tcBorders/>
                </w:tcPr>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br/>
                    <w:t>Выдувание</w:t>
                    <w:br/>
                    <w:t>11. Проба стекла</w:t>
                    <w:br/>
                    <w:t>Образцы стекла</w:t>
                    <w:br/>
                    <w:t>12. Оконное</w:t>
                    <w:br/>
                    <w:t>13. Узорчатое</w:t>
                    <w:br/>
                    <w:t>14. Зеркало</w:t>
                    <w:br/>
                    <w:t>15. Предметное стекло</w:t>
                    <w:br/>
                    <w:t>16. Покровное стекло</w:t>
                    <w:br/>
                    <w:t>Изделия из стекловолокна</w:t>
                    <w:br/>
                    <w:t>17. Стеклонить</w:t>
                    <w:br/>
                    <w:t>18. Стеклоткань</w:t>
                    <w:br/>
                    <w:t>19. Стеклотекстолит</w:t>
                    <w:br/>
                    <w:t>20. Оптиковолокно</w:t>
                  </w:r>
                </w:p>
              </w:tc>
            </w:tr>
          </w:tbl>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и устройство </w:t>
              <w:br/>
              <w:t>Габаритные размеры в упаковке (дл.*шир.*выс.), см. 30*17,5*5</w:t>
              <w:br/>
              <w:t>Вес, кг, не более. 0,35</w:t>
              <w:br/>
              <w:br/>
              <w:t>Образцы пронумерованы соответственно списку и положены в две коробки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стекла.</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Сырье для топливной промышленности" (раздаточ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ов химии и географии. Габаритные размеры в упаковке </w:t>
              <w:br/>
              <w:t>(дл.*шир.*выс.), см. 30*17,5*3</w:t>
              <w:br/>
              <w:t>Вес, кг, не более. 0,25</w:t>
              <w:br/>
              <w:t>В коллекцию входят следующие образцы:</w:t>
            </w:r>
          </w:p>
          <w:tbl>
            <w:tblPr>
              <w:tblW w:w="5400" w:type="dxa"/>
              <w:jc w:val="left"/>
              <w:tblInd w:w="0" w:type="dxa"/>
              <w:tblLayout w:type="fixed"/>
              <w:tblCellMar>
                <w:top w:w="0" w:type="dxa"/>
                <w:left w:w="0" w:type="dxa"/>
                <w:bottom w:w="0" w:type="dxa"/>
                <w:right w:w="0" w:type="dxa"/>
              </w:tblCellMar>
            </w:tblPr>
            <w:tblGrid>
              <w:gridCol w:w="2295"/>
              <w:gridCol w:w="3105"/>
            </w:tblGrid>
            <w:tr>
              <w:trPr/>
              <w:tc>
                <w:tcPr>
                  <w:tcW w:w="2295" w:type="dxa"/>
                  <w:tcBorders/>
                </w:tcPr>
                <w:p>
                  <w:pPr>
                    <w:pStyle w:val="Normal"/>
                    <w:numPr>
                      <w:ilvl w:val="0"/>
                      <w:numId w:val="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ный уголь </w:t>
                  </w:r>
                </w:p>
                <w:p>
                  <w:pPr>
                    <w:pStyle w:val="Normal"/>
                    <w:numPr>
                      <w:ilvl w:val="0"/>
                      <w:numId w:val="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рый уголь </w:t>
                  </w:r>
                </w:p>
                <w:p>
                  <w:pPr>
                    <w:pStyle w:val="Normal"/>
                    <w:numPr>
                      <w:ilvl w:val="0"/>
                      <w:numId w:val="4"/>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p>
                  <w:pPr>
                    <w:pStyle w:val="Normal"/>
                    <w:numPr>
                      <w:ilvl w:val="0"/>
                      <w:numId w:val="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 </w:t>
                  </w:r>
                </w:p>
              </w:tc>
              <w:tc>
                <w:tcPr>
                  <w:tcW w:w="3105" w:type="dxa"/>
                  <w:tcBorders/>
                </w:tcPr>
                <w:p>
                  <w:pPr>
                    <w:pStyle w:val="Normal"/>
                    <w:numPr>
                      <w:ilvl w:val="0"/>
                      <w:numId w:val="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евесина </w:t>
                  </w:r>
                </w:p>
                <w:p>
                  <w:pPr>
                    <w:pStyle w:val="Normal"/>
                    <w:numPr>
                      <w:ilvl w:val="0"/>
                      <w:numId w:val="5"/>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рючий сланец </w:t>
                  </w:r>
                </w:p>
                <w:p>
                  <w:pPr>
                    <w:pStyle w:val="Normal"/>
                    <w:numPr>
                      <w:ilvl w:val="0"/>
                      <w:numId w:val="5"/>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рановая руда (муляж)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и упакованы в коробку с ячейками. Вынимать образцы из пакетов не рекомендуется. Пособие комплектуется руководством по эксплуатации и ламинированным вкладышем с иллюстрациями различных способов сжигания топлива.</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Сырье для химической промышленности" (раздаточна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ов химии и географии. Габаритные размеры в упаковке </w:t>
              <w:br/>
              <w:t>(дл.*шир.*выс.), см. 30*17,5*3</w:t>
              <w:br/>
              <w:t>Вес, кг, не более.0,25-</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атит </w:t>
                  </w:r>
                </w:p>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ксит (алюминий) </w:t>
                  </w:r>
                </w:p>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елин </w:t>
                  </w:r>
                </w:p>
                <w:p>
                  <w:pPr>
                    <w:pStyle w:val="Normal"/>
                    <w:numPr>
                      <w:ilvl w:val="0"/>
                      <w:numId w:val="19"/>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аренная соль </w:t>
                  </w:r>
                </w:p>
                <w:p>
                  <w:pPr>
                    <w:pStyle w:val="Normal"/>
                    <w:numPr>
                      <w:ilvl w:val="0"/>
                      <w:numId w:val="19"/>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tc>
              <w:tc>
                <w:tcPr>
                  <w:tcW w:w="2625" w:type="dxa"/>
                  <w:tcBorders/>
                </w:tcPr>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т </w:t>
                  </w:r>
                </w:p>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люорит </w:t>
                  </w:r>
                </w:p>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ирит </w:t>
                  </w:r>
                </w:p>
                <w:p>
                  <w:pPr>
                    <w:pStyle w:val="Normal"/>
                    <w:numPr>
                      <w:ilvl w:val="0"/>
                      <w:numId w:val="13"/>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ра </w:t>
                  </w:r>
                </w:p>
                <w:p>
                  <w:pPr>
                    <w:pStyle w:val="Normal"/>
                    <w:numPr>
                      <w:ilvl w:val="0"/>
                      <w:numId w:val="13"/>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весин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и упакованы в коробку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применении различных видов сырья.</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Топливо"</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при изучении курса химии. Габаритные размеры в упаковке (дл.*шир.*выс.), см 30*17,5*3</w:t>
              <w:br/>
              <w:t>Вес, кг, не более. 0,25</w:t>
              <w:br/>
              <w:br/>
              <w:t>В состав коллекции входят следующие образцы:</w:t>
            </w:r>
          </w:p>
          <w:tbl>
            <w:tblPr>
              <w:tblW w:w="5145" w:type="dxa"/>
              <w:jc w:val="left"/>
              <w:tblInd w:w="0" w:type="dxa"/>
              <w:tblLayout w:type="fixed"/>
              <w:tblCellMar>
                <w:top w:w="0" w:type="dxa"/>
                <w:left w:w="0" w:type="dxa"/>
                <w:bottom w:w="0" w:type="dxa"/>
                <w:right w:w="0" w:type="dxa"/>
              </w:tblCellMar>
            </w:tblPr>
            <w:tblGrid>
              <w:gridCol w:w="2265"/>
              <w:gridCol w:w="2880"/>
            </w:tblGrid>
            <w:tr>
              <w:trPr/>
              <w:tc>
                <w:tcPr>
                  <w:tcW w:w="2265" w:type="dxa"/>
                  <w:tcBorders/>
                </w:tcPr>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евесина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ный уголь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p>
                  <w:pPr>
                    <w:pStyle w:val="Normal"/>
                    <w:numPr>
                      <w:ilvl w:val="0"/>
                      <w:numId w:val="7"/>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родный газ </w:t>
                  </w:r>
                </w:p>
                <w:p>
                  <w:pPr>
                    <w:pStyle w:val="Normal"/>
                    <w:numPr>
                      <w:ilvl w:val="0"/>
                      <w:numId w:val="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ин </w:t>
                  </w:r>
                </w:p>
              </w:tc>
              <w:tc>
                <w:tcPr>
                  <w:tcW w:w="2880" w:type="dxa"/>
                  <w:tcBorders/>
                </w:tcPr>
                <w:p>
                  <w:pPr>
                    <w:pStyle w:val="Normal"/>
                    <w:numPr>
                      <w:ilvl w:val="0"/>
                      <w:numId w:val="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зельное топливо </w:t>
                  </w:r>
                </w:p>
                <w:p>
                  <w:pPr>
                    <w:pStyle w:val="Normal"/>
                    <w:numPr>
                      <w:ilvl w:val="0"/>
                      <w:numId w:val="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кс </w:t>
                  </w:r>
                </w:p>
                <w:p>
                  <w:pPr>
                    <w:pStyle w:val="Normal"/>
                    <w:numPr>
                      <w:ilvl w:val="0"/>
                      <w:numId w:val="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кетное топливо (имитация) </w:t>
                  </w:r>
                </w:p>
                <w:p>
                  <w:pPr>
                    <w:pStyle w:val="Normal"/>
                    <w:numPr>
                      <w:ilvl w:val="0"/>
                      <w:numId w:val="2"/>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дерное топливо (имитация)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расфасованы в пакеты и стеклянные флаконы с пробкой и алюминиевым колпачком, пронумерованы соответственно списку и положены в коробку с ячейками. Некоторые образцы имитированы. Вынимать образцы из пакетов и вскрывать флаконы не рекомендуется в целях обеспечения безопасности и во избежание путаницы. Пособие комплектуется руководством по эксплуатации и ламинированным вкладышем, содержащим информацию о свойствах различных типов топлива и области их применения.</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Торф и продукты его переработки"</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0" w:type="dxa"/>
                <w:left w:w="60" w:type="dxa"/>
                <w:bottom w:w="60" w:type="dxa"/>
                <w:right w:w="60" w:type="dxa"/>
              </w:tblCellMar>
            </w:tblPr>
            <w:tblGrid>
              <w:gridCol w:w="8446"/>
            </w:tblGrid>
            <w:tr>
              <w:trPr/>
              <w:tc>
                <w:tcPr>
                  <w:tcW w:w="8446" w:type="dxa"/>
                  <w:tcBorders/>
                  <w:vAlign w:val="center"/>
                </w:tcPr>
                <w:p>
                  <w:pPr>
                    <w:pStyle w:val="Normal"/>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предназначена для использования в качестве демонстрационного материала при изучении курсов химии и географии. Габаритные размеры в упаковке (дл.*шир.*выс.), см…30*17,5*3</w:t>
                    <w:br/>
                    <w:t>Вес, кг, не более. 0,25</w:t>
                    <w:br/>
                    <w:br/>
                    <w:t xml:space="preserve">В состав коллекции входят следующие образцы: </w:t>
                  </w:r>
                </w:p>
                <w:tbl>
                  <w:tblPr>
                    <w:tblW w:w="6930" w:type="dxa"/>
                    <w:jc w:val="left"/>
                    <w:tblInd w:w="0" w:type="dxa"/>
                    <w:tblLayout w:type="fixed"/>
                    <w:tblCellMar>
                      <w:top w:w="0" w:type="dxa"/>
                      <w:left w:w="0" w:type="dxa"/>
                      <w:bottom w:w="0" w:type="dxa"/>
                      <w:right w:w="0" w:type="dxa"/>
                    </w:tblCellMar>
                  </w:tblPr>
                  <w:tblGrid>
                    <w:gridCol w:w="3885"/>
                    <w:gridCol w:w="3045"/>
                  </w:tblGrid>
                  <w:tr>
                    <w:trPr>
                      <w:trHeight w:val="1965" w:hRule="atLeast"/>
                    </w:trPr>
                    <w:tc>
                      <w:tcPr>
                        <w:tcW w:w="3885" w:type="dxa"/>
                        <w:tcBorders/>
                      </w:tcPr>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х сфагнум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брикетированный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опесчаная смесь </w:t>
                        </w:r>
                      </w:p>
                      <w:p>
                        <w:pPr>
                          <w:pStyle w:val="Normal"/>
                          <w:numPr>
                            <w:ilvl w:val="0"/>
                            <w:numId w:val="18"/>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оперегнойные горшочки </w:t>
                        </w:r>
                      </w:p>
                      <w:p>
                        <w:pPr>
                          <w:pStyle w:val="Normal"/>
                          <w:numPr>
                            <w:ilvl w:val="0"/>
                            <w:numId w:val="18"/>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тивный уголь (активированный уголь) </w:t>
                        </w:r>
                      </w:p>
                    </w:tc>
                    <w:tc>
                      <w:tcPr>
                        <w:tcW w:w="3045" w:type="dxa"/>
                        <w:tcBorders/>
                      </w:tcPr>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сло легкое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яной воск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иловый спирт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боловая кислота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сло креолиновое </w:t>
                        </w:r>
                      </w:p>
                      <w:p>
                        <w:pPr>
                          <w:pStyle w:val="Normal"/>
                          <w:numPr>
                            <w:ilvl w:val="0"/>
                            <w:numId w:val="9"/>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готь </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к </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Пособие комплектуется руководством по эксплуатации и ламинированным вкладышем, содержащим информацию о свойствах и применении торфа и продуктов его переработк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Чугун и сталь"</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на уроках неорганической химии. Габаритные размеры в упаковке (дл.*шир.*выс.), см.30*17,5 *4,5</w:t>
              <w:br/>
              <w:t>Вес, кг, не более. 0,4</w:t>
              <w:br/>
              <w:t>В состав коллекции входят следующие образцы:</w:t>
            </w:r>
          </w:p>
          <w:tbl>
            <w:tblPr>
              <w:tblW w:w="6105" w:type="dxa"/>
              <w:jc w:val="left"/>
              <w:tblInd w:w="0" w:type="dxa"/>
              <w:tblLayout w:type="fixed"/>
              <w:tblCellMar>
                <w:top w:w="0" w:type="dxa"/>
                <w:left w:w="0" w:type="dxa"/>
                <w:bottom w:w="0" w:type="dxa"/>
                <w:right w:w="0" w:type="dxa"/>
              </w:tblCellMar>
            </w:tblPr>
            <w:tblGrid>
              <w:gridCol w:w="2865"/>
              <w:gridCol w:w="3240"/>
            </w:tblGrid>
            <w:tr>
              <w:trPr/>
              <w:tc>
                <w:tcPr>
                  <w:tcW w:w="286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обка 1 </w:t>
                  </w:r>
                </w:p>
              </w:tc>
              <w:tc>
                <w:tcPr>
                  <w:tcW w:w="3240"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r>
                </w:p>
              </w:tc>
            </w:tr>
            <w:tr>
              <w:trPr/>
              <w:tc>
                <w:tcPr>
                  <w:tcW w:w="2865" w:type="dxa"/>
                  <w:tcBorders/>
                </w:tcPr>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гнетит (магнитн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матит (красн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монит (бур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кс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вестняк </w:t>
                  </w:r>
                </w:p>
                <w:p>
                  <w:pPr>
                    <w:pStyle w:val="Normal"/>
                    <w:numPr>
                      <w:ilvl w:val="0"/>
                      <w:numId w:val="3"/>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лак </w:t>
                  </w:r>
                </w:p>
                <w:p>
                  <w:pPr>
                    <w:pStyle w:val="Normal"/>
                    <w:numPr>
                      <w:ilvl w:val="0"/>
                      <w:numId w:val="3"/>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угун </w:t>
                  </w:r>
                </w:p>
              </w:tc>
              <w:tc>
                <w:tcPr>
                  <w:tcW w:w="3240" w:type="dxa"/>
                  <w:tcBorders/>
                </w:tcPr>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рромарганец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ррохром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конструкционн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тонколистов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ржавеющая сталь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оцинкованн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черной стали </w:t>
                  </w:r>
                </w:p>
                <w:p>
                  <w:pPr>
                    <w:pStyle w:val="Normal"/>
                    <w:numPr>
                      <w:ilvl w:val="0"/>
                      <w:numId w:val="11"/>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закаленной стали </w:t>
                  </w:r>
                </w:p>
                <w:p>
                  <w:pPr>
                    <w:pStyle w:val="Normal"/>
                    <w:numPr>
                      <w:ilvl w:val="0"/>
                      <w:numId w:val="11"/>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крытой стали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ответственно списку и упакованы в коробку с ячейками. Вынимать образцы из пакетов не рекомендуется во избежание путаницы.</w:t>
              <w:br/>
              <w:t>Коллекция сопровождается руководством по эксплуатации и двумя ламинированными вкладышами со схемами производства чугуна и стали.</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Шкала твердости"</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при изучении курсов химии и географии. Габаритные размеры в упаковке (дл.*шир.*выс.), см.30*17,5*3</w:t>
              <w:br/>
              <w:t>Вес, кг, не более. 0,18</w:t>
              <w:br/>
              <w:b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льк </w:t>
                  </w:r>
                </w:p>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ипс </w:t>
                  </w:r>
                </w:p>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т </w:t>
                  </w:r>
                </w:p>
                <w:p>
                  <w:pPr>
                    <w:pStyle w:val="Normal"/>
                    <w:numPr>
                      <w:ilvl w:val="0"/>
                      <w:numId w:val="8"/>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люорит </w:t>
                  </w:r>
                </w:p>
                <w:p>
                  <w:pPr>
                    <w:pStyle w:val="Normal"/>
                    <w:numPr>
                      <w:ilvl w:val="0"/>
                      <w:numId w:val="8"/>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атит </w:t>
                  </w:r>
                </w:p>
              </w:tc>
              <w:tc>
                <w:tcPr>
                  <w:tcW w:w="2625" w:type="dxa"/>
                  <w:tcBorders/>
                </w:tcPr>
                <w:p>
                  <w:pPr>
                    <w:pStyle w:val="Normal"/>
                    <w:numPr>
                      <w:ilvl w:val="0"/>
                      <w:numId w:val="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токлаз </w:t>
                  </w:r>
                </w:p>
                <w:p>
                  <w:pPr>
                    <w:pStyle w:val="Normal"/>
                    <w:numPr>
                      <w:ilvl w:val="0"/>
                      <w:numId w:val="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варц </w:t>
                  </w:r>
                </w:p>
                <w:p>
                  <w:pPr>
                    <w:pStyle w:val="Normal"/>
                    <w:numPr>
                      <w:ilvl w:val="0"/>
                      <w:numId w:val="6"/>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паз </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унд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ответственно значению твердости по шкале Мооса и положены в коробку с ячейками (образец с твердостью 10, алмаз, не представлен). Пособие комплектуется руководством  по эксплуатации и  ламинированным вкладышем, содержащим информацию о физических свойствах, химическом составе минералов, их отличительных признаках, а также методику определения твердости минералов с помощью шкалы Моос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 ОС Кислот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 ОС КИСЛОТ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я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sz w:val="20"/>
                            <w:szCs w:val="20"/>
                            <w:lang w:eastAsia="ru-RU"/>
                          </w:rPr>
                          <w:t>2,4</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рная кислот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 ОС Кислот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 ОС КИСЛОТ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от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тофосфор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3 ОС Гидроксид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3 ОС ГИДРОКСИД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иак водный 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р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тр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4 ОС Оксиды металло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4 ОС ОКСИДЫ МЕТАЛЛОВ</w:t>
                  </w:r>
                </w:p>
              </w:tc>
            </w:tr>
            <w:tr>
              <w:trPr/>
              <w:tc>
                <w:tcPr>
                  <w:tcW w:w="8446" w:type="dxa"/>
                  <w:tcBorders/>
                  <w:tcMar>
                    <w:top w:w="60" w:type="dxa"/>
                    <w:left w:w="60" w:type="dxa"/>
                    <w:bottom w:w="60" w:type="dxa"/>
                    <w:right w:w="60" w:type="dxa"/>
                  </w:tcMar>
                  <w:vAlign w:val="center"/>
                </w:tcPr>
                <w:tbl>
                  <w:tblPr>
                    <w:tblW w:w="4605" w:type="dxa"/>
                    <w:jc w:val="center"/>
                    <w:tblInd w:w="0" w:type="dxa"/>
                    <w:tblLayout w:type="fixed"/>
                    <w:tblCellMar>
                      <w:top w:w="0" w:type="dxa"/>
                      <w:left w:w="0" w:type="dxa"/>
                      <w:bottom w:w="0" w:type="dxa"/>
                      <w:right w:w="0" w:type="dxa"/>
                    </w:tblCellMar>
                  </w:tblPr>
                  <w:tblGrid>
                    <w:gridCol w:w="3525"/>
                    <w:gridCol w:w="108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р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еза (III)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гн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оксид (гран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оксид (порошо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а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5 ОС Металлы (малы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5 ОС  МЕТАЛЛЫ (Малый)</w:t>
                  </w:r>
                </w:p>
              </w:tc>
            </w:tr>
            <w:tr>
              <w:trPr/>
              <w:tc>
                <w:tcPr>
                  <w:tcW w:w="8446" w:type="dxa"/>
                  <w:tcBorders/>
                  <w:tcMar>
                    <w:top w:w="60" w:type="dxa"/>
                    <w:left w:w="60" w:type="dxa"/>
                    <w:bottom w:w="60" w:type="dxa"/>
                    <w:right w:w="60" w:type="dxa"/>
                  </w:tcMar>
                  <w:vAlign w:val="center"/>
                </w:tcPr>
                <w:tbl>
                  <w:tblPr>
                    <w:tblW w:w="4290" w:type="dxa"/>
                    <w:jc w:val="center"/>
                    <w:tblInd w:w="0" w:type="dxa"/>
                    <w:tblLayout w:type="fixed"/>
                    <w:tblCellMar>
                      <w:top w:w="0" w:type="dxa"/>
                      <w:left w:w="0" w:type="dxa"/>
                      <w:bottom w:w="0" w:type="dxa"/>
                      <w:right w:w="0" w:type="dxa"/>
                    </w:tblCellMar>
                  </w:tblPr>
                  <w:tblGrid>
                    <w:gridCol w:w="3165"/>
                    <w:gridCol w:w="1125"/>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й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й (пуд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о металлическо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й (лент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й (порошо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ь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ово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 (порошо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6 ОС Щелочные и щелочноземельные металл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6 ОС ЩЕЛОЧНЫЕ И ЩЕЛОЧНОЗЕМЕЛЬНЫЕ МЕТАЛЛ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7 ОС Огнеопасные веществ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7 ОС ОГНЕОПАСНЫЕ ВЕЩЕСТВА</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сфора (V)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сфор красный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8 ОС Галоген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8 ОС ГАЛОГЕН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о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9 ОС Галогенид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9 ОС ГАЛОГЕНИД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еза (III)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йод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нка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бром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фт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0 ОС Сульфаты. Сульфиты. Сульфид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0 ОС СУЛЬФАТЫ, СУЛЬФИТЫ, СУЛЬФИДЫ</w:t>
                  </w:r>
                </w:p>
              </w:tc>
            </w:tr>
            <w:tr>
              <w:trPr/>
              <w:tc>
                <w:tcPr>
                  <w:tcW w:w="844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а (II) сульфат 7-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бальта (II)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сульфат 5-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и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ел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а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1 ОС Карбонат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1 ОС КАРБОНАТЫ</w:t>
                  </w:r>
                </w:p>
              </w:tc>
            </w:tr>
            <w:tr>
              <w:trPr/>
              <w:tc>
                <w:tcPr>
                  <w:tcW w:w="844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идро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2 ОС Фосфаты. Силикат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2 ОС  ФОСФАТЫ. СИЛИКАТ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метасиликат 9-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ди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3 ОС Ацетаты. Роданиды. Цианид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3 ОС АЦЕТАТЫ. РОДАНИДЫ. ЦИАНИД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525"/>
                    <w:gridCol w:w="90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ексацианоферрат (II) 3-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ексацианоферрат (II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родани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нца (II)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4 ОС Соединения марганц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4 ОС  СОЕДИНЕНИЯ МАРГАНЦА</w:t>
                  </w:r>
                </w:p>
              </w:tc>
            </w:tr>
            <w:tr>
              <w:trPr/>
              <w:tc>
                <w:tcPr>
                  <w:tcW w:w="844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перманга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V)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I)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I) хлорид</w:t>
                        </w:r>
                      </w:p>
                    </w:tc>
                    <w:tc>
                      <w:tcPr>
                        <w:tcW w:w="108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5 ОС Соединения хром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5 ОС СОЕДИНЕНИЯ ХРОМА</w:t>
                  </w:r>
                </w:p>
              </w:tc>
            </w:tr>
            <w:tr>
              <w:trPr/>
              <w:tc>
                <w:tcPr>
                  <w:tcW w:w="8446" w:type="dxa"/>
                  <w:tcBorders/>
                  <w:tcMar>
                    <w:top w:w="60" w:type="dxa"/>
                    <w:left w:w="60" w:type="dxa"/>
                    <w:bottom w:w="60" w:type="dxa"/>
                    <w:right w:w="60" w:type="dxa"/>
                  </w:tcMar>
                  <w:vAlign w:val="center"/>
                </w:tcPr>
                <w:tbl>
                  <w:tblPr>
                    <w:tblW w:w="4530" w:type="dxa"/>
                    <w:jc w:val="center"/>
                    <w:tblInd w:w="0" w:type="dxa"/>
                    <w:tblLayout w:type="fixed"/>
                    <w:tblCellMar>
                      <w:top w:w="0" w:type="dxa"/>
                      <w:left w:w="0" w:type="dxa"/>
                      <w:bottom w:w="0" w:type="dxa"/>
                      <w:right w:w="0" w:type="dxa"/>
                    </w:tblCellMar>
                  </w:tblPr>
                  <w:tblGrid>
                    <w:gridCol w:w="3345"/>
                    <w:gridCol w:w="1185"/>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ди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ди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ома (III) хлорид 6-в</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6 ОС Нитрат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6 ОС НИТРАТЫ</w:t>
                  </w:r>
                </w:p>
              </w:tc>
            </w:tr>
            <w:tr>
              <w:trPr/>
              <w:tc>
                <w:tcPr>
                  <w:tcW w:w="844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бра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7 ОС Индикатор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7 ОС  ИНДИКАТОРЫ</w:t>
                  </w:r>
                </w:p>
              </w:tc>
            </w:tr>
            <w:tr>
              <w:trPr/>
              <w:tc>
                <w:tcPr>
                  <w:tcW w:w="8446" w:type="dxa"/>
                  <w:tcBorders/>
                  <w:tcMar>
                    <w:top w:w="60" w:type="dxa"/>
                    <w:left w:w="60" w:type="dxa"/>
                    <w:bottom w:w="60" w:type="dxa"/>
                    <w:right w:w="60" w:type="dxa"/>
                  </w:tcMar>
                  <w:vAlign w:val="center"/>
                </w:tcPr>
                <w:tbl>
                  <w:tblPr>
                    <w:tblW w:w="4545" w:type="dxa"/>
                    <w:jc w:val="center"/>
                    <w:tblInd w:w="0" w:type="dxa"/>
                    <w:tblLayout w:type="fixed"/>
                    <w:tblCellMar>
                      <w:top w:w="0" w:type="dxa"/>
                      <w:left w:w="0" w:type="dxa"/>
                      <w:bottom w:w="0" w:type="dxa"/>
                      <w:right w:w="0" w:type="dxa"/>
                    </w:tblCellMar>
                  </w:tblPr>
                  <w:tblGrid>
                    <w:gridCol w:w="3285"/>
                    <w:gridCol w:w="1260"/>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кг)</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кмои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иловый оранжевы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олфтале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8 ОС Минеральные удобрени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8 ОС  МИНЕРАЛЬНЫЕ УДОБРЕНИЯ</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525"/>
                    <w:gridCol w:w="90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сульф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ммофо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йная сол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нитра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бамид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трия нитра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перфосфат гранулированны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омитовая му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9 ОС Углеводород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9 ОС УГЛЕВОДОРОД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з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кс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т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клогекс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у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з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0 ОС Кислородсодержащие органические веществ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0 ОС КИСЛОРОДСОДЕРЖАЩИЕ ОРГАНИЧЕСКИЕ ВЕЩЕСТВА</w:t>
                  </w:r>
                </w:p>
              </w:tc>
            </w:tr>
            <w:tr>
              <w:trPr/>
              <w:tc>
                <w:tcPr>
                  <w:tcW w:w="8446" w:type="dxa"/>
                  <w:tcBorders/>
                  <w:tcMar>
                    <w:top w:w="60" w:type="dxa"/>
                    <w:left w:w="60" w:type="dxa"/>
                    <w:bottom w:w="60" w:type="dxa"/>
                    <w:right w:w="60" w:type="dxa"/>
                  </w:tcMar>
                  <w:vAlign w:val="center"/>
                </w:tcPr>
                <w:tbl>
                  <w:tblPr>
                    <w:tblW w:w="5295" w:type="dxa"/>
                    <w:jc w:val="center"/>
                    <w:tblInd w:w="0" w:type="dxa"/>
                    <w:tblLayout w:type="fixed"/>
                    <w:tblCellMar>
                      <w:top w:w="0" w:type="dxa"/>
                      <w:left w:w="0" w:type="dxa"/>
                      <w:bottom w:w="0" w:type="dxa"/>
                      <w:right w:w="0" w:type="dxa"/>
                    </w:tblCellMar>
                  </w:tblPr>
                  <w:tblGrid>
                    <w:gridCol w:w="4215"/>
                    <w:gridCol w:w="1080"/>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ето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ицер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этиловый эфи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амиловый спирт (изопен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утиловый спирт (изобу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бутиловый спирт (бу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лин 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лацет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ленгликоль</w:t>
                        </w:r>
                      </w:p>
                    </w:tc>
                    <w:tc>
                      <w:tcPr>
                        <w:tcW w:w="108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1 ОС Кислоты органические</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pPr>
                  <w:r>
                    <w:rPr/>
                    <w:t>НАБОР № 21 ОС КИСЛОТЫ ОРГАНИЧЕСКИЕ</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аминоуксусная (глиц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бензойн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муравьин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оле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пальмит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стеар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уксусная (эта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щавеле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2 ОС Углеводы. Амин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2 ОС УГЛЕВОДЫ. АМИН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ил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илин сернокисл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глюкоз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хароз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3 ОС Образцы органических вещест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3 ОС ОБРАЗЦЫ ОРГАНИЧЕСКИХ ВЕЩЕСТВ</w:t>
                  </w:r>
                </w:p>
              </w:tc>
            </w:tr>
            <w:tr>
              <w:trPr/>
              <w:tc>
                <w:tcPr>
                  <w:tcW w:w="8446" w:type="dxa"/>
                  <w:tcBorders/>
                  <w:tcMar>
                    <w:top w:w="60" w:type="dxa"/>
                    <w:left w:w="60" w:type="dxa"/>
                    <w:bottom w:w="60" w:type="dxa"/>
                    <w:right w:w="60" w:type="dxa"/>
                  </w:tcMar>
                  <w:vAlign w:val="center"/>
                </w:tcPr>
                <w:tbl>
                  <w:tblPr>
                    <w:tblW w:w="6330" w:type="dxa"/>
                    <w:jc w:val="center"/>
                    <w:tblInd w:w="0" w:type="dxa"/>
                    <w:tblLayout w:type="fixed"/>
                    <w:tblCellMar>
                      <w:top w:w="0" w:type="dxa"/>
                      <w:left w:w="0" w:type="dxa"/>
                      <w:bottom w:w="0" w:type="dxa"/>
                      <w:right w:w="0" w:type="dxa"/>
                    </w:tblCellMar>
                  </w:tblPr>
                  <w:tblGrid>
                    <w:gridCol w:w="5250"/>
                    <w:gridCol w:w="108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рбенз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илена хлорид (дихлормет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трахлорметан (углерод четереххлорист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хлорметан (хлорофор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4 ОС Материал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4 ОС  МАТЕРИАЛЫ</w:t>
                  </w:r>
                </w:p>
              </w:tc>
            </w:tr>
            <w:tr>
              <w:trPr/>
              <w:tc>
                <w:tcPr>
                  <w:tcW w:w="844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зел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карб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ф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оль активированн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5 "Для проведения термических работ"</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6"/>
            </w:tblGrid>
            <w:tr>
              <w:trPr/>
              <w:tc>
                <w:tcPr>
                  <w:tcW w:w="844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5 "Для проведения термических работ"</w:t>
                  </w:r>
                </w:p>
              </w:tc>
            </w:tr>
            <w:tr>
              <w:trPr/>
              <w:tc>
                <w:tcPr>
                  <w:tcW w:w="8446" w:type="dxa"/>
                  <w:tcBorders/>
                  <w:tcMar>
                    <w:top w:w="60" w:type="dxa"/>
                    <w:left w:w="60" w:type="dxa"/>
                    <w:bottom w:w="60" w:type="dxa"/>
                    <w:right w:w="60" w:type="dxa"/>
                  </w:tcMar>
                  <w:vAlign w:val="center"/>
                </w:tcPr>
                <w:tbl>
                  <w:tblPr>
                    <w:tblW w:w="7500" w:type="dxa"/>
                    <w:jc w:val="center"/>
                    <w:tblInd w:w="0" w:type="dxa"/>
                    <w:tblLayout w:type="fixed"/>
                    <w:tblCellMar>
                      <w:top w:w="30" w:type="dxa"/>
                      <w:left w:w="30" w:type="dxa"/>
                      <w:bottom w:w="30" w:type="dxa"/>
                      <w:right w:w="30" w:type="dxa"/>
                    </w:tblCellMar>
                  </w:tblPr>
                  <w:tblGrid>
                    <w:gridCol w:w="478"/>
                    <w:gridCol w:w="5346"/>
                    <w:gridCol w:w="1676"/>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реактивов</w:t>
                          <w:br/>
                          <w:t>на набор, кг</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ючее для спиртовок реактив</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овка лабораторная</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шт.</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интерактивных учебных сред для курса химии</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13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7 000,00</w:t>
            </w:r>
          </w:p>
        </w:tc>
        <w:tc>
          <w:tcPr>
            <w:tcW w:w="1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7 000,00</w:t>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8 - 9 класс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spacing w:lineRule="auto" w:line="240" w:before="0" w:after="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0 тем: </w:t>
              <w:br/>
              <w:t>1. Валентность;</w:t>
              <w:br/>
              <w:t>2. Относительная атомная и молекулярная массы;</w:t>
              <w:br/>
              <w:t>3. Строение атома. Изотопы;</w:t>
              <w:br/>
              <w:t>4. Образование ковалентной и ионной химических связей;</w:t>
              <w:br/>
              <w:t>5. Электронные слои атомов элементов малых периодов;</w:t>
              <w:br/>
              <w:t>6. Окислительно-восстановительные реакции;</w:t>
              <w:br/>
              <w:t>7. Типы кристаллических решёток;</w:t>
              <w:br/>
              <w:t>8. Реакции обмена в водных растворах;</w:t>
              <w:br/>
              <w:t>9. Важнейшие кислоты и их соли;</w:t>
              <w:br/>
              <w:t>10. Классификация оксидов;</w:t>
              <w:br/>
              <w:t>11. Классификация оснований;</w:t>
              <w:br/>
              <w:t>12. Классификация кислот;</w:t>
              <w:br/>
              <w:t>13. Генетическая связь классов неорганических веществ;</w:t>
              <w:br/>
              <w:t>14. Окраска индикаторов в различных средах;</w:t>
              <w:br/>
              <w:t>15. Электролитическая диссоциация;</w:t>
              <w:br/>
              <w:t>16. Зависимость скорости реакции от различных факторов;</w:t>
              <w:br/>
              <w:t>17. Типы химических реакций;</w:t>
              <w:br/>
              <w:t>18. Обратимые реакции;</w:t>
              <w:br/>
              <w:t>19. Воздух. Кислород. Горение;</w:t>
              <w:br/>
              <w:t>20. Степень окисления,</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10 - 11 класс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Содержание пособий должно соответствовать Федеральному государственному образовательному стандарту. Пособия должны охватывать не менее 20 тем:</w:t>
              <w:br/>
              <w:t>1. Форма электронных облаков. Заполнение подуровней;</w:t>
              <w:br/>
              <w:t>2. Расположение электронов по орбиталям;</w:t>
              <w:br/>
              <w:t>3. Вода – необычное вещество;</w:t>
              <w:br/>
              <w:t>4. Кривые растворимости некоторых солей в воде;</w:t>
              <w:br/>
              <w:t>5. Классификация и свойства оксидов;</w:t>
              <w:br/>
              <w:t>6. Окраска пламени;</w:t>
              <w:br/>
              <w:t>7. Аллотропия углерода;</w:t>
              <w:br/>
              <w:t>8. Электрохимические производства;</w:t>
              <w:br/>
              <w:t>9. Производство серной кислоты;</w:t>
              <w:br/>
              <w:t>10. Производство аммиака;</w:t>
              <w:br/>
              <w:t>11. Гибридизация атомных орбиталей;</w:t>
              <w:br/>
              <w:t>12. Химическая связь в органических соединениях;</w:t>
              <w:br/>
              <w:t>13. Взаимное влияние атомов и групп в молекуле;</w:t>
              <w:br/>
              <w:t>14. Пространственная изомерия;</w:t>
              <w:br/>
              <w:t>15. Применение алкенов;</w:t>
              <w:br/>
              <w:t>16. Бензол;</w:t>
              <w:br/>
              <w:t>17. Генетическая связь различных классов углеводородов;</w:t>
              <w:br/>
              <w:t>18. Жиры;</w:t>
              <w:br/>
              <w:t>19. Моносахариды;</w:t>
              <w:br/>
              <w:t>20. Полисахариды,</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Начала химии. Основы химических знаний"</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4 тем: </w:t>
              <w:br/>
              <w:t xml:space="preserve">1. Химические знаки и атомные массы элементов; </w:t>
              <w:br/>
              <w:t xml:space="preserve">2. Распространённость химических элементов; </w:t>
              <w:br/>
              <w:t xml:space="preserve">3. Формы существования химических элементов; </w:t>
              <w:br/>
              <w:t xml:space="preserve">4. Вещества молекулярного и немолекулярного строения; </w:t>
              <w:br/>
              <w:t xml:space="preserve">5. Структурные изменения веществ; </w:t>
              <w:br/>
              <w:t xml:space="preserve">6. Способы разделения смесей; </w:t>
              <w:br/>
              <w:t xml:space="preserve">7. Химические знаки и формулы; </w:t>
              <w:br/>
              <w:t xml:space="preserve">8. Составление формул по валентности; </w:t>
              <w:br/>
              <w:t xml:space="preserve">9. Моль – единица количества вещества; </w:t>
              <w:br/>
              <w:t xml:space="preserve">10. Физические величины выражения порций вещества; </w:t>
              <w:br/>
              <w:t xml:space="preserve">11. Признаки и условия проведения химических реакций; </w:t>
              <w:br/>
              <w:t xml:space="preserve">12. Типы химических реакций; </w:t>
              <w:br/>
              <w:t xml:space="preserve">13. Воздух. Кислород. Горение; </w:t>
              <w:br/>
              <w:t xml:space="preserve">14. Строение пламени; </w:t>
              <w:br/>
              <w:t xml:space="preserve">15. Составление формул солей; </w:t>
              <w:br/>
              <w:t>16. Генетическая связь классов неорганических веществ;</w:t>
              <w:br/>
              <w:t xml:space="preserve">17. Водород; </w:t>
              <w:br/>
              <w:t xml:space="preserve">18. Химическая реакция; </w:t>
              <w:br/>
              <w:t xml:space="preserve">19. Периодическая система элементов Д.И. Менделеева; </w:t>
              <w:br/>
              <w:t xml:space="preserve">20. Таблица растворимости веществ в воде; </w:t>
              <w:br/>
              <w:t xml:space="preserve">21. Правила поведения в кабинете химии; </w:t>
              <w:br/>
              <w:t xml:space="preserve">22. Знаки; </w:t>
              <w:br/>
              <w:t xml:space="preserve">23. Техника безопасности при проведении опытов; </w:t>
              <w:br/>
              <w:t>24. Техника безопасности при работе с газами,</w:t>
              <w:br/>
              <w:t>и включать не менее 24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Металл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Содержание пособий должно соответствовать Федеральному государственному образовательному стандарту. Пособия должны охватывать не менее 11 тем:</w:t>
              <w:br/>
              <w:t xml:space="preserve">1. Щелочные металлы; </w:t>
              <w:br/>
              <w:t xml:space="preserve">2. Химия щелочных металлов; </w:t>
              <w:br/>
              <w:t xml:space="preserve">3. Элементы II А-группы; </w:t>
              <w:br/>
              <w:t xml:space="preserve">4. Жёсткость воды; </w:t>
              <w:br/>
              <w:t xml:space="preserve">5. Алюминий; </w:t>
              <w:br/>
              <w:t xml:space="preserve">6. Железо; </w:t>
              <w:br/>
              <w:t xml:space="preserve">7. Виды коррозии; </w:t>
              <w:br/>
              <w:t xml:space="preserve">8. Методы защиты от коррозии; </w:t>
              <w:br/>
              <w:t xml:space="preserve">9. Общие свойства металлов; </w:t>
              <w:br/>
              <w:t xml:space="preserve">10. Переходные металлы; </w:t>
              <w:br/>
              <w:t>11. Хром,</w:t>
              <w:br/>
              <w:t>и включать не менее 11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Неметалл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Галогены; </w:t>
              <w:br/>
              <w:t xml:space="preserve">2. Химия галогенов; </w:t>
              <w:br/>
              <w:t xml:space="preserve">3. Сера. Аллотропия; </w:t>
              <w:br/>
              <w:t xml:space="preserve">4. Химия серы; </w:t>
              <w:br/>
              <w:t xml:space="preserve">5. Серная кислота; </w:t>
              <w:br/>
              <w:t xml:space="preserve">6. Химия азота; </w:t>
              <w:br/>
              <w:t xml:space="preserve">7. Оксиды азота; </w:t>
              <w:br/>
              <w:t xml:space="preserve">8. Азотная кислота — окислитель; </w:t>
              <w:br/>
              <w:t xml:space="preserve">9. Фосфор. Аллотропия; </w:t>
              <w:br/>
              <w:t xml:space="preserve">10. Соединения фосфора; </w:t>
              <w:br/>
              <w:t xml:space="preserve">11. Классификация минеральных удобрений; </w:t>
              <w:br/>
              <w:t xml:space="preserve">12. Распознавание минеральных удобрений; </w:t>
              <w:br/>
              <w:t xml:space="preserve">13. Углерод. Аллотропия; </w:t>
              <w:br/>
              <w:t xml:space="preserve">14. Адсорбция; </w:t>
              <w:br/>
              <w:t xml:space="preserve">15. Оксид кремния (IV); </w:t>
              <w:br/>
              <w:t xml:space="preserve">16. Силикаты; </w:t>
              <w:br/>
              <w:t xml:space="preserve">17. Применение кремния и его соединений; </w:t>
              <w:br/>
              <w:t>18. Инертные газы,</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Органическая химия. Белки и нуклеиновые кислот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5 тем: </w:t>
              <w:br/>
              <w:t xml:space="preserve">1. Номенклатура органических соединений; </w:t>
              <w:br/>
              <w:t xml:space="preserve">2. Предельные углеводороды; </w:t>
              <w:br/>
              <w:t xml:space="preserve">3. Непредельные углеводороды; </w:t>
              <w:br/>
              <w:t xml:space="preserve">4. Гомология; </w:t>
              <w:br/>
              <w:t xml:space="preserve">5. Структурная изомерия; </w:t>
              <w:br/>
              <w:t xml:space="preserve">6. Структурная и пространственная изомерия; </w:t>
              <w:br/>
              <w:t xml:space="preserve">7. Функциональные производные углеводородов; </w:t>
              <w:br/>
              <w:t xml:space="preserve">8. Первичная структура белка; </w:t>
              <w:br/>
              <w:t xml:space="preserve">9. Вторичная структура белка; </w:t>
              <w:br/>
              <w:t xml:space="preserve">10. Третичная структура белка; </w:t>
              <w:br/>
              <w:t xml:space="preserve">11. Четвертичная структура белка; </w:t>
              <w:br/>
              <w:t xml:space="preserve">12. Денатурация белков; </w:t>
              <w:br/>
              <w:t xml:space="preserve">13. Гетероциклы с атомом азота; </w:t>
              <w:br/>
              <w:t xml:space="preserve">14. Принцип комплементарности; </w:t>
              <w:br/>
              <w:t>15. Нуклеиновые кислоты,</w:t>
              <w:br/>
              <w:t>и включать не менее 15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Растворы. Электролитическая диссоциаци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3 тем: </w:t>
              <w:br/>
              <w:t xml:space="preserve">1. Дисперсные системы; </w:t>
              <w:br/>
              <w:t>2. Свойства воды;</w:t>
              <w:br/>
              <w:t xml:space="preserve">3. Кривые растворимости веществ; </w:t>
              <w:br/>
              <w:t xml:space="preserve">4. Способы выражения концентрации растворов; </w:t>
              <w:br/>
              <w:t xml:space="preserve">5. Электролиты; </w:t>
              <w:br/>
              <w:t xml:space="preserve">6. Гидратация ионов; </w:t>
              <w:br/>
              <w:t xml:space="preserve">7. Растворение веществ с ионной связью в воде; </w:t>
              <w:br/>
              <w:t xml:space="preserve">8. Растворение веществ с ковалентной полярной связью; </w:t>
              <w:br/>
              <w:t xml:space="preserve">9. Кислотно-основные реакции; </w:t>
              <w:br/>
              <w:t xml:space="preserve">10. Реакции ионного обмена; </w:t>
              <w:br/>
              <w:t xml:space="preserve">11. Гидролиз солей; </w:t>
              <w:br/>
              <w:t xml:space="preserve">12. Иониты; </w:t>
              <w:br/>
              <w:t>13. Среда водных растворов,</w:t>
              <w:br/>
              <w:t>и включать не менее 13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Строение вещества. Химические реакции"</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Строение атома; </w:t>
              <w:br/>
              <w:t xml:space="preserve">2. Электронная орбиталь; </w:t>
              <w:br/>
              <w:t xml:space="preserve">3. Модели атомов некоторых элементов; </w:t>
              <w:br/>
              <w:t xml:space="preserve">4. Кристаллы; </w:t>
              <w:br/>
              <w:t xml:space="preserve">5. Химическая связь; </w:t>
              <w:br/>
              <w:t xml:space="preserve">6. Валентность; </w:t>
              <w:br/>
              <w:t xml:space="preserve">7. Степень окисления; </w:t>
              <w:br/>
              <w:t xml:space="preserve">8. Структурная изомерия; </w:t>
              <w:br/>
              <w:t xml:space="preserve">9. Структурная и пространственная изомерия; </w:t>
              <w:br/>
              <w:t xml:space="preserve">10. Гомология; </w:t>
              <w:br/>
              <w:t xml:space="preserve">11. Физические явления и химические реакции; </w:t>
              <w:br/>
              <w:t xml:space="preserve">12. Закон сохранения массы вещества; </w:t>
              <w:br/>
              <w:t xml:space="preserve">13. Классификация химических реакций; </w:t>
              <w:br/>
              <w:t>14. Тепловой эффект химической реакции (Q);</w:t>
              <w:br/>
              <w:t xml:space="preserve">15. Окислительно-восстановительные реакции; </w:t>
              <w:br/>
              <w:t xml:space="preserve">16. Электролиз; </w:t>
              <w:br/>
              <w:t xml:space="preserve">17. Генетическая связь классов неорганических веществ; </w:t>
              <w:br/>
              <w:t>18. Генетическая связь классов органических веществ,</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Химическое производство. Металлурги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Способы сжигания топлива; </w:t>
              <w:br/>
              <w:t>2. Производство серной кислоты (1);</w:t>
              <w:br/>
              <w:t>3. Производство серной кислоты (2);</w:t>
              <w:br/>
              <w:t xml:space="preserve">4. Производство аммиака; </w:t>
              <w:br/>
              <w:t xml:space="preserve">5. Производство азотной кислоты; </w:t>
              <w:br/>
              <w:t xml:space="preserve">6. Производство аммиачной селитры; </w:t>
              <w:br/>
              <w:t xml:space="preserve">7. Силикатная промышленность; </w:t>
              <w:br/>
              <w:t xml:space="preserve">8. Электролиз хлорида натрия; </w:t>
              <w:br/>
              <w:t xml:space="preserve">9. Получение алюминия; </w:t>
              <w:br/>
              <w:t xml:space="preserve">10. Химия доменного процесса; </w:t>
              <w:br/>
              <w:t xml:space="preserve">11. Производство чугуна; </w:t>
              <w:br/>
              <w:t xml:space="preserve">12. Конвертер с кислородным дутьём; </w:t>
              <w:br/>
              <w:t xml:space="preserve">13. Выплавка стали в электропечи; </w:t>
              <w:br/>
              <w:t xml:space="preserve">14. Выплавка стали в электронно-лучевой печи; </w:t>
              <w:br/>
              <w:t xml:space="preserve">15. Обогащение руд флотацией; </w:t>
              <w:br/>
              <w:t xml:space="preserve">16. Обжиг известняка; </w:t>
              <w:br/>
              <w:t xml:space="preserve">17. Производство ацетилена; </w:t>
              <w:br/>
              <w:t>18. Переработка нефти,</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Инструктивные таблиц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0 тем: </w:t>
              <w:br/>
              <w:t xml:space="preserve">1. Спиртовка; </w:t>
              <w:br/>
              <w:t xml:space="preserve">2. Газовая горелка Теклю; </w:t>
              <w:br/>
              <w:t xml:space="preserve">3. Электронагреватели; </w:t>
              <w:br/>
              <w:t xml:space="preserve">4. Нагревание; </w:t>
              <w:br/>
              <w:t xml:space="preserve">5. Лабораторный штатив; </w:t>
              <w:br/>
              <w:t xml:space="preserve">6. Химическая посуда; </w:t>
              <w:br/>
              <w:t xml:space="preserve">7. Работа с кислотами; </w:t>
              <w:br/>
              <w:t xml:space="preserve">8. Работа с щелочью; </w:t>
              <w:br/>
              <w:t xml:space="preserve">9. Работа с щелочно-земельными металлами; </w:t>
              <w:br/>
              <w:t xml:space="preserve">10. Получение и собирание газов; </w:t>
              <w:br/>
              <w:t xml:space="preserve">11. Устройство и использование аппарата Киппа; </w:t>
              <w:br/>
              <w:t xml:space="preserve">12. Обращение с твердыми веществами; </w:t>
              <w:br/>
              <w:t xml:space="preserve">13. Обращение с жидкими веществами; </w:t>
              <w:br/>
              <w:t xml:space="preserve">14. Взвешивание; </w:t>
              <w:br/>
              <w:t xml:space="preserve">15. Приготовление растворов; </w:t>
              <w:br/>
              <w:t>16. Фильтрование;</w:t>
              <w:br/>
              <w:t xml:space="preserve">17. Перегонка; </w:t>
              <w:br/>
              <w:t xml:space="preserve">18. Титрование; </w:t>
              <w:br/>
              <w:t xml:space="preserve">19. Выделение вещества из неоднородной смеси; </w:t>
              <w:br/>
              <w:t>20. Выделение вещества из однородной смеси,</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с комплектом таблиц "Белки и нуклеиновые кислоты"</w:t>
              <w:br/>
              <w:t>(8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ерв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тор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Трет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Четверт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Денатурация белк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Гетероциклы с атомом аз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Принцип комплиментарно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уклеиновые кислоты.</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с комплектом таблиц "Номенклатура" (6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6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Бинарные соедин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Номенклатура сол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Номенклатура органических соедин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Предельные углеводор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Непредельные углеводор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ункциональные производные углеводородов.</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с комплектом таблиц "Строение вещества"</w:t>
              <w:br/>
              <w:t xml:space="preserve"> (10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Строение атом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Электронная орбита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Модели атомов некоторых элемент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Кристалл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Химическая связ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Валентнос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Степень окис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Изометрия-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Изометрия-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Гомология.</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ческие реакции" </w:t>
              <w:br/>
              <w:t>(8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Физические явления и химически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кон сохранения массы веществ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лассификация химических реак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Тепловой эффект химической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кислительно-восстановительны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Электролиз.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Генетическая связь классов неорганических вещест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Генетическая связь классов органических веществ.</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я (основы химических знаний)" </w:t>
              <w:br/>
              <w:t>(6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6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аблица растворимости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Таблица периодическая система химических элементов Д.И. Менделее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ила поведения в кабинете хим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на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Техника безопасности при проведении опы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Техника безопасности при работе с газами.</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я 8-9 класс" </w:t>
              <w:br/>
              <w:t>(20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Валентнос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троение атома, Изотоп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Электронные конфигурации атом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Образование ковалентной и ионной химических связ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ипы кристаллических решето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Окислительно-восстановительны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Реакции обмена в водных растворах.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Важнейшие кислоты и их со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Классификация окси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Классификация сол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енетическая связь важнейших классов неорганических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Кислотность сре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Электролитическая диссоциац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Скорость химических реак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Химическое равновеси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Классификация органических соедин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Изометр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Гомолог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Нефть-источник углеводоро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Белки.</w:t>
            </w:r>
          </w:p>
        </w:tc>
      </w:tr>
      <w:tr>
        <w:trPr>
          <w:trHeight w:val="765" w:hRule="atLeast"/>
        </w:trPr>
        <w:tc>
          <w:tcPr>
            <w:tcW w:w="279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я 10-11 класс" </w:t>
              <w:br/>
              <w:t>(20 таблиц+CD диск)</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изводство аммиа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изводство серной кисл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ривые растворимости некоторых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орма электронных облаков и последовательность заполнения подуровней электро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краски пла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Аллотропия углер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Электрохимические производ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ода - необычное веще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ификация и свойства окси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Расположение электронов по орбиталиям в атомах первых двадцати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ибридизация атомных орбита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Химическая связь в органических соедине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заимное влияние атомов и групп в молекул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Пространствен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Применение алке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Бенз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Генетическая связь различных классов углеводо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Жи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Моносахари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лисахариды</w:t>
            </w:r>
          </w:p>
        </w:tc>
      </w:tr>
      <w:tr>
        <w:trPr>
          <w:trHeight w:val="765" w:hRule="atLeast"/>
        </w:trPr>
        <w:tc>
          <w:tcPr>
            <w:tcW w:w="2791"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Инструктивные таблицы " </w:t>
              <w:br/>
              <w:t>(20 таблиц+CD диск)</w:t>
            </w:r>
          </w:p>
        </w:tc>
        <w:tc>
          <w:tcPr>
            <w:tcW w:w="73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мелованной бумаге плотностью 130-150 гр./м2, форматом 68x98 см. Печать двусторонняя. Ламинация двусторонняя. Красочность 4+4(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Спиртов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азовая горелка Текл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Электронагревате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гре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Лабораторный штати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Химическая посуд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Общие правила техники безопастности при работе с кислот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Общие правила техники безопастности при работе с щёлочь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бщие правила техники безопастности при работе с щёлочно-земельными металл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Получение и собирание газ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Устройство и использование аппарата Кипп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Обращение с твёрдыми веществ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Обращение с жидкими веществ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Взвеши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Приготовление раств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Фильт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Перегон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Тит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Выделение вещества из неоднородной сме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Выделение вещества из однородной смеси</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Неорганическая химия " </w:t>
              <w:br/>
              <w:t>(9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9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оменклатура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Бинарные соеди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троение ат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Электронная орбита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Модели атомов некоторы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рис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Химическая связ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алент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Степень окисления.</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Органическая химия " </w:t>
              <w:br/>
              <w:t>(7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7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оменклатура органических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едельные углеводо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епредельные углеводо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ункциональные производные углеводо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труктур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странствен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Гомология</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Начала химии " </w:t>
              <w:br/>
              <w:t>(18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на CD диске с электронными таблицами с не менее 5 проверочных заданий к каждой таблице. Учебный альбом из 1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Химические знаки и атомные массы важнейш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Распространенность химическ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Формы существования химическ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Вещества молекулярного и немолекулярного стр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Структурные изменения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Способы разделения смес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Химические знаки и форму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Составление формул по вален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Моль - единица количества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Физические величины выражения порций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ризнаки и условия проведения химических реак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Типы химических реак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Воздух. Кислород. Гор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троение пла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Составление формул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Генетическая связь классов неорганических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Водор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Химическая реакция</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Металлы " </w:t>
              <w:br/>
              <w:t>(12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2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Щелочные ме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Химия щелочных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Элементы II А групп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Жесткость 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Алюми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именение алюми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Желез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иды корроз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етоды защиты от корроз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Общие свойства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ереходные ме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Хром</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Растворы. Электролитическая диссоциация" </w:t>
              <w:br/>
              <w:t>(13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3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сперсные сист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войство 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ривые растворимости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пособы выражения количественного состава раств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лектроли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Гидратация ио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творение веществ с ионной связью в в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створение веществ с ковалентной полярной связь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ислотно-основные реак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Реакции ионного обме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Гидролиз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Ионит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Среда водных растворов</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Неметаллы" </w:t>
              <w:br/>
              <w:t>(18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алог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Химия галоге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ера.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Химия се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Химия аз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ксиды аз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Азотная кислота – окисл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Фосфор.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ификация минеральных удоб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Распознавание минеральных удоб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Углерод.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Адсорб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Оксид крем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илика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Применение кремния и его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Инертные газ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Соединения фосф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Серная кислота</w:t>
            </w:r>
          </w:p>
        </w:tc>
      </w:tr>
      <w:tr>
        <w:trPr>
          <w:trHeight w:val="765"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ческое производство. Металлургия" </w:t>
              <w:br/>
              <w:t>(17 таблиц+CD диск)</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7 листов. Таблицы отпечатаны на мелованной бумаге 130 гр./м2, форматом 68x98 см. Печать двусторонняя. Ламинация двусторонняя 32 мкр. Красочность 4+4 (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пособы сжигания топли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изводство серной кислоты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оизводство серной кислоты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оизводство аммиа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оизводство азотной кисл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изводство аммиачной селит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Силикатная промышле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лектролиз хлорида нат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Получение алюми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Химия доменного процес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роизводство чугу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Конвертер с кислородным дуть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Выплавка стали в электроп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Выплавка стали в электронно-лучевой п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Обогащение руд флот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Обжиг известня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Производства ацетилен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реты химиков (11 портрето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альбом из 11 листов. Таблицы отпечатаны на плотном полиграфическом картоне 250-280 гр./м2, форматом 30x42 см. Печать односторонняя. Мелование одностороннее. Красочность 4+0+лак. В комплект альбома входит брошюра с методическими рекомендациями для учителя. Содержание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Авогадро, Амеде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Аррениус, Сванте Авгу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утлеров, Александр Михайло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юрц, Шарль Адоль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инин, Николай Никола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авуазье, Антуан Лор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Ле Шателье, Анри Лу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Ломоносов, Михаил Василь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арковников, Владимир Василь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енделеев, Дмитрий Ивано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ристли, Джозеф</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цифровых измерительных приборов с улучшенными характеристиками для курса химии  для педагога с возможностью коммутации с техническими средствами обучения педагога (тип 1)</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w:t>
            </w:r>
          </w:p>
        </w:tc>
        <w:tc>
          <w:tcPr>
            <w:tcW w:w="13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5 000,00</w:t>
            </w:r>
          </w:p>
        </w:tc>
        <w:tc>
          <w:tcPr>
            <w:tcW w:w="1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5 000,00</w:t>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ное обеспечение (</w:t>
            </w:r>
            <w:r>
              <w:rPr>
                <w:rFonts w:eastAsia="Times New Roman" w:cs="Times New Roman" w:ascii="Times New Roman" w:hAnsi="Times New Roman"/>
                <w:sz w:val="20"/>
                <w:szCs w:val="20"/>
                <w:lang w:val="en-US" w:eastAsia="ru-RU"/>
              </w:rPr>
              <w:t>CD</w:t>
            </w:r>
            <w:r>
              <w:rPr>
                <w:rFonts w:eastAsia="Times New Roman" w:cs="Times New Roman" w:ascii="Times New Roman" w:hAnsi="Times New Roman"/>
                <w:sz w:val="20"/>
                <w:szCs w:val="20"/>
                <w:lang w:eastAsia="ru-RU"/>
              </w:rPr>
              <w:t>)</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олжно быть русифицировано, включать методические материалы для учителя и обеспечивать сбор, обработку, сохранение данных и наглядное представление результатов в графическом и табличном видах. Методические материалы ПО должны содержать описание базовых функций, дополнительных приложений программы. ПО должно обеспечивать математический аппарат обработки и анализа данных; позволять сравнивать результаты различных экспериментов, расчетные и экспериментальные данные. ПО должно обеспечивать сохранение данных и возможность распечатки. Должна быть предусмотрена возможность записи и сохранения заметок учителя. ПО должно включать не менее 12 демонстрационных работ по химии и сборник методических рекомендаций для учителя по их выполнению. Интерфейс каждой работы должен включать: краткие теоретические сведения, справочный материал, вопросы,  инструкции по подготовке к работе и проведению эксперимента, описание хода работы и анализ результатов. В комплекте должно поставляться руководство пользователя на русском языке. Должны быть предусмотрены: бесплатная поддержка и обновление ПО в течение гарантийного срок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стема сбора данных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а предназначаться для автоматизации демонстрационных экспериментальных работ, с одновременным использованием не менее 4-х датчиков (не менее 3-х аналоговых, не менее 1-го цифрового).  ССД должна быть выполнена по экологическим стандартам безопасности RoSH. Должна соответствовать следующим техническим характеристикам:                                                                                                                                                                                                                                                                                           1. Количество каналов должно быть не менее: аналоговых (ВТА) - 3; цифровых (BTD) - 1; винтовых -  1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иапазон измеряемых напряжений должен быть:  максимальный входной диапазон не более : ± 10 В (однопроводной), ±20 В (дифференциальный); минимальный входной диапазон не более: ± 1 В (дифференциальный); выходной диапазон: 0 - 5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грешность измерения напряжения должна быть не более 0,2%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ксимальная частота оцифровки должна быть: не менее 48 кГц</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Размер встроенной памяти должен быть: не менее 1 024 байт                                                                                                                                                                            6. Тип логики должен быть: TTL, LVTTL, CMOS</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Разрешение должно быть более 12 би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Параметры источника тока должны быть: шина USB,  не менее 12 Мб/с; не более +5 В; не более 200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иапазон рабочих температур должен быть: не менее 0° и менее 60°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Диапазон рабочей влажности (относительной) должен быть: 0 - 95%  (не конденсат)                                                                                                                                                                          11. Диапазон рабочего давления должен быть не менее: 7,5×104 - 1,5×105 Па                                                                                                                                     12. Габариты должны быть: не более 95×110×40 м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нтовой терминал ССД должен быть предназначен для подключения к аналоговым и цифровым каналам ввода-вывода различных измерительных устройст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нтовой терминал ССД  должен иметь не мене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вух каналов ввода аналоговых сигналов для измерений напряжения в схеме с общим проводом в диапазоне напряжения не менее ±10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дного канала вывода аналогового сигнала в диапазонене менее  0 – 5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тырех каналов ввода/вывода цифровых сигн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дного канала вывода источника постоянного напряжения не более +5 В  с максимальным током не более 200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дного канала ввода (в зависимости от настройки) цифрового триггера или счетч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нтовой терминал также должен иметь точку подключения опорного напряжения при аналоговом вводе в схеме с общим проводом, точку вытекания тока смещения при  дифференциальном вводе сигнала, при генерации аналоговых сигналов, при цифровом вводе/выводе, для обеспечения питания постоянным напряжением не более +5 В.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USB 2.0 к системе сбора данных</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USB кабель для ССД должен быть категории не хуже  «High Speed USB 2.0», тип  28AWG/1P AND 26AWG/ 2C, поддерживать передачу цифровых данных со скоростью не более 480 Мбит/c (в соответствии с протоколом USB 2.0). Кабель должен быть не менее 1,5 м.      </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ойство измерения и обработки данных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представлять собой специализированное и многопрофильное устройство для измерения и обработки данных. Устройство должно быть размером не более 90х160х30 мм, иметь противоударный (выдерживающий падения) пластмассовый корпус с повышенной влагозащитой от брызг. Устройство должно иметь цветной резистивный сенсорный экран (экран-тачскрин) размером не менее 10х6 см (с диагональю не менее 13 см) с высоким разрешением не менее 800 х 480 пикселей (не менее 188 точек на дюйм) и иметь светодиодную подсветку. Устройство должно обеспечивать возможность вертикального и горизонтального просмотра данных (автоматическое ориентирование при повороте вправо или влево) и управления экраном как стилусом, так и пальцами. Устройство  должно иметь не менее 5 каналов для подключения датчиков (не менее 3 аналоговых, не менее 2 цифровых). Устройство должно иметь: аудио вход, аудио выход; USB-порт стандарта A; мини-USB-порт стандарта AB; гнездо для карт памяти SD/MMC; гнездо питания постоянного тока; кнопку быстрого включения/ выключения. Скорость сбора данных должна быть более 80 кГц и менее 150 кГц. Тактовая частота процессора должна быть не менее 800 МГц. УИОД должно иметь более 180 Мб встроенной памяти для хранения данных с возможностью расширения через SD/MMC-карту памяти, флэш-карту памяти или через другой USB-накопитель, поддерживаемых форматами не хуже FAT16 или FAT32. Разрешающая способность устройства должна быть более 10 бит. Устройство должно иметь: встроенный датчик температуры воздуха с диапазоном измерений не менее 0ºС и не более +55ºС,  звука (микрофон) с частотным диапазоном не менее 40 Гц и не более 15000 Гц,  света, GPS и трех координатный акселерометр. Должно иметь встроенный двухканальный генератор звуковой частоты (функциональный генератор), встроенный динамик с диапазоном вопроизводимых частот не менее 20 кГц и не более 30 кГц, встроенный усилитель мощности с возможность выбора постоянного или переменного тока. У устройства должна быть  возможность регулировать выходное напряжение. Устройство должно иметь Wi-Fi (Wi-Fi 802.11 B / G / N)  и Bluetooth приемники. Должно иметь режим высокой контрастности для работы при ярком солнечном свете. Должна быть предусмотрена возможность обновления прошивки.  Питание устройство должно осуществляться как автономно от литий-ионного аккумулятора с выходным напряжением не менее 3,7 В, так и стационарно от адаптера переменного тока. Вес устройства должен быть: не более 400 г (с батареей). Должно быть оборудовано разъемами, совместимыми со штекерами датч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комплекте должны бы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АДАПТЕР ПЕРЕМЕННОГО ТОКА. Должен обеспечивать подзарядку устройства постоянным током. Параметры источника питания должны быть: литиево-ионный аккумулятор; не более 3,7 В; минимальное время работоспособности - не менее 2 лет. Емкость аккумулятора должна позволять работать устройству без подзарядки не менее 6 часов. 2. СТИЛУС. Должен обеспечивать работу на сенсорном экране. Дополнительно должен поставляться шнурок для крепления стилуса. Количество стилусов должно быть не менее 2-х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АБЕЛЬ. USB кабель должен быть не хуже типа А/А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CD-диск. Должен содержать руководство для учителя по подготовке инструкций к лабораторным работам, руководство пользователя устройства на русском языке, руководство пользователя на ПО Эмулятор на русском языке; ПО для просмотра и печати электронных документов в формате PDF (Adobe Acrobat Reader).</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РАММНОЕ ОБЕСПЕЧЕНИЕ (встроенное). ПО должно быть русифицировано. ПО должно обеспечивать: сбор, обработку, сохранение данных, наглядное представление результатов в графическом и табличном видах, возможность экспортирования и последующую обработку данных на персональном компьютере. При работе УИОД с персональным компьютером ПО должно быть совместимо с операционными средами Windows, Mac и Linux. ПО должно содержать математический аппарат статистической обработки и анализа данных; позволять сравнивать данные различных экспериментов, расчетные и экспериментальные данные. ПО должно позволять организовывать обмен данными между учениками и учителем по беспроводной связи Wi-Fi. ПО должно позволять: передавать в режиме реального времени на любое устройство с совместимым браузером – iPads, мобильные устройства на базе Android, iPhones результаты измерений; данные по электронной почте (на е-mail). ПО должно позволять  калибровать датчики, настраивать параметры экспериментов. ПО должно позволять корректировать границу выбранной области данных для более точных измерений. ПО должно имеет  функцию Быстрого преобразования Фурье для анализа полученных зависимостей; обеспечивать показ графика исследуемой функции и диаграмму анализа на одном экране; иметь полноэкранную клавиатуру для работы с цифрами, функцию для экономии электропотребления - режим ожидания.  В ПО должно быть предусмотрено автоматическое сохранение данных. ПО должно содержать вложенные приложения: периодическую систему элементов; часы; секундомер; инженерный калькулятор; экранную клавиатуру, диктофон.  ПО должно позволять определять  положение устройства в пространстве и выбирать оптимальную ориентацию экрана. ПО должно обеспечивать: возможность сохранять экспериментальные данные в текстовом файле в формате .csv для дальнейшего открытия их в программе Microsoft Excel.  ПО должно обеспечивать возможность показывать графики, таблицы в полную ширину экрана. Должна быть предусмотрена  возможность  дополнять устройство новыми лабораторными работами. ПО должно позволять распечатывать экспериментальные данные и сохраненные файл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ководство пользователя к устройству для измерения и обработки данных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содержать паспорт устройства измерения  обработки данных, инструкцию по эксплуатации. Должно поставляться на CD-диске</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электрической проводимости (0 - 20 000  мкСм/cм)</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дельной электрической проводимости различных жидкостей и жидкостных растворов.  Должен быть оборудован штекером, совместимым с разъемами системы сбора данных и устройства измерения и обработки данных. В комплекте должен быть тестовый раствор NaCl, объемом не менее 60 м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Диапазоны измерений должны быть не менее: 1 - от 0 до 200 мкСм/см;  2 - от 0 до 2000 мкСм/см;  3 - от 0 до 20000 мкСм/с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увствительность не должна быть хуже : диапазон 1: не менее 0,05 и не более 0,2 мкСм/см; диапазон 2: не менее 0,5 и не более 1,5 мкСм/см; диапазон 3: не менее 5 и не более 12 мкСм/с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срабатывания должно быть: не более 1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иапазон рабочих температур исследуемых растворов должен быть не менее: от 0 ˚С до + 8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огрешность измерения должна быть не более:  ± 1% показаний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омпенсация температурных воздействий должна быть не менее: от  +5 ˚С до +35˚С,  автоматическая</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40 - +135 °C)</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температуры различных объектов в указанном диапазоне.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40 ˚С до +13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аксимальная допустимая температура не должна быть менее: +15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очность должна быть не хуже:  ± 0,2 ˚С при 0 ˚С;  ± 0,5 ˚С при 1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ремя срабатывания (90%) должно быть: в воде (при помешивании) -  не более 10 с; в подвижном воздухе - не более 90 с; в неподвижном воздухе - не более 400 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Чуаствительный элемент должен быть из нержавеющей стали либо из другого термически стойкого материал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pH (0 - 14 ед. рН)</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ровня рН различных объект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рН должен быть не менее:  0 - 14 е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ходное напряжение должно быть не более: 59,2 мВ/рН при 25 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Тип электродов должен быть не хуже: Ag/ AgCl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емпературный диапазон должен быть не менее: 5 °C - 80 ºС</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бъема жидкости (счетчик капель)</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бъема жидкости (счетчик капель) должен быть предназначен для точного учета капель жидкости. Его можно использовать для измерения объема, массы, расхода и дозирования жидкости, а также для проведения автоматического титрования. Должен быть оборудован штекером, совместимым с разъемами системы сбора данных и разъемами устройства измерения и обработки данных. В комплект поставки должны входить резервуар для реактивов и магнитная насад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араметры инфракрасного излучателя должны быть не хуже: пиковое значение при 890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ремя нарастания выходного сигнала должно быть не более: 70 н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затухания должно быть не более: 70 н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менее: 5 В, 55 м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птической плотности (колориметр) (0 - 3 ед.)</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оптической плотности и коэффициентов пропускания жидкостей и жидкостных раствор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1. Диапазон измерения оптической плотности должен быть не менее: 0 -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чий диапазон измерений должен быть не хуже: оптическая плотность от 0,05 до 1,0; коэффициент пропускания - от 90 до 10 % 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пектральные диапазоны длин волн светодиода должны быть не менее: фиолетовый - 430 нм; синий - 470 нм; зелёный - 565 нм; красный - 635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более:  40 мА;   5 В DC ± 25 мВ; время срабатывания должно быть не более 700 м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иапазон выходного напряжения должен быть не более: 0 - 4 В</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термопара) (-200 - +1400 °C)</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температуры различных объектов  в указанном диапазоне.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200 ˚С до +1 4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Точность должна быть не хуже: ±5,0°С при температуре от -200 ˚С до 0°С; ±2,2ºС при температуре от 0 ˚С до +900ºС; ±15,0ºС при температуре от +900 ˚С до +1400º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ип термопары должен быть не хуже: К типа по ГОСТ 6616-9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более:  11 мА; 5 В DC ± 25 мВ</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ктрофотометр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ен представлять собой переносной оптический спектрофотометр. Прибор для исследования спектрального состава по длинам волн электромагнитных излучений в оптическом диапазоне, нахождения спектральных характеристик излучателей и объектов, взаимодействовавших с излучением. Должен применяться в колориметрии и спектральном анализе .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позволять проводи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мерение абсорбции, процента пропускания, спектры эми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ние Бе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ние кинетического поглощения от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ния равновесного поглощения от времени или поглощения от концент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сперименты на ферментативную кинети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лориметрическое или флуоресцентное биотестир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соответствовать следующим параметр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380 до 950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зрешающая способность должна быть не менее 2,5-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измерений должно быть не более 1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е должен требовать дополнительных источников 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лект поставки должны входить кюветы с крышкой - не менее 10 шт Должен подключаться к устройству измерения и обработки данных или компьютеру через USB-порт. Должен работать с ПО LoggerPro (или эквивалентом). Спектрофотометр можно использовать только в образовательных целях. Он не должен  быть предназначен для применения в промышленных, медицинских или др. сферах.</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овод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олжен представлять собой оптоволоконный световод для спектрофотометра. Он должен быть предназначен для проведения спектрофотометрических исследований проб вне кюветного отделения спектрофотометра.</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кислительно-восстановительного потенциала (ОВП) (–450 - 1100 м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ВП должен быть предназначен для измерения окислительно-восстановительного потенциала водных растворов, характеризующего меру способности растворенных веществ присоединять (отдавать) электроны. Датчик ОВП может применяться при аналитическом контроле, например, окислительной способности дезинфицирующих веществ (в бассейнах), качества воды, а также для потенциометрического титрования.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я должен быть не менее: от –450 до 1100 м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чий диапазон температур должен быть не менее: от 0 ºС до 6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ип корпуса должен быть: полимерный, наполненный гелем (или эквивален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ип кабеля должен быть: коаксиальный кабель с байонетным разъемом (BNC) (или эквивален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лектрод сравнения должен быть не хуже: Ag/AgCl</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Электрод измерительный должен быть не хуже: технически чистая платина (9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Сопротивление (импеданс) должно быть не менее: 20 кОм при 2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створ для хранения должен быть не хуже: KCl (10 г KCl в 100 мл буферного раствора pH4)</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ока широкого диапазона ( ± 10 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точного измерения тока в диапазоне не менее от -10 до +10 Ампер. Датчик должен иметь встроенный элемент датчика (чип) на эффекте Холла, уменьшающий влияние внешних магнитных полей и устраняющий резистивное влияние датчика на электрическую цепь. Датчик должен быть снабжен предохранителем, защищающим датчик и электрическую цепь от больших токов.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я должен быть не менее: от -10 до +10 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зрешающая способность должна быть не боле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мА – для интерфейса сбора данных с разрешением 12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мА – для интерфейса сбора данных с разрешением 13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Максимальное напряжение должно быть не менее: +/- 40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ксимальный тока (по модулю) должен быть не менее: 10 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солености жидкости (0 – 50 ppt (0- 50 000 ppm)</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солености жидкости должен быть предназначен для измерения солености различных жидкостей и жидкостных растворов путем измерения их удельной электрической проводимости. Его также можно использовать для определения общего количества растворенных твердых веществ в водных растворах.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должен быть не менее:  0 – 50 ppt (0- 50 000 ppm)</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вствительность (разрешение) должна быть не менее: 0,02 ppt (20 ppm)</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нная погрешность измерения должна быть не более: ±1%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срабатывания (время, требующееся для изменения показаний на 98%) должно быть не более: 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температур исследуемых растворов должен быть не менее: 0 ºС – 80 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ия температурных воздействий должна быть: автоматическая от 5 ºС до 35 °C</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концентрации нитрат-ионо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концентрации нитрат-ионов должен быть предназначен для измерения концентрации нитрат-ионов в пробах воды. Он может применяться при аналитическом контроле различных объектов (воды, пищевых продуктов и др.), а также для проведения изучения качества воды.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Диапазон измерений должен быть: не менее 0,10 –14,000 мг/л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Точность должна быть не менее: 0,7 % от показаний (0,10 ± 0,0007 или 14000 ± 98 мг/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бочий диапазон рН должен быть: не менее 2,5 – 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абочий диапазон температур должен быть: не менее от 0 ˚С до 50 ˚С (без температурной компенс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опротивление электродов должно быть не менее: 1– 4 МОм</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ая мешалк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ая мешалка  должна быть предназначена для перемешивания химических реагентов (при pH-метрии). Перемешивание жидкости  должно происходить с помощью помещённого в сосуд ферромагнитного якоря в защитном покрытии, приводимого в движение при помощи встроенного магнита. Благодаря сильным магнитам перемешивание не должно сопровождаться нежелательным нагреванием и шумом. Корпус должен иметь покрытие из химически стойкой пластмассы. Прибор должен позволять осуществлять перемешивание жидкости со скоростью не хуже: мин 50 макс 1250 об/мин. Минимальный перемешиваемый объем жидкости должен быть не менее 50 мл. Максимальный перемешиваемый объем не должен превышать 1 л. Магнитная мешалка  должна имееть светодиодную подсветку. Магнитная мешалка  должна позволять перемешивать жидкости в посуде различной формы. Магнитная мешалка  должна работать от адаптера переменного тока, входящего в комплект. Габариты должны быть:  не более 25,0 х 10,0 х 5,0 см , масса не более 460 г (без батарей).</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постоянного ток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стема постоянного тока должна быть предназначена для проведения точных гальванических исследований. Может применяться для изучения законов электролиза (закона Фарадея и определения числа Авогадро). Прибор должен быть способен выдавать до 0,6 А при напряжении постоянного тока не менее 5 В. Ручка переменного резистора должна позволять контролировать выходной ток через кабель датчи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постоянного тока должен быть не меньше: 0 - 0,6 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ейность датчика тока должна быть не хуже: 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разрешение должно быть не меньше: 12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разрешение должно быть не менее 13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ающая способность должна быть не менее: для разрешения 13 бит: 0,09 мА; для разрешения 12 бит: 0,18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яжение питания постоянного тока должно быть не более: 5 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к потребления должен быть не менее: 9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 должно быть не менее: 0-5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 питания должен бы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ное напряжение/частота/сила тока должны быть не менее: 100-240 В, 50/60 Гц, 0,5 A, 26-41 В. 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сила тока должны быть не более: 5 В, 1,5 А.</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нштейн для датчиков (датчика ph, датчика температуры -40°С -+135°С и аналогичных)</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устойчивое крепление датчиков ph, датчика температуры на штативе. Должен иметь регулировочный винт, позволяющий производить монтаж кронштейна на школьных штативах. Должен позволять одновременно закреплять не менее двух датчиков (имеющие не более 13 и не менее 5 мм в диаметре). Кронштейн должен быть изготовлен из прочной пластмассы.</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учебно-методических материало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должен включать не менее 4-х книг, не менее 1 CD-диска с учебно-методическими материалами и комплект из не менее 2 DVD-дисков. CD-диск должен содержать методические рекомендации для учителя и учеников, в т.ч.: демонстрационный эксперимент, лабораторный эксперимент, учебные проекты с использованием цифровой лаборатории.  Книги должны содержать методические рекомендации для учителя об использовании оборудования в учебном процессе, описание не менее 40  экспериментов по химии для основной и средней школы.Книги должны содержать методические рекомендации для учителя об использовании оборудования в учебном процессе. Формат каждой книги должен быть А4. Объем каждой книги должен быть не менее 100 стр. Книги должны быть не ранее 2013 года издания. Книги должны быть изданы организацией, включенно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утвержден приказом Министерства образования и науки Российской Федерации от 14.12.2009 №729". Диски должены содержать не менее 50 обучающих видеороликов по работе с оборудованием.</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цифровых измерительных приборов для курса физики для учащихся с возможностью коммутации с техническими средствами обучения учащихс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w:t>
            </w:r>
          </w:p>
        </w:tc>
        <w:tc>
          <w:tcPr>
            <w:tcW w:w="13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0 000,00</w:t>
            </w:r>
          </w:p>
        </w:tc>
        <w:tc>
          <w:tcPr>
            <w:tcW w:w="1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0 000,00</w:t>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ация, в т.ч.:</w:t>
            </w:r>
          </w:p>
        </w:tc>
        <w:tc>
          <w:tcPr>
            <w:tcW w:w="73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ойство измерения и обработки данных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представлять собой специализированное и многопрофильное устройство для измерения и обработки данных. Устройство должно быть размером не более 90х160х30 мм, иметь противоударный (выдерживающий падения) пластмассовый корпус с повышенной влагозащитой от брызг. Устройство должно иметь цветной резистивный сенсорный экран (экран-тачскрин) размером не менее 10х6 см (с диагональю не менее 13 см) с высоким разрешением не менее 800 х 480 пикселей (не менее 188 точек на дюйм) и иметь светодиодную подсветку. Устройство должно обеспечивать возможность вертикального и горизонтального просмотра данных (автоматическое ориентирование при повороте вправо или влево) и управления экраном как стилусом, так и пальцами. Устройство  должно иметь не менее 5 каналов для подключения датчиков (не менее 3 аналоговых, не менее 2 цифровых). Устройство должно иметь: аудио вход, аудио выход; USB-порт стандарта A; мини-USB-порт стандарта AB; гнездо для карт памяти SD/MMC; гнездо питания постоянного тока; кнопку быстрого включения/ выключения. Скорость сбора данных должна быть более 80 кГц и менее 150 кГц. Тактовая частота процессора должна быть не менее 800 МГц. УИОД должно иметь более 180 Мб встроенной памяти для хранения данных с возможностью расширения через SD/MMC-карту памяти, флэш-карту памяти или через другой USB-накопитель, поддерживаемых форматами не хуже FAT16 или FAT32. Разрешающая способность устройства должна быть более 10 бит. Устройство должно иметь: встроенный датчик температуры воздуха с диапазоном измерений не менее 0ºС и не более +55ºС,  звука (микрофон) с частотным диапазоном не менее 40 Гц и не более 15000 Гц,  света, GPS и трех координатный акселерометр. Должно иметь встроенный двухканальный генератор звуковой частоты (функциональный генератор), встроенный динамик с диапазоном вопроизводимых частот не менее 20 кГц и не более 30 кГц, встроенный усилитель мощности с возможность выбора постоянного или переменного тока. У устройства должна быть  возможность регулировать выходное напряжение. Устройство должно иметь Wi-Fi (Wi-Fi 802.11 B / G / N)  и Bluetooth приемники. Должно иметь режим высокой контрастности для работы при ярком солнечном свете. Должна быть предусмотрена возможность обновления прошивки.  Питание устройство должно осуществляться как автономно от литий-ионного аккумулятора с выходным напряжением не менее 3,7 В, так и стационарно от адаптера переменного тока. Вес устройства должен быть: не более 400 г (с батареей). Должно быть оборудовано разъемами, совместимыми со штекерами датч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комплекте должны бы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АДАПТЕР ПЕРЕМЕННОГО ТОКА. Должен обеспечивать подзарядку устройства постоянным током. Параметры источника питания должны быть: литиево-ионный аккумулятор; не более 3,7 В; минимальное время работоспособности - не менее 2 лет. Емкость аккумулятора должна позволять работать устройству без подзарядки не менее 6 часов. 2. СТИЛУС. Должен обеспечивать работу на сенсорном экране. Дополнительно должен поставляться шнурок для крепления стилуса. Количество стилусов должно быть не менее 2-х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АБЕЛЬ. USB кабель должен быть не хуже типа А/А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CD-диск. Должен содержать руководство для учителя по подготовке инструкций к лабораторным работам, руководство пользователя устройства на русском языке, руководство пользователя на ПО Эмулятор на русском языке; ПО для просмотра и печати электронных документов в формате PDF (Adobe Acrobat Reader).</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РАММНОЕ ОБЕСПЕЧЕНИЕ (встроенное). ПО должно быть русифицировано. ПО должно обеспечивать: сбор, обработку, сохранение данных, наглядное представление результатов в графическом и табличном видах, возможность экспортирования и последующую обработку данных на персональном компьютере. При работе УИОД с персональным компьютером ПО должно быть совместимо с операционными средами Windows, Mac и Linux. ПО должно содержать математический аппарат статистической обработки и анализа данных; позволять сравнивать данные различных экспериментов, расчетные и экспериментальные данные. ПО должно позволять организовывать обмен данными между учениками и учителем по беспроводной связи Wi-Fi. ПО должно позволять: передавать в режиме реального времени на любое устройство с совместимым браузером – iPads, мобильные устройства на базе Android, iPhones результаты измерений; данные по электронной почте (на е-mail). ПО должно позволять  калибровать датчики, настраивать параметры экспериментов. ПО должно позволять корректировать границу выбранной области данных для более точных измерений. ПО должно имеет  функцию Быстрого преобразования Фурье для анализа полученных зависимостей; обеспечивать показ графика исследуемой функции и диаграмму анализа на одном экране; иметь полноэкранную клавиатуру для работы с цифрами, функцию для экономии электропотребления - режим ожидания.  В ПО должно быть предусмотрено автоматическое сохранение данных. ПО должно содержать вложенные приложения: периодическую систему элементов; часы; секундомер; инженерный калькулятор; экранную клавиатуру, диктофон.  ПО должно позволять определять  положение устройства в пространстве и выбирать оптимальную ориентацию экрана. ПО должно обеспечивать: возможность сохранять экспериментальные данные в текстовом файле в формате .csv для дальнейшего открытия их в программе Microsoft Excel.  ПО должно обеспечивать возможность показывать графики, таблицы в полную ширину экрана. Должна быть предусмотрена  возможность  дополнять устройство новыми лабораторными работами. ПО должно позволять распечатывать экспериментальные данные и сохраненные файл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пользователя к устройству для измерения и обработки данных</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содержать паспорт устройства измерения  обработки данных, инструкцию по эксплуатации. Должно поставляться на CD-диске.</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чик электрической проводимости </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дельной электрической проводимости различных жидкостей и жидкостных растворов.  Должен быть оборудован штекером, совместимым с разъемами системы сбора данных и устройства измерения и обработки данных. В комплекте должен быть тестовый раствор NaCl, объемом не менее 60 м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Диапазоны измерений должны быть не менее: 1 - от 0 до 200 мкСм/см;  2 - от 0 до 2000 мкСм/см;  3 - от 0 до 20000 мкСм/с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Чувствительность не должна быть хуже : диапазон 1: не менее 0,05 и не более 0,2 мкСм/см; диапазон 2: не менее 0,5 и не более 1,5 мкСм/см; диапазон 3: не менее 5 и не более 12 мкСм/с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срабатывания должно быть: не более 1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иапазон рабочих температур исследуемых растворов должен быть не менее: от 0 ˚С до + 8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огрешность измерения должна быть не более:  ± 1% показаний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омпенсация температурных воздействий должна быть не менее: от  +5 ˚С до +35˚С,  автоматическая</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pH (0 - 14 ед. рН)</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ровня рН различных объект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рН должен быть не менее:  0 - 14 е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ходное напряжение должно быть не более: 59,2 мВ/рН при 25 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Тип электродов должен быть не хуже: Ag/ AgCl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емпературный диапазон должен быть не менее: 5 °C - 80 ºС</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40 - +135 °C)</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температуры различных объектов в указанном диапазоне.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40 ˚С до +13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аксимальная допустимая температура не должна быть менее: +15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очность должна быть не хуже:  ± 0,2 ˚С при 0 ˚С;  ± 0,5 ˚С при 1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ремя срабатывания (90%) должно быть: в воде (при помешивании) -  не более 10 с; в подвижном воздухе - не более 90 с; в неподвижном воздухе - не более 400 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Чувствительный элемент должен быть из нержавеющей стали либо из другого термически стойкого материала</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птической плотности (колориметр) (0 - 3 ед.)</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оптической плотности и коэффициентов пропускания жидкостей и жидкостных раствор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1. Диапазон измерения оптической плотности должен быть не менее: 0 -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чий диапазон измерений должен быть не хуже: оптическая плотность от 0,05 до 1,0; коэффициент пропускания - от 90 до 10 % 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пектральные диапазоны длин волн светодиода должны быть не менее: фиолетовый - 430 нм; синий - 470 нм; зелёный - 565 нм; красный - 635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более:  40 мА;   5 В DC ± 25 мВ; время срабатывания должно быть не более 700 м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иапазон выходного напряжения должен быть не более: 0 - 4 В</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инфракрасный термометр (-20°С - +400°С))</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инфракрасный термометр) должен быть предназначен для   дистанционного бесконтактного измерения температуры поверхности различных тел по их собственному тепловому излучению. Действие датчика должно заключаться в измерении инфракрасного излучения, исходящего от предметов. Должен позволять контролировать температуру локальных зон на поверхности труднодоступных объектов и предметов, находящихся под электрическим напряжением. Датчик должен быть снабжен лазерным целеуказателем и цифровым дисплеем, позволяющим визуализировать экспериментальные данные. Датчик должен работать как автономно, так и совместно с компьютером. Для подключения датчика к компьютеру должен использоваться интерфейс сбора данных или аналогичное по функциональным и техническим характеристикам устрой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20 ºС до +4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иапазон рабочей температуры должен быть не менее: от 0°C до 50°C при относительной влажности не более7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решающая способность дисплея должна быть не менее: 1°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очность должна быть не хуже: ±3% от показаний или ±3°C, в зависимости от того, какое из данных значений выше, при рабочей температуре окружающей среды от 18 ºС до 28 о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Время срабатывания должно быть не менее: 1 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есурс батареи должен быть не менее: 100 часов стандартно (без включения лазера и задней подсветки).</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широкого диапазон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широкого диапазона должен быть предназначен для измерения температуры различных объектов. Его можно использовать для измерения температуры в водных и воздушных средах, температуры плавления большинства органических соединений, а также при проведении различных экспериментов по органической и неорганической химии, физике, биологии и экологии.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20°С до +330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аксимальная допустимая температура должна быть не менее: 380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решающая способность должна быть не мене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разрешении 13 бит: 0,05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разрешении 12 бит: 0,10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очность должна быть не хуже: ± 0,1 ºC при 0 ˚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Разрешение должно быть: не менее 12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ремя срабатывания (время, требующееся для 90 % изменения показаний) должно быть не боле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0 с — в подвижном воздух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5 с — в воде, при помешива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500 с — в неподвижном воздухе.</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ая мешалка</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ая мешалка  должна быть предназначена для перемешивания химических реагентов (при pH-метрии). Перемешивание жидкости  должно происходить с помощью помещённого в сосуд ферромагнитного якоря в защитном покрытии, приводимого в движение при помощи встроенного магнита. Благодаря сильным магнитам перемешивание не должно сопровождаться нежелательным нагреванием и шумом. Корпус должен иметь покрытие из химически стойкой пластмассы. Прибор должен позволять осуществлять перемешивание жидкости со скоростью не хуже: мин 50 макс 1250 об/мин. Минимальный перемешиваемый объем жидкости должен быть не менее 50 мл. Максимальный перемешиваемый объем не должен превышать 1 л. Магнитная мешалка  должна имееть светодиодную подсветку. Магнитная мешалка  должна позволять перемешивать жидкости в посуде различной формы. Магнитная мешалка  должна работать от адаптера переменного тока, входящего в комплект. Габариты должны быть:  не более 25,0 х 10,0 х 5,0 см , масса не более 460 г (без батарей).</w:t>
            </w:r>
          </w:p>
        </w:tc>
      </w:tr>
      <w:tr>
        <w:trPr>
          <w:trHeight w:val="51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нштейн для датчиков (датчика ph, датчика температуры -40°С -+135°С и аналогичных)</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обеспечивать устойчивое крепление датчиков ph, датчика температуры на штативе. Должен иметь регулировочный винт, позволяющий производить монтаж кронштейна на школьных штативах. Должен позволять одновременно закреплять не менее двух датчиков (имеющие не более 13 и не менее 5 мм в диаметре). Кронштейн должен быть изготовлен из прочной пластмассы.</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мплекс экранно-звуковых пособий по химии (видеоматериалы)</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8662"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8 класс - часть 1</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химии для общеобразовательной школы. Разделы: мир химии, язык химии, кислород, водород, вода. Продолжительность 80 минут.</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8 класс - часть 2</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химии для общеобразовательной школы. Разделы: основные классы неорганических веществ, структура атома. Продолжительность 64 минуты.</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 9. Электролитическая дисоциация</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фильм поможет Вам понять современную теорию электролитической диссоциации. Вы узнаете о механизме диссоциации, о том, как ведут себя в растворах разные ионы веществ и о реакциях протекающих между ними. Продолжительность 37 минут.</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 9. Химия элементов - неметаллов</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свойства применение элементов: серы, азота, углерода. Продолжительность 63 минуты.</w:t>
            </w:r>
          </w:p>
        </w:tc>
      </w:tr>
      <w:tr>
        <w:trPr>
          <w:trHeight w:val="300" w:hRule="atLeast"/>
        </w:trPr>
        <w:tc>
          <w:tcPr>
            <w:tcW w:w="27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 9. Химическое равновесие.</w:t>
            </w:r>
          </w:p>
        </w:tc>
        <w:tc>
          <w:tcPr>
            <w:tcW w:w="7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31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фильм поможет вам понять, что такое химическое равновесие и как оно достигается. Вы увидите, какими способами можно влиять на это равновесие. Продолжительность 27 минут.</w:t>
            </w:r>
          </w:p>
        </w:tc>
      </w:tr>
      <w:tr>
        <w:trPr>
          <w:trHeight w:val="300" w:hRule="atLeast"/>
        </w:trPr>
        <w:tc>
          <w:tcPr>
            <w:tcW w:w="27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000 000,00</w:t>
            </w:r>
          </w:p>
        </w:tc>
        <w:tc>
          <w:tcPr>
            <w:tcW w:w="8662"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pStyle w:val="Normal"/>
        <w:widowControl/>
        <w:bidi w:val="0"/>
        <w:spacing w:lineRule="auto" w:line="276" w:before="0" w:after="200"/>
        <w:rPr/>
      </w:pPr>
      <w:r>
        <w:rPr/>
      </w:r>
    </w:p>
    <w:sectPr>
      <w:type w:val="nextPage"/>
      <w:pgSz w:orient="landscape" w:w="16838" w:h="11906"/>
      <w:pgMar w:left="425"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54:00Z</dcterms:created>
  <dc:creator>User</dc:creator>
  <dc:description/>
  <cp:keywords/>
  <dc:language>en-US</dc:language>
  <cp:lastModifiedBy>BORIS Borisov</cp:lastModifiedBy>
  <dcterms:modified xsi:type="dcterms:W3CDTF">2014-07-09T20:54:00Z</dcterms:modified>
  <cp:revision>2</cp:revision>
  <dc:subject/>
  <dc:title/>
</cp:coreProperties>
</file>