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46" w:type="dxa"/>
        <w:jc w:val="left"/>
        <w:tblInd w:w="-16" w:type="dxa"/>
        <w:tblLayout w:type="fixed"/>
        <w:tblCellMar>
          <w:top w:w="0" w:type="dxa"/>
          <w:left w:w="108" w:type="dxa"/>
          <w:bottom w:w="0" w:type="dxa"/>
          <w:right w:w="108" w:type="dxa"/>
        </w:tblCellMar>
      </w:tblPr>
      <w:tblGrid>
        <w:gridCol w:w="3541"/>
        <w:gridCol w:w="851"/>
        <w:gridCol w:w="1275"/>
        <w:gridCol w:w="1418"/>
        <w:gridCol w:w="8661"/>
      </w:tblGrid>
      <w:tr>
        <w:trPr>
          <w:trHeight w:val="300" w:hRule="atLeast"/>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мплект оборудования для организации учебного процесса и экспериментальной научно-исследовательской деятельности учащихся по естественнонаучным дисциплинам (тип 2)</w:t>
            </w:r>
          </w:p>
        </w:tc>
      </w:tr>
      <w:tr>
        <w:trPr>
          <w:trHeight w:val="300"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lang w:eastAsia="ru-RU"/>
              </w:rPr>
              <w:t>Кол-во</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Цена (руб.), вкл. НДС</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умма (руб.), вкл. НДС</w:t>
            </w:r>
          </w:p>
        </w:tc>
        <w:tc>
          <w:tcPr>
            <w:tcW w:w="86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писание</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технических средств обучения педагога с улучшенными характеристиками с возможностью взаимодействия с интерактивными средами и тиражирования раздаточных материалов тип 2</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275"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lang w:eastAsia="ru-RU"/>
              </w:rPr>
              <w:t>270 000,00</w:t>
            </w:r>
          </w:p>
        </w:tc>
        <w:tc>
          <w:tcPr>
            <w:tcW w:w="141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w:t>
            </w:r>
            <w:r>
              <w:rPr>
                <w:rFonts w:eastAsia="Times New Roman" w:cs="Times New Roman" w:ascii="Times New Roman" w:hAnsi="Times New Roman"/>
                <w:b/>
                <w:lang w:eastAsia="ru-RU"/>
              </w:rPr>
              <w:t>270 000,00</w:t>
            </w:r>
          </w:p>
        </w:tc>
        <w:tc>
          <w:tcPr>
            <w:tcW w:w="866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тативный компьютер педагог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дисплея с диагональю не менее 15,6 дюйма, разрешением не менее 1366х768 точек, светодиодной подсветкой и матовым (антибликовым) покрытием для снижения нагрузки на глаза;</w:t>
              <w:tab/>
              <w:t xml:space="preserve"> </w:t>
            </w:r>
          </w:p>
          <w:p>
            <w:pPr>
              <w:pStyle w:val="Normal"/>
              <w:spacing w:lineRule="auto" w:line="240" w:before="0" w:after="0"/>
              <w:rPr/>
            </w:pPr>
            <w:r>
              <w:rPr>
                <w:rFonts w:eastAsia="Times New Roman" w:cs="Times New Roman" w:ascii="Times New Roman" w:hAnsi="Times New Roman"/>
                <w:color w:val="000000"/>
                <w:sz w:val="20"/>
                <w:szCs w:val="20"/>
                <w:lang w:eastAsia="ru-RU"/>
              </w:rPr>
              <w:t>базовая (без использования технологий разгона) тактовая частота процессора не ниже 1700 МГц, количество ядер два или более, объем кэш-памяти процессора второго или третьего уровня должен быть не менее 3 Мб, TDP процессора не должно превышать 20 В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установленной оперативной памяти не должен быть менее 4 ГБ, должна быть возможность увеличения объема оперативной памяти не менее чем до 16 Гб, тип оперативной памяти – не хуже DDR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ъем встроенного жесткого диска не должен быть менее 500 ГБ, скорость вращения шпинделя не ниже 7200 об/мин;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иметь пассивную систему защиты жесткого диска от тряски, вибрации и ударов по всем ос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оснащаться сенсором, который подает сигнал на парковку головки жесткого диска при падении или резком изменении положения ноутбу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видео-памяти графического адаптера должен быть не менее 128 МБ;</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строенных стерео динамик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карт-ридер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строенного микрофон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привода с возможностью чтения и записи двуслойных оптических дисков DVD;</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еб-камеры, поддерживающей разрешение съемки не ниже 1280х720 точек на аппаратном уровн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сетевого контролера Ethernet с максимальной скоростью передачи данных не менее 1000 Mбит/сек и поддерживающего технологию пробуждения по локальной се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адаптера для подключения к беспроводным сетям, поддерживающего стандарт IEEE 802.11 a/b/g/n;</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адаптера Bluetooth версии не ниже 4.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лагозащищенной клавиатуры, со светодиодной подсветкой клавиш. Все клавиши клавиатуры должны быть полноразмерными. Клавиатура должна быть оснащена выделенным цифровым блоко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координатно-указательного устройства в виде сенсорной панели, поддерживающей одновременные касания несколькими пальц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не менее двух портов USB 2.0, не менее одного порта USB 3.0, не менее одного порта HDMI с поддержкой HDCP, не менее одного порта D-SUB, не менее двух аудио-портов, не менее одного порта RJ-45 (сетевой пор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канера отпечатка пальц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абариты корпуса не должны превышать 382х256х26 м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 ноутбука с установленной батареей не должен превышать 2,4 к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штатной) батареи, обеспечивающей время автономной работы не менее 4 час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ребляемая мощность адаптера питания не должна быть выше 65 В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установленное программное обеспечение: Операционная система: Microsoft Windows 7 Professional (указанное программное обеспечение требуется для совместимости с уже имеющимся программным обеспечение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исное программное обеспечение должно включать в себя: текстовый редактор, редактор электронных таблиц, программу для разработки презента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веб-сайтов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создания веб-страниц с использованием готовых шаблонов и возможность вставки в их тело фото-, видео- , аудио-фрагментов, видеофрагментов, размещенных на стороннем видеохостинге, JAVA-апплетов, GIF и flash-анимац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веб-страниц в режиме WISIWYG (отображение конечного результата в процессе редактир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25 готовых шаблонов для создания веб-сайтов, а также наличие возможности применения цветовых гамм для каждого из н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собственных шаблонов веб-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блогов и RSS-технологий доставки мультимедиа-контента с поддержкой технологии RSS-рассыл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обавления функции поиска по сайт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 приложении собственной галереи, содержащей такие объекты, как: фреймы изображений, таблички, наклейки, флаги, flash-баннеры, наборы значков, примечания, символы, логотипы. Галерея должна обеспечивать возможность добавления и хранения собственных объектов оформления, которые можно повторно использовать при создании новых веб-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 левой или правой части окна программного обеспечения области, в которой отображена топология сайта по принципу «дерева», рядом должно располагаться окно для просмотра текущей (выбранной) страницы создаваемого сайт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данных с помощью функции «drag and 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которая, при добавлении аудиодорожки, автоматически предлагает выбрать обложку для аудиодорож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а проверки созданных сайтов на предмет типовых ошибок (например, повторяющиеся идентификаторы HTML объектов, недействительные гиперссылки и привязки, перекрывающийся, повернутый или обрезанный текст). После окончания проверки должен выводиться отчет со списком ошибок, а также инструкции или варианты по их устранению. Должна быть возможность выбора автоматического или ручного исправления ошиб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ставки смарт-объектов таких как: счетчик (позволяющий осуществлять прямой подсчет числа обращений к текущей странице), блог (выполняющий функцию личного журнала на веб-странице, в котором размещаются опубликованные статьи, с возможностью их дальнейшего комментирования  посетителями веб-страницы), опрос (позволяющий настроить онлайн-опрос, чтобы узнать мнения посетителей веб-страницы), интерактивный чат (позволяющий пользователям веб-страницы общаться между собо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грузки созданной веб-страницы на хостинг посредством FTP-протокол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видеофильмов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подключения камер по разъемам USB и IEEE 139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монтажа видеоматериалов, накладывания звукового сопровождения, применения титров и переходов между сцен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бора формата изображения создаваемого видеофильма (4:3 и 16:9), а также частоты кад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писи видео с веб-каме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ставки в видео анимированного текс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разделения клипа на несколько сцен;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материала в полноэкранном режим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эффекта шумоподавления для удаления визуального шума (зернистости)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автоматического определения сцен при захвате видео с видеока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табилизации изображения для коррекции видеоматериалов, снятых при неустойчивом положении камеры (например при ходьбе или в автомобил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20 эффектов перехода между видеофрагмент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результатов работы с максимальным разрешением не менее 1920х108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данных не только через специализированный браузер программного продукта, но и с помощью функции «drag and 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ого материала на DVD- , Blu-ray-диски, а также на сторонний видеохостинг (например YouTube);</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ов для работы с 3D-видеофильм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экспорта видео в следующие распространенные форматы: AVI, MPEG-4, QuickTime Movie,  WMV;</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пакетного конвертирования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импортирования аудиодорожки с компакт-дис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резервной копии про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редактирования фотографий, подготовки печатных материалов и электронных публикаций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изображений из фотокаме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форматов файлов JPEG и RAW;</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спользования технологических инструментов: кадрирование, ретуширование, настройка контрастности и резкости, устранение эффекта красных глаз, изменение насыщенности, удаление шум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наложения эффект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работы со слоями изображени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ов для рисования и черчения: кисть, карандаш, ластик, заливка области, клонирование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библиотеки различных задних фонов и готовых слое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а выпрямления изображ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и пакетной обработки изображ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GIF и FLASH-аним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тображения конечного результата в процессе редактирования изобра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работы с фотографиями в полноэкранном режим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лайд-шоу из имеющихся изображений в формате видеороли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панора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собственных кист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3D-объек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снимков всего экрана и активного ок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готовки печатных документов, (брошюр, календарей, поздравительных открыток, приглашений, наклеек и обложек для компакт-дисков) как с использованием встроенных шаблонов дизайна, так и вручну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собственных шаблонов дизай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PDF-файлов, созданных в других приложениях, для создания новой публикации или добавлении в существующую публикац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в PDF-фай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объектами, таких как: привязка (для упрощения позиционирования и выравнивания перемещаемых и масштабируемых объектов), выравнивание и распределение (для выравнивания групп объектов по верхним, нижним, левым и правым кра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текстом, таких как: использование фигурного текста, размещение текста по выбранному контуру, возможность редактирования текста во встроенном текстовом редакторе, наличие функции проверки орфографии, привязка текста к графическому объект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изображениями, таких как: импорт изображений, применение к изображениям корректирующих фильт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музыкальных композиций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ей: записи, редактирования, микширования, экспорта музыкальных компози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использования совместно со звуком изображения и видео для создания учебных аудиовизуальных материал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внешних плагинов обработки зву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внешних виртуальных инструмен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библиотеки c не менее чем 3000 аудио-лупами (audio loops) для создания компози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ой композиции в mp3 фай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абора не менее чем из 50 виртуальных инструмен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мулирования инструментов с помощью внешней клавиату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ккомпанирования дополнительными инструмент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внешних MIDI-клавиату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справления ошибок в записанной композиции с клавиатуры при помощи добавления или удаления но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иртуальной клавиату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писи композиции на CD-диск, непосредственно из прило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ереключения интерфейса приложения в упрощенный режим (для начинающ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мастера создания аранжировок (для начинающ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инамического изменения темпа и тональности при создании компози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зучения различных инструментов и их гармонических сочета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ых композиций в декомпрессированном формате звука для последующей обработ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создания, упорядочивания, визуализации и анализа иллюстративно-хронологических материалов должно представлять собой творческую среду для работы с хронологической информацией. Программное обеспечение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строения графически-визуализированных линий, содержащих иллюстративно-хронологические материалы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редактирования и сохранения хронологических линий с использованием средств визуального редактирования (перетаскивание событий и изменение времени их начала и окончания с помощью мыш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дновременного синхронизированного размещения на экране не менее чем двух хронологических линий, возможность сохранения двух хронологических линий в виде единого проекта, сохраняющего все параметры отобра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деления близких по временному интервалу событий при помощи специального инструмен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копирования и вставки событий, перенос событий с одной линии на другу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сводной информации по каждому отдельному событ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обавления медиафайлов к событиям (тексты, изображения, музы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ись звукового комментария к событию и хронолин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иска по событиям одной или всех открытых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изменения масштаба хронологических линий и параметров отображени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обственных стилей отображения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вода хронологических линий на печать с возможностью склейки в плакат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обытий без точных временных рамок, а также событий, длящихся по настоящий момен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пециальной галереи, содержащей шаблоны событий на определенные тем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группировки событий с неограниченной вложенность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едставления событий на хронологической линии в четырех вариантах, предусматривающих различную степень детализ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одной хронологической линию в другую в виде группы событ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установки времени и даты с помощью графического календар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втоматического пересчета шкалы с подписью временных интервалов при изменении масштаб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монстрацию хронолинии в режиме слайд-шоу с возможностью настройки перечня выводимой информ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изуальной панели масштабирования линий времени, с возможностью быстрой настройки и выбора временного диапазо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щиту хронологических линий и событий на них от случайного или преднамеренного редактирования с использованием паро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оматического обновле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проведения лабораторных и демонстрационных экспериментов, учебных исследовательских проектов и практикумов по предметам естественно-научного цикла, фиксации, визуализации, сравнительного анализа результатов работ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учение данных с внешних измерительных датчиков в полном соответствии с входящим в его комплект открытым протоколом взаимодействия по передач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олжно обеспечивать возможность, при проведении измерений, передачи данных с внешних измерительных датчиков в Интернет и локальную се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ть следующую справочную информац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ы измерения систем СИ, СГС, традиционных систем 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даментальные постоянны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тные и дольные приставки системы С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00 справочных объектов, таких как химические элементы, соедин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ть следующие возможности для работы со справочной информаци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ранение для каждой единицы измерения названия и обозначения измеряемой величины, обозначения единицы измерения, описания единицы измерения, линейных связей с другими единицами измер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по названиям измеряемых величин или единицам измерения, а также по всем текстовым пол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ртировка по убыванию/возрастанию по следующим полям: название измеряемой величины, обозначение, название единицы измер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смотр подробной информации по любой единице измерения по нажатию на ее названии, в том числе описание единицы измерения и линейные зависимости с другими величинами (при их налич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пользовательских единиц измерения, измеряемой величины, системы 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фическое представление численных соотношений между величинами, связанными линейными зависимост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линейных зависимостей пользовательских единиц измерения от единиц измерения, созданных ранее или единиц измерения из общей библиоте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списка объектов для исследования с информацией о названии объекта, количестве его свойств и характеристик, данных проведенных исследований, прикрепленных файл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карточки объекта для исследования со следующей информацией – тип объекта, его свойства и характеристики, картинки и файлы, прикрепленные к объекту, данные исследований по объекту в табличном ви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объектов по различным критериям: название, тип объекта, заданная характеристи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переключаться на просмотр других объектов для исследований в режиме просмотра карточки объект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пользовательских объектов для исследова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дать характеристики и сохранить данные проведенных исследований для каждого пользовательского объ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несения дополнительной информации по объекту с помощью добавления медиафайлов к объекту (документов, изображений, аудио,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ть следующие возможности работы с исследовани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еть список существующих исследований с указанными полями: тематика исследования, название исследования, дата исследования, автор исследования, статус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ть поэтапное выполнение исследовательской работы, в соответствии со следующей структурой разделов: «Описание», «Проведение», «Анализ», «Просмот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Описание» пользователь должен иметь возможность работать, как минимум, со следующей информацией по исследованию: название, описание, цели, гипотез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Проведение» пользователь должен иметь возможность работать, как минимум, с численными данными в табличном виде и в виде графика, построенного на табличных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Анализ» пользователь должен иметь возможность проанализировать полученные результаты, оценить подтверждение гипотез, сделать выв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Просмотр» пользователю должна быть доступна вся информация по исследованию, оформленная в виде научной работы: название, автор, описание, цели, гипотезы, полученные данные по исследованию и выв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овое исследование с возможностью задать текстовое описание полей: название, описание, цели, гипотез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таблицы для сбора/отображения данных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язывать каждую таблицу данных к конкретному объекту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ть в исследовании данные предыдущих исследований объ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вать исследуемые свойства объекта, выбирать для них единицы измерения из справочника, удалять свойства из таблиц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графики-иллюстрации данных, представленных в табличном ви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роить график путем перетаскивания данных из таблиц методом “drag-and-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данные, отображаемые на графике через диалоговое окно, выбирая данные одной или нескольких таблиц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алять данные из графика, любую таблицу или граф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шкалы на графиках (а именно менять названия шкал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штабировать график с функцией запрета масштабирования по одной из осей координат или по обеим одновременн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авливать логарифмические преобразования для представления данных по одной из осей координат или по обеим одновременн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брать отображение данных на графике в виде точек, линий, столбцов; эти представления должны быть доступны пользователю в любом сочетан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отображение нескольких измерений на одном график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есколько графи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есколько шкал для одного графика с целью сопоставления данных определенной величины, измеренной в различных единиц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менять порядок отображения графиков и таблиц;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ывать отображаемую, отображать скрытую таблицу или граф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ять текущее состояние исследования во время работы над ни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дентифицировать пользователя, работающего в системе, автоматически указывать авторство работы.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лжно быть предустановлено программное обеспечение для управления учебным классом со следующими характеристикам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удаленного включения и выключения питания как для отдельного компьютера, так и для всех компьютеров в класс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а средств операционной системы в области управления питания и включения/завершения работ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удаленного предоставления доступа к тому или иному  компьютеру той или иной учетной записи пользовате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отчетов по посещаемости по каждому ученик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тображения на экранах конкретных или всех ученических компьютеров информации с экрана компьютера учителя, при этом должны быть реализованы возможности отображения экрана компьютера учителя целиком, определенной части экрана, одного из используемых учителем средств визуализации, окна конкретного запущенного прило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писи всего курса отображаемой информации с последующим повторным отображение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трансляции в реальном времени заранее подготовленной визуальной информации, как на отдельный ученический компьютер, так и на группу ученических компьютеров или на все компьютеры учебного клас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едоставления означенных выше записей ученикам для самостоятельной подготовки при помощи сервера учебного класса, съемных носителей информации, выделенных порталов сети Интерне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в реальном времени информации, отображаемой на экранах ученических компьюте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процессе лекции и/или отображении на экранах ученических компьютеров визуальной информации, учитель должен иметь возможность сопровождать свой голос или визуальную информацию отдельными экранными текстовыми комментариями, отображаемыми в отдельной части экранов ученических компьюте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должен иметь возможность осуществлять мониторинг всех приложений, запущенных как на выделенном ученическом компьютере, так и на группе ученических компьютеров или на всех ученических компьютер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должен иметь возможность запускать, закрывать и/или сворачивать любые приложения на выделенном ученическом компьютере или на группе ученических компьюте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ю также должна быть доступна функция создания списка запрещенных во время урока приложений или списка разрешенных на время урока прилож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должен иметь возможность просматривать список запускаемых учеником во время урока приложений и частоту их запус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должен иметь возможность осуществлять мониторинг всех открытых сайтов и порталов как на выделенном ученическом компьютере, так и на группе ученических компьютеров или на всех ученических компьютер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должен иметь возможность создания списка ссылок, сайтов и порталов, разрешенных или запрещенных к посещению учениками во время его уро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должен иметь возможность открывать и закрывать любые сайты и порталы на выделенном ученическом компьютере или на группе ученических компьюте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конкретных областей (страниц) сайтов, без доступа к остальному содержимому 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втоматически открывать в Интернет-броузерах ученических компьютеров только те ссылки и пункты, которые он открывает сам на компьютер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ервать совместный серфинг и открыть любому ученическому компьютеру, группе ученических компьютеров или всем ученическим компьютерам, полный или частичный доступ к просматриваемой ими на компьютере учителя Интернет-страниц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 любой момент времени организовать текстовую, аудио или комбинированную конференцию для обсуждения тематики конкретного урока (или его части) между собой, учениками и всеми находящимися в учебном классе лиц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 учебном процессе или при выполнении учениками каких-либо заданий может при помощи компьютера учителя отображать на экранах ученических компьютеров подсказки или справочную информацию, которая может помочь ученикам в выполнении зад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готовиться к урокам с использованием внешнего носителя, с предустановленной мини-оболочкой группы утилит и подключать внешний носитель к любому удобному для подготовки к уроку компьютеру,  без привязки к конкретному учебному классу / конкретной аудитории. При этом мини-оболочка не должна требовать отдельной установки, то есть ее не нужно отдельно устанавливать на каждый новый компьют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уппа утилит для тестирований и оценок учеников должна поддерживать возможность проведения персональных или групповых тестов в реальном времен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группа утилит должна также поддерживать до восьми различных типов постановок тестовых вопросов и вести автоматический учет прогресса ученика или группы учени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ы поддерживаться все современные интерфейсы беспроводных сет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ногоуровневая система обеспечения безопасности и контроля доступа должна поддерживать комбинации клавиш активирующих функции безопасности, паролирование, контроль доступа по лицензиям, средства безопасности операционной системы и обеспечивать контроль доступа и запуска всех утилит или отдельных модулей вышеописанных функций на определенных компьютерах с определенными правами доступа пользовател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лушивать аудио-поток, получаемый при помощи микрофона ученического компьютера или группы ученических компьюте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двухсторонней аудио-конференции между учителем и ученико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записи урока с последующей выдачей журнала урока каждому ученику, с детальным содержимым урока, всеми заданными учениками вопросами и ответами учителя на них, всеми комментариями, подсказками, оценками, тестированиями и результатами тестирований;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поддерживаться запись урока в текстовом виде с иллюстрациями в формате электронного вида полиграфической продук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вести на экран любого или всех ученических компьютеров справочную информацию о ходе уро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контроля принтера или МФУ, установленных в учебном кабинете; возможность устанавливать квоты печати (по времени или в листах) для конкретных учеников или групп учеников, удалять дублирующиеся задачи, подтверждать право отдельного ученика или групп учеников на печать в режиме реального времен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учителем в любой момент времени вывести на экран компьютера учителя информацию, которую набирает при помощи клавиатуры отдельно взятый ученик, группа учеников или все учени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ы также поддерживаться контекстный мониторинг и сигнализация на предмет ненормативной лексики или запрещенных web-сайтов и строк поис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едения журнала всех текстовых данных, набранных учениками на клавиатурах ученических компьютеров во время уро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читель должен иметь возможность полностью контролировать устройства обмена информацией на ученических компьютер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должен иметь полный контроль за настройками поиска на всех популярных поисковых порталах сети Интерне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тображения на экранах ученических компьютеров сочетаний горячих клавиш, нажимаемых учителе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контроля в реальном времени за набираемой на клавиатуре компьютера учителя текстовой информацией и посещаемыми учителем веб-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утилит, позволяющих учителю работать с экраном компьютера учителя, интерактивной доской или интерактивным проектором, точно также как с обычной классной доской: рисовать диаграммы, писать формул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должен иметь возможность выдать любому из учеников право доступа к виртуальной доске, чтобы ученик мог ответить на поставленный при помощи виртуальной доски учителем  вопрос прямо на самой виртуальной доск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итель должен иметь возможность одной кнопкой организовать текстовую конференцию с любым доступным сотрудником службы технической поддержки в случае каких-либо вопросов технического плана, связанных как с функционированием группы утилит, так и с функционированием оборудования в классе в цело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ногофункциональное устройство</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ногофункциональное устройство должно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 сочетать в себе функции принтера, сканера и копир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 печати – цветная, струйная; максимальный формат печати – не менее A4; максимальное разрешение для цветной печати – не менее чем 5700х140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альная скорость черно-белой печати в формате А4 – не менее 30 стр./мин;</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альная скорость цветной печати в формате A4 – не менее 15 стр./мин;</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сурс поставляемых в комплекте расходных материалов – не менее чем 12000 страниц формата A4.</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рнитура компьютер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 крепления – оголовье. Подключение кабеля – одностороннее. Воспроизводимые частоты: нижняя граница диапазона в диапазоне конкретных значений должна быть менее 60 Гц и должна быть более 10 Гц; верхняя граница диапазона в диапазоне конкретных значений не должна быть менее 15000 Гц и должна быть не более 23000 Гц.</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ышь компьютер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ключение к компьютеру по интерфейсу USB;</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трех клавиш и колеса прокрутки.</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тевой фильтр</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Должен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5 розеток для подключения обору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ина шнура – не менее 5 метров.</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устическая систем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 – 2.0; Мощность: не менее 30 Вт, максимально – не более 50 Вт; Должна быть обеспечена возможность подключения через разъем для передачи звукового сигнала (3,5 мм). Материал корпуса колонок - дерево или МДФ (древесно-волокнистая плита средней плотности). Диапазон воспроизводимых частот: нижняя граница диапазона в диапазоне конкретных значений не должна быть более 50 Гц, но должна быть не менее 10 Гц, верхняя граница диапазона в диапазоне конкретных значений не должна быть менее 20 000 Гц, но должна быть не более 23000 Гц.</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б-камер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ппаратное разрешение – не менее 2 мегапикселей;</w:t>
            </w:r>
          </w:p>
          <w:p>
            <w:pPr>
              <w:pStyle w:val="Normal"/>
              <w:spacing w:lineRule="auto" w:line="240" w:before="0" w:after="0"/>
              <w:rPr/>
            </w:pPr>
            <w:r>
              <w:rPr>
                <w:rFonts w:eastAsia="Times New Roman" w:cs="Times New Roman" w:ascii="Times New Roman" w:hAnsi="Times New Roman"/>
                <w:color w:val="000000"/>
                <w:sz w:val="20"/>
                <w:szCs w:val="20"/>
                <w:lang w:eastAsia="ru-RU"/>
              </w:rPr>
              <w:t>Интерфейс – USB версии не ниже 2.0.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ая систем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ая система должна включать в себя следующее оборудова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Интерактивная доска должна отвеч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агональ активной поверхности - не менее 215 см, но менее 250 с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 – не более 45 к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ключение к компьютеру: USB 2.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обеспечивать возможность работы не менее 2 пользователей одновременно (без ограничений области работы каждого пользовате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 интерактивной поверхности – 16:1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работы как специальным маркером так и пальце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иметь емкостную или DViT технологию распознавания кас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 – не менее 2 шт. в комплект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лотка для марке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енное крепление - в комплект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USB, длинной не менее 5 метров, - в комплект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активной поверхности – не более 2,5 м2, но более 2 м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тивная поверхность интерактивной доски не должна быть глянцевой и бликующ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комплекте с доской должно быть программное обеспечение, имеющее следующие характеристи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фейс программы и коллекция образовательных ресурсов должны быть на русском язык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коллекции мультимедиа объектов – аудио-и видео-файлов, по различным учебным тема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наглядных схем от «плоских» блок-схем до многоуровневых мини-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втоматического форматирования при вво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исвоения ссылок объектам схемы на сайты, документы и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размещения в виде HTML-сайтов с сохранением всех уровней и гиперссыл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формирования «легенды», к любому звену диаграммы, схемы, вариационного ряда, возможность определения диаграммы в поисковике с привязкой леген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работы с файлами форматов .bmp, .jpg, .jpeg, gif, wmf;</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грированный видео проигрывател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расширенного пакета математических инструментов (сложные функции, распознавание формул, построение графиков и т. д.);</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знавание рукописного текста  (русский, английский язы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Проектор должен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 – DL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ьное физическое разрешение – менее 1680х1050, но более 1270х70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ркость - не более 5000 люмен, но более 2900 люмен;</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нтрастность - не менее 2900:1, но менее 16000: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 изображения 16:1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службы лампы в режиме максимальной яркости – не менее 3000 час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ционное отношение (отношение расстояния от источника света (от объектива или, в случае использования проекторов с "откидным" зеркалом, от центра зеркала) до изображения к ширине изображения) - не более 0.35:1, но не менее 0.2: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ледующих входов: VGA, HDMI;</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порта Ethernet;</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ектор должен поставляться в комплекте с креплением, отвечающим следующим требованиям: должно быть настенным; должно быть совместимо с предлагаемым проекторо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ор должен поставляться в комплекте с кабелем для передачи видеосигнала, длиной не менее 15 метров.</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лексы технических средств обучения учащихс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0 000,00</w:t>
            </w:r>
          </w:p>
        </w:tc>
        <w:tc>
          <w:tcPr>
            <w:tcW w:w="141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0 000,00</w:t>
            </w:r>
          </w:p>
        </w:tc>
        <w:tc>
          <w:tcPr>
            <w:tcW w:w="866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ация, в т.ч.:</w:t>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тивный компьютер ученик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дисплея с диагональю не менее 15,6 дюйма, разрешением не менее 1366х768 точек, светодиодной подсветкой и матовым (антибликовым) покрытием для снижения нагрузки на глаза;</w:t>
              <w:tab/>
              <w:t xml:space="preserve"> </w:t>
            </w:r>
          </w:p>
          <w:p>
            <w:pPr>
              <w:pStyle w:val="Normal"/>
              <w:spacing w:lineRule="auto" w:line="240" w:before="0" w:after="0"/>
              <w:rPr/>
            </w:pPr>
            <w:r>
              <w:rPr>
                <w:rFonts w:eastAsia="Times New Roman" w:cs="Times New Roman" w:ascii="Times New Roman" w:hAnsi="Times New Roman"/>
                <w:color w:val="000000"/>
                <w:sz w:val="20"/>
                <w:szCs w:val="20"/>
                <w:lang w:eastAsia="ru-RU"/>
              </w:rPr>
              <w:t>базовая (без использования технологий разгона) тактовая частота процессора не ниже 1700 МГц, количество ядер два или более, объем кэш-памяти процессора второго или третьего уровня должен быть не менее 3 Мб, TDP процессора не должно превышать 20 В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установленной оперативной памяти не должен быть менее 4 ГБ, должна быть возможность увеличения объема оперативной памяти не менее чем до 16 Гб, тип оперативной памяти – не хуже DDR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ъем встроенного жесткого диска не должен быть менее 500 ГБ, скорость вращения шпинделя не ниже 7200 об/мин;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иметь пассивную систему защиты жесткого диска от тряски, вибрации и ударов по всем ос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оснащаться сенсором, который подает сигнал на парковку головки жесткого диска при падении или резком изменении положения ноутбу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видео-памяти графического адаптера должен быть не менее 128 МБ;</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строенных стерео динамик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карт-ридер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строенного микрофон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привода с возможностью чтения и записи двуслойных оптических дисков DVD;</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еб-камеры, поддерживающей разрешение съемки не ниже 1280х720 точек на аппаратном уровн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сетевого контролера Ethernet с максимальной скоростью передачи данных не менее 1000 Mбит/сек и поддерживающего технологию пробуждения по локальной се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адаптера для подключения к беспроводным сетям, поддерживающего стандарт IEEE 802.11 a/b/g/n;</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адаптера Bluetooth версии не ниже 4.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лагозащищенной клавиатуры, со светодиодной подсветкой клавиш. Все клавиши клавиатуры должны быть полноразмерными. Клавиатура должна быть оснащена выделенным цифровым блоко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координатно-указательного устройства в виде сенсорной панели, поддерживающей одновременные касания несколькими пальц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не менее двух портов USB 2.0, не менее одного порта USB 3.0, не менее одного порта HDMI с поддержкой HDCP, не менее одного порта D-SUB, не менее двух аудио-портов, не менее одного порта RJ-45 (сетевой пор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канера отпечатка пальц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абариты корпуса не должны превышать 382х256х26 м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 ноутбука с установленной батареей не должен превышать 2,4 к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штатной) батареи, обеспечивающей время автономной работы не менее 4 час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ребляемая мощность адаптера питания не должна быть выше 65 В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установленное программное обеспечение: Операционная система: Microsoft Windows 7 Professional (указанное программное обеспечение требуется для совместимости с уже имеющимся программным обеспечение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исное программное обеспечение должно включать в себя: текстовый редактор, редактор электронных таблиц, программу для разработки презента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веб-сайтов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создания веб-страниц с использованием готовых шаблонов и возможность вставки в их тело фото-, видео- , аудио-фрагментов, видеофрагментов, размещенных на стороннем видеохостинге, JAVA-апплетов, GIF и flash-анимац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веб-страниц в режиме WISIWYG (отображение конечного результата в процессе редактир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25 готовых шаблонов для создания веб-сайтов, а также наличие возможности применения цветовых гамм для каждого из н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собственных шаблонов веб-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блогов и RSS-технологий доставки мультимедиа-контента с поддержкой технологии RSS-рассыл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обавления функции поиска по сайт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 приложении собственной галереи, содержащей такие объекты, как: фреймы изображений, таблички, наклейки, флаги, flash-баннеры, наборы значков, примечания, символы, логотипы. Галерея должна обеспечивать возможность добавления и хранения собственных объектов оформления, которые можно повторно использовать при создании новых веб-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 левой или правой части окна программного обеспечения области, в которой отображена топология сайта по принципу «дерева», рядом должно располагаться окно для просмотра текущей (выбранной) страницы создаваемого сайт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данных с помощью функции «drag and 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которая, при добавлении аудиодорожки, автоматически предлагает выбрать обложку для аудиодорож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а проверки созданных сайтов на предмет типовых ошибок (например, повторяющиеся идентификаторы HTML объектов, недействительные гиперссылки и привязки, перекрывающийся, повернутый или обрезанный текст). После окончания проверки должен выводиться отчет со списком ошибок, а также инструкции или варианты по их устранению. Должна быть возможность выбора автоматического или ручного исправления ошиб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ставки смарт-объектов таких как: счетчик (позволяющий осуществлять прямой подсчет числа обращений к текущей странице), блог (выполняющий функцию личного журнала на веб-странице, в котором размещаются опубликованные статьи, с возможностью их дальнейшего комментирования  посетителями веб-страницы), опрос (позволяющий настроить онлайн-опрос, чтобы узнать мнения посетителей веб-страницы), интерактивный чат (позволяющий пользователям веб-страницы общаться между собо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грузки созданной веб-страницы на хостинг посредством FTP-протокол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видеофильмов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подключения камер по разъемам USB и IEEE 139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монтажа видеоматериалов, накладывания звукового сопровождения, применения титров и переходов между сцен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бора формата изображения создаваемого видеофильма (4:3 и 16:9), а также частоты кад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писи видео с веб-каме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ставки в видео анимированного текс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разделения клипа на несколько сцен;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материала в полноэкранном режим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эффекта шумоподавления для удаления визуального шума (зернистости)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автоматического определения сцен при захвате видео с видеока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табилизации изображения для коррекции видеоматериалов, снятых при неустойчивом положении камеры (например при ходьбе или в автомобил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20 эффектов перехода между видеофрагмент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результатов работы с максимальным разрешением не менее 1920х108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данных не только через специализированный браузер программного продукта, но и с помощью функции «drag and 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ого материала на DVD- , Blu-ray-диски, а также на сторонний видеохостинг (например YouTube);</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ов для работы с 3D-видеофильм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экспорта видео в следующие распространенные форматы: AVI, MPEG-4, QuickTime Movie,  WMV;</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пакетного конвертирования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импортирования аудиодорожки с компакт-дис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резервной копии про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редактирования фотографий, подготовки печатных материалов и электронных публикаций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изображений из фотокаме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форматов файлов JPEG и RAW;</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спользования технологических инструментов: кадрирование, ретуширование, настройка контрастности и резкости, устранение эффекта красных глаз, изменение насыщенности, удаление шум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наложения эффект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работы со слоями изображени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ов для рисования и черчения: кисть, карандаш, ластик, заливка области, клонирование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библиотеки различных задних фонов и готовых слое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а выпрямления изображ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и пакетной обработки изображ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GIF и FLASH-аним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тображения конечного результата в процессе редактирования изобра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работы с фотографиями в полноэкранном режим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лайд-шоу из имеющихся изображений в формате видеороли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панора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собственных кист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3D-объек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снимков всего экрана и активного ок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готовки печатных документов, (брошюр, календарей, поздравительных открыток, приглашений, наклеек и обложек для компакт-дисков) как с использованием встроенных шаблонов дизайна, так и вручну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собственных шаблонов дизай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PDF-файлов, созданных в других приложениях, для создания новой публикации или добавлении в существующую публикац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в PDF-фай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объектами, таких как: привязка (для упрощения позиционирования и выравнивания перемещаемых и масштабируемых объектов), выравнивание и распределение (для выравнивания групп объектов по верхним, нижним, левым и правым кра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текстом, таких как: использование фигурного текста, размещение текста по выбранному контуру, возможность редактирования текста во встроенном текстовом редакторе, наличие функции проверки орфографии, привязка текста к графическому объект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изображениями, таких как: импорт изображений, применение к изображениям корректирующих фильт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музыкальных композиций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ей: записи, редактирования, микширования, экспорта музыкальных компози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использования совместно со звуком изображения и видео для создания учебных аудиовизуальных материал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внешних плагинов обработки зву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внешних виртуальных инструмен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библиотеки c не менее чем 3000 аудио-лупами (audio loops) для создания компози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ой композиции в mp3 фай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абора не менее чем из 50 виртуальных инструмен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мулирования инструментов с помощью внешней клавиату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ккомпанирования дополнительными инструмент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внешних MIDI-клавиату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справления ошибок в записанной композиции с клавиатуры при помощи добавления или удаления но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иртуальной клавиату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писи композиции на CD-диск, непосредственно из прило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ереключения интерфейса приложения в упрощенный режим (для начинающ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мастера создания аранжировок (для начинающ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инамического изменения темпа и тональности при создании компози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зучения различных инструментов и их гармонических сочета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ых композиций в декомпрессированном формате звука для последующей обработ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создания, упорядочивания, визуализации и анализа иллюстративно-хронологических материалов должно представлять собой творческую среду для работы с хронологической информацией. Программное обеспечение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строения графически-визуализированных линий, содержащих иллюстративно-хронологические материалы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редактирования и сохранения хронологических линий с использованием средств визуального редактирования (перетаскивание событий и изменение времени их начала и окончания с помощью мыш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дновременного синхронизированного размещения на экране не менее чем двух хронологических линий, возможность сохранения двух хронологических линий в виде единого проекта, сохраняющего все параметры отобра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деления близких по временному интервалу событий при помощи специального инструмен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копирования и вставки событий, перенос событий с одной линии на другу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сводной информации по каждому отдельному событ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обавления медиафайлов к событиям (тексты, изображения, музы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ись звукового комментария к событию и хронолин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иска по событиям одной или всех открытых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изменения масштаба хронологических линий и параметров отображени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обственных стилей отображения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вода хронологических линий на печать с возможностью склейки в плакат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обытий без точных временных рамок, а также событий, длящихся по настоящий момен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пециальной галереи, содержащей шаблоны событий на определенные тем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группировки событий с неограниченной вложенность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едставления событий на хронологической линии в четырех вариантах, предусматривающих различную степень детализ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одной хронологической линию в другую в виде группы событ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установки времени и даты с помощью графического календар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втоматического пересчета шкалы с подписью временных интервалов при изменении масштаб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монстрацию хронолинии в режиме слайд-шоу с возможностью настройки перечня выводимой информ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изуальной панели масштабирования линий времени, с возможностью быстрой настройки и выбора временного диапазо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щиту хронологических линий и событий на них от случайного или преднамеренного редактирования с использованием паро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оматического обновле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проведения лабораторных и демонстрационных экспериментов, учебных исследовательских проектов и практикумов по предметам естественно-научного цикла, фиксации, визуализации, сравнительного анализа результатов работ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учение данных с внешних измерительных датчиков в полном соответствии с входящим в его комплект открытым протоколом взаимодействия по передач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олжно обеспечивать возможность, при проведении измерений, передачи данных с внешних измерительных датчиков в Интернет и локальную се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ть следующую справочную информац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ы измерения систем СИ, СГС, традиционных систем 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даментальные постоянны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тные и дольные приставки системы С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00 справочных объектов, таких как химические элементы, соедин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ть следующие возможности для работы со справочной информаци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ранение для каждой единицы измерения названия и обозначения измеряемой величины, обозначения единицы измерения, описания единицы измерения, линейных связей с другими единицами измер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по названиям измеряемых величин или единицам измерения, а также по всем текстовым пол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ртировка по убыванию/возрастанию по следующим полям: название измеряемой величины, обозначение, название единицы измер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смотр подробной информации по любой единице измерения по нажатию на ее названии, в том числе описание единицы измерения и линейные зависимости с другими величинами (при их налич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пользовательских единиц измерения, измеряемой величины, системы 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фическое представление численных соотношений между величинами, связанными линейными зависимост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линейных зависимостей пользовательских единиц измерения от единиц измерения, созданных ранее или единиц измерения из общей библиоте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списка объектов для исследования с информацией о названии объекта, количестве его свойств и характеристик, данных проведенных исследований, прикрепленных файл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карточки объекта для исследования со следующей информацией – тип объекта, его свойства и характеристики, картинки и файлы, прикрепленные к объекту, данные исследований по объекту в табличном ви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объектов по различным критериям: название, тип объекта, заданная характеристи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переключаться на просмотр других объектов для исследований в режиме просмотра карточки объект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пользовательских объектов для исследова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дать характеристики и сохранить данные проведенных исследований для каждого пользовательского объ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несения дополнительной информации по объекту с помощью добавления медиафайлов к объекту (документов, изображений, аудио,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ть следующие возможности работы с исследовани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еть список существующих исследований с указанными полями: тематика исследования, название исследования, дата исследования, автор исследования, статус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ть поэтапное выполнение исследовательской работы, в соответствии со следующей структурой разделов: «Описание», «Проведение», «Анализ», «Просмот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Описание» пользователь должен иметь возможность работать, как минимум, со следующей информацией по исследованию: название, описание, цели, гипотез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Проведение» пользователь должен иметь возможность работать, как минимум, с численными данными в табличном виде и в виде графика, построенного на табличных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Анализ» пользователь должен иметь возможность проанализировать полученные результаты, оценить подтверждение гипотез, сделать выв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Просмотр» пользователю должна быть доступна вся информация по исследованию, оформленная в виде научной работы: название, автор, описание, цели, гипотезы, полученные данные по исследованию и выв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овое исследование с возможностью задать текстовое описание полей: название, описание, цели, гипотез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таблицы для сбора/отображения данных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язывать каждую таблицу данных к конкретному объекту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ть в исследовании данные предыдущих исследований объ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вать исследуемые свойства объекта, выбирать для них единицы измерения из справочника, удалять свойства из таблиц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графики-иллюстрации данных, представленных в табличном ви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роить график путем перетаскивания данных из таблиц методом “drag-and-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данные, отображаемые на графике через диалоговое окно, выбирая данные одной или нескольких таблиц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алять данные из графика, любую таблицу или граф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шкалы на графиках (а именно менять названия шкал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штабировать график с функцией запрета масштабирования по одной из осей координат или по обеим одновременн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авливать логарифмические преобразования для представления данных по одной из осей координат или по обеим одновременн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брать отображение данных на графике в виде точек, линий, столбцов; эти представления должны быть доступны пользователю в любом сочетан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отображение нескольких измерений на одном график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есколько графи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есколько шкал для одного графика с целью сопоставления данных определенной величины, измеренной в различных единиц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менять порядок отображения графиков и таблиц;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ывать отображаемую, отображать скрытую таблицу или граф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ять текущее состояние исследования во время работы над ним;</w:t>
            </w:r>
          </w:p>
          <w:p>
            <w:pPr>
              <w:pStyle w:val="Normal"/>
              <w:spacing w:lineRule="auto" w:line="240" w:before="0" w:after="0"/>
              <w:jc w:val="center"/>
              <w:rPr/>
            </w:pPr>
            <w:r>
              <w:rPr>
                <w:rFonts w:eastAsia="Times New Roman" w:cs="Times New Roman" w:ascii="Times New Roman" w:hAnsi="Times New Roman"/>
                <w:color w:val="000000"/>
                <w:sz w:val="20"/>
                <w:szCs w:val="20"/>
                <w:lang w:eastAsia="ru-RU"/>
              </w:rPr>
              <w:t>идентифицировать пользователя, работающего в системе, автоматически указывать авторство работы.  </w:t>
            </w:r>
            <w:r>
              <w:rPr>
                <w:rFonts w:eastAsia="Times New Roman" w:cs="Times New Roman" w:ascii="Times New Roman" w:hAnsi="Times New Roman"/>
                <w:sz w:val="20"/>
                <w:szCs w:val="20"/>
                <w:lang w:eastAsia="ru-RU"/>
              </w:rPr>
              <w:t>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сопровождающего наглядного, демонстрационного и лабораторного оборудования с улучшенными характеристиками для закрепления знаний, полученных из интерактивных сред для курса химии, на практике (тип 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w:t>
            </w:r>
            <w:r>
              <w:rPr>
                <w:rFonts w:eastAsia="Times New Roman" w:cs="Times New Roman" w:ascii="Times New Roman" w:hAnsi="Times New Roman"/>
                <w:b/>
                <w:color w:val="000000"/>
                <w:lang w:eastAsia="ru-RU"/>
              </w:rPr>
              <w:t>1</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13 000,00</w:t>
            </w:r>
          </w:p>
        </w:tc>
        <w:tc>
          <w:tcPr>
            <w:tcW w:w="14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13 000,00</w:t>
            </w:r>
          </w:p>
        </w:tc>
        <w:tc>
          <w:tcPr>
            <w:tcW w:w="86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химических элементов</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представляет собой коробку с откидной крышкой с фиксатором, внутрь которой помещен ложемент для флаконов с простыми веществами в соответствии с Периодической системой. Общее количество флаконов - 100. Внутренние размеры коробки - 550х450х60 мм.</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ппарат Киппа 250 мл.</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Style15"/>
              <w:spacing w:before="280" w:after="0"/>
              <w:rPr>
                <w:sz w:val="20"/>
                <w:szCs w:val="20"/>
              </w:rPr>
            </w:pPr>
            <w:r>
              <w:rPr>
                <w:color w:val="000000"/>
                <w:sz w:val="20"/>
                <w:szCs w:val="20"/>
              </w:rPr>
              <w:t>Аппарат Киппа используют для получения водорода и углекислого газа.         Аппарат Киппа состоит из сосуда (1) и шаровой воронки (2), сообщающихся между собой. Когда воронка вставлена в сосуд, между её трубкой и суженным местом сосуда получается зазор, через который полушар сообщается с шаром. Сообщение прибора с внешней средой осуществляется благодаря тубусу (3).                   Получение водорода: Через тубус (3) в прибор насыпают гранулы цинка, а в шаровую воронку наливают раствор соляной кислоты. Кислота заполняет полушар, уровень ее поднимается, она покрывает гранулы цинка и начинается химическая реакция: Zn + 2HCl = ZnCl2 + H2</w:t>
              <w:softHyphen/>
              <w:t xml:space="preserve"> + Q. Водород выходит через тубус (3) и может использоваться для опытов. После прекращения опытов кран, которым снабжен тубус (3) закрывается. В результате образования водорода давление в приборе повышается и соляная кислота вытесняется обратно в шаровую воронку. Когда уровень соляной кислоты в сосуде (1) опускается ниже гранул цинка, реакция прекращается.                                                                                                        Получение углекислого газа: Углекислый газ получают, воздействуя на мрамор соляной кислотой. Методика проведения опыта та же, что и в предыдущем примере. СаСО3 + 2HCl = CaCl2 + CO2</w:t>
              <w:softHyphen/>
              <w:t xml:space="preserve"> + H2O+ Q</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нератор (источник) высокого напряжени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 высокого напряжения предназначен для получения электрических разрядов при изучении курсов физики и химии средней школы. Прибор используется в демонстрационных опытах для воспламенения газов, получения озона и изучение его свойств, наблюдения свечения неона, в опытах по электростатике и в других опытах.</w:t>
            </w:r>
          </w:p>
          <w:p>
            <w:pPr>
              <w:pStyle w:val="Normal"/>
              <w:spacing w:lineRule="auto" w:line="240" w:before="280" w:after="280"/>
              <w:rPr/>
            </w:pPr>
            <w:r>
              <w:rPr>
                <w:rFonts w:eastAsia="Times New Roman" w:cs="Times New Roman" w:ascii="Times New Roman" w:hAnsi="Times New Roman"/>
                <w:sz w:val="20"/>
                <w:szCs w:val="20"/>
                <w:lang w:eastAsia="ru-RU"/>
              </w:rPr>
              <w:t>Габаритные размеры в упаковке (дл.*шир.*выс.), см. 24*19*12</w:t>
              <w:br/>
              <w:t>Вес, кг, не более. 1,03</w:t>
              <w:br/>
              <w:t xml:space="preserve">Напряжение сети питания, В. 220 </w:t>
              <w:br/>
              <w:t>Частота, Гц. 50</w:t>
              <w:br/>
              <w:t>Выходное постоянное напряжение, кВ. 0…28</w:t>
              <w:br/>
              <w:t>Ток нагрузки на выходе генератора, А, не более. 0,001</w:t>
              <w:br/>
              <w:t xml:space="preserve">В комплект входят: </w:t>
            </w:r>
          </w:p>
          <w:p>
            <w:pPr>
              <w:pStyle w:val="Normal"/>
              <w:numPr>
                <w:ilvl w:val="0"/>
                <w:numId w:val="15"/>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енератор высокого напряжения – 1 шт., </w:t>
            </w:r>
          </w:p>
          <w:p>
            <w:pPr>
              <w:pStyle w:val="Normal"/>
              <w:numPr>
                <w:ilvl w:val="0"/>
                <w:numId w:val="15"/>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ода соединительные с зажимом типа «крокодил» – 2 шт., </w:t>
            </w:r>
          </w:p>
          <w:p>
            <w:pPr>
              <w:pStyle w:val="Normal"/>
              <w:numPr>
                <w:ilvl w:val="0"/>
                <w:numId w:val="15"/>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ставляет собой релаксационный генератор с частотой колебаний около 1000 Гц, размах которых с помощью трансформатора увеличивается до 5 кВ. Переменное напряжение с вторичной  обмотки трансформатора выпрямляется и увеличивается с помощью диодно-емкостного умножителя до 20-25 кВ.</w:t>
              <w:br/>
              <w:t>Генератор собран на одной печатной плате и помещен в пластмассовый корпус. На лицевой стенке имеется индикатор включения генератора. Выходное постоянное напряжение генератора выведено на клеммы, установленные на крышке прибора. На переднюю панель прибора выведено две ручки «ток» и «напряжение». При различных положениях ручки «ток» максимальное напряжение, регулируемое ручкой «напряжение» будет различным.</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онка адсорбцион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ка является деталью при монтаже демонстрационных приборов, в которых производятся опыты, связанные с поглощением газообразных, жидких и твердых веществ, по принципу противотока и прямото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мплект прибора входят: 1. изделие в сборе 1 шт. 2. коробка 1 шт. 3. инструкция по эксплуатации 1 экз.                                                                                                     Прибор представляет собой тонкостенный сосуд с тремя впаянными патрубками (один—в верхней части и два—в нижней), и кольцевым перехватом на расстоянии 40 мм от основания.                                                                                                 Проведение опыта: 1. колонка наполняется обрезками стекла, играющего роль насадки; 2. горловина закрывается пробкой, в которой закрепляется капельная воронка с жидкостью; 3. к среднему патрубку присоединяется резиновая трубка для подвода газа; 4. к нижнему резиновая трубка с зажимом или краном для выпуска жидких продуктов реакции; 5. к верхнему резиновая трубка для отвода непрореагированных (не поглощенных) газообразных веществ, подобно колонке Фрезениуса.</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мерной посуд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ность</w:t>
            </w:r>
          </w:p>
          <w:tbl>
            <w:tblPr>
              <w:tblW w:w="5000" w:type="pct"/>
              <w:jc w:val="left"/>
              <w:tblInd w:w="-22" w:type="dxa"/>
              <w:tblLayout w:type="fixed"/>
              <w:tblCellMar>
                <w:top w:w="0" w:type="dxa"/>
                <w:left w:w="0" w:type="dxa"/>
                <w:bottom w:w="0" w:type="dxa"/>
                <w:right w:w="0" w:type="dxa"/>
              </w:tblCellMar>
            </w:tblPr>
            <w:tblGrid>
              <w:gridCol w:w="505"/>
              <w:gridCol w:w="7179"/>
              <w:gridCol w:w="761"/>
            </w:tblGrid>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25 мл. с носиком</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50 мл. с носиком</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100 мл. с носиком</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250 мл. с носиком</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50 мл.</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с ручкой 500 мл. РР</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100 мл.</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РР 250мм со шкалой</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250 мл.</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ареометров (19 шту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ареометров (19 штук)</w:t>
                  </w:r>
                </w:p>
              </w:tc>
            </w:tr>
            <w:tr>
              <w:trPr/>
              <w:tc>
                <w:tcPr>
                  <w:tcW w:w="8445"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измерения плотности различных жидкостей при проведении демонстрационных опытов и лабораторных работ.</w:t>
                    <w:br/>
                    <w:t>Состоит из 19 ареометров для измерения плотности в диапазоне от 0,70 до 1,84 г/см3</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склянок для растворов 250 мл. (с притертой пробкой)</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бор предназначен для хранения растворов реактивов, используемых в демонстрационных опытах.                                                                               Габаритные размеры в упаковке </w:t>
              <w:br/>
              <w:t>(дл.*шир.*выс.), см. 39*31*15</w:t>
              <w:br/>
              <w:t>Вес, кг, не более. 5,3</w:t>
              <w:br/>
              <w:t xml:space="preserve">В комплект входят: 1.склянка 250 мл с пробкой (светлое стекло) – 15 шт., 2.склянка 250 мл с пробкой (темное стекло) – 5 шт., 3.руководство по эксплуатации – 1 шт.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склянок и банок для лабораторных работ</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Style15"/>
              <w:spacing w:before="280" w:after="0"/>
              <w:rPr>
                <w:sz w:val="20"/>
                <w:szCs w:val="20"/>
              </w:rPr>
            </w:pPr>
            <w:r>
              <w:rPr>
                <w:color w:val="000000"/>
                <w:sz w:val="20"/>
                <w:szCs w:val="20"/>
              </w:rPr>
              <w:t>Предназначен для хранения растворов и твердых реактивов, используемых при</w:t>
              <w:br/>
              <w:t>выполнении лабораторных и практических работ на уроках химии.</w:t>
              <w:br/>
              <w:t>В состав набора входят:</w:t>
              <w:br/>
              <w:t>Флакон - 260шт.</w:t>
              <w:br/>
              <w:t>Банка 30мл - 130шт.</w:t>
              <w:br/>
              <w:t>Снабжены винтовыми пластиковыми крышками.</w:t>
              <w:br/>
              <w:t>Склянки и банки рекомендуется маркировать этикетками.</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онатор (принадлежность к источнику высокого напряжени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ind w:firstLine="4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назначен для демонстрации способа получения озона и изучения его свойств. Прибор может также служить моделью  газового электроочистителя. Габаритные размеры в упаковке (дл.*шир.*выс.), см 27*10*5</w:t>
              <w:br/>
              <w:t>Вес, кг, не более….0,135</w:t>
              <w:br/>
              <w:t>В комплект входят: 1.озонатор – 1 шт., 2.руководство по эксплуатации – 1 шт. Прибор состоит из стеклянной трубки со вставленными резиновыми пробками, через которые пропущены газоотводные трубки и электроды (центральный стержень и проволочная спираль).</w:t>
              <w:br/>
              <w:t xml:space="preserve">Прибор можно использовать только с источником высокого напряжения, например с генератором высокого напряжения универсальным ГВН.                                                 Порядок эксплуатации: </w:t>
              <w:br/>
              <w:t xml:space="preserve">1. Озонатор укрепляется на штативе лабораторном. </w:t>
              <w:br/>
              <w:t xml:space="preserve">2. С помощью резиновых или пластиковых трубок озонатор соединяется с прибором для получения кислорода и установкой, индуцирующей образование озона (колба-приемник). Электроды подсоединяются к источнику высокого напряжения. </w:t>
              <w:br/>
              <w:t>3. С помощью груши через озонатор можно прокачивать воздух и образование озона из кислорода воздуха обнаруживается по характерному запаху или по изменению окраски йодокрахмального раствора в колбе-приемнике.</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для опытов по химии с электрическим током (демонстрационный)</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назначен для проведения демонстрационных опытов по химии с электрическим ток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комплектность и устройство</w:t>
              <w:br/>
              <w:t>Габаритные размеры в упаковке (дл.*шир.*выс.), см. 16*12*12</w:t>
              <w:br/>
              <w:t xml:space="preserve">Вес, кг, не более. 0,25 </w:t>
              <w:br/>
              <w:t xml:space="preserve">В комплект входят: пластмассовый сосуд – 1 шт., крышка с тремя клеммами, двумя зажимами и индикатором – 1 шт., электроды из графита – 2 шт., электроды из нержавеющей стали – 2 шт., контактор – 1 шт., пробка резиновая с держателем – 1 шт., пробирки ПХ-14 –  2 шт., руководство по эксплуатации – 1 шт. </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комбинированный (аспиратор и прибор для определения состава воздух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предназначен для демонстрации на уроках химии опытов по определению содержания кислорода в воздухе и получения заполненных чистым кислородом емкостей. Тип прибора - демонстрационный. Масса - не более 1,5 кг. </w:t>
            </w:r>
          </w:p>
          <w:p>
            <w:pPr>
              <w:pStyle w:val="Normal"/>
              <w:numPr>
                <w:ilvl w:val="0"/>
                <w:numId w:val="17"/>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лянки СТРП с нижним тубусом.(объем 2л.) - 2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бка резиновая под горло склянки с ложкой для сжигания веществ - 1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бка резиновая (под нижние тубусы склянок) с отверстием и трубкой - 2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бка резиновая под горло склянки с тубусом и краном соединительным - 1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ланг резиновый длиной 30см - 1 шт. </w:t>
            </w:r>
          </w:p>
          <w:p>
            <w:pPr>
              <w:pStyle w:val="Normal"/>
              <w:numPr>
                <w:ilvl w:val="0"/>
                <w:numId w:val="17"/>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спорт - 1 шт. </w:t>
            </w:r>
          </w:p>
          <w:p>
            <w:pPr>
              <w:pStyle w:val="Normal"/>
              <w:numPr>
                <w:ilvl w:val="0"/>
                <w:numId w:val="17"/>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мендации по использованию - 1 шт.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 газовый хроматограф</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зовый хроматограф должен представлять собой портативный прибор для разделения, анализа и идентификации веществ, содержащихся в летучих жидких или газообразных образцах. Хроматограф должен позволять проводить исследования таких типов веществ: спирты, альдегиды, ароматические углеводороды, карбоновые кислоты. Газовый хромотограф  можно использовать только в образовательных целях. Он не должен  быть предназначен для применения в промышленных, медицинских или др. сферах.</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ик подъемно-поворотный с 2-мя плоскостями</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Столик является вспомогательным учебным оборудованием, предназначенным для демонстрации приборов, установок и учебно-наглядных пособий. Также столик может быть использован для монтажа элементов различных приборов на разной высоте.                                                                                                                         Габаритные размеры в упаковке (дл.*шир.*выс.), см…28*28*8</w:t>
              <w:br/>
              <w:t>Вес, кг, не более…3,8</w:t>
              <w:br/>
              <w:t xml:space="preserve">Габаритные размеры столика </w:t>
              <w:br/>
              <w:t>с развернутыми плоскостями, (дл.*выс*диагональ), см…38*35*50</w:t>
              <w:br/>
              <w:t>Диапазон установки различных плоскостей</w:t>
              <w:br/>
              <w:t xml:space="preserve">по высоте от основания, см…4…25 </w:t>
              <w:br/>
              <w:t xml:space="preserve">Допустимая нагрузка </w:t>
              <w:br/>
              <w:t>на демонстрационную плоскость, кг, не более…5,0</w:t>
            </w:r>
          </w:p>
          <w:p>
            <w:pPr>
              <w:pStyle w:val="Normal"/>
              <w:spacing w:lineRule="auto" w:line="240" w:before="280" w:after="280"/>
              <w:rPr/>
            </w:pPr>
            <w:r>
              <w:rPr>
                <w:rFonts w:eastAsia="Times New Roman" w:cs="Times New Roman" w:ascii="Times New Roman" w:hAnsi="Times New Roman"/>
                <w:sz w:val="20"/>
                <w:szCs w:val="20"/>
                <w:lang w:eastAsia="ru-RU"/>
              </w:rPr>
              <w:t xml:space="preserve">В комплект входят: 1.основание – 1 шт., 2.стойка с шайбой и гайкой – 1 шт., 3.плоскости демонстрационные с зажимными винтами – 2 шт., 4.магнит редкоземельный – 1 шт., 5.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ик состоит из утяжеленного основания, стойки и двух поворотных (на 360°) демонстрационных плоскостей с зажимными устройствами. Одна из плоскостей оснащена подвижным телескопическим кронштейном (длина до 500 мм) с магнитным держателем для крепления таблиц, экрана и т.п.</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ифуга демонстрацион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Style15"/>
              <w:spacing w:before="0" w:after="280"/>
              <w:rPr>
                <w:color w:val="000000"/>
                <w:sz w:val="20"/>
                <w:szCs w:val="20"/>
              </w:rPr>
            </w:pPr>
            <w:r>
              <w:rPr>
                <w:color w:val="000000"/>
                <w:sz w:val="20"/>
                <w:szCs w:val="20"/>
              </w:rPr>
              <w:t>Центрифуга выполнена в виде модели и предназначена для демонстрации принципа устройства и действия простейшей центрифуги.</w:t>
            </w:r>
          </w:p>
          <w:p>
            <w:pPr>
              <w:pStyle w:val="Style15"/>
              <w:rPr>
                <w:color w:val="000000"/>
                <w:sz w:val="20"/>
                <w:szCs w:val="20"/>
              </w:rPr>
            </w:pPr>
            <w:r>
              <w:rPr>
                <w:color w:val="000000"/>
                <w:sz w:val="20"/>
                <w:szCs w:val="20"/>
              </w:rPr>
              <w:t>Прибор состоит из крестообразной пластины с вилками на концах. К вилкам подвешены на осях кольца с пластмассовыми полыми цилиндрами для вкладывания в них стеклянных пробирок. Пластина закреплена с помощью втулки на шпинделе центробежной машины. Передача вращательного движения от рукоятки к шпинделю осуществляется посредством червячной передачи. Отношение числа оборотов рукоятки к числу оборотов шпинделя 1:16.</w:t>
            </w:r>
          </w:p>
          <w:p>
            <w:pPr>
              <w:pStyle w:val="Style15"/>
              <w:rPr>
                <w:color w:val="000000"/>
                <w:sz w:val="20"/>
                <w:szCs w:val="20"/>
              </w:rPr>
            </w:pPr>
            <w:r>
              <w:rPr>
                <w:color w:val="000000"/>
                <w:sz w:val="20"/>
                <w:szCs w:val="20"/>
              </w:rPr>
              <w:t>Центробежная машина с центрифугой закрепляется на столе с помощью струбцины.</w:t>
            </w:r>
          </w:p>
          <w:p>
            <w:pPr>
              <w:pStyle w:val="Style15"/>
              <w:spacing w:before="280" w:after="0"/>
              <w:rPr>
                <w:sz w:val="20"/>
                <w:szCs w:val="20"/>
              </w:rPr>
            </w:pPr>
            <w:r>
              <w:rPr>
                <w:color w:val="000000"/>
                <w:sz w:val="20"/>
                <w:szCs w:val="20"/>
              </w:rPr>
              <w:t>Центробежная машина может быть использована для демонстрации ряда опытов, где требуется вращательное движение.</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вдиометр (принадлежность источника высокого напряжени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назначен для демонстрации опытов по подтверждению молекулярной формулы вещества разложением его в искровом разряде.</w:t>
            </w:r>
          </w:p>
          <w:p>
            <w:pPr>
              <w:pStyle w:val="Normal"/>
              <w:spacing w:lineRule="auto" w:line="240" w:before="280" w:after="280"/>
              <w:rPr/>
            </w:pPr>
            <w:r>
              <w:rPr>
                <w:rFonts w:eastAsia="Times New Roman" w:cs="Times New Roman" w:ascii="Times New Roman" w:hAnsi="Times New Roman"/>
                <w:sz w:val="20"/>
                <w:szCs w:val="20"/>
                <w:lang w:eastAsia="ru-RU"/>
              </w:rPr>
              <w:t>Габаритные размеры в упаковке (дл.*шир.*выс.), см…27*10*5</w:t>
              <w:br/>
              <w:t>Вес, кг, не более….0,2</w:t>
              <w:br/>
              <w:t xml:space="preserve">В комплект входят: 1.стеклянная трубка-корпус с двумя отводами – 1 шт., 2.резиновые пробки со стеклянными трубками – 2 шт., 3.резиновые пробки с электродами – 2 шт., 4.трубка ПВХ – 1 шт., 5.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состоит из стеклянной трубки-корпуса с двумя отводами, в которые через резиновые пробки вставлены электроды. Верхняя и нижняя части трубки закрыты резиновыми пробками со стеклянными трубками. На корпус нанесены метки, делящие его объем на 7 частей.</w:t>
              <w:br/>
              <w:t>Прибор используется с источников высокого напряжения, например с генератором высокого напряжения школьным ГВН.</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ы учебные с гирями до 200г.</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ы учебные с гирями до 200 г. предназначены для взвешивания массы вещества до 200 г при проведении опытов по физике и химии.                                     Габаритные размеры в упаковке (дл.*шир.*выс.), см... 25*18*12</w:t>
              <w:br/>
              <w:t>Вес, кг, не более. 0,8</w:t>
              <w:br/>
              <w:t>Вес (без комплекта гирь), кг, не более. 0,4</w:t>
              <w:br/>
              <w:t>Допустимая нагрузка, г. 200</w:t>
              <w:br/>
              <w:t>Цена деления шкалы, г. 0,2</w:t>
              <w:br/>
              <w:br/>
              <w:t xml:space="preserve">В комплект входят: весы – 1 шт., чашки – 2 шт., набор гирь технических 4 класса в комплектации Г4-211.10 – 1 шт., руководство по эксплуатации – 1 шт.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ы электронные</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предназначен для измерения массы тел до 1000 г при проведении опытов по физике и химии. </w:t>
              <w:br/>
              <w:t>Габаритные размеры изделия (дл.*шир.*выс.), см… 23*18*5</w:t>
              <w:br/>
              <w:t>Вес изделия, кг, не более…0,4</w:t>
              <w:br/>
              <w:t>Допустимая нагрузка, г, не более…1000</w:t>
              <w:br/>
              <w:t>Точность взвешивания, г, до… 0,2</w:t>
              <w:br/>
              <w:t xml:space="preserve">Рабочая температура, °С…+10…+30 </w:t>
              <w:br/>
              <w:t xml:space="preserve">В комплект входят: весы – 1 шт., батарейки – 2 шт., руководство по эксплуатации – 1 шт.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ючее сухое</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хое горючее предназначено для использования в опытах по химии, связанных с нагреванием. </w:t>
              <w:br/>
              <w:t>В комплект входят 10 таблеток сухого горючего.</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 винтовой для резиновых трубо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крепления резиновых трубок при проведении опытов</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жка для сжигания веществ</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Style15"/>
              <w:spacing w:before="280" w:after="0"/>
              <w:rPr>
                <w:sz w:val="20"/>
                <w:szCs w:val="20"/>
              </w:rPr>
            </w:pPr>
            <w:r>
              <w:rPr>
                <w:color w:val="000000"/>
                <w:sz w:val="20"/>
                <w:szCs w:val="20"/>
              </w:rPr>
              <w:t>Предназначена для проведения опытов по химии, связанных с нагреванием и сжиганием различных веществ.                                                                                  Ложка изготовлена из металла и снабжена удлиненной ручкой, предохраняющей от ожогов. Позволяет производить опыты по сжиганию вещества в сосудах.</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хим. посуды и принадлежностей для лабораторных работ по химии (НПХЛ)</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предназначен для проведения лабораторных работ при изучении курса химии.</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омплектность</w:t>
            </w:r>
          </w:p>
          <w:tbl>
            <w:tblPr>
              <w:tblW w:w="7860" w:type="dxa"/>
              <w:jc w:val="center"/>
              <w:tblInd w:w="0" w:type="dxa"/>
              <w:tblLayout w:type="fixed"/>
              <w:tblCellMar>
                <w:top w:w="0" w:type="dxa"/>
                <w:left w:w="0" w:type="dxa"/>
                <w:bottom w:w="0" w:type="dxa"/>
                <w:right w:w="0" w:type="dxa"/>
              </w:tblCellMar>
            </w:tblPr>
            <w:tblGrid>
              <w:gridCol w:w="495"/>
              <w:gridCol w:w="6435"/>
              <w:gridCol w:w="930"/>
            </w:tblGrid>
            <w:tr>
              <w:trPr>
                <w:trHeight w:val="270"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w:t>
                  </w:r>
                </w:p>
              </w:tc>
            </w:tr>
            <w:tr>
              <w:trPr>
                <w:trHeight w:val="255" w:hRule="atLeast"/>
              </w:trPr>
              <w:tc>
                <w:tcPr>
                  <w:tcW w:w="49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кло и фарфор</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круглодонная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плоскодонная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коническая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коническая 250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с меткой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250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25-100 мл. с носико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фарфоровый №1 на 25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пка №1 диам 50 м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т №1</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гли низкие №3</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шка выпарительная №1 д. 60</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ронка 56-80  ХС</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ирка 14*120</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ирка 16*150 химическая</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55" w:hRule="atLeast"/>
              </w:trPr>
              <w:tc>
                <w:tcPr>
                  <w:tcW w:w="49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и соединительные с пробками</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прямая с оттянутым концом (6-7 с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под углом 90 град (ма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ланг резиновый</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под углом 60 град. (ма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стеклянная</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ка резиновые с отверстием 14,5 м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У-образная</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адлежности</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ток для раздаточного материала</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валка</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тив для пробирок на 10 гнезд</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жим пробирочный</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пцы тигельные</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стины для капельного анализа</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стины для работ с мал. колич. Веществ</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тель с пробкой</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жка-шпатель</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лочка стеклянная .</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пипеток химических с цветовой индикацией (6шт)</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этикеток самоклеющихся (лабораторный)</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маркировки химической посуды, в которой хранят реактивы, используемые для лабораторных работ по курсу химии.</w:t>
              <w:br/>
              <w:t>Этикетки - цветные. Выполнены на самоклеющейся бумаге.</w:t>
              <w:br/>
              <w:t>В комплект входят этикетки для основных групп химических реактивов: кислот, оснований, солей, индикаторов, органических веществ (для всех групп применена цветовая индикация).</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для иллюстр. закона сохранения массы веществ</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0"/>
                <w:szCs w:val="20"/>
                <w:lang w:eastAsia="ru-RU"/>
              </w:rPr>
              <w:t xml:space="preserve">Прибор предназначен для иллюстрации закона сохранения массы веществ на уроках химии.Технические характеристики, комплектность и устройство </w:t>
              <w:br/>
              <w:t>Габаритные размеры в упаковке (дл.*шир.*выс.), см…15*11*8</w:t>
              <w:br/>
              <w:t>Вес, кг, не более…0,16</w:t>
              <w:br/>
              <w:t xml:space="preserve">В комплект входят: колба коническая 50 мл – 2 шт., пипетка химическая лабораторная на пробке резиновой – 2 шт., воронка – 1 шт., шарик надувной резиновый – 1шт., нитка швейная(L= 40 см) – 1шт., руководство по эксплуатации – 1 шт.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состоит из 2 колб с принадлежностями, одна из которых используется для проведения реакций без выделения газа, другая – с выделением газа. </w:t>
              <w:br/>
              <w:t>Целесообразно использовать вещества, химические реакции с которыми имеют ярко выраженные признаки: изменение цвета, выпадение осадка. Например, взаимодействие помещенных в колбу и пипетку растворов: хлорида бария и сульфата натрия или серной кислоты; сульфата меди и гидроксида натрия; хлорида железа и роданида аммония; гидроксида натрия и фенолфталеина и др.</w:t>
              <w:br/>
              <w:t>При работе с прибором используются весы технические до 200 гр. или подоб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для опытов по химии с электрическим током (лабораторный)</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0"/>
                <w:szCs w:val="20"/>
                <w:lang w:eastAsia="ru-RU"/>
              </w:rPr>
              <w:t>Прибор предназначен для проведения лабораторных опытов по химии с электрическим током. Технические характеристики, комплектность и устройство</w:t>
              <w:br/>
              <w:t>Габаритные размеры в упаковке (дл.*шир.*выс.), см.14,5*10,5*80</w:t>
              <w:br/>
              <w:t>Вес, кг, не более. 0,2</w:t>
              <w:br/>
              <w:br/>
              <w:t xml:space="preserve">В комплект входят: пластмассовый сосуд – 1 шт., крышка с тремя клеммами, двумя зажимами и индикатором – 1 шт., электроды из графита – 2 шт., контактор – 1 шт.; 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дин из зажимов на крышке соединен проводом с лампочкой индикатора (на внутренней стороне крышки), поэтому в зависимости от цели опыта, можно использовать электрическую цепь, как с индикатором, так и без него. Для проведения экспериментов необходимы источник постоянного напряжения на 4,5 В, электрические провода, растворы электролитов, фильтровальная бумага и другие материалы, имеющиеся в кабинете химии. </w:t>
            </w:r>
          </w:p>
        </w:tc>
      </w:tr>
      <w:tr>
        <w:trPr>
          <w:trHeight w:val="3461"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для получения газов ППГ</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0"/>
                <w:szCs w:val="20"/>
                <w:lang w:eastAsia="ru-RU"/>
              </w:rPr>
              <w:t>Прибор предназначен для получения газов при проведении лабораторных опытов и практических занятий по курсу химии. 2. Технические характеристики, комплектность и устройство</w:t>
            </w:r>
          </w:p>
          <w:tbl>
            <w:tblPr>
              <w:tblW w:w="8445" w:type="dxa"/>
              <w:jc w:val="left"/>
              <w:tblInd w:w="0" w:type="dxa"/>
              <w:tblLayout w:type="fixed"/>
              <w:tblCellMar>
                <w:top w:w="0" w:type="dxa"/>
                <w:left w:w="0" w:type="dxa"/>
                <w:bottom w:w="0" w:type="dxa"/>
                <w:right w:w="0" w:type="dxa"/>
              </w:tblCellMar>
            </w:tblPr>
            <w:tblGrid>
              <w:gridCol w:w="8445"/>
            </w:tblGrid>
            <w:tr>
              <w:trPr>
                <w:trHeight w:val="3180" w:hRule="atLeast"/>
              </w:trPr>
              <w:tc>
                <w:tcPr>
                  <w:tcW w:w="8445" w:type="dxa"/>
                  <w:tcBorders/>
                </w:tcPr>
                <w:p>
                  <w:pPr>
                    <w:pStyle w:val="Normal"/>
                    <w:spacing w:lineRule="auto" w:line="240" w:before="0" w:after="0"/>
                    <w:rPr/>
                  </w:pPr>
                  <w:r>
                    <w:rPr>
                      <w:rFonts w:eastAsia="Times New Roman" w:cs="Times New Roman" w:ascii="Times New Roman" w:hAnsi="Times New Roman"/>
                      <w:sz w:val="20"/>
                      <w:szCs w:val="20"/>
                      <w:lang w:eastAsia="ru-RU"/>
                    </w:rPr>
                    <w:t>Габаритные размеры в упаковке (дл.*шир.*выс.), см. 20*7*3,5</w:t>
                    <w:br/>
                    <w:t>Вес, кг, не более. 0,1</w:t>
                    <w:br/>
                    <w:t>В комплект входят: 1.прибор для получения газов ППГ (в сборе) – 1 шт., 2.руководство по эксплуатации – 1 шт. Прибор состоит (рис.) из пробирки (1), воронки (2) с длинным отростком, вставленной в резиновую пробку (3), трех неподвижных чашек-насадок (4) с буртиками и отверстиями в дне чашек, газоотводной резиновой трубки (5), наконечника (6), пружинного зажи-ма (7) и стеклянной выводной трубки (8).</w:t>
                    <w:br/>
                    <w:t>В приборе можно получить небольшие количества газов: водорода, углекислого газа, хлора.</w:t>
                    <w:br/>
                    <w:t>При проведении опытов в чашки-насадки помещается твердое вещество.</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для получения галоидоалканов и сложных эфиров лабораторный</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предназначен для использования на практических занятиях базового курса химии при изучении тем "Алканы" и "Сложные эфиры", в частности, для проведения ученического эксперимента по синтезу бромэтана и этилацета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комплектность и устройство</w:t>
              <w:br/>
              <w:t>Габаритные размеры (дл.*шир.*выс.), см. 8,5*8*13</w:t>
              <w:br/>
              <w:t>Вес, кг, не более. 0,2</w:t>
              <w:br/>
              <w:t xml:space="preserve">В комплект входят: 1.колба круглодонная КК-50 – 1 шт., 2.пробирка 21*125 – 1 шт., 3.трубка ПВХ с тремя чашками-насадками и резиновой пробкой– 1 шт., 4.стакан ПП – 1 шт., 5.руководство по эксплуатации – 1 шт.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ирка 14*12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назначается для использования в лабораторных работах и для монтажа простейших приборов. </w:t>
              <w:br/>
              <w:t>Диаметр пробирки 14 мм., Изготовлена из термостойкого стекла.</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ирка 16*150 химическ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назначается для использования в лабораторных работах и для монтажа простейших приборов. </w:t>
              <w:br/>
              <w:t>Диаметр пробирки 16 мм. Изготовлена из термостойкого стекла.</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тка латунная распылительная (80х80)</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а для предотвращения прямого контакта открытого пламени спиртовки или газовой горелки со стеклянной посудой при нагревании в ней веществ.</w:t>
              <w:br/>
              <w:t>Представляет собой мелкоячеистую квадратную латунную сетку (80х80 мм).</w:t>
              <w:br/>
              <w:t>Рекомендуется для нагревания стеклянных колб-реакторов при постановке демонстрационного химического эксперимента, а также при проведении препаративных работ</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иртовка лаборатор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ртовка предназначена для использования при проведении лабораторных работ по курсам химии и биологии, связанных с нагреван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дл.*шир.*выс.), см. 5*5*7</w:t>
              <w:br/>
              <w:t>Вес, кг, не более. 0,05</w:t>
              <w:br/>
              <w:t xml:space="preserve">В комплект входят: 1.спиртовка – 1 шт., 2.держатель фитиля – 1 шт., 3.фитиль – 1 шт., 4.колпачок для гашения пламени – 1 шт., 5.руководство по эксплуатации – 1 шт. Спиртовка изготовлена из стекла, снабжена стеклянным держателем фитиля и колпачком для гашения пламени.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мометр жидкостной (0-100 град.)</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0"/>
                <w:szCs w:val="20"/>
                <w:lang w:eastAsia="ru-RU"/>
              </w:rPr>
              <w:t>Прибор предназначен для измерения температуры при проведении лабораторных работ по калориметрии, определению термического коэффициента сопротивления металлов, удельной теплоемкости воды и др., а также для знакомства учащихся с устройством прибора и принципом его действия.                                                                                                                                       Габаритные размеры в упаковке (дл.*шир.*выс.), см…31*1*1</w:t>
              <w:br/>
              <w:t>Вес, кг, не более…0,015</w:t>
              <w:br/>
              <w:t>Пределы измерения температуры, °С…0…100</w:t>
              <w:br/>
              <w:t>Цена деления шкалы, °С…1</w:t>
              <w:br/>
              <w:t xml:space="preserve">В комплект входят: термометр – 1 шт., руководство по эксплуатации – 1 шт.                         Прибор представляет собой стеклянную оцифрованную трубку с впаянным капилляром и баллоном со спиртовым раствор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атив лабораторный химический</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тив является вспомогательным учебным оборудованием для сборки установок, закрепления различных приборов, лабораторной посуды при проведении учащимися лабораторных опытов и практических занятий.</w:t>
            </w:r>
          </w:p>
          <w:p>
            <w:pPr>
              <w:pStyle w:val="Normal"/>
              <w:spacing w:lineRule="auto" w:line="240" w:before="0" w:after="0"/>
              <w:rPr/>
            </w:pPr>
            <w:r>
              <w:rPr>
                <w:rFonts w:eastAsia="Times New Roman" w:cs="Times New Roman" w:ascii="Times New Roman" w:hAnsi="Times New Roman"/>
                <w:sz w:val="20"/>
                <w:szCs w:val="20"/>
                <w:lang w:eastAsia="ru-RU"/>
              </w:rPr>
              <w:t>1. Подставка - 1 шт. 2. Стержень - 1 шт. 3. Муфта в сборе - 3 шт. 4. Лапка в сборе - 2 шт. 5. Кольцо - 1 шт. 6. Инструкция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вернуть стержень в подстав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адеть на стержень муфты и закрепить их на необходимой высо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ставить лапки и кольцо в отверстия муфт и закрепить их.</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жим пробирочный </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крепления пробирок при проведении опытов в химическом кабинете</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монстрационный набор для составления объемных моделей молекул</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значение набора – составление моделей молекул органических, а также неорганических веществ, изучаемых в курсе химии средней школы для наглядного изображения их структуры и прогнозирования свойств соединений. Моделированию подлежат химические элементы и функциональные группы атомов, указанные в таблиц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деталей данного набора можно моделировать молекулы метана и прочих предельных углеводородов, дихлорэтана, дихлорэтилена, этилена и его хлорпроизводных, бензола, метилбензола и фенола, этилового спирта, ацетона, уксусной и аминоуксусной кислот, ацетальдегида, анилина, нитробензола, сероводорода, воды, углекислого газа, а также многих других органических и неорганических соедин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алмаза" (демонстрацион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алмаза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8*14*3,5</w:t>
              <w:br/>
              <w:t>Вес, кг, не более. 0,1</w:t>
              <w:br/>
              <w:t xml:space="preserve">В комплект входят:  шары чёрного цвета – 14 шт., трубки соединительные (l = 4,2 мм) – 16 шт., руководство по эксплуатации – 1 шт.                                                                                           Демонстрационное пособие представляет собой модель, состоящую из чёрных шариков, обозначающих атомы, и соединительных трубок, обозначающих связи. Для соединения деталей шарики снабжены штырями, диаметр которых соответствует диаметру соединительных трубок. </w:t>
              <w:br/>
              <w:t>Модель позволяет демонстрировать одно из аллотропных видоизменений углерода и взаимосвязь строения кристаллической решетки с физическими свойствами вещества. Также позволяет демонстрировать кристаллическую структуру таких полупроводников, как кремний, германий; в комплекте с моделью кристаллической решетки графита демонстрирует явление полиморфизма углерода.</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графита" (демонстрацион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графита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8*13,5*9</w:t>
              <w:br/>
              <w:t>Вес, кг, не более. 0,3</w:t>
              <w:br/>
              <w:t>В комплект входят: шары чёрного цвета с 5 штырями – 42 шт., трубки соединительные (l = 42 мм) – 48 шт., трубки соединительные (l = 120 мм) – 8 шт., руководство по эксплуатации – 1 шт. Демонстрационное пособие представляет собой модель, состоящую из чёрных шариков, обозначающих атомы, коротких и длинных соединительных трубок, обозначающих связи. Для соединения деталей шарики снабжены штырями, диаметр которых соответствует диаметру соединительных трубок.</w:t>
              <w:br/>
              <w:t>Модель позволяет демонстрировать одно из аллотропных видоизменений углерода и взаимосвязь строения кристаллической решетки с физическими свойствами вещества.</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железа" (демонстрацион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железа при изучении курсов физики и химии на уроках по темам «Мир кристаллов», «Атомно-молекулярное учение», «Строение веществ».                                                                         Габаритные размеры в упаковке (дл.*шир.*выс.), см. 18*14*3,5</w:t>
              <w:br/>
              <w:t>Вес, кг, не более. 0,1</w:t>
              <w:br/>
              <w:t xml:space="preserve">В комплект входят: шары серого цвета с 6 штырями – 7 шт., шары серого цвета с 6 штырями и 1 тонкой трубкой – 2 шт., трубки соединительные длиной 100 мм – 12 шт., трубки соединительные длиной 83 мм – 2 шт., руководство по эксплуатации – 1 шт.                                                Демонстрационное пособие представляет собой модель, состоящую из серых шариков, обозначающих атомы, и соединительных трубок, обозначающих связи. Для соединения деталей шарики снабжены штырями и тонкими трубками, диаметр которых соответствует диаметру соединительных трубок. </w:t>
              <w:br/>
              <w:t>Модель позволяет демонстрировать кристаллическую структуру таких металлов</w:t>
            </w:r>
            <w:r>
              <w:rPr>
                <w:rFonts w:eastAsia="Times New Roman" w:cs="Arial" w:ascii="Arial" w:hAnsi="Arial"/>
                <w:color w:val="000000"/>
                <w:sz w:val="20"/>
                <w:szCs w:val="20"/>
                <w:lang w:eastAsia="ru-RU"/>
              </w:rPr>
              <w:t xml:space="preserve">, </w:t>
            </w:r>
            <w:r>
              <w:rPr>
                <w:rFonts w:eastAsia="Times New Roman" w:cs="Times New Roman" w:ascii="Times New Roman" w:hAnsi="Times New Roman"/>
                <w:sz w:val="20"/>
                <w:szCs w:val="20"/>
                <w:lang w:eastAsia="ru-RU"/>
              </w:rPr>
              <w:t>как хром, ванадий, молибден, титан, натрий, калий, кальций, барий и др.</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йода" (демонстрацион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Style15"/>
              <w:spacing w:before="0" w:after="280"/>
              <w:rPr>
                <w:color w:val="000000"/>
                <w:sz w:val="20"/>
                <w:szCs w:val="20"/>
              </w:rPr>
            </w:pPr>
            <w:r>
              <w:rPr>
                <w:color w:val="000000"/>
                <w:sz w:val="20"/>
                <w:szCs w:val="20"/>
              </w:rPr>
              <w:t>Модель предназначена для демонстрации атомной структуры кристаллической решетки йода при изучении курсов физики и химии на уроках по темам «Мир кристаллов», «Атомно-молекулярное учение», «Строение веществ».</w:t>
            </w:r>
          </w:p>
          <w:p>
            <w:pPr>
              <w:pStyle w:val="Style15"/>
              <w:spacing w:before="280" w:after="0"/>
              <w:rPr>
                <w:sz w:val="20"/>
                <w:szCs w:val="20"/>
              </w:rPr>
            </w:pPr>
            <w:r>
              <w:rPr>
                <w:color w:val="000000"/>
                <w:sz w:val="20"/>
                <w:szCs w:val="20"/>
              </w:rPr>
              <w:t xml:space="preserve">Демонстрационное пособие представляет собой модель, состоящую из зеленых шаров, обозначающих атомы йода, и стержней, обозначающих связи. </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каменной соли" (демонстрацион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строения элементарной ячейки кристаллической решетки каменной соли (NaCl)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9*14*5</w:t>
              <w:br/>
              <w:t>Вес, кг, не более. 0,2</w:t>
              <w:br/>
              <w:t>В комплект входят: шары серого цвета с 6 штырями (катион натрия) – 13 шт., шары зеленого цвета с 6 штырями (анион хлора) – 14 шт., трубки соединительные (42 мм) – 54 шт., руководство по эксплуатации – 1 шт.                                                                                                      Демонстрационное пособие представляет собой модель, состоящую из серых и зелёных шариков, обозначающих атомы, и соединительных трубок, обозначающих связи. В узлах элементарной ячейки расположены положительные ионы натрия (Na+) и отрицательные ионы хлора (Cl`). Анионы хлора образуют кубическую упаковку, а катионы натрия заполняют все пустоты. Для соединения деталей шарики снабжены штырями, диаметр которых соответствует диаметру соединительных трубок.</w:t>
              <w:br/>
              <w:t>Модель позволяет демонстрировать также кристаллические структуры таких соединений, как оксиды титана, марганца, никеля; нитриды и карбиды титана и ванадия; галоиды серебра и др.</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льда" (демонстрацион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строения молекулярной кристаллической решетки с водородной связью на примере решетки льда при изучении курсов физики и химии на уроках по темам «Мир кристаллов», «Атомно-молекулярное учение», «Строение ве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9,5*14*6</w:t>
              <w:br/>
              <w:t>Вес, кг, не более. 0,2</w:t>
              <w:br/>
              <w:t>В комплект входят: - красные шары с 4 штырями – 18 шт., - белые шары с 2 штырями – 36 шт.,</w:t>
              <w:br/>
              <w:t>- стержни длиной 45 мм – 24 шт., - желтые трубки длиной 16 мм – 48 шт., - прозрачные трубки длиной 16 мм – 36 шт., - руководство по эксплуатации – 1 шт.                                 Демонстрационное пособие представляет собой модель, состоящую из красных шаров, обозначающих атомы кислорода, белых шаров, обозначающих атомы</w:t>
            </w:r>
            <w:r>
              <w:rPr>
                <w:rFonts w:eastAsia="Times New Roman" w:cs="Arial" w:ascii="Arial" w:hAnsi="Arial"/>
                <w:color w:val="000000"/>
                <w:sz w:val="20"/>
                <w:szCs w:val="20"/>
                <w:lang w:eastAsia="ru-RU"/>
              </w:rPr>
              <w:t xml:space="preserve"> </w:t>
            </w:r>
            <w:r>
              <w:rPr>
                <w:rFonts w:eastAsia="Times New Roman" w:cs="Times New Roman" w:ascii="Times New Roman" w:hAnsi="Times New Roman"/>
                <w:sz w:val="20"/>
                <w:szCs w:val="20"/>
                <w:lang w:eastAsia="ru-RU"/>
              </w:rPr>
              <w:t xml:space="preserve">водорода, и соединительных трубок и стержней, обозначающих связи. </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магния" (демонстрацион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магния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9*14*5</w:t>
              <w:br/>
              <w:t>Вес, кг, не более. 0,2</w:t>
              <w:br/>
              <w:t>В комплект входят: шары с 5 штырями – 17 шт., короткие соединительные трубки (Ф = 3 мм)  – 54 шт., длинные соединительные трубки (Ф = 3 мм)  – 24 шт., крестики – 12 шт., шарниры на металлическом стержне – 6 шт., тонкие короткие стержни – 6 шт., тонкие средние стержни – 18 шт., тонкие длинные стержни – 6 шт., руководство по эксплуатации – 1 шт.       Демонстрационное пособие представляет собой модель, состоящую из черных шариков, обозначающих атомы, и соединительных трубок и стержней, обозначающих связи. Для соединения деталей шарики снабжены штырями, диаметр которых соответствует диаметру соединительных трубок.</w:t>
              <w:br/>
              <w:t>Модель позволяет демонстрировать кристаллическую структуру таких металлов как титан, кобальт, цинк и др.</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меди" (демонстрацион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строения элементарной ячейки кристаллической решетки меди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8*14*3,5</w:t>
              <w:br/>
              <w:t>Вес, кг, не более. 0,15</w:t>
              <w:br/>
              <w:t>В комплект входят: шары серого цвета с 6 штырями – 6 шт., шары серого цвета с 6 штырями и 1 тонкой трубкой – 4 шт., шары серого цвета с 6 штырями и 2 тонкими трубками – 4 шт., трубки соединительные длиной 100 мм – 12 шт., трубки соединительные длиной 63 мм – 12 шт., руководство по эксплуатации – 1 шт.                                                                                 Демонстрационное пособие представляет собой модель, состоящую из серых шариков, обозначающих атомы, и соединительных трубок, обозначающих связи. Для соединения деталей шарики снабжены штырями и тонкими трубками, диаметр которых соответствует диаметру соединительных трубок.</w:t>
              <w:br/>
              <w:t>Модель позволяет демонстрировать также кристаллическую структуру таких металлов, как золото, серебро, никель, алюминий, свинец и др.</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углекислого газа" (демонстрацион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Style15"/>
              <w:spacing w:before="280" w:after="0"/>
              <w:rPr/>
            </w:pPr>
            <w:r>
              <w:rPr>
                <w:color w:val="000000"/>
                <w:sz w:val="20"/>
                <w:szCs w:val="20"/>
              </w:rPr>
              <w:t>Модель предназначена для демонстрации строения элементарной ячейки кристаллической решетки углекислого газа при изучении курсов физики и химии на уроках по темам «Мир кристаллов», «Атомно-молекулярное учение», «Строение веществ».                      Демонстрационное пособие представляет собой модель, состоящую из красных шаров, обозначающих атомы кислорода, черных шаров, обозначающих атомы углерода, и соединительных трубок и стержней, обозначающих связи.</w:t>
            </w:r>
            <w:r>
              <w:rPr>
                <w:sz w:val="20"/>
                <w:szCs w:val="20"/>
              </w:rPr>
              <w:t xml:space="preserve"> </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атомов для составления моделей молекул (лабораторный)</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Style15"/>
              <w:spacing w:before="0" w:after="280"/>
              <w:rPr>
                <w:color w:val="000000"/>
                <w:sz w:val="20"/>
                <w:szCs w:val="20"/>
              </w:rPr>
            </w:pPr>
            <w:r>
              <w:rPr>
                <w:color w:val="000000"/>
                <w:sz w:val="20"/>
                <w:szCs w:val="20"/>
              </w:rPr>
              <w:t>Набор предназначен для составления моделей молекул различных веществ.</w:t>
            </w:r>
          </w:p>
          <w:p>
            <w:pPr>
              <w:pStyle w:val="Style15"/>
              <w:spacing w:before="280" w:after="0"/>
              <w:rPr>
                <w:sz w:val="20"/>
                <w:szCs w:val="20"/>
              </w:rPr>
            </w:pPr>
            <w:r>
              <w:rPr>
                <w:color w:val="000000"/>
                <w:sz w:val="20"/>
                <w:szCs w:val="20"/>
              </w:rPr>
              <w:t>В состав набора входят: 1. Шары (42шт.), представляющие собой модели атомов различных элементов. Определенный вид атомов (химический элемент) имеет соответствующую окраску. Отверстия в шарах соответствуют валентности элементов. Некоторые элементы, например азот, сера, в различных соединениях проявляют переменную валентность.                                     Стержни двух видов: металлические – используются для моделирования одинарных связей и пластмассовые гибкие – используются для моделирования двойных и тройных связей. Набор может быть использован при изучении различных тем курса неорганической и органической химии.</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Алюминий"</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Габаритные размеры в упаковке </w:t>
              <w:br/>
              <w:t>(дл.*шир.*выс.), см. 30*17,5*3</w:t>
              <w:br/>
              <w:t>Вес, кг, не более. 0,15</w:t>
              <w:br/>
              <w:br/>
              <w:t>Образцы пронумерованы соответственно списку и положены в коробку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свойствах, производстве и применении алюминия.</w:t>
              <w:br/>
              <w:br/>
              <w:t xml:space="preserve">В состав коллекции входят следующие образцы: </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1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лунит </w:t>
                  </w:r>
                </w:p>
                <w:p>
                  <w:pPr>
                    <w:pStyle w:val="Normal"/>
                    <w:numPr>
                      <w:ilvl w:val="0"/>
                      <w:numId w:val="1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ксит </w:t>
                  </w:r>
                </w:p>
                <w:p>
                  <w:pPr>
                    <w:pStyle w:val="Normal"/>
                    <w:numPr>
                      <w:ilvl w:val="0"/>
                      <w:numId w:val="1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елин </w:t>
                  </w:r>
                </w:p>
                <w:p>
                  <w:pPr>
                    <w:pStyle w:val="Normal"/>
                    <w:numPr>
                      <w:ilvl w:val="0"/>
                      <w:numId w:val="16"/>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олин </w:t>
                  </w:r>
                </w:p>
                <w:p>
                  <w:pPr>
                    <w:pStyle w:val="Normal"/>
                    <w:numPr>
                      <w:ilvl w:val="0"/>
                      <w:numId w:val="1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ись алюминия </w:t>
                  </w:r>
                </w:p>
              </w:tc>
              <w:tc>
                <w:tcPr>
                  <w:tcW w:w="2625" w:type="dxa"/>
                  <w:tcBorders/>
                </w:tcPr>
                <w:p>
                  <w:pPr>
                    <w:pStyle w:val="Normal"/>
                    <w:numPr>
                      <w:ilvl w:val="0"/>
                      <w:numId w:val="1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иолит </w:t>
                  </w:r>
                </w:p>
                <w:p>
                  <w:pPr>
                    <w:pStyle w:val="Normal"/>
                    <w:numPr>
                      <w:ilvl w:val="0"/>
                      <w:numId w:val="1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люминий </w:t>
                  </w:r>
                </w:p>
                <w:p>
                  <w:pPr>
                    <w:pStyle w:val="Normal"/>
                    <w:numPr>
                      <w:ilvl w:val="0"/>
                      <w:numId w:val="1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юралюминий </w:t>
                  </w:r>
                </w:p>
                <w:p>
                  <w:pPr>
                    <w:pStyle w:val="Normal"/>
                    <w:numPr>
                      <w:ilvl w:val="0"/>
                      <w:numId w:val="14"/>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лумин </w:t>
                  </w:r>
                </w:p>
                <w:p>
                  <w:pPr>
                    <w:pStyle w:val="Normal"/>
                    <w:numPr>
                      <w:ilvl w:val="0"/>
                      <w:numId w:val="14"/>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тали из алюминия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Волокна" раздаточ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Style15"/>
              <w:spacing w:before="280" w:after="0"/>
              <w:rPr>
                <w:sz w:val="20"/>
                <w:szCs w:val="20"/>
              </w:rPr>
            </w:pPr>
            <w:r>
              <w:rPr>
                <w:color w:val="000000"/>
                <w:sz w:val="20"/>
                <w:szCs w:val="20"/>
              </w:rPr>
              <w:t xml:space="preserve">Коллекция предназначена для использования в качестве раздаточного материала при изучении курса химии. Габаритные размеры в упаковке </w:t>
              <w:br/>
              <w:t>(дл.*шир.*выс.), см. 30*17,5*3</w:t>
              <w:br/>
              <w:t>Вес, кг, не более. 0,1</w:t>
              <w:br/>
              <w:br/>
              <w:t>Коллекция включает образцы волокон и изготовленных из них тканей. Образцы разложены в пакетики с наклейками. Цвет наклейки обозначает тип волокна, а номер – его название.</w:t>
              <w:br/>
              <w:t>Пособие комплектуется руководством по эксплуатации и ламинированным вкладышем, содержащим классификацию волокон, информацию об их свойствах, производстве и применении.</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Каменный уголь и продукты его переработки" (раздаточ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Style15"/>
              <w:spacing w:before="280" w:after="0"/>
              <w:rPr>
                <w:sz w:val="20"/>
                <w:szCs w:val="20"/>
              </w:rPr>
            </w:pPr>
            <w:r>
              <w:rPr>
                <w:color w:val="000000"/>
                <w:sz w:val="20"/>
                <w:szCs w:val="20"/>
              </w:rPr>
              <w:t>Используется на занятиях по теме "Коксохимическое производство" в курсе органической химии. В состав коллекции входят: 1. Каменный уголь; 2. Коксовый газ; 3. Кокс; 4. Аммиачная вода;       5. Минеральные удобрения; 6. Пек; 7. Бензол; 8. Каменноугольная смола; 9. Нафталин; 10. Толуол</w:t>
              <w:br/>
              <w:t>11. Красители; 12. Анилин; 13. Сахарин; 14. Фенол; 15. Пластмасса.                                                 На протяжении многих лет каменный уголь является источником ароматических углеводородов. Каменный уголь представляет собой сложную смесь соединений углерода, кислорода, азота и серы; он содержит органическую массу, которая обуславливает его горючие свойства.</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Металл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Технические характеристики и устройство </w:t>
              <w:br/>
              <w:t>Габаритные размеры в упаковке (дл.*шир.*выс.), см.30*17,5*3</w:t>
              <w:br/>
              <w:t>Вес, кг, не более. 0,12</w:t>
              <w:br/>
              <w:t>Образцы пронумерованы соответственно списку и положены в коробку с ячейками. Пособие комплектуется руководством по эксплуатации и ламинированным вкладышем, содержащим информацию о свойствах метал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 коллекции входят следующие образцы: Чугун; Сталь; Цинк (покрытие на стали); Медь; Алюминий; Свинец; Олово; Титан.</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Минералы и горные породы" (40 видов)</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 коллекции.</w:t>
            </w:r>
          </w:p>
          <w:tbl>
            <w:tblPr>
              <w:tblW w:w="5000" w:type="pct"/>
              <w:jc w:val="left"/>
              <w:tblInd w:w="-22" w:type="dxa"/>
              <w:tblLayout w:type="fixed"/>
              <w:tblCellMar>
                <w:top w:w="0" w:type="dxa"/>
                <w:left w:w="0" w:type="dxa"/>
                <w:bottom w:w="0" w:type="dxa"/>
                <w:right w:w="0" w:type="dxa"/>
              </w:tblCellMar>
            </w:tblPr>
            <w:tblGrid>
              <w:gridCol w:w="421"/>
              <w:gridCol w:w="1689"/>
              <w:gridCol w:w="2281"/>
              <w:gridCol w:w="4054"/>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ь применения</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пс пластинчатый</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SO4*H2O</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хитектура, медицина, производство серной кислоты, бумаги, цемента.</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льцит (известковый шпат)</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aCO3</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ческая промышленность, оптические приборы, поделки.</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юорит</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aF2</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Химическая промышленность, металлургия, производство керамик.</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ный железняк (магнетит)</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Fe3O4</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Выплавка чугуна и стали.</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кристаллический</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iO2</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техника, ультразвуковая техника, оптические приборы, ювелирное дело.</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ксит</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Al2O3*nH2O</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вка алюминия, химическая промышленность, производство красок.</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евой шпат (ортоклаз)</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K[AlSiO8]</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о фарфора, фаянса, стекла, поделок.</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юда мусковит</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KAl2[AlSiO10]</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техика, производство стройматериалов.</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юда биотит</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K(Mg,Fe)3[AlSi3O10]</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о огнеупоров и красок.</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о серной кислоты, резины, пороха, спичек.</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лькопирит (медный колчедан)</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uFeS2</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сырье для производства меди.</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т</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жит для изготовления грифелей карандашей, красок, электродов. В металлургической промышленности, в атомных реакторах.</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рит</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FeS2</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сырье для получения серной кислоты.</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лцедон</w:t>
                    <w:br/>
                    <w:t>(Кремень)</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iO2</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тся для обработки твердых металлов, как полировочный материал Высококислотоустойчивый материал.</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стняк плотный</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материал, производство соды и карбида кальция.</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рамор</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и облицовочный материал, стекольная и электротехническая промышленность, поделки.</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зальт</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ивин, Овиг, Полевой шпа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облицовочный, кислотоупорный материал.</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чаник</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Полевой шпа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Строительный, облицовочный материал, сырье для стекольной, абразивной, металлургической промышленности.</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ит красный</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Слюда, Полевой шпа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и облицовочный материал. Детали машин и агрегатов, жернова мельниц.</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ит серый</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Слюда, Полевой шпат</w:t>
                  </w:r>
                </w:p>
              </w:tc>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Строительный и облицовочный материал. Детали машин и агрегатов, жернова мельниц.</w:t>
                  </w:r>
                </w:p>
              </w:tc>
            </w:tr>
          </w:tbl>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лекцию входит набор поделочных камней:</w:t>
            </w:r>
          </w:p>
          <w:tbl>
            <w:tblPr>
              <w:tblW w:w="5000" w:type="pct"/>
              <w:jc w:val="left"/>
              <w:tblInd w:w="-22" w:type="dxa"/>
              <w:tblLayout w:type="fixed"/>
              <w:tblCellMar>
                <w:top w:w="0" w:type="dxa"/>
                <w:left w:w="0" w:type="dxa"/>
                <w:bottom w:w="0" w:type="dxa"/>
                <w:right w:w="0" w:type="dxa"/>
              </w:tblCellMar>
            </w:tblPr>
            <w:tblGrid>
              <w:gridCol w:w="506"/>
              <w:gridCol w:w="3547"/>
              <w:gridCol w:w="507"/>
              <w:gridCol w:w="3885"/>
            </w:tblGrid>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а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фрит</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азон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идиан</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агон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окальцит</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олитовый скарн</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ламутр</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меевик</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онит</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холонг</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усит</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радор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ухтопаз</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зур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юрит</w:t>
                  </w:r>
                </w:p>
              </w:tc>
            </w:tr>
            <w:tr>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вен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роит</w:t>
                  </w:r>
                </w:p>
              </w:tc>
            </w:tr>
            <w:tr>
              <w:trPr>
                <w:trHeight w:val="225" w:hRule="atLeast"/>
              </w:trPr>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ахит</w:t>
                  </w:r>
                </w:p>
              </w:tc>
              <w:tc>
                <w:tcPr>
                  <w:tcW w:w="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шма</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Нефть и продукты ее переработки"  раздаточ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0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на уроках органической химии и географии. Технические характеристики, комплектность и устройство </w:t>
              <w:br/>
              <w:t>Габаритные размеры в упаковке(дл.*шир.*выс.), см  30*17,5 *2,5</w:t>
              <w:br/>
              <w:t>Вес, кг, не более.. 0,47</w:t>
              <w:br/>
              <w:br/>
              <w:t>В состав коллекции входят следующие образцы:</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ырая нефть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зут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стмасса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учук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зелин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афин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ляровое масло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ретенное масло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шинное масло </w:t>
                  </w:r>
                </w:p>
                <w:p>
                  <w:pPr>
                    <w:pStyle w:val="Normal"/>
                    <w:numPr>
                      <w:ilvl w:val="0"/>
                      <w:numId w:val="1"/>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илиндровое масло </w:t>
                  </w:r>
                </w:p>
                <w:p>
                  <w:pPr>
                    <w:pStyle w:val="Normal"/>
                    <w:numPr>
                      <w:ilvl w:val="0"/>
                      <w:numId w:val="1"/>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удрон </w:t>
                  </w:r>
                </w:p>
              </w:tc>
              <w:tc>
                <w:tcPr>
                  <w:tcW w:w="2625" w:type="dxa"/>
                  <w:tcBorders/>
                </w:tcPr>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нзол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луол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яной газ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тролейный эфир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нзин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гроин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еросин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азойль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ляр </w:t>
                  </w:r>
                </w:p>
                <w:p>
                  <w:pPr>
                    <w:pStyle w:val="Normal"/>
                    <w:numPr>
                      <w:ilvl w:val="0"/>
                      <w:numId w:val="20"/>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кинг керосин </w:t>
                  </w:r>
                </w:p>
                <w:p>
                  <w:pPr>
                    <w:pStyle w:val="Normal"/>
                    <w:numPr>
                      <w:ilvl w:val="0"/>
                      <w:numId w:val="20"/>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кинг бензин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расфасованы в стеклянные пузырьки с пробкой   и   обжимной   крышкой и  полиэтиленовые пакетики. Пузырьки и пакетики пронумерованы соответственно списку и упакованы в коробку с ячейками.</w:t>
              <w:br/>
              <w:t>Горючие, взрывчатые и ядовитые вещества имитированы. Вскрывать пузырьки и пакетики не рекомендуется.</w:t>
              <w:br/>
              <w:t xml:space="preserve">Коллекция сопровождается руководством по эксплуатации и ламинированным вкладышем с информацией о свойствах, перегонке и применении продуктов переработки нефти.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Пластмасс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Технические характеристики и устройство </w:t>
              <w:br/>
              <w:t>Габаритные размеры в упаковке (дл.*шир.*выс.), см. 30*17,5*5</w:t>
              <w:br/>
              <w:t>Вес, кг, не более. 0,2</w:t>
              <w:br/>
              <w:t>Образцы пронумерованы соответственно списку и положены в две коробки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свойствах, производстве и применении пластмасс.                                                                                В состав коллекции входят следующие образцы:</w:t>
            </w:r>
          </w:p>
          <w:tbl>
            <w:tblPr>
              <w:tblW w:w="7485" w:type="dxa"/>
              <w:jc w:val="left"/>
              <w:tblInd w:w="0" w:type="dxa"/>
              <w:tblLayout w:type="fixed"/>
              <w:tblCellMar>
                <w:top w:w="0" w:type="dxa"/>
                <w:left w:w="0" w:type="dxa"/>
                <w:bottom w:w="0" w:type="dxa"/>
                <w:right w:w="0" w:type="dxa"/>
              </w:tblCellMar>
            </w:tblPr>
            <w:tblGrid>
              <w:gridCol w:w="3705"/>
              <w:gridCol w:w="3780"/>
            </w:tblGrid>
            <w:tr>
              <w:trPr>
                <w:trHeight w:val="360" w:hRule="atLeast"/>
              </w:trPr>
              <w:tc>
                <w:tcPr>
                  <w:tcW w:w="370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1</w:t>
                  </w:r>
                </w:p>
              </w:tc>
              <w:tc>
                <w:tcPr>
                  <w:tcW w:w="3780"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2</w:t>
                  </w:r>
                </w:p>
              </w:tc>
            </w:tr>
            <w:tr>
              <w:trPr/>
              <w:tc>
                <w:tcPr>
                  <w:tcW w:w="3705" w:type="dxa"/>
                  <w:tcBorders/>
                </w:tcPr>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этилен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пропилен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стирол ударопрочный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стирол блочный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нополистирол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винилхлорид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этилена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пропилена </w:t>
                  </w:r>
                </w:p>
                <w:p>
                  <w:pPr>
                    <w:pStyle w:val="Normal"/>
                    <w:numPr>
                      <w:ilvl w:val="0"/>
                      <w:numId w:val="12"/>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стирола ударопрочного </w:t>
                  </w:r>
                </w:p>
                <w:p>
                  <w:pPr>
                    <w:pStyle w:val="Normal"/>
                    <w:numPr>
                      <w:ilvl w:val="0"/>
                      <w:numId w:val="12"/>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стирола блочного </w:t>
                  </w:r>
                </w:p>
              </w:tc>
              <w:tc>
                <w:tcPr>
                  <w:tcW w:w="3780" w:type="dxa"/>
                  <w:tcBorders/>
                </w:tcPr>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енополистирола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винилхлорида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винипласта каландрированного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енка полиэтиленовая армированная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енка полиэтиленовая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енка поливинилхлоридная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метилметакрилата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енополиуритана </w:t>
                  </w:r>
                </w:p>
                <w:p>
                  <w:pPr>
                    <w:pStyle w:val="Normal"/>
                    <w:numPr>
                      <w:ilvl w:val="0"/>
                      <w:numId w:val="10"/>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кстолит </w:t>
                  </w:r>
                </w:p>
                <w:p>
                  <w:pPr>
                    <w:pStyle w:val="Normal"/>
                    <w:numPr>
                      <w:ilvl w:val="0"/>
                      <w:numId w:val="10"/>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еклотекстолит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Стекло и изделия из стекл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numPr>
                <w:ilvl w:val="0"/>
                <w:numId w:val="12"/>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w:t>
              <w:br/>
              <w:t>В состав коллекции входят следующие образцы:</w:t>
            </w:r>
          </w:p>
          <w:tbl>
            <w:tblPr>
              <w:tblW w:w="6540" w:type="dxa"/>
              <w:jc w:val="left"/>
              <w:tblInd w:w="0" w:type="dxa"/>
              <w:tblLayout w:type="fixed"/>
              <w:tblCellMar>
                <w:top w:w="0" w:type="dxa"/>
                <w:left w:w="0" w:type="dxa"/>
                <w:bottom w:w="0" w:type="dxa"/>
                <w:right w:w="0" w:type="dxa"/>
              </w:tblCellMar>
            </w:tblPr>
            <w:tblGrid>
              <w:gridCol w:w="3330"/>
              <w:gridCol w:w="3210"/>
            </w:tblGrid>
            <w:tr>
              <w:trPr/>
              <w:tc>
                <w:tcPr>
                  <w:tcW w:w="3330" w:type="dxa"/>
                  <w:tcBorders/>
                </w:tcPr>
                <w:p>
                  <w:pPr>
                    <w:pStyle w:val="Normal"/>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1</w:t>
                    <w:br/>
                    <w:t>Состав шихты</w:t>
                    <w:br/>
                    <w:t>1.   Магнезит  MgCO3</w:t>
                    <w:br/>
                    <w:t xml:space="preserve">2.   Мел  CaCO3 </w:t>
                    <w:br/>
                    <w:t xml:space="preserve">3.   Полевой шпат  K[AlSi3O8] </w:t>
                    <w:br/>
                    <w:t xml:space="preserve">4.   Сода  Na2CO3 </w:t>
                    <w:br/>
                    <w:t xml:space="preserve">5.   Кварц  SiO2 </w:t>
                    <w:br/>
                    <w:t>6.   Барит  BaSO4</w:t>
                    <w:br/>
                    <w:t>Материалы для глушения стекла</w:t>
                    <w:br/>
                    <w:t xml:space="preserve">7.   Криолит  Na3AlF6 </w:t>
                    <w:br/>
                    <w:t xml:space="preserve">8.   Кремнефтористый натрий  </w:t>
                    <w:br/>
                    <w:t xml:space="preserve">Na2SiF6 </w:t>
                    <w:br/>
                    <w:t>Материалы для окраски стекла</w:t>
                    <w:br/>
                    <w:t xml:space="preserve">9.   Сера  S </w:t>
                    <w:br/>
                    <w:t xml:space="preserve">10. Гематит </w:t>
                    <w:br/>
                    <w:t xml:space="preserve">     (красный железняк) Fe2O3 </w:t>
                  </w:r>
                </w:p>
              </w:tc>
              <w:tc>
                <w:tcPr>
                  <w:tcW w:w="3210" w:type="dxa"/>
                  <w:tcBorders/>
                </w:tcPr>
                <w:p>
                  <w:pPr>
                    <w:pStyle w:val="Normal"/>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2</w:t>
                    <w:br/>
                    <w:t>Выдувание</w:t>
                    <w:br/>
                    <w:t>11. Проба стекла</w:t>
                    <w:br/>
                    <w:t>Образцы стекла</w:t>
                    <w:br/>
                    <w:t>12. Оконное</w:t>
                    <w:br/>
                    <w:t>13. Узорчатое</w:t>
                    <w:br/>
                    <w:t>14. Зеркало</w:t>
                    <w:br/>
                    <w:t>15. Предметное стекло</w:t>
                    <w:br/>
                    <w:t>16. Покровное стекло</w:t>
                    <w:br/>
                    <w:t>Изделия из стекловолокна</w:t>
                    <w:br/>
                    <w:t>17. Стеклонить</w:t>
                    <w:br/>
                    <w:t>18. Стеклоткань</w:t>
                    <w:br/>
                    <w:t>19. Стеклотекстолит</w:t>
                    <w:br/>
                    <w:t>20. Оптиковолокно</w:t>
                  </w:r>
                </w:p>
              </w:tc>
            </w:tr>
          </w:tbl>
          <w:p>
            <w:pPr>
              <w:pStyle w:val="Normal"/>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и устройство </w:t>
              <w:br/>
              <w:t>Габаритные размеры в упаковке (дл.*шир.*выс.), см. 30*17,5*5</w:t>
              <w:br/>
              <w:t>Вес, кг, не более. 0,35</w:t>
              <w:br/>
              <w:br/>
              <w:t>Образцы пронумерованы соответственно списку и положены в две коробки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свойствах, производстве и применении стекла.</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Сырье для топливной промышленности" (раздаточ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ов химии и географии. Габаритные размеры в упаковке </w:t>
              <w:br/>
              <w:t>(дл.*шир.*выс.), см. 30*17,5*3</w:t>
              <w:br/>
              <w:t>Вес, кг, не более. 0,25</w:t>
              <w:br/>
              <w:t>В коллекцию входят следующие образцы:</w:t>
            </w:r>
          </w:p>
          <w:tbl>
            <w:tblPr>
              <w:tblW w:w="5400" w:type="dxa"/>
              <w:jc w:val="left"/>
              <w:tblInd w:w="0" w:type="dxa"/>
              <w:tblLayout w:type="fixed"/>
              <w:tblCellMar>
                <w:top w:w="0" w:type="dxa"/>
                <w:left w:w="0" w:type="dxa"/>
                <w:bottom w:w="0" w:type="dxa"/>
                <w:right w:w="0" w:type="dxa"/>
              </w:tblCellMar>
            </w:tblPr>
            <w:tblGrid>
              <w:gridCol w:w="2295"/>
              <w:gridCol w:w="3105"/>
            </w:tblGrid>
            <w:tr>
              <w:trPr/>
              <w:tc>
                <w:tcPr>
                  <w:tcW w:w="2295" w:type="dxa"/>
                  <w:tcBorders/>
                </w:tcPr>
                <w:p>
                  <w:pPr>
                    <w:pStyle w:val="Normal"/>
                    <w:numPr>
                      <w:ilvl w:val="0"/>
                      <w:numId w:val="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менный уголь </w:t>
                  </w:r>
                </w:p>
                <w:p>
                  <w:pPr>
                    <w:pStyle w:val="Normal"/>
                    <w:numPr>
                      <w:ilvl w:val="0"/>
                      <w:numId w:val="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урый уголь </w:t>
                  </w:r>
                </w:p>
                <w:p>
                  <w:pPr>
                    <w:pStyle w:val="Normal"/>
                    <w:numPr>
                      <w:ilvl w:val="0"/>
                      <w:numId w:val="4"/>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ь </w:t>
                  </w:r>
                </w:p>
                <w:p>
                  <w:pPr>
                    <w:pStyle w:val="Normal"/>
                    <w:numPr>
                      <w:ilvl w:val="0"/>
                      <w:numId w:val="4"/>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аз </w:t>
                  </w:r>
                </w:p>
              </w:tc>
              <w:tc>
                <w:tcPr>
                  <w:tcW w:w="3105" w:type="dxa"/>
                  <w:tcBorders/>
                </w:tcPr>
                <w:p>
                  <w:pPr>
                    <w:pStyle w:val="Normal"/>
                    <w:numPr>
                      <w:ilvl w:val="0"/>
                      <w:numId w:val="5"/>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w:t>
                  </w:r>
                </w:p>
                <w:p>
                  <w:pPr>
                    <w:pStyle w:val="Normal"/>
                    <w:numPr>
                      <w:ilvl w:val="0"/>
                      <w:numId w:val="5"/>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евесина </w:t>
                  </w:r>
                </w:p>
                <w:p>
                  <w:pPr>
                    <w:pStyle w:val="Normal"/>
                    <w:numPr>
                      <w:ilvl w:val="0"/>
                      <w:numId w:val="5"/>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рючий сланец </w:t>
                  </w:r>
                </w:p>
                <w:p>
                  <w:pPr>
                    <w:pStyle w:val="Normal"/>
                    <w:numPr>
                      <w:ilvl w:val="0"/>
                      <w:numId w:val="5"/>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рановая руда (муляж)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гласно списку и упакованы в коробку с ячейками. Вынимать образцы из пакетов не рекомендуется. Пособие комплектуется руководством по эксплуатации и ламинированным вкладышем с иллюстрациями различных способов сжигания топлива.</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Сырье для химической промышленности" (раздаточна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ов химии и географии. Габаритные размеры в упаковке </w:t>
              <w:br/>
              <w:t>(дл.*шир.*выс.), см. 30*17,5*3</w:t>
              <w:br/>
              <w:t>Вес, кг, не более.0,25-</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 коллекции входят следующие образцы:</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1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патит </w:t>
                  </w:r>
                </w:p>
                <w:p>
                  <w:pPr>
                    <w:pStyle w:val="Normal"/>
                    <w:numPr>
                      <w:ilvl w:val="0"/>
                      <w:numId w:val="1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ксит (алюминий) </w:t>
                  </w:r>
                </w:p>
                <w:p>
                  <w:pPr>
                    <w:pStyle w:val="Normal"/>
                    <w:numPr>
                      <w:ilvl w:val="0"/>
                      <w:numId w:val="1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елин </w:t>
                  </w:r>
                </w:p>
                <w:p>
                  <w:pPr>
                    <w:pStyle w:val="Normal"/>
                    <w:numPr>
                      <w:ilvl w:val="0"/>
                      <w:numId w:val="19"/>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аренная соль </w:t>
                  </w:r>
                </w:p>
                <w:p>
                  <w:pPr>
                    <w:pStyle w:val="Normal"/>
                    <w:numPr>
                      <w:ilvl w:val="0"/>
                      <w:numId w:val="19"/>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ь </w:t>
                  </w:r>
                </w:p>
              </w:tc>
              <w:tc>
                <w:tcPr>
                  <w:tcW w:w="2625" w:type="dxa"/>
                  <w:tcBorders/>
                </w:tcPr>
                <w:p>
                  <w:pPr>
                    <w:pStyle w:val="Normal"/>
                    <w:numPr>
                      <w:ilvl w:val="0"/>
                      <w:numId w:val="1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т </w:t>
                  </w:r>
                </w:p>
                <w:p>
                  <w:pPr>
                    <w:pStyle w:val="Normal"/>
                    <w:numPr>
                      <w:ilvl w:val="0"/>
                      <w:numId w:val="1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люорит </w:t>
                  </w:r>
                </w:p>
                <w:p>
                  <w:pPr>
                    <w:pStyle w:val="Normal"/>
                    <w:numPr>
                      <w:ilvl w:val="0"/>
                      <w:numId w:val="1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ирит </w:t>
                  </w:r>
                </w:p>
                <w:p>
                  <w:pPr>
                    <w:pStyle w:val="Normal"/>
                    <w:numPr>
                      <w:ilvl w:val="0"/>
                      <w:numId w:val="13"/>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ра </w:t>
                  </w:r>
                </w:p>
                <w:p>
                  <w:pPr>
                    <w:pStyle w:val="Normal"/>
                    <w:numPr>
                      <w:ilvl w:val="0"/>
                      <w:numId w:val="13"/>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евесина</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гласно списку и упакованы в коробку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применении различных видов сырья.</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Топливо"</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Коллекция предназначена для использования в качестве раздаточного материала при изучении курса химии. Габаритные размеры в упаковке (дл.*шир.*выс.), см 30*17,5*3</w:t>
              <w:br/>
              <w:t>Вес, кг, не более. 0,25</w:t>
              <w:br/>
              <w:br/>
              <w:t>В состав коллекции входят следующие образцы:</w:t>
            </w:r>
          </w:p>
          <w:tbl>
            <w:tblPr>
              <w:tblW w:w="5145" w:type="dxa"/>
              <w:jc w:val="left"/>
              <w:tblInd w:w="0" w:type="dxa"/>
              <w:tblLayout w:type="fixed"/>
              <w:tblCellMar>
                <w:top w:w="0" w:type="dxa"/>
                <w:left w:w="0" w:type="dxa"/>
                <w:bottom w:w="0" w:type="dxa"/>
                <w:right w:w="0" w:type="dxa"/>
              </w:tblCellMar>
            </w:tblPr>
            <w:tblGrid>
              <w:gridCol w:w="2265"/>
              <w:gridCol w:w="2880"/>
            </w:tblGrid>
            <w:tr>
              <w:trPr/>
              <w:tc>
                <w:tcPr>
                  <w:tcW w:w="2265" w:type="dxa"/>
                  <w:tcBorders/>
                </w:tcPr>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евесина </w:t>
                  </w:r>
                </w:p>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w:t>
                  </w:r>
                </w:p>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менный уголь </w:t>
                  </w:r>
                </w:p>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ь </w:t>
                  </w:r>
                </w:p>
                <w:p>
                  <w:pPr>
                    <w:pStyle w:val="Normal"/>
                    <w:numPr>
                      <w:ilvl w:val="0"/>
                      <w:numId w:val="7"/>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родный газ </w:t>
                  </w:r>
                </w:p>
                <w:p>
                  <w:pPr>
                    <w:pStyle w:val="Normal"/>
                    <w:numPr>
                      <w:ilvl w:val="0"/>
                      <w:numId w:val="7"/>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нзин </w:t>
                  </w:r>
                </w:p>
              </w:tc>
              <w:tc>
                <w:tcPr>
                  <w:tcW w:w="2880" w:type="dxa"/>
                  <w:tcBorders/>
                </w:tcPr>
                <w:p>
                  <w:pPr>
                    <w:pStyle w:val="Normal"/>
                    <w:numPr>
                      <w:ilvl w:val="0"/>
                      <w:numId w:val="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зельное топливо </w:t>
                  </w:r>
                </w:p>
                <w:p>
                  <w:pPr>
                    <w:pStyle w:val="Normal"/>
                    <w:numPr>
                      <w:ilvl w:val="0"/>
                      <w:numId w:val="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кс </w:t>
                  </w:r>
                </w:p>
                <w:p>
                  <w:pPr>
                    <w:pStyle w:val="Normal"/>
                    <w:numPr>
                      <w:ilvl w:val="0"/>
                      <w:numId w:val="2"/>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кетное топливо (имитация) </w:t>
                  </w:r>
                </w:p>
                <w:p>
                  <w:pPr>
                    <w:pStyle w:val="Normal"/>
                    <w:numPr>
                      <w:ilvl w:val="0"/>
                      <w:numId w:val="2"/>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дерное топливо (имитация)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расфасованы в пакеты и стеклянные флаконы с пробкой и алюминиевым колпачком, пронумерованы соответственно списку и положены в коробку с ячейками. Некоторые образцы имитированы. Вынимать образцы из пакетов и вскрывать флаконы не рекомендуется в целях обеспечения безопасности и во избежание путаницы. Пособие комплектуется руководством по эксплуатации и ламинированным вкладышем, содержащим информацию о свойствах различных типов топлива и области их применения.</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Торф и продукты его переработки"</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0" w:type="dxa"/>
                <w:left w:w="60" w:type="dxa"/>
                <w:bottom w:w="60" w:type="dxa"/>
                <w:right w:w="60" w:type="dxa"/>
              </w:tblCellMar>
            </w:tblPr>
            <w:tblGrid>
              <w:gridCol w:w="8445"/>
            </w:tblGrid>
            <w:tr>
              <w:trPr/>
              <w:tc>
                <w:tcPr>
                  <w:tcW w:w="8445" w:type="dxa"/>
                  <w:tcBorders/>
                  <w:vAlign w:val="center"/>
                </w:tcPr>
                <w:p>
                  <w:pPr>
                    <w:pStyle w:val="Normal"/>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предназначена для использования в качестве демонстрационного материала при изучении курсов химии и географии. Габаритные размеры в упаковке (дл.*шир.*выс.), см…30*17,5*3</w:t>
                    <w:br/>
                    <w:t>Вес, кг, не более. 0,25</w:t>
                    <w:br/>
                    <w:br/>
                    <w:t xml:space="preserve">В состав коллекции входят следующие образцы: </w:t>
                  </w:r>
                </w:p>
                <w:tbl>
                  <w:tblPr>
                    <w:tblW w:w="6930" w:type="dxa"/>
                    <w:jc w:val="left"/>
                    <w:tblInd w:w="0" w:type="dxa"/>
                    <w:tblLayout w:type="fixed"/>
                    <w:tblCellMar>
                      <w:top w:w="0" w:type="dxa"/>
                      <w:left w:w="0" w:type="dxa"/>
                      <w:bottom w:w="0" w:type="dxa"/>
                      <w:right w:w="0" w:type="dxa"/>
                    </w:tblCellMar>
                  </w:tblPr>
                  <w:tblGrid>
                    <w:gridCol w:w="3885"/>
                    <w:gridCol w:w="3045"/>
                  </w:tblGrid>
                  <w:tr>
                    <w:trPr>
                      <w:trHeight w:val="1965" w:hRule="atLeast"/>
                    </w:trPr>
                    <w:tc>
                      <w:tcPr>
                        <w:tcW w:w="3885" w:type="dxa"/>
                        <w:tcBorders/>
                      </w:tcPr>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х сфагнум </w:t>
                        </w:r>
                      </w:p>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w:t>
                        </w:r>
                      </w:p>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брикетированный </w:t>
                        </w:r>
                      </w:p>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опесчаная смесь </w:t>
                        </w:r>
                      </w:p>
                      <w:p>
                        <w:pPr>
                          <w:pStyle w:val="Normal"/>
                          <w:numPr>
                            <w:ilvl w:val="0"/>
                            <w:numId w:val="18"/>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оперегнойные горшочки </w:t>
                        </w:r>
                      </w:p>
                      <w:p>
                        <w:pPr>
                          <w:pStyle w:val="Normal"/>
                          <w:numPr>
                            <w:ilvl w:val="0"/>
                            <w:numId w:val="18"/>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ктивный уголь (активированный уголь) </w:t>
                        </w:r>
                      </w:p>
                    </w:tc>
                    <w:tc>
                      <w:tcPr>
                        <w:tcW w:w="3045" w:type="dxa"/>
                        <w:tcBorders/>
                      </w:tcPr>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сло легкое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аз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яной воск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иловый спирт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рболовая кислота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сло креолиновое </w:t>
                        </w:r>
                      </w:p>
                      <w:p>
                        <w:pPr>
                          <w:pStyle w:val="Normal"/>
                          <w:numPr>
                            <w:ilvl w:val="0"/>
                            <w:numId w:val="9"/>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готь </w:t>
                        </w:r>
                      </w:p>
                      <w:p>
                        <w:pPr>
                          <w:pStyle w:val="Normal"/>
                          <w:numPr>
                            <w:ilvl w:val="0"/>
                            <w:numId w:val="9"/>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к </w:t>
                        </w:r>
                      </w:p>
                    </w:tc>
                  </w:tr>
                </w:tbl>
                <w:p>
                  <w:pPr>
                    <w:pStyle w:val="Normal"/>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sz w:val="20"/>
                      <w:szCs w:val="20"/>
                      <w:lang w:eastAsia="ru-RU"/>
                    </w:rPr>
                    <w:t>Образцы пронумерованы согласно списку. Пособие комплектуется руководством по эксплуатации и ламинированным вкладышем, содержащим информацию о свойствах и применении торфа и продуктов его переработки.</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Чугун и сталь"</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Коллекция предназначена для использования в качестве раздаточного материала на уроках неорганической химии. Габаритные размеры в упаковке (дл.*шир.*выс.), см.30*17,5 *4,5</w:t>
              <w:br/>
              <w:t>Вес, кг, не более. 0,4</w:t>
              <w:br/>
              <w:t>В состав коллекции входят следующие образцы:</w:t>
            </w:r>
          </w:p>
          <w:tbl>
            <w:tblPr>
              <w:tblW w:w="6105" w:type="dxa"/>
              <w:jc w:val="left"/>
              <w:tblInd w:w="0" w:type="dxa"/>
              <w:tblLayout w:type="fixed"/>
              <w:tblCellMar>
                <w:top w:w="0" w:type="dxa"/>
                <w:left w:w="0" w:type="dxa"/>
                <w:bottom w:w="0" w:type="dxa"/>
                <w:right w:w="0" w:type="dxa"/>
              </w:tblCellMar>
            </w:tblPr>
            <w:tblGrid>
              <w:gridCol w:w="2865"/>
              <w:gridCol w:w="3240"/>
            </w:tblGrid>
            <w:tr>
              <w:trPr/>
              <w:tc>
                <w:tcPr>
                  <w:tcW w:w="286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робка 1 </w:t>
                  </w:r>
                </w:p>
              </w:tc>
              <w:tc>
                <w:tcPr>
                  <w:tcW w:w="3240"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2</w:t>
                  </w:r>
                </w:p>
              </w:tc>
            </w:tr>
            <w:tr>
              <w:trPr/>
              <w:tc>
                <w:tcPr>
                  <w:tcW w:w="2865" w:type="dxa"/>
                  <w:tcBorders/>
                </w:tcPr>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гнетит (магнитный железняк)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ематит (красный железняк)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монит (бурый железняк)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кс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вестняк </w:t>
                  </w:r>
                </w:p>
                <w:p>
                  <w:pPr>
                    <w:pStyle w:val="Normal"/>
                    <w:numPr>
                      <w:ilvl w:val="0"/>
                      <w:numId w:val="3"/>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лак </w:t>
                  </w:r>
                </w:p>
                <w:p>
                  <w:pPr>
                    <w:pStyle w:val="Normal"/>
                    <w:numPr>
                      <w:ilvl w:val="0"/>
                      <w:numId w:val="3"/>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угун </w:t>
                  </w:r>
                </w:p>
              </w:tc>
              <w:tc>
                <w:tcPr>
                  <w:tcW w:w="3240" w:type="dxa"/>
                  <w:tcBorders/>
                </w:tcPr>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рромарганец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ррохром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ль конструкционная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ль тонколистовая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ржавеющая сталь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ль оцинкованная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черной стали </w:t>
                  </w:r>
                </w:p>
                <w:p>
                  <w:pPr>
                    <w:pStyle w:val="Normal"/>
                    <w:numPr>
                      <w:ilvl w:val="0"/>
                      <w:numId w:val="11"/>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закаленной стали </w:t>
                  </w:r>
                </w:p>
                <w:p>
                  <w:pPr>
                    <w:pStyle w:val="Normal"/>
                    <w:numPr>
                      <w:ilvl w:val="0"/>
                      <w:numId w:val="11"/>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крытой стали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ответственно списку и упакованы в коробку с ячейками. Вынимать образцы из пакетов не рекомендуется во избежание путаницы.</w:t>
              <w:br/>
              <w:t>Коллекция сопровождается руководством по эксплуатации и двумя ламинированными вкладышами со схемами производства чугуна и стали.</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Шкала твердости"</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280"/>
              <w:rPr/>
            </w:pPr>
            <w:r>
              <w:rPr>
                <w:rFonts w:eastAsia="Times New Roman" w:cs="Times New Roman" w:ascii="Times New Roman" w:hAnsi="Times New Roman"/>
                <w:sz w:val="20"/>
                <w:szCs w:val="20"/>
                <w:lang w:eastAsia="ru-RU"/>
              </w:rPr>
              <w:t>Коллекция предназначена для использования в качестве раздаточного материала при изучении курсов химии и географии. Габаритные размеры в упаковке (дл.*шир.*выс.), см.30*17,5*3</w:t>
              <w:br/>
              <w:t>Вес, кг, не более. 0,18</w:t>
              <w:br/>
              <w:br/>
              <w:t>В состав коллекции входят следующие образцы:</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льк </w:t>
                  </w:r>
                </w:p>
                <w:p>
                  <w:pPr>
                    <w:pStyle w:val="Normal"/>
                    <w:numPr>
                      <w:ilvl w:val="0"/>
                      <w:numId w:val="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ипс </w:t>
                  </w:r>
                </w:p>
                <w:p>
                  <w:pPr>
                    <w:pStyle w:val="Normal"/>
                    <w:numPr>
                      <w:ilvl w:val="0"/>
                      <w:numId w:val="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т </w:t>
                  </w:r>
                </w:p>
                <w:p>
                  <w:pPr>
                    <w:pStyle w:val="Normal"/>
                    <w:numPr>
                      <w:ilvl w:val="0"/>
                      <w:numId w:val="8"/>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люорит </w:t>
                  </w:r>
                </w:p>
                <w:p>
                  <w:pPr>
                    <w:pStyle w:val="Normal"/>
                    <w:numPr>
                      <w:ilvl w:val="0"/>
                      <w:numId w:val="8"/>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патит </w:t>
                  </w:r>
                </w:p>
              </w:tc>
              <w:tc>
                <w:tcPr>
                  <w:tcW w:w="2625" w:type="dxa"/>
                  <w:tcBorders/>
                </w:tcPr>
                <w:p>
                  <w:pPr>
                    <w:pStyle w:val="Normal"/>
                    <w:numPr>
                      <w:ilvl w:val="0"/>
                      <w:numId w:val="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токлаз </w:t>
                  </w:r>
                </w:p>
                <w:p>
                  <w:pPr>
                    <w:pStyle w:val="Normal"/>
                    <w:numPr>
                      <w:ilvl w:val="0"/>
                      <w:numId w:val="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варц </w:t>
                  </w:r>
                </w:p>
                <w:p>
                  <w:pPr>
                    <w:pStyle w:val="Normal"/>
                    <w:numPr>
                      <w:ilvl w:val="0"/>
                      <w:numId w:val="6"/>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паз </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рунд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ответственно значению твердости по шкале Мооса и положены в коробку с ячейками (образец с твердостью 10, алмаз, не представлен). Пособие комплектуется руководством  по эксплуатации и  ламинированным вкладышем, содержащим информацию о физических свойствах, химическом составе минералов, их отличительных признаках, а также методику определения твердости минералов с помощью шкалы Мооса.</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 ОС Кислот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 ОС КИСЛОТЫ</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яная кислот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рная кислота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 ОС Кислот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 ОС КИСЛОТЫ</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зотная кислот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тофосфорная кислот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3 ОС Гидроксид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3 ОС ГИДРОКСИДЫ</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иак водный 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ар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тр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4 ОС Оксиды металлов</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4 ОС ОКСИДЫ МЕТАЛЛОВ</w:t>
                  </w:r>
                </w:p>
              </w:tc>
            </w:tr>
            <w:tr>
              <w:trPr/>
              <w:tc>
                <w:tcPr>
                  <w:tcW w:w="8445" w:type="dxa"/>
                  <w:tcBorders/>
                  <w:tcMar>
                    <w:top w:w="60" w:type="dxa"/>
                    <w:left w:w="60" w:type="dxa"/>
                    <w:bottom w:w="60" w:type="dxa"/>
                    <w:right w:w="60" w:type="dxa"/>
                  </w:tcMar>
                  <w:vAlign w:val="center"/>
                </w:tcPr>
                <w:tbl>
                  <w:tblPr>
                    <w:tblW w:w="4605" w:type="dxa"/>
                    <w:jc w:val="center"/>
                    <w:tblInd w:w="0" w:type="dxa"/>
                    <w:tblLayout w:type="fixed"/>
                    <w:tblCellMar>
                      <w:top w:w="0" w:type="dxa"/>
                      <w:left w:w="0" w:type="dxa"/>
                      <w:bottom w:w="0" w:type="dxa"/>
                      <w:right w:w="0" w:type="dxa"/>
                    </w:tblCellMar>
                  </w:tblPr>
                  <w:tblGrid>
                    <w:gridCol w:w="3525"/>
                    <w:gridCol w:w="1080"/>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ария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леза (III)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я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гния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оксид (гран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оксид (порошо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а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5 ОС Металлы (малый)</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5 ОС  МЕТАЛЛЫ (Малый)</w:t>
                  </w:r>
                </w:p>
              </w:tc>
            </w:tr>
            <w:tr>
              <w:trPr/>
              <w:tc>
                <w:tcPr>
                  <w:tcW w:w="8445" w:type="dxa"/>
                  <w:tcBorders/>
                  <w:tcMar>
                    <w:top w:w="60" w:type="dxa"/>
                    <w:left w:w="60" w:type="dxa"/>
                    <w:bottom w:w="60" w:type="dxa"/>
                    <w:right w:w="60" w:type="dxa"/>
                  </w:tcMar>
                  <w:vAlign w:val="center"/>
                </w:tcPr>
                <w:tbl>
                  <w:tblPr>
                    <w:tblW w:w="4290" w:type="dxa"/>
                    <w:jc w:val="center"/>
                    <w:tblInd w:w="0" w:type="dxa"/>
                    <w:tblLayout w:type="fixed"/>
                    <w:tblCellMar>
                      <w:top w:w="0" w:type="dxa"/>
                      <w:left w:w="0" w:type="dxa"/>
                      <w:bottom w:w="0" w:type="dxa"/>
                      <w:right w:w="0" w:type="dxa"/>
                    </w:tblCellMar>
                  </w:tblPr>
                  <w:tblGrid>
                    <w:gridCol w:w="3165"/>
                    <w:gridCol w:w="1125"/>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й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й (пуд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о металлическое</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й (лент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й (порошо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ь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ово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 (порошо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6 ОС Щелочные и щелочноземельные металл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6 ОС ЩЕЛОЧНЫЕ И ЩЕЛОЧНОЗЕМЕЛЬНЫЕ МЕТАЛЛЫ</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й (амп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ий (амп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й (амп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7 ОС Огнеопасные веществ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7 ОС ОГНЕОПАСНЫЕ ВЕЩЕСТВА</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сфора (V)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сфор красный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8 ОС Галоген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8 ОС ГАЛОГЕНЫ</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о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Йо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9 ОС Галогенид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9 ОС ГАЛОГЕНИДЫ</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леза (III) хлор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я йод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я хлор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инка хлор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бром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фт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0 ОС Сульфаты. Сульфиты. Сульфид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0 ОС СУЛЬФАТЫ, СУЛЬФИТЫ, СУЛЬФИДЫ</w:t>
                  </w:r>
                </w:p>
              </w:tc>
            </w:tr>
            <w:tr>
              <w:trPr/>
              <w:tc>
                <w:tcPr>
                  <w:tcW w:w="8445"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а (II) сульфат 7-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бальта (II)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сульфат 5-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сульф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сульфи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гидро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ел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а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1 ОС Карбонат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1 ОС КАРБОНАТЫ</w:t>
                  </w:r>
                </w:p>
              </w:tc>
            </w:tr>
            <w:tr>
              <w:trPr/>
              <w:tc>
                <w:tcPr>
                  <w:tcW w:w="8445"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идро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гидро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2 ОС Фосфаты. Силикат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2 ОС  ФОСФАТЫ. СИЛИКАТЫ</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идро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метасиликат 9-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гидро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дигидро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3 ОС Ацетаты. Роданиды. Цианид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3 ОС АЦЕТАТЫ. РОДАНИДЫ. ЦИАНИДЫ.</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525"/>
                    <w:gridCol w:w="900"/>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ексацианоферрат (II) 3-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ексацианоферрат (II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родани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ацет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ацет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нца (II) ацет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4 ОС Соединения марганц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4 ОС  СОЕДИНЕНИЯ МАРГАНЦА</w:t>
                  </w:r>
                </w:p>
              </w:tc>
            </w:tr>
            <w:tr>
              <w:trPr/>
              <w:tc>
                <w:tcPr>
                  <w:tcW w:w="8445"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перманга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ганца (IV)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ганца (II)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ганца (II) хлорид</w:t>
                        </w:r>
                      </w:p>
                    </w:tc>
                    <w:tc>
                      <w:tcPr>
                        <w:tcW w:w="1080"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5 ОС Соединения хром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5 ОС СОЕДИНЕНИЯ ХРОМА</w:t>
                  </w:r>
                </w:p>
              </w:tc>
            </w:tr>
            <w:tr>
              <w:trPr/>
              <w:tc>
                <w:tcPr>
                  <w:tcW w:w="8445" w:type="dxa"/>
                  <w:tcBorders/>
                  <w:tcMar>
                    <w:top w:w="60" w:type="dxa"/>
                    <w:left w:w="60" w:type="dxa"/>
                    <w:bottom w:w="60" w:type="dxa"/>
                    <w:right w:w="60" w:type="dxa"/>
                  </w:tcMar>
                  <w:vAlign w:val="center"/>
                </w:tcPr>
                <w:tbl>
                  <w:tblPr>
                    <w:tblW w:w="4530" w:type="dxa"/>
                    <w:jc w:val="center"/>
                    <w:tblInd w:w="0" w:type="dxa"/>
                    <w:tblLayout w:type="fixed"/>
                    <w:tblCellMar>
                      <w:top w:w="0" w:type="dxa"/>
                      <w:left w:w="0" w:type="dxa"/>
                      <w:bottom w:w="0" w:type="dxa"/>
                      <w:right w:w="0" w:type="dxa"/>
                    </w:tblCellMar>
                  </w:tblPr>
                  <w:tblGrid>
                    <w:gridCol w:w="3345"/>
                    <w:gridCol w:w="1185"/>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дихрома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дихрома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хрома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ома (III) хлорид 6-в</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6 ОС Нитрат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6 ОС НИТРАТЫ</w:t>
                  </w:r>
                </w:p>
              </w:tc>
            </w:tr>
            <w:tr>
              <w:trPr/>
              <w:tc>
                <w:tcPr>
                  <w:tcW w:w="8445"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ебра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7 ОС Индикатор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7 ОС  ИНДИКАТОРЫ</w:t>
                  </w:r>
                </w:p>
              </w:tc>
            </w:tr>
            <w:tr>
              <w:trPr/>
              <w:tc>
                <w:tcPr>
                  <w:tcW w:w="8445" w:type="dxa"/>
                  <w:tcBorders/>
                  <w:tcMar>
                    <w:top w:w="60" w:type="dxa"/>
                    <w:left w:w="60" w:type="dxa"/>
                    <w:bottom w:w="60" w:type="dxa"/>
                    <w:right w:w="60" w:type="dxa"/>
                  </w:tcMar>
                  <w:vAlign w:val="center"/>
                </w:tcPr>
                <w:tbl>
                  <w:tblPr>
                    <w:tblW w:w="4545" w:type="dxa"/>
                    <w:jc w:val="center"/>
                    <w:tblInd w:w="0" w:type="dxa"/>
                    <w:tblLayout w:type="fixed"/>
                    <w:tblCellMar>
                      <w:top w:w="0" w:type="dxa"/>
                      <w:left w:w="0" w:type="dxa"/>
                      <w:bottom w:w="0" w:type="dxa"/>
                      <w:right w:w="0" w:type="dxa"/>
                    </w:tblCellMar>
                  </w:tblPr>
                  <w:tblGrid>
                    <w:gridCol w:w="3285"/>
                    <w:gridCol w:w="1260"/>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кг)</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кмои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иловый оранжевы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нолфтале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8 ОС Минеральные удобрени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8 ОС  МИНЕРАЛЬНЫЕ УДОБРЕНИЯ</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525"/>
                    <w:gridCol w:w="900"/>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сульф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ммофо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йная сол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я нитрат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рбамид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трия нитрат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перфосфат гранулированный</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омитовая мук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9 ОС Углеводород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9 ОС УГЛЕВОДОРОДЫ</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нз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кса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фт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клогекса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у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нз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0 ОС Кислородсодержащие органические веществ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0 ОС КИСЛОРОДСОДЕРЖАЩИЕ ОРГАНИЧЕСКИЕ ВЕЩЕСТВА</w:t>
                  </w:r>
                </w:p>
              </w:tc>
            </w:tr>
            <w:tr>
              <w:trPr/>
              <w:tc>
                <w:tcPr>
                  <w:tcW w:w="8445" w:type="dxa"/>
                  <w:tcBorders/>
                  <w:tcMar>
                    <w:top w:w="60" w:type="dxa"/>
                    <w:left w:w="60" w:type="dxa"/>
                    <w:bottom w:w="60" w:type="dxa"/>
                    <w:right w:w="60" w:type="dxa"/>
                  </w:tcMar>
                  <w:vAlign w:val="center"/>
                </w:tcPr>
                <w:tbl>
                  <w:tblPr>
                    <w:tblW w:w="5295" w:type="dxa"/>
                    <w:jc w:val="center"/>
                    <w:tblInd w:w="0" w:type="dxa"/>
                    <w:tblLayout w:type="fixed"/>
                    <w:tblCellMar>
                      <w:top w:w="0" w:type="dxa"/>
                      <w:left w:w="0" w:type="dxa"/>
                      <w:bottom w:w="0" w:type="dxa"/>
                      <w:right w:w="0" w:type="dxa"/>
                    </w:tblCellMar>
                  </w:tblPr>
                  <w:tblGrid>
                    <w:gridCol w:w="4215"/>
                    <w:gridCol w:w="1080"/>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ето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ицер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этиловый эфи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амиловый спирт (изопента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бутиловый спирт (изобута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бутиловый спирт (бута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лин 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лацет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ленгликоль</w:t>
                        </w:r>
                      </w:p>
                    </w:tc>
                    <w:tc>
                      <w:tcPr>
                        <w:tcW w:w="1080"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1 ОС Кислоты органические</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pPr>
                  <w:r>
                    <w:rPr/>
                    <w:t>НАБОР № 21 ОС КИСЛОТЫ ОРГАНИЧЕСКИЕ</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аминоуксусная (глиц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бензойн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муравьин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олеи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пальмити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стеари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уксусная (эта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щавеле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2 ОС Углеводы. Амин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2 ОС УГЛЕВОДЫ. АМИНЫ</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ил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илин сернокислы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глюкоз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хароз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3 ОС Образцы органических веществ</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3 ОС ОБРАЗЦЫ ОРГАНИЧЕСКИХ ВЕЩЕСТВ</w:t>
                  </w:r>
                </w:p>
              </w:tc>
            </w:tr>
            <w:tr>
              <w:trPr/>
              <w:tc>
                <w:tcPr>
                  <w:tcW w:w="8445" w:type="dxa"/>
                  <w:tcBorders/>
                  <w:tcMar>
                    <w:top w:w="60" w:type="dxa"/>
                    <w:left w:w="60" w:type="dxa"/>
                    <w:bottom w:w="60" w:type="dxa"/>
                    <w:right w:w="60" w:type="dxa"/>
                  </w:tcMar>
                  <w:vAlign w:val="center"/>
                </w:tcPr>
                <w:tbl>
                  <w:tblPr>
                    <w:tblW w:w="6330" w:type="dxa"/>
                    <w:jc w:val="center"/>
                    <w:tblInd w:w="0" w:type="dxa"/>
                    <w:tblLayout w:type="fixed"/>
                    <w:tblCellMar>
                      <w:top w:w="0" w:type="dxa"/>
                      <w:left w:w="0" w:type="dxa"/>
                      <w:bottom w:w="0" w:type="dxa"/>
                      <w:right w:w="0" w:type="dxa"/>
                    </w:tblCellMar>
                  </w:tblPr>
                  <w:tblGrid>
                    <w:gridCol w:w="5250"/>
                    <w:gridCol w:w="108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рбенз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илена хлорид (дихлормета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трахлорметан (углерод четереххлористы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ихлорметан (хлорофор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4 ОС Материал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4 ОС  МАТЕРИАЛЫ</w:t>
                  </w:r>
                </w:p>
              </w:tc>
            </w:tr>
            <w:tr>
              <w:trPr/>
              <w:tc>
                <w:tcPr>
                  <w:tcW w:w="8445"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зел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карб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ф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голь активированны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5 "Для проведения термических работ"</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tbl>
            <w:tblPr>
              <w:tblW w:w="5000" w:type="pct"/>
              <w:jc w:val="left"/>
              <w:tblInd w:w="0" w:type="dxa"/>
              <w:tblLayout w:type="fixed"/>
              <w:tblCellMar>
                <w:top w:w="64" w:type="dxa"/>
                <w:left w:w="0" w:type="dxa"/>
                <w:bottom w:w="64" w:type="dxa"/>
                <w:right w:w="0" w:type="dxa"/>
              </w:tblCellMar>
            </w:tblPr>
            <w:tblGrid>
              <w:gridCol w:w="8445"/>
            </w:tblGrid>
            <w:tr>
              <w:trPr/>
              <w:tc>
                <w:tcPr>
                  <w:tcW w:w="8445"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5 "Для проведения термических работ"</w:t>
                  </w:r>
                </w:p>
              </w:tc>
            </w:tr>
            <w:tr>
              <w:trPr/>
              <w:tc>
                <w:tcPr>
                  <w:tcW w:w="8445" w:type="dxa"/>
                  <w:tcBorders/>
                  <w:tcMar>
                    <w:top w:w="60" w:type="dxa"/>
                    <w:left w:w="60" w:type="dxa"/>
                    <w:bottom w:w="60" w:type="dxa"/>
                    <w:right w:w="60" w:type="dxa"/>
                  </w:tcMar>
                  <w:vAlign w:val="center"/>
                </w:tcPr>
                <w:tbl>
                  <w:tblPr>
                    <w:tblW w:w="7500" w:type="dxa"/>
                    <w:jc w:val="center"/>
                    <w:tblInd w:w="0" w:type="dxa"/>
                    <w:tblLayout w:type="fixed"/>
                    <w:tblCellMar>
                      <w:top w:w="30" w:type="dxa"/>
                      <w:left w:w="30" w:type="dxa"/>
                      <w:bottom w:w="30" w:type="dxa"/>
                      <w:right w:w="30" w:type="dxa"/>
                    </w:tblCellMar>
                  </w:tblPr>
                  <w:tblGrid>
                    <w:gridCol w:w="478"/>
                    <w:gridCol w:w="5346"/>
                    <w:gridCol w:w="1676"/>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реактивов</w:t>
                          <w:br/>
                          <w:t>на набор, кг</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ючее для спиртовок реактив</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ртовка лабораторная</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шт.</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интерактивных учебных сред для курса химии</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w:t>
            </w:r>
            <w:r>
              <w:rPr>
                <w:rFonts w:eastAsia="Times New Roman" w:cs="Times New Roman" w:ascii="Times New Roman" w:hAnsi="Times New Roman"/>
                <w:b/>
                <w:lang w:eastAsia="ru-RU"/>
              </w:rPr>
              <w:t>1</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7 000,00</w:t>
            </w:r>
          </w:p>
        </w:tc>
        <w:tc>
          <w:tcPr>
            <w:tcW w:w="141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7 000,00</w:t>
            </w:r>
          </w:p>
        </w:tc>
        <w:tc>
          <w:tcPr>
            <w:tcW w:w="866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8 - 9 класс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20 тем: </w:t>
              <w:br/>
              <w:t>1. Валентность;</w:t>
              <w:br/>
              <w:t>2. Относительная атомная и молекулярная массы;</w:t>
              <w:br/>
              <w:t>3. Строение атома. Изотопы;</w:t>
              <w:br/>
              <w:t>4. Образование ковалентной и ионной химических связей;</w:t>
              <w:br/>
              <w:t>5. Электронные слои атомов элементов малых периодов;</w:t>
              <w:br/>
              <w:t>6. Окислительно-восстановительные реакции;</w:t>
              <w:br/>
              <w:t>7. Типы кристаллических решёток;</w:t>
              <w:br/>
              <w:t>8. Реакции обмена в водных растворах;</w:t>
              <w:br/>
              <w:t>9. Важнейшие кислоты и их соли;</w:t>
              <w:br/>
              <w:t>10. Классификация оксидов;</w:t>
              <w:br/>
              <w:t>11. Классификация оснований;</w:t>
              <w:br/>
              <w:t>12. Классификация кислот;</w:t>
              <w:br/>
              <w:t>13. Генетическая связь классов неорганических веществ;</w:t>
              <w:br/>
              <w:t>14. Окраска индикаторов в различных средах;</w:t>
              <w:br/>
              <w:t>15. Электролитическая диссоциация;</w:t>
              <w:br/>
              <w:t>16. Зависимость скорости реакции от различных факторов;</w:t>
              <w:br/>
              <w:t>17. Типы химических реакций;</w:t>
              <w:br/>
              <w:t>18. Обратимые реакции;</w:t>
              <w:br/>
              <w:t>19. Воздух. Кислород. Горение;</w:t>
              <w:br/>
              <w:t>20. Степень окисления,</w:t>
              <w:br/>
              <w:t>И включать не менее 20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10 - 11 класс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widowControl/>
              <w:bidi w:val="0"/>
              <w:spacing w:lineRule="auto" w:line="276" w:before="0" w:after="200"/>
              <w:rPr/>
            </w:pPr>
            <w:r>
              <w:rPr>
                <w:sz w:val="18"/>
                <w:szCs w:val="18"/>
              </w:rPr>
              <w:t>Содержание пособий должно соответствовать Федеральному государственному образовательному стандарту. Пособия должны охватывать не менее 20 тем:</w:t>
              <w:br/>
              <w:t>1. Форма электронных облаков. Заполнение подуровней;</w:t>
              <w:br/>
              <w:t>2. Расположение электронов по орбиталям;</w:t>
              <w:br/>
              <w:t>3. Вода – необычное вещество;</w:t>
              <w:br/>
              <w:t>4. Кривые растворимости некоторых солей в воде;</w:t>
              <w:br/>
              <w:t>5. Классификация и свойства оксидов;</w:t>
              <w:br/>
              <w:t>6. Окраска пламени;</w:t>
              <w:br/>
              <w:t>7. Аллотропия углерода;</w:t>
              <w:br/>
              <w:t>8. Электрохимические производства;</w:t>
              <w:br/>
              <w:t>9. Производство серной кислоты;</w:t>
              <w:br/>
              <w:t>10. Производство аммиака;</w:t>
              <w:br/>
              <w:t>11. Гибридизация атомных орбиталей;</w:t>
              <w:br/>
              <w:t>12. Химическая связь в органических соединениях;</w:t>
              <w:br/>
              <w:t>13. Взаимное влияние атомов и групп в молекуле;</w:t>
              <w:br/>
              <w:t>14. Пространственная изомерия;</w:t>
              <w:br/>
              <w:t>15. Применение алкенов;</w:t>
              <w:br/>
              <w:t>16. Бензол;</w:t>
              <w:br/>
              <w:t>17. Генетическая связь различных классов углеводородов;</w:t>
              <w:br/>
              <w:t>18. Жиры;</w:t>
              <w:br/>
              <w:t>19. Моносахариды;</w:t>
              <w:br/>
              <w:t>20. Полисахариды,</w:t>
              <w:br/>
              <w:t>и включать не менее 20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анимации явлений, процессов, реакций;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Начала химии. Основы химических знаний"</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24 тем: </w:t>
              <w:br/>
              <w:t xml:space="preserve">1. Химические знаки и атомные массы элементов; </w:t>
              <w:br/>
              <w:t xml:space="preserve">2. Распространённость химических элементов; </w:t>
              <w:br/>
              <w:t xml:space="preserve">3. Формы существования химических элементов; </w:t>
              <w:br/>
              <w:t xml:space="preserve">4. Вещества молекулярного и немолекулярного строения; </w:t>
              <w:br/>
              <w:t xml:space="preserve">5. Структурные изменения веществ; </w:t>
              <w:br/>
              <w:t xml:space="preserve">6. Способы разделения смесей; </w:t>
              <w:br/>
              <w:t xml:space="preserve">7. Химические знаки и формулы; </w:t>
              <w:br/>
              <w:t xml:space="preserve">8. Составление формул по валентности; </w:t>
              <w:br/>
              <w:t xml:space="preserve">9. Моль – единица количества вещества; </w:t>
              <w:br/>
              <w:t xml:space="preserve">10. Физические величины выражения порций вещества; </w:t>
              <w:br/>
              <w:t xml:space="preserve">11. Признаки и условия проведения химических реакций; </w:t>
              <w:br/>
              <w:t xml:space="preserve">12. Типы химических реакций; </w:t>
              <w:br/>
              <w:t xml:space="preserve">13. Воздух. Кислород. Горение; </w:t>
              <w:br/>
              <w:t xml:space="preserve">14. Строение пламени; </w:t>
              <w:br/>
              <w:t xml:space="preserve">15. Составление формул солей; </w:t>
              <w:br/>
              <w:t>16. Генетическая связь классов неорганических веществ;</w:t>
              <w:br/>
              <w:t xml:space="preserve">17. Водород; </w:t>
              <w:br/>
              <w:t xml:space="preserve">18. Химическая реакция; </w:t>
              <w:br/>
              <w:t xml:space="preserve">19. Периодическая система элементов Д.И. Менделеева; </w:t>
              <w:br/>
              <w:t xml:space="preserve">20. Таблица растворимости веществ в воде; </w:t>
              <w:br/>
              <w:t xml:space="preserve">21. Правила поведения в кабинете химии; </w:t>
              <w:br/>
              <w:t xml:space="preserve">22. Знаки; </w:t>
              <w:br/>
              <w:t xml:space="preserve">23. Техника безопасности при проведении опытов; </w:t>
              <w:br/>
              <w:t>24. Техника безопасности при работе с газами,</w:t>
              <w:br/>
              <w:t>и включать не менее 24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Металл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widowControl/>
              <w:bidi w:val="0"/>
              <w:spacing w:lineRule="auto" w:line="276" w:before="0" w:after="200"/>
              <w:rPr/>
            </w:pPr>
            <w:r>
              <w:rPr>
                <w:sz w:val="18"/>
                <w:szCs w:val="18"/>
              </w:rPr>
              <w:t>Содержание пособий должно соответствовать Федеральному государственному образовательному стандарту. Пособия должны охватывать не менее 11 тем:</w:t>
              <w:br/>
              <w:t xml:space="preserve">1. Щелочные металлы; </w:t>
              <w:br/>
              <w:t xml:space="preserve">2. Химия щелочных металлов; </w:t>
              <w:br/>
              <w:t xml:space="preserve">3. Элементы II А-группы; </w:t>
              <w:br/>
              <w:t xml:space="preserve">4. Жёсткость воды; </w:t>
              <w:br/>
              <w:t xml:space="preserve">5. Алюминий; </w:t>
              <w:br/>
              <w:t xml:space="preserve">6. Железо; </w:t>
              <w:br/>
              <w:t xml:space="preserve">7. Виды коррозии; </w:t>
              <w:br/>
              <w:t xml:space="preserve">8. Методы защиты от коррозии; </w:t>
              <w:br/>
              <w:t xml:space="preserve">9. Общие свойства металлов; </w:t>
              <w:br/>
              <w:t xml:space="preserve">10. Переходные металлы; </w:t>
              <w:br/>
              <w:t>11. Хром,</w:t>
              <w:br/>
              <w:t>и включать не менее 11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Неметалл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8 тем: </w:t>
              <w:br/>
              <w:t xml:space="preserve">1. Галогены; </w:t>
              <w:br/>
              <w:t xml:space="preserve">2. Химия галогенов; </w:t>
              <w:br/>
              <w:t xml:space="preserve">3. Сера. Аллотропия; </w:t>
              <w:br/>
              <w:t xml:space="preserve">4. Химия серы; </w:t>
              <w:br/>
              <w:t xml:space="preserve">5. Серная кислота; </w:t>
              <w:br/>
              <w:t xml:space="preserve">6. Химия азота; </w:t>
              <w:br/>
              <w:t xml:space="preserve">7. Оксиды азота; </w:t>
              <w:br/>
              <w:t xml:space="preserve">8. Азотная кислота — окислитель; </w:t>
              <w:br/>
              <w:t xml:space="preserve">9. Фосфор. Аллотропия; </w:t>
              <w:br/>
              <w:t xml:space="preserve">10. Соединения фосфора; </w:t>
              <w:br/>
              <w:t xml:space="preserve">11. Классификация минеральных удобрений; </w:t>
              <w:br/>
              <w:t xml:space="preserve">12. Распознавание минеральных удобрений; </w:t>
              <w:br/>
              <w:t xml:space="preserve">13. Углерод. Аллотропия; </w:t>
              <w:br/>
              <w:t xml:space="preserve">14. Адсорбция; </w:t>
              <w:br/>
              <w:t xml:space="preserve">15. Оксид кремния (IV); </w:t>
              <w:br/>
              <w:t xml:space="preserve">16. Силикаты; </w:t>
              <w:br/>
              <w:t xml:space="preserve">17. Применение кремния и его соединений; </w:t>
              <w:br/>
              <w:t>18. Инертные газы,</w:t>
              <w:br/>
              <w:t>И включать не менее 18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Органическая химия. Белки и нуклеиновые кислот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5 тем: </w:t>
              <w:br/>
              <w:t xml:space="preserve">1. Номенклатура органических соединений; </w:t>
              <w:br/>
              <w:t xml:space="preserve">2. Предельные углеводороды; </w:t>
              <w:br/>
              <w:t xml:space="preserve">3. Непредельные углеводороды; </w:t>
              <w:br/>
              <w:t xml:space="preserve">4. Гомология; </w:t>
              <w:br/>
              <w:t xml:space="preserve">5. Структурная изомерия; </w:t>
              <w:br/>
              <w:t xml:space="preserve">6. Структурная и пространственная изомерия; </w:t>
              <w:br/>
              <w:t xml:space="preserve">7. Функциональные производные углеводородов; </w:t>
              <w:br/>
              <w:t xml:space="preserve">8. Первичная структура белка; </w:t>
              <w:br/>
              <w:t xml:space="preserve">9. Вторичная структура белка; </w:t>
              <w:br/>
              <w:t xml:space="preserve">10. Третичная структура белка; </w:t>
              <w:br/>
              <w:t xml:space="preserve">11. Четвертичная структура белка; </w:t>
              <w:br/>
              <w:t xml:space="preserve">12. Денатурация белков; </w:t>
              <w:br/>
              <w:t xml:space="preserve">13. Гетероциклы с атомом азота; </w:t>
              <w:br/>
              <w:t xml:space="preserve">14. Принцип комплементарности; </w:t>
              <w:br/>
              <w:t>15. Нуклеиновые кислоты,</w:t>
              <w:br/>
              <w:t>и включать не менее 15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Растворы. Электролитическая диссоциаци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3 тем: </w:t>
              <w:br/>
              <w:t xml:space="preserve">1. Дисперсные системы; </w:t>
              <w:br/>
              <w:t>2. Свойства воды;</w:t>
              <w:br/>
              <w:t xml:space="preserve">3. Кривые растворимости веществ; </w:t>
              <w:br/>
              <w:t xml:space="preserve">4. Способы выражения концентрации растворов; </w:t>
              <w:br/>
              <w:t xml:space="preserve">5. Электролиты; </w:t>
              <w:br/>
              <w:t xml:space="preserve">6. Гидратация ионов; </w:t>
              <w:br/>
              <w:t xml:space="preserve">7. Растворение веществ с ионной связью в воде; </w:t>
              <w:br/>
              <w:t xml:space="preserve">8. Растворение веществ с ковалентной полярной связью; </w:t>
              <w:br/>
              <w:t xml:space="preserve">9. Кислотно-основные реакции; </w:t>
              <w:br/>
              <w:t xml:space="preserve">10. Реакции ионного обмена; </w:t>
              <w:br/>
              <w:t xml:space="preserve">11. Гидролиз солей; </w:t>
              <w:br/>
              <w:t xml:space="preserve">12. Иониты; </w:t>
              <w:br/>
              <w:t>13. Среда водных растворов,</w:t>
              <w:br/>
              <w:t>и включать не менее 13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анимации явлений, процессов, реакций;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Строение вещества. Химические реакции"</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8 тем: </w:t>
              <w:br/>
              <w:t xml:space="preserve">1. Строение атома; </w:t>
              <w:br/>
              <w:t xml:space="preserve">2. Электронная орбиталь; </w:t>
              <w:br/>
              <w:t xml:space="preserve">3. Модели атомов некоторых элементов; </w:t>
              <w:br/>
              <w:t xml:space="preserve">4. Кристаллы; </w:t>
              <w:br/>
              <w:t xml:space="preserve">5. Химическая связь; </w:t>
              <w:br/>
              <w:t xml:space="preserve">6. Валентность; </w:t>
              <w:br/>
              <w:t xml:space="preserve">7. Степень окисления; </w:t>
              <w:br/>
              <w:t xml:space="preserve">8. Структурная изомерия; </w:t>
              <w:br/>
              <w:t xml:space="preserve">9. Структурная и пространственная изомерия; </w:t>
              <w:br/>
              <w:t xml:space="preserve">10. Гомология; </w:t>
              <w:br/>
              <w:t xml:space="preserve">11. Физические явления и химические реакции; </w:t>
              <w:br/>
              <w:t xml:space="preserve">12. Закон сохранения массы вещества; </w:t>
              <w:br/>
              <w:t xml:space="preserve">13. Классификация химических реакций; </w:t>
              <w:br/>
              <w:t>14. Тепловой эффект химической реакции (Q);</w:t>
              <w:br/>
              <w:t xml:space="preserve">15. Окислительно-восстановительные реакции; </w:t>
              <w:br/>
              <w:t xml:space="preserve">16. Электролиз; </w:t>
              <w:br/>
              <w:t xml:space="preserve">17. Генетическая связь классов неорганических веществ; </w:t>
              <w:br/>
              <w:t>18. Генетическая связь классов органических веществ,</w:t>
              <w:br/>
              <w:t>и включать не менее 18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Химическое производство. Металлурги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8 тем: </w:t>
              <w:br/>
              <w:t xml:space="preserve">1. Способы сжигания топлива; </w:t>
              <w:br/>
              <w:t>2. Производство серной кислоты (1);</w:t>
              <w:br/>
              <w:t>3. Производство серной кислоты (2);</w:t>
              <w:br/>
              <w:t xml:space="preserve">4. Производство аммиака; </w:t>
              <w:br/>
              <w:t xml:space="preserve">5. Производство азотной кислоты; </w:t>
              <w:br/>
              <w:t xml:space="preserve">6. Производство аммиачной селитры; </w:t>
              <w:br/>
              <w:t xml:space="preserve">7. Силикатная промышленность; </w:t>
              <w:br/>
              <w:t xml:space="preserve">8. Электролиз хлорида натрия; </w:t>
              <w:br/>
              <w:t xml:space="preserve">9. Получение алюминия; </w:t>
              <w:br/>
              <w:t xml:space="preserve">10. Химия доменного процесса; </w:t>
              <w:br/>
              <w:t xml:space="preserve">11. Производство чугуна; </w:t>
              <w:br/>
              <w:t xml:space="preserve">12. Конвертер с кислородным дутьём; </w:t>
              <w:br/>
              <w:t xml:space="preserve">13. Выплавка стали в электропечи; </w:t>
              <w:br/>
              <w:t xml:space="preserve">14. Выплавка стали в электронно-лучевой печи; </w:t>
              <w:br/>
              <w:t xml:space="preserve">15. Обогащение руд флотацией; </w:t>
              <w:br/>
              <w:t xml:space="preserve">16. Обжиг известняка; </w:t>
              <w:br/>
              <w:t xml:space="preserve">17. Производство ацетилена; </w:t>
              <w:br/>
              <w:t>18. Переработка нефти,</w:t>
              <w:br/>
              <w:t>и включать не менее 18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анимации явлений, процессов, реакций;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Инструктивные таблиц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20 тем: </w:t>
              <w:br/>
              <w:t xml:space="preserve">1. Спиртовка; </w:t>
              <w:br/>
              <w:t xml:space="preserve">2. Газовая горелка Теклю; </w:t>
              <w:br/>
              <w:t xml:space="preserve">3. Электронагреватели; </w:t>
              <w:br/>
              <w:t xml:space="preserve">4. Нагревание; </w:t>
              <w:br/>
              <w:t xml:space="preserve">5. Лабораторный штатив; </w:t>
              <w:br/>
              <w:t xml:space="preserve">6. Химическая посуда; </w:t>
              <w:br/>
              <w:t xml:space="preserve">7. Работа с кислотами; </w:t>
              <w:br/>
              <w:t xml:space="preserve">8. Работа с щелочью; </w:t>
              <w:br/>
              <w:t xml:space="preserve">9. Работа с щелочно-земельными металлами; </w:t>
              <w:br/>
              <w:t xml:space="preserve">10. Получение и собирание газов; </w:t>
              <w:br/>
              <w:t xml:space="preserve">11. Устройство и использование аппарата Киппа; </w:t>
              <w:br/>
              <w:t xml:space="preserve">12. Обращение с твердыми веществами; </w:t>
              <w:br/>
              <w:t xml:space="preserve">13. Обращение с жидкими веществами; </w:t>
              <w:br/>
              <w:t xml:space="preserve">14. Взвешивание; </w:t>
              <w:br/>
              <w:t xml:space="preserve">15. Приготовление растворов; </w:t>
              <w:br/>
              <w:t>16. Фильтрование;</w:t>
              <w:br/>
              <w:t xml:space="preserve">17. Перегонка; </w:t>
              <w:br/>
              <w:t xml:space="preserve">18. Титрование; </w:t>
              <w:br/>
              <w:t xml:space="preserve">19. Выделение вещества из неоднородной смеси; </w:t>
              <w:br/>
              <w:t>20. Выделение вещества из однородной смеси,</w:t>
              <w:br/>
              <w:t>и включать не менее 20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пособие с комплектом таблиц "Белки и нуклеиновые кислоты"</w:t>
              <w:br/>
              <w:t>(8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ерв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тор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Трет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Четверт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Денатурация белк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Гетероциклы с атомом аз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Принцип комплиментарно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уклеиновые кислоты.</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пособие с комплектом таблиц "Номенклатура" (6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6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Бинарные соедин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Номенклатура сол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Номенклатура органических соедине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Предельные углеводор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Непредельные углеводор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ункциональные производные углеводородов.</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пособие с комплектом таблиц "Строение вещества"</w:t>
              <w:br/>
              <w:t xml:space="preserve"> (10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0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Строение атом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Электронная орбита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Модели атомов некоторых элемент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Кристалл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Химическая связ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Валентнос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Степень окисл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Изометрия-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Изометрия-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Гомология.</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Химические реакции" </w:t>
              <w:br/>
              <w:t>(8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Физические явления и химические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Закон сохранения массы веществ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Классификация химических реакц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Тепловой эффект химической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Окислительно-восстановительные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Электролиз.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Генетическая связь классов неорганических вещест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Генетическая связь классов органических веществ.</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Химия (основы химических знаний)" </w:t>
              <w:br/>
              <w:t>(6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6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аблица растворимости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Таблица периодическая система химических элементов Д.И. Менделее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ила поведения в кабинете хим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Зна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Техника безопасности при проведении опы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Техника безопасности при работе с газами.</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Химия 8-9 класс" </w:t>
              <w:br/>
              <w:t>(20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20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Валентнос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Строение атома, Изотоп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Электронные конфигурации атом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Образование ковалентной и ионной химических связ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ипы кристаллических решето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Окислительно-восстановительные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Реакции обмена в водных растворах.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Важнейшие кислоты и их сол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Классификация оксид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Классификация сол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Генетическая связь важнейших классов неорганических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Кислотность сре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Электролитическая диссоциац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Скорость химических реакц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Химическое равновеси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Классификация органических соедине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Изометр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Гомолог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Нефть-источник углеводород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Белки.</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Химия 10-11 класс" </w:t>
              <w:br/>
              <w:t>(20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20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оизводство аммиа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оизводство серной кисл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ривые растворимости некоторых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Форма электронных облаков и последовательность заполнения подуровней электрон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краски пла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Аллотропия углер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Электрохимические производ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Вода - необычное веще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ификация и свойства окси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Расположение электронов по орбиталиям в атомах первых двадцати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Гибридизация атомных орбита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Химическая связь в органических соединен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Взаимное влияние атомов и групп в молекул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Пространственная изоме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Применение алке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Бензо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Генетическая связь различных классов углеводор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Жи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Моносахари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Полисахариды</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Инструктивные таблицы " </w:t>
              <w:br/>
              <w:t>(20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20 листов. Таблицы отпечатаны на мелованной бумаге плотностью 130-150 гр./м2, форматом 68x98 см. Печать двусторонняя. Ламинация двусторонняя. Красочность 4+4(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Спиртов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азовая горелка Текл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Электронагревател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гре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Лабораторный штати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Химическая посуд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Общие правила техники безопастности при работе с кислот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Общие правила техники безопастности при работе с щёлочью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Общие правила техники безопастности при работе с щёлочно-земельными металл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Получение и собирание газ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Устройство и использование аппарата Кипп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Обращение с твёрдыми веществ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Обращение с жидкими веществ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Взвеши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Приготовление раство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Фильтр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Перегон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Титр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Выделение вещества из неоднородной сме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Выделение вещества из однородной смеси</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Неорганическая химия " </w:t>
              <w:br/>
              <w:t>(9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9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оменклатура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Бинарные соедин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троение ато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Электронная орбита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Модели атомов некоторы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Кристал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Химическая связ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Валент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Степень окисления.</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Органическая химия " </w:t>
              <w:br/>
              <w:t>(7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7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оменклатура органических соедин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едельные углеводор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епредельные углеводор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Функциональные производные углеводор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труктурная изоме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остранственная изоме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Гомология</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Начала химии " </w:t>
              <w:br/>
              <w:t>(18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ое пособие на CD диске с электронными таблицами с не менее 5 проверочных заданий к каждой таблице. Учебный альбом из 1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Химические знаки и атомные массы важнейши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Распространенность химически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Формы существования химически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Вещества молекулярного и немолекулярного стро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Структурные изменения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Способы разделения смес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Химические знаки и форму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Составление формул по вален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Моль - единица количества ве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Физические величины выражения порций ве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Признаки и условия проведения химических реак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Типы химических реак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Воздух. Кислород. Гор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Строение пла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Составление формул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Генетическая связь классов неорганических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Водор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Химическая реакция</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Металлы " </w:t>
              <w:br/>
              <w:t>(12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2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Щелочные метал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Химия щелочных метал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Элементы II А групп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Жесткость 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Алюми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именение алюми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Желез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Виды корроз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Методы защиты от корроз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Общие свойства метал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Переходные метал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Хром</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Растворы. Электролитическая диссоциация" </w:t>
              <w:br/>
              <w:t>(13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3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сперсные сист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войство 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ривые растворимости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Способы выражения количественного состава раство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лектроли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Гидратация ио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творение веществ с ионной связью в в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створение веществ с ковалентной полярной связь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ислотно-основные реак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Реакции ионного обме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Гидролиз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Ионит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Среда водных растворов</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Неметаллы" </w:t>
              <w:br/>
              <w:t>(18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Галог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Химия галоге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ера. Аллотроп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Химия се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Химия аз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Оксиды аз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Азотная кислота – окисл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Фосфор. Аллотроп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ификация минеральных удобр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Распознавание минеральных удобр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Углерод. Аллотроп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Адсорбц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Оксид крем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Силика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Применение кремния и его соедин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Инертные газ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Соединения фосф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Серная кислота</w:t>
            </w:r>
          </w:p>
        </w:tc>
      </w:tr>
      <w:tr>
        <w:trPr>
          <w:trHeight w:val="76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активное пособие с комплектом таблиц "Химическое производство. Металлургия" </w:t>
              <w:br/>
              <w:t>(17 таблиц+CD диск)</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7 листов. Таблицы отпечатаны на мелованной бумаге 130 гр./м2, форматом 68x98 см. Печать двусторонняя. Ламинация двусторонняя 32 мкр. Красочность 4+4 (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пособы сжигания топли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оизводство серной кислоты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оизводство серной кислоты (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оизводство аммиа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роизводство азотной кисл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оизводство аммиачной селит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Силикатная промышлен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лектролиз хлорида нат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Получение алюми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Химия доменного процесс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Производство чугу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Конвертер с кислородным дуть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Выплавка стали в электроп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Выплавка стали в электронно-лучевой п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Обогащение руд флот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Обжиг известня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Производства ацетилена</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ртреты химиков (11 портретов)</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й альбом из 11 листов. Таблицы отпечатаны на плотном полиграфическом картоне 250-280 гр./м2, форматом 30x42 см. Печать односторонняя. Мелование одностороннее. Красочность 4+0+лак. В комплект альбома входит брошюра с методическими рекомендациями для учителя. Содержание компл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Авогадро, Амеде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Аррениус, Сванте Авгу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утлеров, Александр Михайло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юрц, Шарль Адоль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инин, Николай Николае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авуазье, Антуан Лор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Ле Шателье, Анри Лу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Ломоносов, Михаил Василье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Марковников, Владимир Василье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Менделеев, Дмитрий Ивано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ристли, Джозеф</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цифровых измерительных приборов с улучшенными характеристиками для курса химии для педагога с возможностью коммутации с техническими средствами обучения педагога (тип 2)</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w:t>
            </w:r>
            <w:r>
              <w:rPr>
                <w:rFonts w:eastAsia="Times New Roman" w:cs="Times New Roman" w:ascii="Times New Roman" w:hAnsi="Times New Roman"/>
                <w:b/>
                <w:lang w:eastAsia="ru-RU"/>
              </w:rPr>
              <w:t>1</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7 000,00</w:t>
            </w:r>
          </w:p>
        </w:tc>
        <w:tc>
          <w:tcPr>
            <w:tcW w:w="141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7 000,00</w:t>
            </w:r>
          </w:p>
        </w:tc>
        <w:tc>
          <w:tcPr>
            <w:tcW w:w="866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w:t>
            </w:r>
            <w:r>
              <w:rPr>
                <w:rFonts w:eastAsia="Times New Roman" w:cs="Times New Roman" w:ascii="Times New Roman" w:hAnsi="Times New Roman"/>
                <w:color w:val="000000"/>
                <w:sz w:val="20"/>
                <w:szCs w:val="20"/>
                <w:lang w:val="en-US" w:eastAsia="ru-RU"/>
              </w:rPr>
              <w:t>CD</w:t>
            </w:r>
            <w:r>
              <w:rPr>
                <w:rFonts w:eastAsia="Times New Roman" w:cs="Times New Roman" w:ascii="Times New Roman" w:hAnsi="Times New Roman"/>
                <w:color w:val="000000"/>
                <w:sz w:val="20"/>
                <w:szCs w:val="20"/>
                <w:lang w:eastAsia="ru-RU"/>
              </w:rPr>
              <w:t>)</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должно быть русифицировано, включать методические материалы для учителя и обеспечивать сбор, обработку, сохранение данных и наглядное представление результатов в графическом и табличном видах. Методические материалы ПО должны содержать описание базовых функций, дополнительных приложений программы. ПО должно обеспечивать математический аппарат обработки и анализа данных; позволять сравнивать результаты различных экспериментов, расчетные и экспериментальные данные. ПО должно обеспечивать сохранение данных и возможность распечатки. Должна быть предусмотрена возможность записи и сохранения заметок учителя. ПО должно включать не менее 12 демонстрационных работ по химии и сборник методических рекомендаций для учителя по их выполнению. Интерфейс каждой работы должен включать: краткие теоретические сведения, справочный материал, вопросы,  инструкции по подготовке к работе и проведению эксперимента, описание хода работы и анализ результатов. В комплекте должно поставляться руководство пользователя на русском языке. Должны быть предусмотрены: бесплатная поддержка и обновление ПО в течение гарантийного срока.</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истема сбора данных </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а предназначаться для автоматизации демонстрационных экспериментальных работ, с одновременным использованием не менее 4-х датчиков (не менее 3-х аналоговых, не менее 1-го цифрового).  ССД должна быть выполнена по экологическим стандартам безопасности RoSH. Должна соответствовать следующим техническим характеристикам:                                                                                                                                                                                                                                                                                           1. Количество каналов должно быть не менее: аналоговых (ВТА) - 3; цифровых (BTD) - 1; винтовых -  1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иапазон измеряемых напряжений должен быть:  максимальный входной диапазон не более : ± 10 В (однопроводной), ±20 В (дифференциальный); минимальный входной диапазон не более: ± 1 В (дифференциальный); выходной диапазон: 0 - 5 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огрешность измерения напряжения должна быть не более 0,2% шкалы диапаз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ксимальная частота оцифровки должна быть: не менее 48 кГц</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Размер встроенной памяти должен быть: не менее 1 024 байт                                                                                                                                                                            6. Тип логики должен быть: TTL, LVTTL, CMOS</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Разрешение должно быть более 12 би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Параметры источника тока должны быть: шина USB,  не менее 12 Мб/с; не более +5 В; не более 200 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Диапазон рабочих температур должен быть: не менее 0° и менее 60°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Диапазон рабочей влажности (относительной) должен быть: 0 - 95%  (не конденсат)                                                                                                                                                                          11. Диапазон рабочего давления должен быть не менее: 7,5×104 - 1,5×105 Па                                                                                                                                     12. Габариты должны быть: не более 95×110×40 м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нтовой терминал ССД должен быть предназначен для подключения к аналоговым и цифровым каналам ввода-вывода различных измерительных устройст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нтовой терминал ССД  должен иметь не мене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вух каналов ввода аналоговых сигналов для измерений напряжения в схеме с общим проводом в диапазоне напряжения не менее ±10 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дного канала вывода аналогового сигнала в диапазонене менее  0 – 5 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етырех каналов ввода/вывода цифровых сигна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дного канала вывода источника постоянного напряжения не более +5 В  с максимальным током не более 200 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дного канала ввода (в зависимости от настройки) цифрового триггера или счетчи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интовой терминал также должен иметь точку подключения опорного напряжения при аналоговом вводе в схеме с общим проводом, точку вытекания тока смещения при  дифференциальном вводе сигнала, при генерации аналоговых сигналов, при цифровом вводе/выводе, для обеспечения питания постоянным напряжением не более +5 В.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бель USB 2.0 к системе сбора данных</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USB кабель для ССД должен быть категории не хуже  «High Speed USB 2.0», тип  28AWG/1P AND 26AWG/ 2C, поддерживать передачу цифровых данных со скоростью не более 480 Мбит/c (в соответствии с протоколом USB 2.0). Кабель должен быть не менее 1,5 м.      </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стройство измерения и обработки данных </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должно представлять собой специализированное и многопрофильное устройство для измерения и обработки данных. Устройство должно быть размером не более 90х160х30 мм, иметь противоударный (выдерживающий падения) пластмассовый корпус с повышенной влагозащитой от брызг. Устройство должно иметь цветной резистивный сенсорный экран (экран-тачскрин) размером не менее 10х6 см (с диагональю не менее 13 см) с высоким разрешением не менее 800 х 480 пикселей (не менее 188 точек на дюйм) и иметь светодиодную подсветку. Устройство должно обеспечивать возможность вертикального и горизонтального просмотра данных (автоматическое ориентирование при повороте вправо или влево) и управления экраном как стилусом, так и пальцами. Устройство  должно иметь не менее 5 каналов для подключения датчиков (не менее 3 аналоговых, не менее 2 цифровых). Устройство должно иметь: аудио вход, аудио выход; USB-порт стандарта A; мини-USB-порт стандарта AB; гнездо для карт памяти SD/MMC; гнездо питания постоянного тока; кнопку быстрого включения/ выключения. Скорость сбора данных должна быть более 80 кГц и менее 150 кГц. Тактовая частота процессора должна быть не менее 800 МГц. УИОД должно иметь более 180 Мб встроенной памяти для хранения данных с возможностью расширения через SD/MMC-карту памяти, флэш-карту памяти или через другой USB-накопитель, поддерживаемых форматами не хуже FAT16 или FAT32. Разрешающая способность устройства должна быть более 10 бит. Устройство должно иметь: встроенный датчик температуры воздуха с диапазоном измерений не менее 0ºС и не более +55ºС,  звука (микрофон) с частотным диапазоном не менее 40 Гц и не более 15000 Гц,  света, GPS и трех координатный акселерометр. Должно иметь встроенный двухканальный генератор звуковой частоты (функциональный генератор), встроенный динамик с диапазоном вопроизводимых частот не менее 20 кГц и не более 30 кГц, встроенный усилитель мощности с возможность выбора постоянного или переменного тока. У устройства должна быть  возможность регулировать выходное напряжение. Устройство должно иметь Wi-Fi (Wi-Fi 802.11 B / G / N)  и Bluetooth приемники. Должно иметь режим высокой контрастности для работы при ярком солнечном свете. Должна быть предусмотрена возможность обновления прошивки.  Питание устройство должно осуществляться как автономно от литий-ионного аккумулятора с выходным напряжением не менее 3,7 В, так и стационарно от адаптера переменного тока. Вес устройства должен быть: не более 400 г (с батареей). Должно быть оборудовано разъемами, совместимыми со штекерами датч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комплекте должны бы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АДАПТЕР ПЕРЕМЕННОГО ТОКА. Должен обеспечивать подзарядку устройства постоянным током. Параметры источника питания должны быть: литиево-ионный аккумулятор; не более 3,7 В; минимальное время работоспособности - не менее 2 лет. Емкость аккумулятора должна позволять работать устройству без подзарядки не менее 6 часов. 2. СТИЛУС. Должен обеспечивать работу на сенсорном экране. Дополнительно должен поставляться шнурок для крепления стилуса. Количество стилусов должно быть не менее 2-х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КАБЕЛЬ. USB кабель должен быть не хуже типа А/А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CD-диск. Должен содержать руководство для учителя по подготовке инструкций к лабораторным работам, руководство пользователя устройства на русском языке, руководство пользователя на ПО Эмулятор на русском языке; ПО для просмотра и печати электронных документов в формате PDF (Adobe Acrobat Reader).</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ГРАММНОЕ ОБЕСПЕЧЕНИЕ (встроенное). ПО должно быть русифицировано. ПО должно обеспечивать: сбор, обработку, сохранение данных, наглядное представление результатов в графическом и табличном видах, возможность экспортирования и последующую обработку данных на персональном компьютере. При работе УИОД с персональным компьютером ПО должно быть совместимо с операционными средами Windows, Mac и Linux. ПО должно содержать математический аппарат статистической обработки и анализа данных; позволять сравнивать данные различных экспериментов, расчетные и экспериментальные данные. ПО должно позволять организовывать обмен данными между учениками и учителем по беспроводной связи Wi-Fi. ПО должно позволять: передавать в режиме реального времени на любое устройство с совместимым браузером – iPads, мобильные устройства на базе Android, iPhones результаты измерений; данные по электронной почте (на е-mail). ПО должно позволять  калибровать датчики, настраивать параметры экспериментов. ПО должно позволять корректировать границу выбранной области данных для более точных измерений. ПО должно имеет  функцию Быстрого преобразования Фурье для анализа полученных зависимостей; обеспечивать показ графика исследуемой функции и диаграмму анализа на одном экране; иметь полноэкранную клавиатуру для работы с цифрами, функцию для экономии электропотребления - режим ожидания.  В ПО должно быть предусмотрено автоматическое сохранение данных. ПО должно содержать вложенные приложения: периодическую систему элементов; часы; секундомер; инженерный калькулятор; экранную клавиатуру, диктофон.  ПО должно позволять определять  положение устройства в пространстве и выбирать оптимальную ориентацию экрана. ПО должно обеспечивать: возможность сохранять экспериментальные данные в текстовом файле в формате .csv для дальнейшего открытия их в программе Microsoft Excel.  ПО должно обеспечивать возможность показывать графики, таблицы в полную ширину экрана. Должна быть предусмотрена  возможность  дополнять устройство новыми лабораторными работами. ПО должно позволять распечатывать экспериментальные данные и сохраненные файлы.                  </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уководство пользователя к устройству для измерения и обработки данных </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 содержать паспорт устройства измерения  обработки данных, инструкцию по эксплуатации. Должно поставляться на CD-диске.</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электрической проводимости (0 - 20 000  мкСм/cм)</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удельной электрической проводимости различных жидкостей и жидкостных растворов.  Должен быть оборудован штекером, совместимым с разъемами системы сбора данных и устройства измерения и обработки данных. В комплекте должен быть тестовый раствор NaCl, объемом не менее 60 м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Диапазоны измерений должны быть не менее: 1 - от 0 до 200 мкСм/см;  2 - от 0 до 2000 мкСм/см;  3 - от 0 до 20000 мкСм/см</w:t>
            </w:r>
          </w:p>
          <w:p>
            <w:pPr>
              <w:pStyle w:val="Normal"/>
              <w:spacing w:lineRule="auto" w:line="240" w:before="0" w:after="0"/>
              <w:rPr/>
            </w:pPr>
            <w:r>
              <w:rPr>
                <w:rFonts w:eastAsia="Times New Roman" w:cs="Times New Roman" w:ascii="Times New Roman" w:hAnsi="Times New Roman"/>
                <w:sz w:val="20"/>
                <w:szCs w:val="20"/>
                <w:lang w:eastAsia="ru-RU"/>
              </w:rPr>
              <w:t>2. Чувствительность не должна быть : диапазон 1: не менее 0,05 и не более 0,2 мкСм/см; диапазон 2: не менее 0,5 и не более 1,5 мкСм/см; диапазон 3: не менее 5 и не более 12 мкСм/с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ремя срабатывания должно быть: не более 1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Диапазон рабочих температур исследуемых растворов должен быть не менее: от 0 ˚С до + 8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огрешность измерения должна быть не более:  ± 1% показаний шкалы диапаз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Компенсация температурных воздействий должна быть не менее: от  +5 ˚С до +35˚С,  автоматическая</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40 - +135 °C)</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температуры различных объектов в указанном диапазоне.   Датчик должен быть оборудован штекером, совместимым с разъемами системы сбора данных 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40 ˚С до +13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аксимальная допустимая температура не должна быть менее: +15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очность должна быть не хуже:  ± 0,2 ˚С при 0 ˚С;  ± 0,5 ˚С при 10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Время срабатывания (90%) должно быть: в воде (при помешивании) -  не более 10 с; в подвижном воздухе - не более 90 с; в неподвижном воздухе - не более 400 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Чувствительный элемент должен быть из нержавеющей стали либо из другого термически стойкого материала</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pH (0 - 14 ед. рН)</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уровня рН различных объектов.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рН должен быть не менее:  0 - 14 е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ыходное напряжение должно быть не более: 59,2 мВ/рН при 25 º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Тип электродов должен быть не хуже: Ag/ AgCl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Температурный диапазон должен быть не менее: 5 °C - 80 ºС</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объема жидкости (счетчик капель)</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бъема жидкости (счетчик капель) должен быть предназначен для точного учета капель жидкости. Его можно использовать для измерения объема, массы, расхода и дозирования жидкости, а также для проведения автоматического титрования. Должен быть оборудован штекером, совместимым с разъемами системы сбора данных и разъемами устройства измерения и обработки данных. В комплект поставки должны входить резервуар для реактивов и магнитная насад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араметры инфракрасного излучателя должны быть не хуже: пиковое значение при 890 н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ремя нарастания выходного сигнала должно быть не более: 70 н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ремя затухания должно быть не более: 70 н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араметры источника тока должны быть не менее: 5 В, 55 мА</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птической плотности (колориметр) (0 - 3 ед.)</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оптической плотности и коэффициентов пропускания жидкостей и жидкостных растворов.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1. Диапазон измерения оптической плотности должен быть не менее: 0 -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чий диапазон измерений должен быть не хуже: оптическая плотность от 0,05 до 1,0; коэффициент пропускания - от 90 до 10 % 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пектральные диапазоны длин волн светодиода должны быть не менее: фиолетовый - 430 нм; синий - 470 нм; зелёный - 565 нм; красный - 635 н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араметры источника тока должны быть не более:  40 мА;   5 В DC ± 25 мВ; время срабатывания должно быть не более 700 м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иапазон выходного напряжения должен быть не более: 0 - 4 В</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термопара) (-200 - +1400 °C)</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температуры различных объектов  в указанном диапазоне.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200 ˚С до +1 40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Точность должна быть не хуже: ±5,0°С при температуре от -200 ˚С до 0°С; ±2,2ºС при температуре от 0 ˚С до +900ºС; ±15,0ºС при температуре от +900 ˚С до +1400º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ип термопары должен быть не хуже: К типа по ГОСТ 6616-9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араметры источника тока должны быть не более:  11 мА; 5 В DC ± 25 мВ</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пектрофотометр </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жен представлять собой переносной оптический спектрофотометр. Прибор для исследования спектрального состава по длинам волн электромагнитных излучений в оптическом диапазоне, нахождения спектральных характеристик излучателей и объектов, взаимодействовавших с излучением. Должен применяться в колориметрии и спектральном анализе .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позволять проводи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мерение абсорбции, процента пропускания, спектры эми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следование Бе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следование кинетического поглощения от вре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следования равновесного поглощения от времени или поглощения от концентр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ксперименты на ферментативную кинети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лориметрическое или флуоресцентное биотестир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ен соответствовать следующим параметр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380 до 950 н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зрешающая способность должна быть не менее 2,5-н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ремя измерений должно быть не более 1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е должен требовать дополнительных источников пит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мплект поставки должны входить кюветы с крышкой - не менее 10 шт Должен подключаться к устройству измерения и обработки данных или компьютеру через USB-порт. Должен работать с ПО LoggerPro (или эквивалентом). Спектрофотометр можно использовать только в образовательных целях. Он не должен  быть предназначен для применения в промышленных, медицинских или др. сферах.</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ветовод </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должен представлять собой оптоволоконный световод для спектрофотометра. Он должен быть предназначен для проведения спектрофотометрических исследований проб вне кюветного отделения спектрофотометра.</w:t>
            </w:r>
          </w:p>
        </w:tc>
      </w:tr>
      <w:tr>
        <w:trPr>
          <w:trHeight w:val="555"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кислительно-восстановительного потенциала (ОВП) (–450 - 1100 мВ)</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ВП должен быть предназначен для измерения окислительно-восстановительного потенциала водных растворов, характеризующего меру способности растворенных веществ присоединять (отдавать) электроны. Датчик ОВП может применяться при аналитическом контроле, например, окислительной способности дезинфицирующих веществ (в бассейнах), качества воды, а также для потенциометрического титрования. Датчик должен быть оборудован штекером, совместимым с разъемами системы сбора данных и с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я должен быть не менее: от –450 до 1100 м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чий диапазон температур должен быть не менее: от 0 ºС до 6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ип корпуса должен быть: полимерный, наполненный гелем (или эквивален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Тип кабеля должен быть: коаксиальный кабель с байонетным разъемом (BNC) (или эквивален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лектрод сравнения должен быть не хуже: Ag/AgCl</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Электрод измерительный должен быть не хуже: технически чистая платина (9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Сопротивление (импеданс) должно быть не менее: 20 кОм при 2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створ для хранения должен быть не хуже: KCl (10 г KCl в 100 мл буферного раствора pH4)</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ока широкого диапазона ( ± 10 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точного измерения тока в диапазоне не менее от -10 до +10 Ампер. Датчик должен иметь встроенный элемент датчика (чип) на эффекте Холла, уменьшающий влияние внешних магнитных полей и устраняющий резистивное влияние датчика на электрическую цепь. Датчик должен быть снабжен предохранителем, защищающим датчик и электрическую цепь от больших токов. Датчик должен быть оборудован штекером, совместимым с разъемами системы сбора данных 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я должен быть не менее: от -10 до +10 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зрешающая способность должна быть не боле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мА – для интерфейса сбора данных с разрешением 12 б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мА – для интерфейса сбора данных с разрешением 13 б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Максимальное напряжение должно быть не менее: +/- 40 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ксимальный тока (по модулю) должен быть не менее: 10 А.</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солености жидкости (0 – 50 ppt (0- 50 000 ppm)</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солености жидкости должен быть предназначен для измерения солености различных жидкостей и жидкостных растворов путем измерения их удельной электрической проводимости. Его также можно использовать для определения общего количества растворенных твердых веществ в водных растворах.  Датчик должен быть оборудован штекером, совместимым с разъемами системы сбора данных и с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измерения должен быть не менее:  0 – 50 ppt (0- 50 000 ppm)</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вствительность (разрешение) должна быть не менее: 0,02 ppt (20 ppm)</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денная погрешность измерения должна быть не более: ±1% шкалы диапаз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срабатывания (время, требующееся для изменения показаний на 98%) должно быть не более: 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рабочих температур исследуемых растворов должен быть не менее: 0 ºС – 80 º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енсация температурных воздействий должна быть: автоматическая от 5 ºС до 35 °C</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концентрации нитрат-ионов</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концентрации нитрат-ионов должен быть предназначен для измерения концентрации нитрат-ионов в пробах воды. Он может применяться при аналитическом контроле различных объектов (воды, пищевых продуктов и др.), а также для проведения изучения качества воды. Датчик должен быть оборудован штекером, совместимым с разъемами системы сбора данных и с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Диапазон измерений должен быть: не менее 0,10 –14,000 мг/л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Точность должна быть не менее: 0,7 % от показаний (0,10 ± 0,0007 или 14000 ± 98 мг/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бочий диапазон рН должен быть: не менее 2,5 – 1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Рабочий диапазон температур должен быть: не менее от 0 ˚С до 50 ˚С (без температурной компенс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опротивление электродов должно быть не менее: 1– 4 МОм</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истема постоянного ток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стема постоянного тока должна быть предназначена для проведения точных гальванических исследований. Может применяться для изучения законов электролиза (закона Фарадея и определения числа Авогадро). Прибор должен быть способен выдавать до 0,6 А при напряжении постоянного тока не менее 5 В. Ручка переменного резистора должна позволять контролировать выходной ток через кабель датчи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пазон постоянного тока должен быть не меньше: 0 - 0,6 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нейность датчика тока должна быть не хуже: 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мальное разрешение должно быть не меньше: 12 б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ое разрешение должно быть не менее 13 б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ающая способность должна быть не менее: для разрешения 13 бит: 0,09 мА; для разрешения 12 бит: 0,18 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пряжение питания постоянного тока должно быть не более: 5 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к потребления должен быть не менее: 9 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 должно быть не менее: 0-5 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очник питания должен бы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ходное напряжение/частота/сила тока должны быть не менее: 100-240 В, 50/60 Гц, 0,5 A, 26-41 В. 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ходное напряжение</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гнитная мешалк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ная мешалка  должна быть предназначена для перемешивания химических реагентов (при pH-метрии). Перемешивание жидкости  должно происходить с помощью помещённого в сосуд ферромагнитного якоря в защитном покрытии, приводимого в движение при помощи встроенного магнита. Благодаря сильным магнитам перемешивание не должно сопровождаться нежелательным нагреванием и шумом. Корпус должен иметь покрытие из химически стойкой пластмассы. Прибор должен позволять осуществлять перемешивание жидкости со скоростью не хуже: мин 50 макс 1250 об/мин. Минимальный перемешиваемый объем жидкости должен быть не менее 50 мл. Максимальный перемешиваемый объем не должен превышать 1 л. Магнитная мешалка  должна имееть светодиодную подсветку. Магнитная мешалка  должна позволять перемешивать жидкости в посуде различной формы. Магнитная мешалка  должна работать от адаптера переменного тока, входящего в комплект. Габариты должны быть:  не более 25,0 х 10,0 х 5,0 см , масса не более 460 г (без батарей).</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учебно-методических материалов</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должен включать не менее 4-х книг, не менее 1 CD-диска с учебно-методическими материалами и комплект из не менее 2 DVD-дисков. CD-диск должен содержать методические рекомендации для учителя и учеников, в т.ч.: демонстрационный эксперимент, лабораторный эксперимент, учебные проекты с использованием цифровой лаборатории.  Книги должны содержать методические рекомендации для учителя об использовании оборудования в учебном процессе, описание не менее 40  экспериментов по химии для основной и средней школы.Книги должны содержать методические рекомендации для учителя об использовании оборудования в учебном процессе. Формат каждой книги должен быть А4. Объем каждой книги должен быть не менее 100 стр. Книги должны быть не ранее 2013 года издания. Книги должны быть изданы организацией, включенно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утвержден приказом Министерства образования и науки Российской Федерации от 14.12.2009 №729". Диски должны содержать не менее 50 обучающих видеороликов по работе с оборудованием.</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цифровых измерительных приборов для курса физики для учащихся с возможностью коммутации с техническими средствами обучения учащихс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0 000,00</w:t>
            </w:r>
          </w:p>
        </w:tc>
        <w:tc>
          <w:tcPr>
            <w:tcW w:w="141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0 000,00</w:t>
            </w:r>
          </w:p>
        </w:tc>
        <w:tc>
          <w:tcPr>
            <w:tcW w:w="866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ация, в т.ч.:</w:t>
            </w:r>
          </w:p>
        </w:tc>
        <w:tc>
          <w:tcPr>
            <w:tcW w:w="851"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стройство измерения и обработки данных </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должно представлять собой специализированное и многопрофильное устройство для измерения и обработки данных. Устройство должно быть размером не более 90х160х30 мм, иметь противоударный (выдерживающий падения) пластмассовый корпус с повышенной влагозащитой от брызг. Устройство должно иметь цветной резистивный сенсорный экран (экран-тачскрин) размером не менее 10х6 см (с диагональю не менее 13 см) с высоким разрешением не менее 800 х 480 пикселей (не менее 188 точек на дюйм) и иметь светодиодную подсветку. Устройство должно обеспечивать возможность вертикального и горизонтального просмотра данных (автоматическое ориентирование при повороте вправо или влево) и управления экраном как стилусом, так и пальцами. Устройство  должно иметь не менее 5 каналов для подключения датчиков (не менее 3 аналоговых, не менее 2 цифровых). Устройство должно иметь: аудио вход, аудио выход; USB-порт стандарта A; мини-USB-порт стандарта AB; гнездо для карт памяти SD/MMC; гнездо питания постоянного тока; кнопку быстрого включения/ выключения. Скорость сбора данных должна быть более 80 кГц и менее 150 кГц. Тактовая частота процессора должна быть не менее 800 МГц. УИОД должно иметь более 180 Мб встроенной памяти для хранения данных с возможностью расширения через SD/MMC-карту памяти, флэш-карту памяти или через другой USB-накопитель, поддерживаемых форматами не хуже FAT16 или FAT32. Разрешающая способность устройства должна быть более 10 бит. Устройство должно иметь: встроенный датчик температуры воздуха с диапазоном измерений не менее 0ºС и не более +55ºС,  звука (микрофон) с частотным диапазоном не менее 40 Гц и не более 15000 Гц,  света, GPS и трех координатный акселерометр. Должно иметь встроенный двухканальный генератор звуковой частоты (функциональный генератор), встроенный динамик с диапазоном вопроизводимых частот не менее 20 кГц и не более 30 кГц, встроенный усилитель мощности с возможность выбора постоянного или переменного тока. У устройства должна быть  возможность регулировать выходное напряжение. Устройство должно иметь Wi-Fi (Wi-Fi 802.11 B / G / N)  и Bluetooth приемники. Должно иметь режим высокой контрастности для работы при ярком солнечном свете. Должна быть предусмотрена возможность обновления прошивки.  Питание устройство должно осуществляться как автономно от литий-ионного аккумулятора с выходным напряжением не менее 3,7 В, так и стационарно от адаптера переменного тока. Вес устройства должен быть: не более 400 г (с батареей). Должно быть оборудовано разъемами, совместимыми со штекерами датч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комплекте должны бы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АДАПТЕР ПЕРЕМЕННОГО ТОКА. Должен обеспечивать подзарядку устройства постоянным током. Параметры источника питания должны быть: литиево-ионный аккумулятор; не более 3,7 В; минимальное время работоспособности - не менее 2 лет. Емкость аккумулятора должна позволять работать устройству без подзарядки не менее 6 часов. 2. СТИЛУС. Должен обеспечивать работу на сенсорном экране. Дополнительно должен поставляться шнурок для крепления стилуса. Количество стилусов должно быть не менее 2-х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КАБЕЛЬ. USB кабель должен быть не хуже типа А/А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CD-диск. Должен содержать руководство для учителя по подготовке инструкций к лабораторным работам, руководство пользователя устройства на русском языке, руководство пользователя на ПО Эмулятор на русском языке; ПО для просмотра и печати электронных документов в формате PDF (Adobe Acrobat Reader).</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НОЕ ОБЕСПЕЧЕНИЕ (встроенное). ПО должно быть русифицировано. ПО должно обеспечивать: сбор, обработку, сохранение данных, наглядное представление результатов в графическом и табличном видах, возможность экспортирования и последующую обработку данных на персональном компьютере. При работе УИОД с персональным компьютером ПО должно быть совместимо с операционными средами Windows, Mac и Linux. ПО должно содержать математический аппарат статистической обработки и анализа данных; позволять сравнивать данные различных экспериментов, расчетные и экспериментальные данные. ПО должно позволять организовывать обмен данными между учениками и учителем по беспроводной связи Wi-Fi. ПО должно позволять: передавать в режиме реального времени на любое устройство с совместимым браузером – iPads, мобильные устройства на базе Android, iPhones результаты измерений; данные по электронной почте (на е-mail). ПО должно позволять  калибровать датчики, настраивать параметры экспериментов. ПО должно позволять корректировать границу выбранной области данных для более точных измерений. ПО должно имеет  функцию Быстрого преобразования Фурье для анализа полученных зависимостей; обеспечивать показ графика исследуемой функции и диаграмму анализа на одном экране; иметь полноэкранную клавиатуру для работы с цифрами, функцию для экономии электропотребления - режим ожидания.  В ПО должно быть предусмотрено автоматическое сохранение данных. ПО должно содержать вложенные приложения: периодическую систему элементов; часы; секундомер; инженерный калькулятор; экранную клавиатуру, диктофон.  ПО должно позволять определять  положение устройства в пространстве и выбирать оптимальную ориентацию экрана. ПО должно обеспечивать: возможность сохранять экспериментальные данные в текстовом файле в формате .csv для дальнейшего открытия их в программе Microsoft Excel.  ПО должно обеспечивать возможность показывать графики, таблицы в полную ширину экрана. Должна быть предусмотрена  возможность  дополнять устройство новыми лабораторными работами. ПО должно позволять распечатывать экспериментальные данные и сохраненные файлы.</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ство пользователя к устройству для измерения и обработки данных</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 содержать паспорт устройства измерения  обработки данных, инструкцию по эксплуатации. Должно поставляться на CD-диске.</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атчик электрической проводимости </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удельной электрической проводимости различных жидкостей и жидкостных растворов.  Должен быть оборудован штекером, совместимым с разъемами системы сбора данных и устройства измерения и обработки данных. В комплекте должен быть тестовый раствор NaCl, объемом не менее 60 м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Диапазоны измерений должны быть не менее: 1 - от 0 до 200 мкСм/см;  2 - от 0 до 2000 мкСм/см;  3 - от 0 до 20000 мкСм/см</w:t>
            </w:r>
          </w:p>
          <w:p>
            <w:pPr>
              <w:pStyle w:val="Normal"/>
              <w:spacing w:lineRule="auto" w:line="240" w:before="0" w:after="0"/>
              <w:rPr/>
            </w:pPr>
            <w:r>
              <w:rPr>
                <w:rFonts w:eastAsia="Times New Roman" w:cs="Times New Roman" w:ascii="Times New Roman" w:hAnsi="Times New Roman"/>
                <w:sz w:val="20"/>
                <w:szCs w:val="20"/>
                <w:lang w:eastAsia="ru-RU"/>
              </w:rPr>
              <w:t>2. Чувствительность не должна быть: диапазон 1: не менее 0,05 и не более 0,2 мкСм/см; диапазон 2: не менее 0,5 и не более 1,5 мкСм/см; диапазон 3: не менее 5 и не более 12 мкСм/с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ремя срабатывания должно быть: не более 1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Диапазон рабочих температур исследуемых растворов должен быть не менее: от 0 ˚С до + 8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огрешность измерения должна быть не более:  ± 1% показаний шкалы диапазо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Компенсация температурных воздействий должна быть не менее: от  +5 ˚С до +35˚С,  автоматическая</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pH (0 - 14 ед. рН)</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уровня рН различных объектов.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рН должен быть не менее:  0 - 14 е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ыходное напряжение должно быть не более: 59,2 мВ/рН при 25 º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Тип электродов должен быть не хуже: Ag/ AgCl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Температурный диапазон должен быть не менее: 5 °C - 80 ºС</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40 - +135 °C)</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температуры различных объектов в указанном диапазоне.   Датчик должен быть оборудован штекером, совместимым с разъемами системы сбора данных 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40 ˚С до +135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аксимальная допустимая температура не должна быть менее: +15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очность должна быть не хуже:  ± 0,2 ˚С при 0 ˚С;  ± 0,5 ˚С при 10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Время срабатывания (90%) должно быть: в воде (при помешивании) -  не более 10 с; в подвижном воздухе - не более 90 с; в неподвижном воздухе - не более 400 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Чувствительный элемент должен быть из нержавеющей стали либо из другого термически стойкого материала</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птической плотности (колориметр) (0 - 3 ед.)</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должен быть предназначен для измерения оптической плотности и коэффициентов пропускания жидкостей и жидкостных растворов.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1. Диапазон измерения оптической плотности должен быть не менее: 0 -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чий диапазон измерений должен быть не хуже: оптическая плотность от 0,05 до 1,0; коэффициент пропускания - от 90 до 10 % 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пектральные диапазоны длин волн светодиода должны быть не менее: фиолетовый - 430 нм; синий - 470 нм; зелёный - 565 нм; красный - 635 н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араметры источника тока должны быть не более:  40 мА;   5 В DC ± 25 мВ; время срабатывания должно быть не более 700 м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иапазон выходного напряжения должен быть не более: 0 - 4 В</w:t>
            </w:r>
          </w:p>
        </w:tc>
      </w:tr>
      <w:tr>
        <w:trPr>
          <w:trHeight w:val="51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инфракрасный термометр (-20°С - +400°С))</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инфракрасный термометр) должен быть предназначен для   дистанционного бесконтактного измерения температуры поверхности различных тел по их собственному тепловому излучению. Действие датчика должно заключаться в измерении инфракрасного излучения, исходящего от предметов. Должен позволять контролировать температуру локальных зон на поверхности труднодоступных объектов и предметов, находящихся под электрическим напряжением. Датчик должен быть снабжен лазерным целеуказателем и цифровым дисплеем, позволяющим визуализировать экспериментальные данные. Датчик должен работать как автономно, так и совместно с компьютером. Для подключения датчика к компьютеру должен использоваться интерфейс сбора данных или аналогичное по функциональным и техническим характеристикам устрой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20 ºС до +400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Диапазон рабочей температуры должен быть не менее: от 0°C до 50°C при относительной влажности не более7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зрешающая способность дисплея должна быть не менее: 1°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Точность должна быть не хуже: ±3% от показаний или ±3°C, в зависимости от того, какое из данных значений выше, при рабочей температуре окружающей среды от 18 ºС до 28 о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Время срабатывания должно быть не менее: 1 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есурс батареи должен быть не менее: 100 часов стандартно (без включения лазера и задней подсветки).</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температуры широкого диапазон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широкого диапазона должен быть предназначен для измерения температуры различных объектов. Его можно использовать для измерения температуры в водных и воздушных средах, температуры плавления большинства органических соединений, а также при проведении различных экспериментов по органической и неорганической химии, физике, биологии и экологии.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апазон измерений должен быть не менее: от –20°С до +330 º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Максимальная допустимая температура должна быть не менее: 380 º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азрешающая способность должна быть не мене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разрешении 13 бит: 0,05 º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разрешении 12 бит: 0,10 º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Точность должна быть не хуже: ± 0,1 ºC при 0 ˚C</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Разрешение должно быть: не менее 12 б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ремя срабатывания (время, требующееся для 90 % изменения показаний) должно быть не боле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0 с — в подвижном воздух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5 с — в воде, при помешива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500 с — в неподвижном воздухе.</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гнитная мешалка</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ная мешалка  должна быть предназначена для перемешивания химических реагентов (при pH-метрии). Перемешивание жидкости  должно происходить с помощью помещённого в сосуд ферромагнитного якоря в защитном покрытии, приводимого в движение при помощи встроенного магнита. Благодаря сильным магнитам перемешивание не должно сопровождаться нежелательным нагреванием и шумом. Корпус должен иметь покрытие из химически стойкой пластмассы. Прибор должен позволять осуществлять перемешивание жидкости со скоростью не хуже: мин 50 макс 1250 об/мин. Минимальный перемешиваемый объем жидкости должен быть не менее 50 мл. Максимальный перемешиваемый объем не должен превышать 1 л. Магнитная мешалка  должна имееть светодиодную подсветку. Магнитная мешалка  должна позволять перемешивать жидкости в посуде различной формы. Магнитная мешалка  должна работать от адаптера переменного тока, входящего в комплект. Габариты должны быть:  не более 25,0 х 10,0 х 5,0 см , масса не более 460 г (без батарей).</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экранно-звуковых пособий по химии (видеоматериалы)</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w:t>
            </w:r>
            <w:r>
              <w:rPr>
                <w:rFonts w:eastAsia="Times New Roman" w:cs="Times New Roman" w:ascii="Times New Roman" w:hAnsi="Times New Roman"/>
                <w:b/>
                <w:lang w:eastAsia="ru-RU"/>
              </w:rPr>
              <w:t>1</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000,00</w:t>
            </w:r>
          </w:p>
        </w:tc>
        <w:tc>
          <w:tcPr>
            <w:tcW w:w="141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000,00</w:t>
            </w:r>
          </w:p>
        </w:tc>
        <w:tc>
          <w:tcPr>
            <w:tcW w:w="8661"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имия. 8 класс - часть 1</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 химии для общеобразовательной школы. Разделы: мир химии, язык химии, кислород, водород, вода. Продолжительность 80 минут.</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имия. 8 класс - часть 2</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 химии для общеобразовательной школы. Разделы: основные классы неорганических веществ, структура атома. Продолжительность 64 минуты.</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имия - 9. Электролитическая диcсоциация</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фильм поможет Вам понять современную теорию электролитической диссоциации. Вы узнаете о механизме диссоциации, о том, как ведут себя в растворах разные ионы веществ и о реакциях протекающих между ними. Продолжительность 37 минут.</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имия - 9. Химия элементов - неметаллов</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свойства применение элементов: серы, азота, углерода. Продолжительность 63 минуты.</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имия - 9. Химическое равновесие.</w:t>
            </w:r>
          </w:p>
        </w:tc>
        <w:tc>
          <w:tcPr>
            <w:tcW w:w="85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5"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6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фильм поможет вам понять, что такое химическое равновесие и как оно достигается. Вы увидите, какими способами можно влиять на это равновесие. Продолжительность 27 минут.</w:t>
            </w:r>
          </w:p>
        </w:tc>
      </w:tr>
      <w:tr>
        <w:trPr>
          <w:trHeight w:val="300" w:hRule="atLeast"/>
        </w:trPr>
        <w:tc>
          <w:tcPr>
            <w:tcW w:w="35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500 000,00</w:t>
            </w:r>
          </w:p>
        </w:tc>
        <w:tc>
          <w:tcPr>
            <w:tcW w:w="866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bl>
    <w:p>
      <w:pPr>
        <w:pStyle w:val="Normal"/>
        <w:rPr/>
      </w:pPr>
      <w:r>
        <w:rPr/>
      </w:r>
    </w:p>
    <w:p>
      <w:pPr>
        <w:pStyle w:val="Normal"/>
        <w:widowControl/>
        <w:bidi w:val="0"/>
        <w:spacing w:lineRule="auto" w:line="276" w:before="0" w:after="200"/>
        <w:rPr/>
      </w:pPr>
      <w:r>
        <w:rPr/>
      </w:r>
    </w:p>
    <w:sectPr>
      <w:type w:val="nextPage"/>
      <w:pgSz w:orient="landscape" w:w="16838" w:h="11906"/>
      <w:pgMar w:left="426"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4">
    <w:name w:val="Основной шрифт"/>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0:59:00Z</dcterms:created>
  <dc:creator>User</dc:creator>
  <dc:description/>
  <cp:keywords/>
  <dc:language>en-US</dc:language>
  <cp:lastModifiedBy>BORIS Borisov</cp:lastModifiedBy>
  <dcterms:modified xsi:type="dcterms:W3CDTF">2014-07-09T20:59:00Z</dcterms:modified>
  <cp:revision>2</cp:revision>
  <dc:subject/>
  <dc:title/>
</cp:coreProperties>
</file>