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ЕТОДИЧЕСКОЕ ПОСОБИЕ ДЛЯ УЧИТЕЛЕЙ ХИМ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ВЕДЕНИЯ ШКОЛЬНОЙ ДОКУМЕНТАЦИИ ПО ХИМ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Ведение школьной документации – неотъемлимая часть в работе учителя. Как правильно, грамотно оформить различного вида документы с учетом специфики предмета учителю химии.</w:t>
      </w:r>
    </w:p>
    <w:p>
      <w:pPr>
        <w:pStyle w:val="Normal"/>
        <w:ind w:firstLine="540"/>
        <w:rPr/>
      </w:pPr>
      <w:r>
        <w:rPr/>
        <w:t>Самый главный документ – это классный журнал. Каждый учитель несет персональную ответственность за сохранность классного журнала во время проведения урока, правильное и своевременное заполнение своей предметной страницы. С требованиями по оформлению классного журнала молодого педагога знакомит заместитель директора по УВР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В отличие от других предметов, на первом уроке химии в каждом классе учитель проводит </w:t>
      </w:r>
      <w:r>
        <w:rPr>
          <w:b/>
        </w:rPr>
        <w:t>вводный инструктаж по технике безопасности</w:t>
      </w:r>
      <w:r>
        <w:rPr/>
        <w:t>, о чем делается запись в графе «Что пройдено на уроке» «</w:t>
      </w:r>
      <w:r>
        <w:rPr>
          <w:b/>
        </w:rPr>
        <w:t>Инструктаж по ТБ проведен</w:t>
      </w:r>
      <w:r>
        <w:rPr/>
        <w:t xml:space="preserve">», подпись учителя, </w:t>
      </w:r>
      <w:r>
        <w:rPr>
          <w:b/>
        </w:rPr>
        <w:t>аналогичная запись делается повторно</w:t>
      </w:r>
      <w:r>
        <w:rPr/>
        <w:t xml:space="preserve"> на первом уроке во втором полугодии (каждом новом триместре)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При проведении </w:t>
      </w:r>
      <w:r>
        <w:rPr>
          <w:b/>
        </w:rPr>
        <w:t>практических работ</w:t>
      </w:r>
      <w:r>
        <w:rPr/>
        <w:t xml:space="preserve"> в журнале делается отметка о проведении текущего инструктожа в виде записи </w:t>
      </w:r>
      <w:r>
        <w:rPr>
          <w:b/>
        </w:rPr>
        <w:t>ТБ</w:t>
      </w:r>
      <w:r>
        <w:rPr/>
        <w:t xml:space="preserve"> и подписи учителя в графе «Что пройдено на уроке». Данный инструктаж фиксируется учащимися в тетрадях для практических работ. При проведении контрольных и практических работ, рассчитанных на весь урок, следует записать полностью «Контрольная (практическая) работа», указать ее № и тему, соответствующую тематическому  и поурочному планированию учителя (приложение №1)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При проведении внепланового инструктажа  в случаях: а) грубого нарушения безопасности труда; б) получения травмы; в) отсутствия на занятиях (работе) более 60 дней; г) введения в действие новых правил, инструкций по охране труда и технике безопасности в классном журнале делается запись в графе «Что пройдено на уроке» «</w:t>
      </w:r>
      <w:r>
        <w:rPr>
          <w:b/>
        </w:rPr>
        <w:t>Инструктаж по ТБ проведен</w:t>
      </w:r>
      <w:r>
        <w:rPr/>
        <w:t xml:space="preserve">», подпись учителя. </w:t>
      </w:r>
    </w:p>
    <w:p>
      <w:pPr>
        <w:pStyle w:val="Normal"/>
        <w:ind w:firstLine="720"/>
        <w:rPr/>
      </w:pPr>
      <w:r>
        <w:rPr>
          <w:b/>
        </w:rPr>
        <w:t>Виды инструктажа по технике безопасности</w:t>
      </w:r>
      <w:r>
        <w:rPr/>
        <w:t xml:space="preserve"> (в соответствии с ГОСТом 12.0.0004-90 «Организация обучения безопасности труда») представлены в приложении №2.</w:t>
      </w:r>
    </w:p>
    <w:p>
      <w:pPr>
        <w:pStyle w:val="Normal"/>
        <w:rPr/>
      </w:pPr>
      <w:r>
        <w:rPr>
          <w:b/>
        </w:rPr>
        <w:t>В специальном журнале</w:t>
      </w:r>
      <w:r>
        <w:rPr/>
        <w:t xml:space="preserve"> фиксируется целевой инструктаж по технике безопасности в случаях: а) постановки химического эксперимента на вечерах занимательной химии; б) проведения экскурсий на промышленные предприятия и в химические лаборатории. Страницы в журнале </w:t>
      </w:r>
      <w:r>
        <w:rPr>
          <w:b/>
        </w:rPr>
        <w:t>пронумеровываются, прошиваются, скрепляются подписью руководителя и печатью учреждения.</w:t>
      </w:r>
      <w:r>
        <w:rPr/>
        <w:t xml:space="preserve"> Указывается дата начала и окончания ведения журнала (приложение № 3)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/>
        <w:t xml:space="preserve">Все чаще, при различных проверках с учителя требуют </w:t>
      </w:r>
      <w:r>
        <w:rPr>
          <w:b/>
        </w:rPr>
        <w:t>журнал инструктажа учащихся по технике безопасности при организации уроков химии ГОУ СОШ №</w:t>
      </w:r>
      <w:r>
        <w:rPr>
          <w:b/>
          <w:color w:val="000000"/>
          <w:sz w:val="40"/>
          <w:szCs w:val="40"/>
        </w:rPr>
        <w:t xml:space="preserve"> </w:t>
      </w:r>
      <w:r>
        <w:rPr>
          <w:color w:val="000000"/>
        </w:rPr>
        <w:t>_ 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хотя нормативных документов ведения такого журнала нет, привожу возможный пример ведения такого журнала.</w:t>
      </w:r>
      <w:r>
        <w:rPr/>
        <w:t xml:space="preserve"> </w:t>
      </w:r>
      <w:r>
        <w:rPr>
          <w:b/>
        </w:rPr>
        <w:t>Страницы в журнале пронумеровываются, прошиваются, скрепляются подписью руководителя и печатью учреждения.</w:t>
      </w:r>
      <w:r>
        <w:rPr/>
        <w:t xml:space="preserve"> Указывается дата начала и окончания ведения журнала</w:t>
      </w:r>
      <w:r>
        <w:rPr>
          <w:color w:val="000000"/>
        </w:rPr>
        <w:t xml:space="preserve"> (приложение №4). </w:t>
      </w:r>
    </w:p>
    <w:p>
      <w:pPr>
        <w:pStyle w:val="Normal"/>
        <w:ind w:firstLine="720"/>
        <w:rPr/>
      </w:pPr>
      <w:r>
        <w:rPr>
          <w:bCs/>
        </w:rPr>
        <w:t xml:space="preserve">Особое внимание необходимо уделить ведению </w:t>
      </w:r>
      <w:r>
        <w:rPr>
          <w:b/>
          <w:bCs/>
        </w:rPr>
        <w:t>специальных журналов регистрации операций, связанных с оборотом наркотических средств, психотропных веществ и их прекурсоров</w:t>
      </w:r>
      <w:r>
        <w:rPr>
          <w:bCs/>
        </w:rPr>
        <w:t xml:space="preserve"> (утв. постановлением Правительства РФ от 4 ноября 2006 г. N 644). </w:t>
      </w:r>
      <w:r>
        <w:rPr>
          <w:b/>
        </w:rPr>
        <w:t>Регистрация операций</w:t>
      </w:r>
      <w:r>
        <w:rPr/>
        <w:t xml:space="preserve">, связанных с оборотом наркотических средств, психотропных веществ и их прекурсоров, </w:t>
      </w:r>
      <w:r>
        <w:rPr>
          <w:b/>
        </w:rPr>
        <w:t>ведется по каждому наименованию</w:t>
      </w:r>
      <w:r>
        <w:rPr/>
        <w:t xml:space="preserve"> наркотического средства, психотропного вещества и их </w:t>
      </w:r>
      <w:r>
        <w:rPr>
          <w:b/>
        </w:rPr>
        <w:t>прекурсоров</w:t>
      </w:r>
      <w:r>
        <w:rPr/>
        <w:t xml:space="preserve"> на отдельном развернутом листе журнала регистрации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b/>
        </w:rPr>
        <w:t>Записи в журналах регистрации</w:t>
      </w:r>
      <w:r>
        <w:rPr/>
        <w:t xml:space="preserve"> производятся лицом, ответственным за их ведение и хранение, шариковой ручкой (чернилами) в хронологическом порядке непосредственно </w:t>
      </w:r>
      <w:r>
        <w:rPr>
          <w:b/>
        </w:rPr>
        <w:t>после каждой операции по каждому наименованию</w:t>
      </w:r>
      <w:r>
        <w:rPr/>
        <w:t xml:space="preserve"> наркотического средства, психотропного вещества или их </w:t>
      </w:r>
      <w:r>
        <w:rPr>
          <w:b/>
        </w:rPr>
        <w:t>прекурсоров</w:t>
      </w:r>
      <w:r>
        <w:rPr/>
        <w:t xml:space="preserve"> на основании документов, подтверждающих совершение этой операции.Журнал регистрации прекурсоров хранится в металлическом шкафу (сейфе), ключи от которого находятся у лица, ответственного за ведение и хранение журнала регистраци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540"/>
        <w:rPr>
          <w:bCs/>
        </w:rPr>
      </w:pPr>
      <w:r>
        <w:rPr>
          <w:b/>
          <w:bCs/>
        </w:rPr>
        <w:t>Правила ведения и хранения специальных журналов регистрации операций, связанных с оборотом наркотических средств, психотропных веществ и их прекурсоров</w:t>
      </w:r>
      <w:r>
        <w:rPr>
          <w:bCs/>
        </w:rPr>
        <w:t xml:space="preserve"> взяты с официального сайта Правительства Российской Федерации и полностью представлены в приложении №5. </w:t>
      </w:r>
    </w:p>
    <w:p>
      <w:pPr>
        <w:pStyle w:val="Normal"/>
        <w:rPr/>
      </w:pPr>
      <w:r>
        <w:rPr/>
        <w:t> </w:t>
      </w:r>
      <w:r>
        <w:rPr>
          <w:b/>
        </w:rPr>
        <w:t xml:space="preserve">Страницы в журнале пронумеровываются, прошиваются, скрепляются подписью руководителя и печатью учреждения. Журнал ведется с 01.09 20___ по 01.09 20__г.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Все журналы по технике безопасности хранятся в течение 10 лет после внесения в них последней записи. </w:t>
      </w:r>
    </w:p>
    <w:p>
      <w:pPr>
        <w:pStyle w:val="Normal"/>
        <w:ind w:firstLine="720"/>
        <w:rPr>
          <w:lang w:val="en-US"/>
        </w:rPr>
      </w:pPr>
      <w:r>
        <w:rPr/>
        <w:t>Собрав воедино основные правила  ведения школьной документации по химии, я хотела оставить Вам время для творчества, профессионального рост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/>
        <w:t>Аккуратное и грамотное ведение  документации усиливает профессиональную успешность педагога и делает его менее уязвимыми при анализе его работы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ИДЫ ИНСТРУКТАЖА ПО ТЕХНИКЕ БЕЗОПАСНОСТИ</w:t>
      </w:r>
    </w:p>
    <w:p>
      <w:pPr>
        <w:pStyle w:val="Normal"/>
        <w:jc w:val="center"/>
        <w:rPr/>
      </w:pPr>
      <w:r>
        <w:rPr/>
        <w:t>(в соответствии с ГОСТом 12.0.0004-90 «Организация обучения безопасности труда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604"/>
        <w:gridCol w:w="3348"/>
        <w:gridCol w:w="1894"/>
        <w:gridCol w:w="1961"/>
      </w:tblGrid>
      <w:tr>
        <w:trPr>
          <w:trHeight w:val="735" w:hRule="atLeast"/>
        </w:trPr>
        <w:tc>
          <w:tcPr>
            <w:tcW w:w="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инструктажа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ремя или причи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ы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за проведение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 дл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егистрации</w:t>
            </w:r>
          </w:p>
        </w:tc>
      </w:tr>
      <w:tr>
        <w:trPr>
          <w:trHeight w:val="1077" w:hRule="atLeast"/>
        </w:trPr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одный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первом уроке химии и с каждым вновь прибывшим учащимся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. кабинетом, учитель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лассный журнал</w:t>
            </w:r>
          </w:p>
        </w:tc>
      </w:tr>
      <w:tr>
        <w:trPr>
          <w:trHeight w:val="1425" w:hRule="atLeast"/>
        </w:trPr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ичный на рабочем месте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 практической работой – правила техники безопасности при работе в кабинете химии, и с каждым вновь прибывшим учеником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. кабинетом, учитель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лассный журнал</w:t>
            </w:r>
          </w:p>
        </w:tc>
      </w:tr>
      <w:tr>
        <w:trPr>
          <w:trHeight w:val="883" w:hRule="atLeast"/>
        </w:trPr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ный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первом уроке в каждом полугодии (триместре)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лассный журнал</w:t>
            </w:r>
          </w:p>
        </w:tc>
      </w:tr>
      <w:tr>
        <w:trPr>
          <w:trHeight w:val="1935" w:hRule="atLeast"/>
        </w:trPr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 проведением лабораторных и практических работ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иксируется только для практических работ в классном журнале (учителем) и в тетрадях (учащимися)</w:t>
            </w:r>
          </w:p>
        </w:tc>
      </w:tr>
      <w:tr>
        <w:trPr>
          <w:trHeight w:val="1935" w:hRule="atLeast"/>
        </w:trPr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плановый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лучаях: а) грубого нарушения безопасности труда; б) получения травмы; в) отсутствия на занятиях (работе) более 60 дней; г) введения в действие новых правил, инструкций по охране труда и технике безопасности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журнал </w:t>
            </w:r>
          </w:p>
        </w:tc>
      </w:tr>
      <w:tr>
        <w:trPr>
          <w:trHeight w:val="1935" w:hRule="atLeast"/>
        </w:trPr>
        <w:tc>
          <w:tcPr>
            <w:tcW w:w="5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евой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лучаях: а) постановки химического эксперимента на вечерах занимательной химии; б) проведения экскурсий на промышленные предприятия и в химические лаборатории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й журнал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ind w:firstLine="720"/>
        <w:rPr>
          <w:rFonts w:cs="Courier New"/>
          <w:b/>
          <w:b/>
          <w:bCs/>
        </w:rPr>
      </w:pPr>
      <w:r>
        <w:rPr>
          <w:rFonts w:cs="Courier New"/>
          <w:b/>
          <w:bCs/>
        </w:rPr>
        <w:t>приложение №3</w:t>
      </w:r>
    </w:p>
    <w:p>
      <w:pPr>
        <w:pStyle w:val="Normal"/>
        <w:rPr/>
      </w:pPr>
      <w:r>
        <w:rPr/>
        <w:t>Страницы в журнале пронумеровываются, прошиваются, скрепляются печатью руководителя и печатью учреждения.</w:t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color w:val="000000"/>
          <w:sz w:val="40"/>
          <w:szCs w:val="40"/>
        </w:rPr>
        <w:t>Журнал целевого инструктажа</w:t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color w:val="000000"/>
          <w:sz w:val="40"/>
          <w:szCs w:val="40"/>
        </w:rPr>
        <w:t>учащихся по технике безопасно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ри организации уроков и внеклассных мероприятий по химии 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ГОУ СОШ №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НАЧАТ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ОКОНЧЕН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488"/>
        <w:gridCol w:w="705"/>
        <w:gridCol w:w="709"/>
        <w:gridCol w:w="4173"/>
        <w:gridCol w:w="2541"/>
        <w:gridCol w:w="1361"/>
        <w:gridCol w:w="1399"/>
      </w:tblGrid>
      <w:tr>
        <w:trPr>
          <w:trHeight w:val="2350" w:hRule="atLeast"/>
          <w:cantSplit w:val="true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2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имя инструктируемого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нструктаж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ласс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Содержание и вид инструктажа с указанием названия инструкции</w:t>
            </w:r>
          </w:p>
        </w:tc>
        <w:tc>
          <w:tcPr>
            <w:tcW w:w="2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Фамилия, имя, отчество, должность проводившего инструктаж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</w:rPr>
              <w:t>Подпись проводившего инструктаж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ись инструктируемого</w:t>
            </w:r>
            <w:r>
              <w:rPr>
                <w:rStyle w:val="FootnoteCharacters"/>
                <w:rStyle w:val="FootnoteAnchor"/>
                <w:rFonts w:cs="Courier New" w:ascii="Courier New" w:hAnsi="Courier New"/>
              </w:rPr>
              <w:footnoteReference w:id="2"/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ind w:firstLine="720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rPr/>
      </w:pPr>
      <w:r>
        <w:rPr/>
        <w:t>Страницы в журнале пронумеровываются, прошиваются, скрепляются печатью руководителя и печатью учреждения.</w:t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color w:val="000000"/>
          <w:sz w:val="40"/>
          <w:szCs w:val="40"/>
        </w:rPr>
        <w:t>Журнал инструктажа</w:t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color w:val="000000"/>
          <w:sz w:val="40"/>
          <w:szCs w:val="40"/>
        </w:rPr>
        <w:t>учащихся по технике безопасност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40"/>
          <w:szCs w:val="40"/>
        </w:rPr>
        <w:t xml:space="preserve">при организации уроков химии 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ГОУ СОШ №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НАЧАТ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ОКОНЧЕН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20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353"/>
        <w:gridCol w:w="720"/>
        <w:gridCol w:w="1800"/>
        <w:gridCol w:w="1440"/>
        <w:gridCol w:w="1080"/>
        <w:gridCol w:w="1260"/>
        <w:gridCol w:w="808"/>
        <w:gridCol w:w="1172"/>
        <w:gridCol w:w="1620"/>
        <w:gridCol w:w="1260"/>
        <w:gridCol w:w="1260"/>
        <w:gridCol w:w="360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, </w:t>
            </w:r>
          </w:p>
          <w:p>
            <w:pPr>
              <w:pStyle w:val="Normal"/>
              <w:rPr/>
            </w:pPr>
            <w:r>
              <w:rPr/>
              <w:t>2010-2011 уч.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Фамилия, имя инструктируе-м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-веде-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, должность проводивше-го инструкт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роводившего инструкт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ись</w:t>
            </w:r>
          </w:p>
          <w:p>
            <w:pPr>
              <w:pStyle w:val="Normal"/>
              <w:rPr/>
            </w:pPr>
            <w:r>
              <w:rPr/>
              <w:t>инструк-тируем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-</w:t>
            </w:r>
          </w:p>
          <w:p>
            <w:pPr>
              <w:pStyle w:val="Normal"/>
              <w:rPr/>
            </w:pPr>
            <w:r>
              <w:rPr/>
              <w:t>веде-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, должность проводившего инструкт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роводив-шего инструкт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379" w:hanging="0"/>
              <w:rPr/>
            </w:pPr>
            <w:r>
              <w:rPr/>
              <w:t>инструкти-руем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  «Правила ТБ при работе в кабинете химии, при выполнении лабораторных и практических работ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инструк-таж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ГОУ СОШ №</w:t>
      </w:r>
    </w:p>
    <w:p>
      <w:pPr>
        <w:pStyle w:val="Normal"/>
        <w:ind w:left="10620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left="106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«УТВЕРЖДАЮ»</w:t>
      </w:r>
    </w:p>
    <w:p>
      <w:pPr>
        <w:pStyle w:val="Normal"/>
        <w:ind w:left="106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Директор ГОУ СОШ №</w:t>
      </w:r>
    </w:p>
    <w:p>
      <w:pPr>
        <w:pStyle w:val="Normal"/>
        <w:ind w:left="10620" w:hanging="0"/>
        <w:rPr/>
      </w:pPr>
      <w:r>
        <w:rPr>
          <w:rFonts w:cs="Arial" w:ascii="Arial" w:hAnsi="Arial"/>
          <w:b/>
          <w:bCs/>
          <w:sz w:val="28"/>
          <w:szCs w:val="28"/>
        </w:rPr>
        <w:t>_________ (                       )</w:t>
      </w:r>
    </w:p>
    <w:p>
      <w:pPr>
        <w:pStyle w:val="Normal"/>
        <w:ind w:left="10620" w:hanging="0"/>
        <w:rPr/>
      </w:pPr>
      <w:r>
        <w:rPr>
          <w:rFonts w:cs="Arial" w:ascii="Arial" w:hAnsi="Arial"/>
          <w:b/>
          <w:bCs/>
          <w:sz w:val="28"/>
          <w:szCs w:val="28"/>
        </w:rPr>
        <w:t>01.09.2010 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ЖУРНАЛ РЕГИСТРАЦИИ ОПЕРАЦИЙ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СВЯЗАННЫХ С ОБОРОТОМ ПРЕКУРСОР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НАРКОТИЧЕСКИХ СРЕДСТВ 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ПСИХОТРОПНЫХ ВЕЩЕСТ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НА 2009/2010 УЧЕБНЫЙ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ветственный за ведение и хранение журнала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учитель химии ГОУ СОШ № Ф. И.О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Журнал хранится 10 лет, до 01.09.2020 года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Правила ведения и хранения специальных журналов регистрации операций, связанных с оборотом наркотических средств, психотропных веществ и их прекурсоров (утв. постановлением Правительства РФ от 4 ноября 2006 г. N 644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(с официального сайта Правительства Российской Федерации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i/>
          <w:i/>
          <w:iCs/>
          <w:color w:val="800080"/>
          <w:sz w:val="22"/>
          <w:szCs w:val="22"/>
        </w:rPr>
      </w:pPr>
      <w:r>
        <w:rPr>
          <w:rFonts w:cs="Arial" w:ascii="Arial" w:hAnsi="Arial"/>
          <w:i/>
          <w:iCs/>
          <w:color w:val="800080"/>
          <w:sz w:val="22"/>
          <w:szCs w:val="22"/>
        </w:rPr>
        <w:t> </w:t>
      </w:r>
    </w:p>
    <w:p>
      <w:pPr>
        <w:pStyle w:val="Normal"/>
        <w:ind w:firstLine="720"/>
        <w:rPr/>
      </w:pPr>
      <w:bookmarkStart w:id="0" w:name="p_2001"/>
      <w:bookmarkEnd w:id="0"/>
      <w:r>
        <w:rPr>
          <w:rFonts w:cs="Arial" w:ascii="Arial" w:hAnsi="Arial"/>
          <w:sz w:val="22"/>
          <w:szCs w:val="22"/>
        </w:rPr>
        <w:t xml:space="preserve">1. Настоящие Правила в соответствии с пунктом 5 статьи 30 и со статьей 39 Федерального закона "О наркотических средствах и психотропных веществах" устанавливают </w:t>
      </w:r>
      <w:r>
        <w:rPr>
          <w:rFonts w:cs="Arial" w:ascii="Arial" w:hAnsi="Arial"/>
          <w:b/>
          <w:sz w:val="22"/>
          <w:szCs w:val="22"/>
        </w:rPr>
        <w:t>порядок ведения и хранения специальных журналов регистрации операций, связанных с оборотом</w:t>
      </w:r>
      <w:r>
        <w:rPr>
          <w:rFonts w:cs="Arial" w:ascii="Arial" w:hAnsi="Arial"/>
          <w:sz w:val="22"/>
          <w:szCs w:val="22"/>
        </w:rPr>
        <w:t xml:space="preserve"> наркотических средств, психотропных веществ и их </w:t>
      </w:r>
      <w:r>
        <w:rPr>
          <w:rFonts w:cs="Arial" w:ascii="Arial" w:hAnsi="Arial"/>
          <w:b/>
          <w:sz w:val="22"/>
          <w:szCs w:val="22"/>
        </w:rPr>
        <w:t>прекурсоров</w:t>
      </w:r>
      <w:r>
        <w:rPr>
          <w:rFonts w:cs="Arial" w:ascii="Arial" w:hAnsi="Arial"/>
          <w:sz w:val="22"/>
          <w:szCs w:val="22"/>
        </w:rPr>
        <w:t>, включенных в перечень наркотических средств, психотропных веществ и их прекурсоров, подлежащих контролю в Российской Федерации, утвержденный постановлением Правительства Российской Федерации от 30 июня 1998 г. N 681 (Собрание законодательства Российской Федерации, 1998, N 27, ст. 3198; 2006, N 29, ст. 3253) (далее - наркотические средства, психотропные вещества и их прекурсоры)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" w:name="p_2002"/>
      <w:bookmarkEnd w:id="1"/>
      <w:r>
        <w:rPr>
          <w:rFonts w:cs="Arial" w:ascii="Arial" w:hAnsi="Arial"/>
          <w:sz w:val="22"/>
          <w:szCs w:val="22"/>
        </w:rPr>
        <w:t>2. Настоящие Правила не распространяются на ведение и хранение специальных журналов регистрации операций, связанных с оборотом наркотических средств, психотропных веществ и их прекурсоров (далее - журналы регистрации), в случаях, когда разрешается использование наркотических средств и психотропных веществ без лицензии в целях реализации статей 35 и 36 Федерального закона "О наркотических средствах и психотропных веществах".</w:t>
      </w:r>
    </w:p>
    <w:p>
      <w:pPr>
        <w:pStyle w:val="Normal"/>
        <w:ind w:firstLine="720"/>
        <w:rPr/>
      </w:pPr>
      <w:bookmarkStart w:id="2" w:name="p_2003"/>
      <w:bookmarkEnd w:id="2"/>
      <w:r>
        <w:rPr>
          <w:rFonts w:cs="Arial" w:ascii="Arial" w:hAnsi="Arial"/>
          <w:sz w:val="22"/>
          <w:szCs w:val="22"/>
        </w:rPr>
        <w:t xml:space="preserve">3. Юридические лица, а также их подразделения, осуществляющие виды деятельности, связанные с оборотом наркотических средств, психотропных веществ и их прекурсоров, обязаны вести журналы регистрации по формам согласно приложениям N 1 (для наркотических и психотропных средств) и </w:t>
      </w:r>
      <w:r>
        <w:rPr>
          <w:rFonts w:cs="Arial" w:ascii="Arial" w:hAnsi="Arial"/>
          <w:b/>
          <w:sz w:val="22"/>
          <w:szCs w:val="22"/>
          <w:lang w:val="en-US"/>
        </w:rPr>
        <w:t>N</w:t>
      </w:r>
      <w:r>
        <w:rPr>
          <w:rFonts w:cs="Arial" w:ascii="Arial" w:hAnsi="Arial"/>
          <w:b/>
          <w:sz w:val="22"/>
          <w:szCs w:val="22"/>
        </w:rPr>
        <w:t xml:space="preserve"> 2 (для прекурсоров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rPr/>
      </w:pPr>
      <w:bookmarkStart w:id="3" w:name="p_2004"/>
      <w:bookmarkEnd w:id="3"/>
      <w:r>
        <w:rPr>
          <w:rFonts w:cs="Arial" w:ascii="Arial" w:hAnsi="Arial"/>
          <w:sz w:val="22"/>
          <w:szCs w:val="22"/>
        </w:rPr>
        <w:t>4. </w:t>
      </w:r>
      <w:r>
        <w:rPr>
          <w:rFonts w:cs="Arial" w:ascii="Arial" w:hAnsi="Arial"/>
          <w:b/>
          <w:sz w:val="22"/>
          <w:szCs w:val="22"/>
        </w:rPr>
        <w:t>Регистрация операций</w:t>
      </w:r>
      <w:r>
        <w:rPr>
          <w:rFonts w:cs="Arial" w:ascii="Arial" w:hAnsi="Arial"/>
          <w:sz w:val="22"/>
          <w:szCs w:val="22"/>
        </w:rPr>
        <w:t xml:space="preserve">, связанных с оборотом наркотических средств, психотропных веществ и их прекурсоров, </w:t>
      </w:r>
      <w:r>
        <w:rPr>
          <w:rFonts w:cs="Arial" w:ascii="Arial" w:hAnsi="Arial"/>
          <w:b/>
          <w:sz w:val="22"/>
          <w:szCs w:val="22"/>
        </w:rPr>
        <w:t>ведется по каждому наименованию</w:t>
      </w:r>
      <w:r>
        <w:rPr>
          <w:rFonts w:cs="Arial" w:ascii="Arial" w:hAnsi="Arial"/>
          <w:sz w:val="22"/>
          <w:szCs w:val="22"/>
        </w:rPr>
        <w:t xml:space="preserve"> наркотического средства, психотропного вещества и их </w:t>
      </w:r>
      <w:r>
        <w:rPr>
          <w:rFonts w:cs="Arial" w:ascii="Arial" w:hAnsi="Arial"/>
          <w:b/>
          <w:sz w:val="22"/>
          <w:szCs w:val="22"/>
        </w:rPr>
        <w:t>прекурсоров</w:t>
      </w:r>
      <w:r>
        <w:rPr>
          <w:rFonts w:cs="Arial" w:ascii="Arial" w:hAnsi="Arial"/>
          <w:sz w:val="22"/>
          <w:szCs w:val="22"/>
        </w:rPr>
        <w:t xml:space="preserve"> на отдельном развернутом листе журнала регистрации или в отдельном журнале регистрации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4" w:name="p_2005"/>
      <w:bookmarkEnd w:id="4"/>
      <w:r>
        <w:rPr>
          <w:rFonts w:cs="Arial" w:ascii="Arial" w:hAnsi="Arial"/>
          <w:sz w:val="22"/>
          <w:szCs w:val="22"/>
        </w:rPr>
        <w:t>5. При осуществлении видов деятельности, связанных с оборотом наркотических средств, психотропных веществ и их прекурсоров, любые операции, в результате которых изменяются количество и состояние наркотических средств, психотропных веществ и их прекурсоров, подлежат занесению в журнал регистрации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5" w:name="p_2006"/>
      <w:bookmarkEnd w:id="5"/>
      <w:r>
        <w:rPr>
          <w:rFonts w:cs="Arial" w:ascii="Arial" w:hAnsi="Arial"/>
          <w:sz w:val="22"/>
          <w:szCs w:val="22"/>
        </w:rPr>
        <w:t>6. Журналы регистрации должны быть сброшюрованы, пронумерованы и скреплены подписью руководителя юридического лица и печатью юридического лица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необходимости решением органа исполнительной власти субъекта Российской Федерации определяется орган, заверяющий журнал регистрации, предусмотренный приложением N 1 к настоящим Правилам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6" w:name="p_2007"/>
      <w:bookmarkEnd w:id="6"/>
      <w:r>
        <w:rPr>
          <w:rFonts w:cs="Arial" w:ascii="Arial" w:hAnsi="Arial"/>
          <w:sz w:val="22"/>
          <w:szCs w:val="22"/>
        </w:rPr>
        <w:t>7. Руководитель юридического лица назначает лиц, ответственных за ведение и хранение журналов регистрации, в том числе в подразделениях.</w:t>
      </w:r>
    </w:p>
    <w:p>
      <w:pPr>
        <w:pStyle w:val="Normal"/>
        <w:ind w:firstLine="720"/>
        <w:rPr/>
      </w:pPr>
      <w:bookmarkStart w:id="7" w:name="p_2008"/>
      <w:bookmarkEnd w:id="7"/>
      <w:r>
        <w:rPr>
          <w:rFonts w:cs="Arial" w:ascii="Arial" w:hAnsi="Arial"/>
          <w:sz w:val="22"/>
          <w:szCs w:val="22"/>
        </w:rPr>
        <w:t>8. </w:t>
      </w:r>
      <w:r>
        <w:rPr>
          <w:rFonts w:cs="Arial" w:ascii="Arial" w:hAnsi="Arial"/>
          <w:b/>
          <w:sz w:val="22"/>
          <w:szCs w:val="22"/>
        </w:rPr>
        <w:t>Записи в журналах регистрации</w:t>
      </w:r>
      <w:r>
        <w:rPr>
          <w:rFonts w:cs="Arial" w:ascii="Arial" w:hAnsi="Arial"/>
          <w:sz w:val="22"/>
          <w:szCs w:val="22"/>
        </w:rPr>
        <w:t xml:space="preserve"> производятся лицом, ответственным за их ведение и хранение, шариковой ручкой (чернилами) в хронологическом порядке непосредственно </w:t>
      </w:r>
      <w:r>
        <w:rPr>
          <w:rFonts w:cs="Arial" w:ascii="Arial" w:hAnsi="Arial"/>
          <w:b/>
          <w:sz w:val="22"/>
          <w:szCs w:val="22"/>
        </w:rPr>
        <w:t>после каждой операции по каждому наименованию</w:t>
      </w:r>
      <w:r>
        <w:rPr>
          <w:rFonts w:cs="Arial" w:ascii="Arial" w:hAnsi="Arial"/>
          <w:sz w:val="22"/>
          <w:szCs w:val="22"/>
        </w:rPr>
        <w:t xml:space="preserve"> наркотического средства, психотропного вещества или их </w:t>
      </w:r>
      <w:r>
        <w:rPr>
          <w:rFonts w:cs="Arial" w:ascii="Arial" w:hAnsi="Arial"/>
          <w:b/>
          <w:sz w:val="22"/>
          <w:szCs w:val="22"/>
        </w:rPr>
        <w:t>прекурсоров</w:t>
      </w:r>
      <w:r>
        <w:rPr>
          <w:rFonts w:cs="Arial" w:ascii="Arial" w:hAnsi="Arial"/>
          <w:sz w:val="22"/>
          <w:szCs w:val="22"/>
        </w:rPr>
        <w:t xml:space="preserve"> на основании документов, подтверждающих совершение этой операции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ументы или их копии, подтверждающие совершение операции с наркотическим средством, психотропным веществом или их прекурсорами, заверенные в установленном порядке, подшиваются в отдельную папку, которая хранится вместе с соответствующим журналом регистрации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8" w:name="p_2009"/>
      <w:bookmarkEnd w:id="8"/>
      <w:r>
        <w:rPr>
          <w:rFonts w:cs="Arial" w:ascii="Arial" w:hAnsi="Arial"/>
          <w:sz w:val="22"/>
          <w:szCs w:val="22"/>
        </w:rPr>
        <w:t>9. </w:t>
      </w:r>
      <w:r>
        <w:rPr>
          <w:rFonts w:cs="Arial" w:ascii="Arial" w:hAnsi="Arial"/>
          <w:b/>
          <w:sz w:val="22"/>
          <w:szCs w:val="22"/>
        </w:rPr>
        <w:t>Действие пункта 8 настоящих Правил не распространяется на случаи отпуска, реализации, приобретения и использования перманганата калия, ацетона, серной и соляной кислот массой, не превышающей 10 килограммов. При этом запись в журнале регистрации о суммарном количестве отпущенных, реализованных, приобретенных, использованных прекурсоров производится ежемесячно и документального подтверждения совершения соответствующей операции не требуется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9" w:name="p_2010"/>
      <w:bookmarkEnd w:id="9"/>
      <w:r>
        <w:rPr>
          <w:rFonts w:cs="Arial" w:ascii="Arial" w:hAnsi="Arial"/>
          <w:sz w:val="22"/>
          <w:szCs w:val="22"/>
        </w:rPr>
        <w:t>10. В журналах регистрации указываются как названия наркотических средств, психотропных веществ и их прекурсоров в соответствии с перечнем, указанным в пункте 1 настоящих Правил, так и иные названия наркотических средств и психотропных веществ и синонимы прекурсоров, под которыми они получены юридическим лицом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ки названий наркотических средств, психотропных веществ и их прекурсоров, зарегистрированных в качестве лекарственных средств (международные непатентованные, патентованные, оригинальные названия или при их отсутствии химические названия), заносятся Федеральной службой по надзору в сфере здравоохранения и социального развития в государственный реестр лекарственных средств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0" w:name="p_2011"/>
      <w:bookmarkEnd w:id="10"/>
      <w:r>
        <w:rPr>
          <w:rFonts w:cs="Arial" w:ascii="Arial" w:hAnsi="Arial"/>
          <w:sz w:val="22"/>
          <w:szCs w:val="22"/>
        </w:rPr>
        <w:t>11. Нумерация записей в журналах регистрации по каждому наименованию наркотического средства, психотропного вещества и их прекурсоров осуществляется в пределах календарного года в порядке возрастания номеров. Нумерация записей в новых журналах регистрации начинается с номера, следующего за последним номером в заполненных журналах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использованные в текущем календарном году страницы журналов регистрации прочеркиваются и не используются в следующем календарном году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1" w:name="p_2012"/>
      <w:bookmarkEnd w:id="11"/>
      <w:r>
        <w:rPr>
          <w:rFonts w:cs="Arial" w:ascii="Arial" w:hAnsi="Arial"/>
          <w:sz w:val="22"/>
          <w:szCs w:val="22"/>
        </w:rPr>
        <w:t>12. Запись в журналах регистрации каждой проведенной операции заверяется подписью лица, ответственного за их ведение и хранение, с указанием фамилии и инициалов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2" w:name="p_2013"/>
      <w:bookmarkEnd w:id="12"/>
      <w:r>
        <w:rPr>
          <w:rFonts w:cs="Arial" w:ascii="Arial" w:hAnsi="Arial"/>
          <w:sz w:val="22"/>
          <w:szCs w:val="22"/>
        </w:rPr>
        <w:t>13. Исправления в журналах регистрации заверяются подписью лица, ответственного за их ведение и хранение. Подчистки и незаверенные исправления в журналах регистрации не допускаются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3" w:name="p_2014"/>
      <w:bookmarkEnd w:id="13"/>
      <w:r>
        <w:rPr>
          <w:rFonts w:cs="Arial" w:ascii="Arial" w:hAnsi="Arial"/>
          <w:sz w:val="22"/>
          <w:szCs w:val="22"/>
        </w:rPr>
        <w:t>14. Юридические лица ежемесячно проводят в установленном порядке инвентаризацию наркотических средств и психотропных веществ, а также сверку прекурсоров путем сопоставления их фактического наличия с данными учета (книжными остатками)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журналах регистрации необходимо отразить результаты проведенной инвентаризации наркотических средств и психотропных веществ и сверок их прекурсоров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хождения или несоответствия результатов сверки прекурсоров доводятся до сведения соответствующего территориального органа Федеральной службы Российской Федерации по контролю за оборотом наркотиков в течение 10 дней с момента их выявления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4" w:name="p_2015"/>
      <w:bookmarkEnd w:id="14"/>
      <w:r>
        <w:rPr>
          <w:rFonts w:cs="Arial" w:ascii="Arial" w:hAnsi="Arial"/>
          <w:sz w:val="22"/>
          <w:szCs w:val="22"/>
        </w:rPr>
        <w:t>15. Журнал регистрации наркотических средств и психотропных веществ хранится в металлическом шкафу (сейфе) в технически укрепленном помещении. Ключи от металлического шкафа (сейфа) и технически укрепленного помещения находятся у лица, ответственного за ведение и хранение журнала регистрации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5" w:name="p_2016"/>
      <w:bookmarkEnd w:id="15"/>
      <w:r>
        <w:rPr>
          <w:rFonts w:cs="Arial" w:ascii="Arial" w:hAnsi="Arial"/>
          <w:sz w:val="22"/>
          <w:szCs w:val="22"/>
        </w:rPr>
        <w:t>16. Журнал регистрации прекурсоров наркотических средств и психотропных веществ хранится в металлическом шкафу (сейфе), ключи от которого находятся у лица, ответственного за ведение и хранение журнала регистрации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6" w:name="p_2017"/>
      <w:bookmarkEnd w:id="16"/>
      <w:r>
        <w:rPr>
          <w:rFonts w:cs="Arial" w:ascii="Arial" w:hAnsi="Arial"/>
          <w:sz w:val="22"/>
          <w:szCs w:val="22"/>
        </w:rPr>
        <w:t>17. На основании записей в соответствующем журнале регистрации юридические лица представляют в установленном порядке отчеты о деятельности, связанной с оборотом наркотических средств и психотропных веществ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7" w:name="p_2018"/>
      <w:bookmarkEnd w:id="17"/>
      <w:r>
        <w:rPr>
          <w:rFonts w:cs="Arial" w:ascii="Arial" w:hAnsi="Arial"/>
          <w:sz w:val="22"/>
          <w:szCs w:val="22"/>
        </w:rPr>
        <w:t>18. Заполненные журналы регистрации вместе с документами, подтверждающими осуществление операций, связанных с оборотом наркотических средств, психотропных веществ и их прекурсоров, сдаются в архив юридического лица, где хранятся в течение 10 лет после внесения в них последней записи. По истечении указанного срока журналы регистрации подлежат уничтожению по акту, утверждаемому руководителем юридического лица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bookmarkStart w:id="18" w:name="p_2019"/>
      <w:bookmarkEnd w:id="18"/>
      <w:r>
        <w:rPr>
          <w:rFonts w:cs="Arial" w:ascii="Arial" w:hAnsi="Arial"/>
          <w:sz w:val="22"/>
          <w:szCs w:val="22"/>
        </w:rPr>
        <w:t>19. В случае реорганизации или ликвидации юридического лица журналы регистрации и документы, подтверждающие осуществление операций, связанных с оборотом наркотических средств, психотропных веществ и их прекурсоров, сдаются на хранение: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реорганизации - новому юридическому лицу либо правопреемнику (правопреемникам) в соответствии с передаточным актом или разделительным балансом;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ликвидации - в государственный архив в соответствии с законодательством Российской Федераци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i/>
          <w:i/>
          <w:iCs/>
          <w:color w:val="800080"/>
          <w:sz w:val="20"/>
          <w:szCs w:val="20"/>
        </w:rPr>
      </w:pPr>
      <w:bookmarkStart w:id="19" w:name="p_2100"/>
      <w:bookmarkEnd w:id="19"/>
      <w:r>
        <w:rPr>
          <w:rFonts w:cs="Arial" w:ascii="Arial" w:hAnsi="Arial"/>
          <w:i/>
          <w:iCs/>
          <w:color w:val="800080"/>
          <w:sz w:val="20"/>
          <w:szCs w:val="20"/>
        </w:rPr>
        <w:t> 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b/>
          <w:i/>
          <w:iCs/>
          <w:color w:val="800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ПЕРЕЧЕНЬ ХИМИЧЕСКИХ ВЕЩЕСТВ (ПРЕКУРСОРОВ)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ИМЕЮЩИХСЯ В ШКОЛЬНОЙ ХИМИЧЕСКОЙ ЛАБОРАТОРИИ</w:t>
      </w:r>
    </w:p>
    <w:p>
      <w:pPr>
        <w:pStyle w:val="Normal"/>
        <w:spacing w:lineRule="auto" w:line="360"/>
        <w:rPr>
          <w:rFonts w:ascii="Arial" w:hAnsi="Arial" w:cs="Arial"/>
          <w:bCs/>
          <w:sz w:val="40"/>
          <w:szCs w:val="40"/>
        </w:rPr>
      </w:pPr>
      <w:r>
        <w:rPr>
          <w:rFonts w:eastAsia="Arial" w:cs="Arial" w:ascii="Arial" w:hAnsi="Arial"/>
          <w:bCs/>
          <w:sz w:val="40"/>
          <w:szCs w:val="40"/>
        </w:rPr>
        <w:t xml:space="preserve">                                    </w:t>
      </w:r>
      <w:r>
        <w:rPr>
          <w:rFonts w:cs="Arial" w:ascii="Arial" w:hAnsi="Arial"/>
          <w:bCs/>
          <w:sz w:val="40"/>
          <w:szCs w:val="40"/>
        </w:rPr>
        <w:t>АЦЕТОН</w:t>
      </w:r>
    </w:p>
    <w:p>
      <w:pPr>
        <w:pStyle w:val="Normal"/>
        <w:spacing w:lineRule="auto" w:line="360"/>
        <w:ind w:left="3960" w:hanging="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  <w:t>АНГИДРИД УКСУСНОЙ КИСЛОТЫ</w:t>
      </w:r>
    </w:p>
    <w:p>
      <w:pPr>
        <w:pStyle w:val="Normal"/>
        <w:spacing w:lineRule="auto" w:line="360"/>
        <w:ind w:left="3960" w:hanging="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  <w:t>КРАСНЫЙ ФОСФОР</w:t>
      </w:r>
    </w:p>
    <w:p>
      <w:pPr>
        <w:pStyle w:val="Normal"/>
        <w:spacing w:lineRule="auto" w:line="360"/>
        <w:ind w:left="3960" w:hanging="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  <w:t>ПЕРМАНГАНАТ КАЛИЯ</w:t>
      </w:r>
    </w:p>
    <w:p>
      <w:pPr>
        <w:pStyle w:val="Normal"/>
        <w:spacing w:lineRule="auto" w:line="360"/>
        <w:ind w:left="3960" w:hanging="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  <w:t>СЕРНАЯ КИСЛОТА, ИСКЛЮЧАЯ ЕЁ СОЛИ</w:t>
      </w:r>
    </w:p>
    <w:p>
      <w:pPr>
        <w:pStyle w:val="Normal"/>
        <w:spacing w:lineRule="auto" w:line="360"/>
        <w:ind w:left="3960" w:hanging="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  <w:t>СОЛЯНАЯ КИСЛОТА, ИСКЛЮЧАЯ ЕЁ СОЛИ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</w:rPr>
        <w:t xml:space="preserve">Прекурсор наркотического средства (психотропного вещества)  </w:t>
      </w:r>
      <w:r>
        <w:rPr>
          <w:rFonts w:cs="Arial" w:ascii="Arial" w:hAnsi="Arial"/>
          <w:b/>
          <w:color w:val="FF0000"/>
          <w:u w:val="single"/>
        </w:rPr>
        <w:t xml:space="preserve">     СОЛЯНАЯ КИСЛОТА концентрированная (мл)         </w:t>
      </w:r>
      <w:r>
        <w:rPr>
          <w:rFonts w:cs="Arial" w:ascii="Arial" w:hAnsi="Arial"/>
          <w:b/>
          <w:color w:val="FFFFFF"/>
          <w:u w:val="single"/>
        </w:rPr>
        <w:t>.</w:t>
      </w:r>
    </w:p>
    <w:p>
      <w:pPr>
        <w:pStyle w:val="Normal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131"/>
        <w:gridCol w:w="998"/>
        <w:gridCol w:w="1150"/>
        <w:gridCol w:w="850"/>
        <w:gridCol w:w="1756"/>
        <w:gridCol w:w="1111"/>
        <w:gridCol w:w="2679"/>
        <w:gridCol w:w="1101"/>
        <w:gridCol w:w="853"/>
        <w:gridCol w:w="1756"/>
        <w:gridCol w:w="999"/>
      </w:tblGrid>
      <w:tr>
        <w:trPr>
          <w:trHeight w:val="316" w:hRule="atLeast"/>
        </w:trPr>
        <w:tc>
          <w:tcPr>
            <w:tcW w:w="7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11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яц, год</w:t>
            </w:r>
          </w:p>
        </w:tc>
        <w:tc>
          <w:tcPr>
            <w:tcW w:w="9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1-е число месяца</w:t>
            </w:r>
          </w:p>
        </w:tc>
        <w:tc>
          <w:tcPr>
            <w:tcW w:w="37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ход</w:t>
            </w:r>
          </w:p>
        </w:tc>
        <w:tc>
          <w:tcPr>
            <w:tcW w:w="11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с остатком</w:t>
            </w:r>
          </w:p>
        </w:tc>
        <w:tc>
          <w:tcPr>
            <w:tcW w:w="63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ход</w:t>
            </w:r>
          </w:p>
        </w:tc>
        <w:tc>
          <w:tcPr>
            <w:tcW w:w="9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конец месяца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1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расхо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9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</w:t>
      </w:r>
      <w:r>
        <w:rPr>
          <w:rFonts w:cs="Arial" w:ascii="Arial" w:hAnsi="Arial"/>
          <w:sz w:val="20"/>
          <w:szCs w:val="20"/>
        </w:rPr>
        <w:t xml:space="preserve"> – практические работы</w:t>
        <w:tab/>
      </w:r>
      <w:r>
        <w:rPr>
          <w:rFonts w:cs="Arial" w:ascii="Arial" w:hAnsi="Arial"/>
          <w:b/>
          <w:sz w:val="20"/>
          <w:szCs w:val="20"/>
        </w:rPr>
        <w:t>ЛО</w:t>
      </w:r>
      <w:r>
        <w:rPr>
          <w:rFonts w:cs="Arial" w:ascii="Arial" w:hAnsi="Arial"/>
          <w:sz w:val="20"/>
          <w:szCs w:val="20"/>
        </w:rPr>
        <w:t xml:space="preserve"> – лабораторные опыты</w:t>
        <w:tab/>
      </w:r>
      <w:r>
        <w:rPr>
          <w:rFonts w:cs="Arial" w:ascii="Arial" w:hAnsi="Arial"/>
          <w:b/>
          <w:sz w:val="20"/>
          <w:szCs w:val="20"/>
        </w:rPr>
        <w:t>ДЭ</w:t>
      </w:r>
      <w:r>
        <w:rPr>
          <w:rFonts w:cs="Arial" w:ascii="Arial" w:hAnsi="Arial"/>
          <w:sz w:val="20"/>
          <w:szCs w:val="20"/>
        </w:rPr>
        <w:t xml:space="preserve"> – демонстрационный эксперимент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</w:rPr>
        <w:t xml:space="preserve">Прекурсор наркотического средства (психотропного вещества)  </w:t>
      </w:r>
      <w:r>
        <w:rPr>
          <w:rFonts w:cs="Arial" w:ascii="Arial" w:hAnsi="Arial"/>
          <w:b/>
          <w:color w:val="FF0000"/>
          <w:u w:val="single"/>
        </w:rPr>
        <w:t xml:space="preserve">     СЕРНАЯ КИСЛОТА концентрированная (мл)         </w:t>
      </w:r>
      <w:r>
        <w:rPr>
          <w:rFonts w:cs="Arial" w:ascii="Arial" w:hAnsi="Arial"/>
          <w:b/>
          <w:color w:val="FFFFFF"/>
          <w:u w:val="single"/>
        </w:rPr>
        <w:t>.</w:t>
      </w:r>
    </w:p>
    <w:p>
      <w:pPr>
        <w:pStyle w:val="Normal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131"/>
        <w:gridCol w:w="998"/>
        <w:gridCol w:w="1150"/>
        <w:gridCol w:w="850"/>
        <w:gridCol w:w="1756"/>
        <w:gridCol w:w="1111"/>
        <w:gridCol w:w="2679"/>
        <w:gridCol w:w="1101"/>
        <w:gridCol w:w="853"/>
        <w:gridCol w:w="1756"/>
        <w:gridCol w:w="999"/>
      </w:tblGrid>
      <w:tr>
        <w:trPr>
          <w:trHeight w:val="316" w:hRule="atLeast"/>
        </w:trPr>
        <w:tc>
          <w:tcPr>
            <w:tcW w:w="7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11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яц, год</w:t>
            </w:r>
          </w:p>
        </w:tc>
        <w:tc>
          <w:tcPr>
            <w:tcW w:w="9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1-е число месяца</w:t>
            </w:r>
          </w:p>
        </w:tc>
        <w:tc>
          <w:tcPr>
            <w:tcW w:w="37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ход</w:t>
            </w:r>
          </w:p>
        </w:tc>
        <w:tc>
          <w:tcPr>
            <w:tcW w:w="11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с остатком</w:t>
            </w:r>
          </w:p>
        </w:tc>
        <w:tc>
          <w:tcPr>
            <w:tcW w:w="63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ход</w:t>
            </w:r>
          </w:p>
        </w:tc>
        <w:tc>
          <w:tcPr>
            <w:tcW w:w="9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конец месяца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1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расхо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9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ПР</w:t>
      </w:r>
      <w:r>
        <w:rPr>
          <w:rFonts w:cs="Arial" w:ascii="Arial" w:hAnsi="Arial"/>
          <w:sz w:val="20"/>
          <w:szCs w:val="20"/>
        </w:rPr>
        <w:t xml:space="preserve"> – практические работы</w:t>
        <w:tab/>
      </w:r>
      <w:r>
        <w:rPr>
          <w:rFonts w:cs="Arial" w:ascii="Arial" w:hAnsi="Arial"/>
          <w:b/>
          <w:sz w:val="20"/>
          <w:szCs w:val="20"/>
        </w:rPr>
        <w:t>ЛО</w:t>
      </w:r>
      <w:r>
        <w:rPr>
          <w:rFonts w:cs="Arial" w:ascii="Arial" w:hAnsi="Arial"/>
          <w:sz w:val="20"/>
          <w:szCs w:val="20"/>
        </w:rPr>
        <w:t xml:space="preserve"> – лабораторные опыты</w:t>
        <w:tab/>
      </w:r>
      <w:r>
        <w:rPr>
          <w:rFonts w:cs="Arial" w:ascii="Arial" w:hAnsi="Arial"/>
          <w:b/>
          <w:sz w:val="20"/>
          <w:szCs w:val="20"/>
        </w:rPr>
        <w:t>ДЭ</w:t>
      </w:r>
      <w:r>
        <w:rPr>
          <w:rFonts w:cs="Arial" w:ascii="Arial" w:hAnsi="Arial"/>
          <w:sz w:val="20"/>
          <w:szCs w:val="20"/>
        </w:rPr>
        <w:t xml:space="preserve"> – демонстрационный эксперимент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</w:rPr>
        <w:t xml:space="preserve">Прекурсор наркотического средства (психотропного вещества)  </w:t>
      </w:r>
      <w:r>
        <w:rPr>
          <w:rFonts w:cs="Arial" w:ascii="Arial" w:hAnsi="Arial"/>
          <w:b/>
          <w:color w:val="FF0000"/>
          <w:u w:val="single"/>
        </w:rPr>
        <w:t xml:space="preserve">     ПЕРМАНГАНАТ КАЛИЯ (г)         </w:t>
      </w:r>
      <w:r>
        <w:rPr>
          <w:rFonts w:cs="Arial" w:ascii="Arial" w:hAnsi="Arial"/>
          <w:b/>
          <w:color w:val="FFFFFF"/>
          <w:u w:val="single"/>
        </w:rPr>
        <w:t>.</w:t>
      </w:r>
    </w:p>
    <w:p>
      <w:pPr>
        <w:pStyle w:val="Normal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131"/>
        <w:gridCol w:w="998"/>
        <w:gridCol w:w="1150"/>
        <w:gridCol w:w="850"/>
        <w:gridCol w:w="1756"/>
        <w:gridCol w:w="1111"/>
        <w:gridCol w:w="2679"/>
        <w:gridCol w:w="1101"/>
        <w:gridCol w:w="853"/>
        <w:gridCol w:w="1756"/>
        <w:gridCol w:w="999"/>
      </w:tblGrid>
      <w:tr>
        <w:trPr>
          <w:trHeight w:val="316" w:hRule="atLeast"/>
        </w:trPr>
        <w:tc>
          <w:tcPr>
            <w:tcW w:w="7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11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яц, год</w:t>
            </w:r>
          </w:p>
        </w:tc>
        <w:tc>
          <w:tcPr>
            <w:tcW w:w="9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1-е число месяца</w:t>
            </w:r>
          </w:p>
        </w:tc>
        <w:tc>
          <w:tcPr>
            <w:tcW w:w="37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ход</w:t>
            </w:r>
          </w:p>
        </w:tc>
        <w:tc>
          <w:tcPr>
            <w:tcW w:w="11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с остатком</w:t>
            </w:r>
          </w:p>
        </w:tc>
        <w:tc>
          <w:tcPr>
            <w:tcW w:w="63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ход</w:t>
            </w:r>
          </w:p>
        </w:tc>
        <w:tc>
          <w:tcPr>
            <w:tcW w:w="9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конец месяца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1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расхо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9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ПР</w:t>
      </w:r>
      <w:r>
        <w:rPr>
          <w:rFonts w:cs="Arial" w:ascii="Arial" w:hAnsi="Arial"/>
          <w:sz w:val="20"/>
          <w:szCs w:val="20"/>
        </w:rPr>
        <w:t xml:space="preserve"> – практические работы</w:t>
        <w:tab/>
      </w:r>
      <w:r>
        <w:rPr>
          <w:rFonts w:cs="Arial" w:ascii="Arial" w:hAnsi="Arial"/>
          <w:b/>
          <w:sz w:val="20"/>
          <w:szCs w:val="20"/>
        </w:rPr>
        <w:t>ЛО</w:t>
      </w:r>
      <w:r>
        <w:rPr>
          <w:rFonts w:cs="Arial" w:ascii="Arial" w:hAnsi="Arial"/>
          <w:sz w:val="20"/>
          <w:szCs w:val="20"/>
        </w:rPr>
        <w:t xml:space="preserve"> – лабораторные опыты</w:t>
        <w:tab/>
      </w:r>
      <w:r>
        <w:rPr>
          <w:rFonts w:cs="Arial" w:ascii="Arial" w:hAnsi="Arial"/>
          <w:b/>
          <w:sz w:val="20"/>
          <w:szCs w:val="20"/>
        </w:rPr>
        <w:t>ДЭ</w:t>
      </w:r>
      <w:r>
        <w:rPr>
          <w:rFonts w:cs="Arial" w:ascii="Arial" w:hAnsi="Arial"/>
          <w:sz w:val="20"/>
          <w:szCs w:val="20"/>
        </w:rPr>
        <w:t xml:space="preserve"> – демонстрационный эксперимент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</w:rPr>
        <w:t xml:space="preserve">Прекурсор наркотического средства (психотропного вещества)  </w:t>
      </w:r>
      <w:r>
        <w:rPr>
          <w:rFonts w:cs="Arial" w:ascii="Arial" w:hAnsi="Arial"/>
          <w:b/>
          <w:color w:val="FF0000"/>
          <w:u w:val="single"/>
        </w:rPr>
        <w:t xml:space="preserve">     АНГИДРИД УКСУНОЙ КИСЛОТЫ (мл)         </w:t>
      </w:r>
      <w:r>
        <w:rPr>
          <w:rFonts w:cs="Arial" w:ascii="Arial" w:hAnsi="Arial"/>
          <w:b/>
          <w:color w:val="FFFFFF"/>
          <w:u w:val="single"/>
        </w:rPr>
        <w:t>.</w:t>
      </w:r>
    </w:p>
    <w:p>
      <w:pPr>
        <w:pStyle w:val="Normal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131"/>
        <w:gridCol w:w="998"/>
        <w:gridCol w:w="1150"/>
        <w:gridCol w:w="850"/>
        <w:gridCol w:w="1756"/>
        <w:gridCol w:w="1111"/>
        <w:gridCol w:w="2679"/>
        <w:gridCol w:w="1101"/>
        <w:gridCol w:w="853"/>
        <w:gridCol w:w="1756"/>
        <w:gridCol w:w="999"/>
      </w:tblGrid>
      <w:tr>
        <w:trPr>
          <w:trHeight w:val="316" w:hRule="atLeast"/>
        </w:trPr>
        <w:tc>
          <w:tcPr>
            <w:tcW w:w="7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11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яц, год</w:t>
            </w:r>
          </w:p>
        </w:tc>
        <w:tc>
          <w:tcPr>
            <w:tcW w:w="9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1-е число месяца</w:t>
            </w:r>
          </w:p>
        </w:tc>
        <w:tc>
          <w:tcPr>
            <w:tcW w:w="37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ход</w:t>
            </w:r>
          </w:p>
        </w:tc>
        <w:tc>
          <w:tcPr>
            <w:tcW w:w="11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с остатком</w:t>
            </w:r>
          </w:p>
        </w:tc>
        <w:tc>
          <w:tcPr>
            <w:tcW w:w="63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ход</w:t>
            </w:r>
          </w:p>
        </w:tc>
        <w:tc>
          <w:tcPr>
            <w:tcW w:w="9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конец месяца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1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расхо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9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ПР</w:t>
      </w:r>
      <w:r>
        <w:rPr>
          <w:rFonts w:cs="Arial" w:ascii="Arial" w:hAnsi="Arial"/>
          <w:sz w:val="20"/>
          <w:szCs w:val="20"/>
        </w:rPr>
        <w:t xml:space="preserve"> – практические работы</w:t>
        <w:tab/>
      </w:r>
      <w:r>
        <w:rPr>
          <w:rFonts w:cs="Arial" w:ascii="Arial" w:hAnsi="Arial"/>
          <w:b/>
          <w:sz w:val="20"/>
          <w:szCs w:val="20"/>
        </w:rPr>
        <w:t>ЛО</w:t>
      </w:r>
      <w:r>
        <w:rPr>
          <w:rFonts w:cs="Arial" w:ascii="Arial" w:hAnsi="Arial"/>
          <w:sz w:val="20"/>
          <w:szCs w:val="20"/>
        </w:rPr>
        <w:t xml:space="preserve"> – лабораторные опыты</w:t>
        <w:tab/>
      </w:r>
      <w:r>
        <w:rPr>
          <w:rFonts w:cs="Arial" w:ascii="Arial" w:hAnsi="Arial"/>
          <w:b/>
          <w:sz w:val="20"/>
          <w:szCs w:val="20"/>
        </w:rPr>
        <w:t>ДЭ</w:t>
      </w:r>
      <w:r>
        <w:rPr>
          <w:rFonts w:cs="Arial" w:ascii="Arial" w:hAnsi="Arial"/>
          <w:sz w:val="20"/>
          <w:szCs w:val="20"/>
        </w:rPr>
        <w:t xml:space="preserve"> – демонстрационный эксперимент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</w:rPr>
        <w:t xml:space="preserve">Прекурсор наркотического средства (психотропного вещества)  </w:t>
      </w:r>
      <w:r>
        <w:rPr>
          <w:rFonts w:cs="Arial" w:ascii="Arial" w:hAnsi="Arial"/>
          <w:b/>
          <w:color w:val="FF0000"/>
          <w:u w:val="single"/>
        </w:rPr>
        <w:t xml:space="preserve">     ФОСФОР КРАСНЫЙ (г)         </w:t>
      </w:r>
      <w:r>
        <w:rPr>
          <w:rFonts w:cs="Arial" w:ascii="Arial" w:hAnsi="Arial"/>
          <w:b/>
          <w:color w:val="FFFFFF"/>
          <w:u w:val="single"/>
        </w:rPr>
        <w:t>.</w:t>
      </w:r>
    </w:p>
    <w:p>
      <w:pPr>
        <w:pStyle w:val="Normal"/>
        <w:rPr>
          <w:rFonts w:ascii="Arial" w:hAnsi="Arial" w:eastAsia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131"/>
        <w:gridCol w:w="998"/>
        <w:gridCol w:w="1150"/>
        <w:gridCol w:w="850"/>
        <w:gridCol w:w="1756"/>
        <w:gridCol w:w="1111"/>
        <w:gridCol w:w="2679"/>
        <w:gridCol w:w="1101"/>
        <w:gridCol w:w="853"/>
        <w:gridCol w:w="1756"/>
        <w:gridCol w:w="999"/>
      </w:tblGrid>
      <w:tr>
        <w:trPr>
          <w:trHeight w:val="316" w:hRule="atLeast"/>
        </w:trPr>
        <w:tc>
          <w:tcPr>
            <w:tcW w:w="7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11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яц, год</w:t>
            </w:r>
          </w:p>
        </w:tc>
        <w:tc>
          <w:tcPr>
            <w:tcW w:w="9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1-е число месяца</w:t>
            </w:r>
          </w:p>
        </w:tc>
        <w:tc>
          <w:tcPr>
            <w:tcW w:w="37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ход</w:t>
            </w:r>
          </w:p>
        </w:tc>
        <w:tc>
          <w:tcPr>
            <w:tcW w:w="11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с остатком</w:t>
            </w:r>
          </w:p>
        </w:tc>
        <w:tc>
          <w:tcPr>
            <w:tcW w:w="63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ход</w:t>
            </w:r>
          </w:p>
        </w:tc>
        <w:tc>
          <w:tcPr>
            <w:tcW w:w="9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ток на конец месяца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11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расхо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О, подпись ответственного лица</w:t>
            </w:r>
          </w:p>
        </w:tc>
        <w:tc>
          <w:tcPr>
            <w:tcW w:w="9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</w:t>
      </w:r>
      <w:r>
        <w:rPr>
          <w:rFonts w:cs="Arial" w:ascii="Arial" w:hAnsi="Arial"/>
          <w:sz w:val="20"/>
          <w:szCs w:val="20"/>
        </w:rPr>
        <w:t xml:space="preserve"> – практические работы</w:t>
        <w:tab/>
      </w:r>
      <w:r>
        <w:rPr>
          <w:rFonts w:cs="Arial" w:ascii="Arial" w:hAnsi="Arial"/>
          <w:b/>
          <w:sz w:val="20"/>
          <w:szCs w:val="20"/>
        </w:rPr>
        <w:t>ЛО</w:t>
      </w:r>
      <w:r>
        <w:rPr>
          <w:rFonts w:cs="Arial" w:ascii="Arial" w:hAnsi="Arial"/>
          <w:sz w:val="20"/>
          <w:szCs w:val="20"/>
        </w:rPr>
        <w:t xml:space="preserve"> – лабораторные опыты</w:t>
        <w:tab/>
      </w:r>
      <w:r>
        <w:rPr>
          <w:rFonts w:cs="Arial" w:ascii="Arial" w:hAnsi="Arial"/>
          <w:b/>
          <w:sz w:val="20"/>
          <w:szCs w:val="20"/>
        </w:rPr>
        <w:t>ДЭ</w:t>
      </w:r>
      <w:r>
        <w:rPr>
          <w:rFonts w:cs="Arial" w:ascii="Arial" w:hAnsi="Arial"/>
          <w:sz w:val="20"/>
          <w:szCs w:val="20"/>
        </w:rPr>
        <w:t xml:space="preserve"> – демонстрационный эксперимент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 Правительства РФ от 30 июня 1998 г. N 681 "Об утверждении перечня наркотических средств, психотропных веществ и их прекурсоров, подлежащих контролю в Российской Федерации" (с изменениями от 6 февраля, 17 ноября 2004 г., 8 июля 2006 г.)</w:t>
      </w:r>
    </w:p>
    <w:p>
      <w:pPr>
        <w:pStyle w:val="Normal"/>
        <w:rPr>
          <w:i/>
          <w:i/>
          <w:iCs/>
          <w:color w:val="800080"/>
        </w:rPr>
      </w:pPr>
      <w:r>
        <w:rPr>
          <w:i/>
          <w:iCs/>
          <w:color w:val="800080"/>
        </w:rPr>
        <w:t> </w:t>
      </w:r>
    </w:p>
    <w:p>
      <w:pPr>
        <w:pStyle w:val="Normal"/>
        <w:ind w:firstLine="720"/>
        <w:jc w:val="both"/>
        <w:rPr/>
      </w:pPr>
      <w:r>
        <w:rPr/>
        <w:t>В соответствии с Федеральным законом "О наркотических средствах и психотропных веществах" (Собрание законодательства Российской Федерации, 1998, N 2, ст.219) Правительство Российской Федерации постановляет:</w:t>
      </w:r>
    </w:p>
    <w:p>
      <w:pPr>
        <w:pStyle w:val="Normal"/>
        <w:ind w:firstLine="720"/>
        <w:jc w:val="both"/>
        <w:rPr/>
      </w:pPr>
      <w:r>
        <w:rPr/>
        <w:t>Утвердить прилагаемый перечень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ind w:firstLine="720"/>
        <w:jc w:val="both"/>
        <w:rPr/>
      </w:pPr>
      <w:bookmarkStart w:id="20" w:name="p_2"/>
      <w:bookmarkEnd w:id="20"/>
      <w:r>
        <w:rPr/>
        <w:t>Установить, что внесение изменений и дополнений в указанный перечень осуществляется по представлению федерального органа исполнительной власти в области здравоохранения совместно с федеральным органом исполнительной власти по контролю за оборотом наркотических средств и психотропных веществ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Председатель Правительства Российской Федерации </w:t>
      </w:r>
    </w:p>
    <w:p>
      <w:pPr>
        <w:pStyle w:val="Normal"/>
        <w:jc w:val="right"/>
        <w:rPr/>
      </w:pPr>
      <w:r>
        <w:rPr/>
        <w:t>С.Кириенко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bookmarkStart w:id="21" w:name="p_1000"/>
      <w:bookmarkEnd w:id="21"/>
      <w:r>
        <w:rPr>
          <w:b/>
          <w:bCs/>
          <w:color w:val="000080"/>
        </w:rPr>
        <w:t xml:space="preserve">Перечень наркотических средств, психотропных веществ и их </w:t>
      </w:r>
      <w:r>
        <w:rPr>
          <w:b/>
          <w:bCs/>
          <w:color w:val="000080"/>
          <w:u w:val="single"/>
        </w:rPr>
        <w:t>ПРЕКУРСОРОВ</w:t>
      </w:r>
      <w:r>
        <w:rPr>
          <w:b/>
          <w:bCs/>
          <w:color w:val="000080"/>
        </w:rPr>
        <w:t>, подлежащих контролю в Российской Федерации (утв. постановлением Правительства РФ от 30 июня 1998 г. N 681) (с изменениями от 8 июля 2006 г.)</w:t>
      </w:r>
    </w:p>
    <w:p>
      <w:pPr>
        <w:pStyle w:val="Normal"/>
        <w:jc w:val="both"/>
        <w:rPr/>
      </w:pPr>
      <w:r>
        <w:rPr>
          <w:b/>
          <w:bCs/>
          <w:i/>
        </w:rPr>
        <w:t xml:space="preserve">Списки </w:t>
      </w: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– </w:t>
      </w:r>
      <w:r>
        <w:rPr>
          <w:b/>
          <w:bCs/>
          <w:i/>
          <w:lang w:val="en-US"/>
        </w:rPr>
        <w:t>III</w:t>
      </w:r>
      <w:r>
        <w:rPr>
          <w:b/>
          <w:bCs/>
          <w:i/>
        </w:rPr>
        <w:t xml:space="preserve"> (наркотические и психотропные вещества) можно посмотреть в полном Постановлении на сайте Правительства РФ. Чтобы найти это Постановление, необходимо воспользоваться базой документов правовой системы «Гарант» (примечание Болотова Д.В., методиста по химии ОУМЦ СВАО)</w:t>
      </w:r>
    </w:p>
    <w:p>
      <w:pPr>
        <w:pStyle w:val="Normal"/>
        <w:rPr/>
      </w:pPr>
      <w:r>
        <w:rPr/>
        <w:t> </w:t>
      </w:r>
      <w:bookmarkStart w:id="22" w:name="p_444"/>
      <w:bookmarkStart w:id="23" w:name="p_111"/>
      <w:bookmarkEnd w:id="22"/>
      <w:bookmarkEnd w:id="23"/>
      <w:r>
        <w:rPr>
          <w:b/>
          <w:bCs/>
          <w:color w:val="000080"/>
        </w:rPr>
        <w:t xml:space="preserve">Список </w:t>
      </w:r>
      <w:r>
        <w:rPr>
          <w:b/>
          <w:bCs/>
          <w:color w:val="000080"/>
          <w:u w:val="single"/>
        </w:rPr>
        <w:t>ПРЕКУРСОРОВ</w:t>
      </w:r>
      <w:r>
        <w:rPr>
          <w:b/>
          <w:bCs/>
          <w:color w:val="000080"/>
        </w:rPr>
        <w:t>,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(список IV)</w:t>
      </w:r>
    </w:p>
    <w:p>
      <w:pPr>
        <w:pStyle w:val="Normal"/>
        <w:rPr/>
      </w:pPr>
      <w:r>
        <w:rPr/>
        <w:t> 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31115</wp:posOffset>
                </wp:positionV>
                <wp:extent cx="6077585" cy="227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нгидрид уксусной кислоты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траниловая кислота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-ацетилантраниловая кислота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цетон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осафрол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расный фосфор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зергиновая кислота*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-Метилэфедрин*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,4 - Метилендиоксифенил-2-пропанон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илэтилкетон (2-бутанон)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рпсевдоэфедрин*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ерманганат калия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перопаль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перидин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севдоэфедрин*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фрол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ерная кислота, исключая ее соли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оляная кислота, исключая ее соли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олуол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нилуксусная кислота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нилпропаноламин*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-Фенил-2-пропанон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ргометрин (эргоновин)*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рготамин*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иэтиловый эфир</w:t>
                                  </w:r>
                                </w:p>
                                <w:p>
                                  <w:pPr>
                                    <w:pStyle w:val="HTML1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федрин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79.4pt;mso-wrap-distance-left:0pt;mso-wrap-distance-right:9pt;mso-wrap-distance-top:0pt;mso-wrap-distance-bottom:0pt;margin-top:-2.4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нгидрид уксусной кислоты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траниловая кислота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-ацетилантраниловая кислота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цетон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осафрол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расный фосфор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зергиновая кислота*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-Метилэфедрин*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,4 - Метилендиоксифенил-2-пропанон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илэтилкетон (2-бутанон)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рпсевдоэфедрин*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ерманганат калия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перопаль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перидин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севдоэфедрин*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фрол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ерная кислота, исключая ее соли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оляная кислота, исключая ее соли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олуол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нилуксусная кислота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нилпропаноламин*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-Фенил-2-пропанон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ргометрин (эргоновин)*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рготамин*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иэтиловый эфир</w:t>
                            </w:r>
                          </w:p>
                          <w:p>
                            <w:pPr>
                              <w:pStyle w:val="HTML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федрин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1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bookmarkStart w:id="24" w:name="p_11101"/>
      <w:bookmarkEnd w:id="24"/>
      <w:r>
        <w:rPr>
          <w:rStyle w:val="S101"/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Normal"/>
        <w:ind w:firstLine="720"/>
        <w:jc w:val="both"/>
        <w:rPr/>
      </w:pPr>
      <w:bookmarkStart w:id="25" w:name="p_1"/>
      <w:bookmarkEnd w:id="25"/>
      <w:r>
        <w:rPr/>
        <w:t>1. Контроль распространяется на все средства и вещества, указанные в настоящем перечне, какими бы фирменными названиями (синонимами) они не обозначались.</w:t>
      </w:r>
    </w:p>
    <w:p>
      <w:pPr>
        <w:pStyle w:val="Normal"/>
        <w:ind w:firstLine="720"/>
        <w:jc w:val="both"/>
        <w:rPr/>
      </w:pPr>
      <w:bookmarkStart w:id="26" w:name="p_22"/>
      <w:bookmarkEnd w:id="26"/>
      <w:r>
        <w:rPr/>
        <w:t>2. Контроль распространяется также на препараты, содержащие средства и вещества, указанные в настоящем перечне, независимо от их количества и наличия нейтральных компонентов (вода, крахмал, сахар, бикарбонат натрия, тальк и т.п.).</w:t>
      </w:r>
    </w:p>
    <w:p>
      <w:pPr>
        <w:pStyle w:val="Normal"/>
        <w:ind w:firstLine="720"/>
        <w:jc w:val="both"/>
        <w:rPr/>
      </w:pPr>
      <w:bookmarkStart w:id="27" w:name="p_221"/>
      <w:bookmarkEnd w:id="27"/>
      <w:r>
        <w:rPr/>
        <w:t>В отношении комбинированных лекарственных препаратов, содержащих, кроме основного контролируемого вещества, другие фармакологически активные компоненты, контроль устанавливается в индивидуальном порядке путем включения данного комбинированного лекарственного препарата в соответствующий список настоящего перечня.</w:t>
      </w:r>
    </w:p>
    <w:p>
      <w:pPr>
        <w:pStyle w:val="Normal"/>
        <w:ind w:firstLine="720"/>
        <w:jc w:val="both"/>
        <w:rPr/>
      </w:pPr>
      <w:r>
        <w:rPr/>
        <w:t>3. Транзит через территорию Российской Федерации наркотических средств, психотропных веществ и их прекурсоров, включенных в настоящий перечень, запрещается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HTML1"/>
        <w:spacing w:lineRule="auto" w:line="240"/>
        <w:rPr>
          <w:rFonts w:ascii="Times New Roman" w:hAnsi="Times New Roman" w:cs="Times New Roman"/>
          <w:sz w:val="24"/>
          <w:szCs w:val="24"/>
        </w:rPr>
      </w:pPr>
      <w:bookmarkStart w:id="28" w:name="p_1111"/>
      <w:bookmarkEnd w:id="28"/>
      <w:r>
        <w:rPr>
          <w:rFonts w:cs="Times New Roman" w:ascii="Times New Roman" w:hAnsi="Times New Roman"/>
          <w:sz w:val="24"/>
          <w:szCs w:val="24"/>
        </w:rPr>
        <w:t>---------------------------------------------</w:t>
      </w:r>
    </w:p>
    <w:p>
      <w:pPr>
        <w:pStyle w:val="Normal"/>
        <w:ind w:firstLine="720"/>
        <w:jc w:val="both"/>
        <w:rPr/>
      </w:pPr>
      <w:r>
        <w:rPr/>
        <w:t>*) Включая соли, если образование таких солей возможно.</w:t>
      </w:r>
    </w:p>
    <w:p>
      <w:pPr>
        <w:pStyle w:val="Normal"/>
        <w:rPr/>
      </w:pPr>
      <w:r>
        <w:rPr/>
        <w:t> 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ОУ СОШ 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КАЗ №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от________20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значении ответственного лиц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операции, связанные с оборотом прекурсоров наркотических сред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психотропных вещест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необходимостью чёткой организации работы по регистрации и учёту операций,  связанных с оборотом прекурсоров наркотических средств и психотропных веществ в лаборатории  кабинета хим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-142" w:firstLine="502"/>
        <w:jc w:val="both"/>
        <w:rPr>
          <w:sz w:val="28"/>
          <w:szCs w:val="28"/>
        </w:rPr>
      </w:pPr>
      <w:r>
        <w:rPr>
          <w:sz w:val="28"/>
          <w:szCs w:val="28"/>
        </w:rPr>
        <w:t>_________________, учителя химии, назначить ответственной за организацию работы  по использованию на уроках химии,   регистрации  и учёту операций,  связанных с оборотом прекурсоров наркотических средств и психотропных веществ в лаборатории  кабинета химии с  01.09.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-142" w:firstLine="502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 данного приказа оставляю  за со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ректор  ГОУ СОШ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/                         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иказом ознакомл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/                         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5" w:leader="none"/>
        </w:tabs>
        <w:jc w:val="center"/>
        <w:rPr>
          <w:b/>
          <w:b/>
          <w:bCs/>
        </w:rPr>
      </w:pPr>
      <w:r>
        <w:rPr>
          <w:b/>
          <w:bCs/>
        </w:rPr>
        <w:t>МЕТОДИЧЕСКОЕ ПИСЬМО</w:t>
      </w:r>
      <w:r>
        <w:rPr>
          <w:b/>
        </w:rPr>
        <w:t xml:space="preserve"> № 584/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 НАПРАВЛЕНИИ ПРАВИЛ ТЕХНИКИ БЕЗОПАСНОСТИ ДЛЯ КАБИНЕТОВ (ЛАБОРАТОРИЙ) ХИМИИ ОБЩЕОБРАЗОВАТЕЛЬНЫХ ШКОЛ МИНИСТЕРСТВА ПРОСВЕЩЕНИЯ СССР»</w:t>
      </w:r>
    </w:p>
    <w:p>
      <w:pPr>
        <w:pStyle w:val="Normal"/>
        <w:jc w:val="right"/>
        <w:rPr/>
      </w:pPr>
      <w:r>
        <w:rPr/>
        <w:t>30 сентября 1987 года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both"/>
        <w:rPr/>
      </w:pPr>
      <w:r>
        <w:rPr/>
        <w:t>Министерство просвещения РСФСР направляет для использования в практической работе приказ Министерства просвещения СССР от 10 июля 1987 года № 127 «О введении в действие Правил техники безопасности для кабинетов (лабораторий) химии общеобразовательных школ Министерства просвещения СССР».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both"/>
        <w:rPr/>
      </w:pPr>
      <w:r>
        <w:rPr/>
        <w:t>Просим ознакомить с их содержанием методистов ИУУ, инспекторов рай(гор)оно, заведующих рай (гор) методкабинетами, директоров школ, учителей химии, а также включить рассмотрение данных Правил в содержание курсовой подготовки слушателей ИУУ.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>Заместитель министр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iCs/>
        </w:rPr>
        <w:t>И.М. Косоножкин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45" w:leader="none"/>
        </w:tabs>
        <w:jc w:val="center"/>
        <w:rPr>
          <w:b/>
          <w:b/>
          <w:bCs/>
          <w:color w:val="000000"/>
        </w:rPr>
      </w:pPr>
      <w:r>
        <w:rPr>
          <w:b/>
        </w:rPr>
        <w:t>ПРИКАЗ МИНИСТЕРСТВА ПРОСВЕЩЕНИЯ СССР № 127</w:t>
      </w:r>
    </w:p>
    <w:p>
      <w:pPr>
        <w:pStyle w:val="Normal"/>
        <w:tabs>
          <w:tab w:val="clear" w:pos="708"/>
          <w:tab w:val="left" w:pos="64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О ВВЕДЕНИИ В ДЕЙСТВИЕ ПРАВИЛ ТЕХНИКИ БЕЗОПАСНОСТИ ДЛЯ КАБИНЕТОВ (ЛАБОРАТОРИЙ) ХИМИИ ОБЩЕОБРАЗОВАТЕЛЬНЫХ ШКОЛ МИНИСТЕРСТВА ПРОСВЕЩЕНИЯ СССР»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right"/>
        <w:rPr>
          <w:b/>
          <w:b/>
          <w:bCs/>
          <w:color w:val="000000"/>
        </w:rPr>
      </w:pPr>
      <w:r>
        <w:rPr/>
        <w:t>10 июля 1987 года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both"/>
        <w:rPr/>
      </w:pPr>
      <w:r>
        <w:rPr/>
        <w:t>В целях обеспечения здоровых и безопасных условий проведения занятий в кабинетах (лабораториях) химии общеобразовательных школ приказываю: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both"/>
        <w:rPr/>
      </w:pPr>
      <w:r>
        <w:rPr/>
        <w:t>1. Ввести в действие Правила техники безопасности для кабинетов (лабораторий) химии общеобразовательных школ Министерства просвещения СССР, утвержденные Министерством просвещения СССР 19 июня 1987 года и согласованные с ЦК профсоюза работников просвещения, высшей школы и научных учреждений и Министерством здравоохранения СССР.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both"/>
        <w:rPr/>
      </w:pPr>
      <w:r>
        <w:rPr/>
        <w:t>2. Министерствам просвещения союзных и автономных республик, президиуму Академии педагогических наук СССР: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both"/>
        <w:rPr/>
      </w:pPr>
      <w:r>
        <w:rPr/>
        <w:t>2.1. Довести до подведомственных учреждений настоящие Правила и обеспечить контроль за их соблюдением.</w:t>
      </w:r>
    </w:p>
    <w:p>
      <w:pPr>
        <w:pStyle w:val="Normal"/>
        <w:tabs>
          <w:tab w:val="clear" w:pos="708"/>
          <w:tab w:val="left" w:pos="645" w:leader="none"/>
        </w:tabs>
        <w:ind w:firstLine="709"/>
        <w:jc w:val="both"/>
        <w:rPr/>
      </w:pPr>
      <w:r>
        <w:rPr/>
        <w:t>3. Считать утратившими силу Правила по технике безопасности для кабинетов химии общеобразовательных школ системы Министерства просвещения СССР, утвержденные Министерством просвещения СССР 1 ноября 1972 года и согласованные с ЦК профсоюза работников просвещения, высшей школы и научных учреждений и Министерством здравоохранения СССР.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>Заместитель министр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iCs/>
        </w:rPr>
        <w:t>А.Л. Коробейников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right"/>
        <w:rPr>
          <w:b/>
          <w:b/>
        </w:rPr>
      </w:pPr>
      <w:r>
        <w:rPr>
          <w:b/>
          <w:iCs/>
        </w:rPr>
        <w:t>Утверждаю: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>заместитель министра просвещения СССР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>Ф.Е. Штыкало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right"/>
        <w:rPr>
          <w:b/>
          <w:b/>
        </w:rPr>
      </w:pPr>
      <w:r>
        <w:rPr>
          <w:b/>
          <w:iCs/>
        </w:rPr>
        <w:t>Согласовано: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>Секретарь ЦК профсоюза работников просвещения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>высшей школы и научных учреждений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>В.М. Березин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Заместитель Главного государственного санитарного врача СССР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ab/>
        <w:t>А.И. Зайченко</w:t>
      </w:r>
      <w:r>
        <w:br w:type="page"/>
      </w:r>
    </w:p>
    <w:p>
      <w:pPr>
        <w:pStyle w:val="Heading"/>
        <w:rPr>
          <w:sz w:val="20"/>
        </w:rPr>
      </w:pPr>
      <w:r>
        <w:rPr>
          <w:sz w:val="20"/>
        </w:rPr>
        <w:t>ИЗВЛЕЧЕН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ИЗ ПРИКАЗА МИНИСТЕРСТВА ПРОСВЕЩЕНИЯ СССР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ОТ 10 ИЮЛЯ 1987 ГОДА № 127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«О ВВЕДЕНИИ В ДЕЙСТВИЕ ПРАВИЛ ТЕХНИКИ БЕЗОПАСНОСТИ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ДЛЯ КАБИНЕТОВ (ЛАБОРАТОРИЙ) ХИМИИ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ОБЩЕОБРАЗОВАТЕЛЬНЫХ ШКОЛ МИНИСТЕРСТВА ПРОСВЕЩЕНИЯ СССР»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1.1.</w:t>
      </w:r>
      <w:r>
        <w:rPr>
          <w:color w:val="000000"/>
        </w:rPr>
        <w:t xml:space="preserve"> Настоящие Правила распространяются на кабинеты (лаборатории) химии общеобразовательных школ, школ-интернатов, вечерних и спецшкол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За создание безопасных условий труда и обучения несет ответственность администрация школы, а за выполнение настоящих Правил — заведующий кабинетом и учитель хим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1.2.</w:t>
      </w:r>
      <w:r>
        <w:rPr>
          <w:color w:val="000000"/>
        </w:rPr>
        <w:t xml:space="preserve"> Эксплуатация вновь организованных или реконструированных кабинетов (лабораторий) химии допускается только после разрешения комиссии отдела народного образования с оформлением акта-разрешения установленной формы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1.3.</w:t>
      </w:r>
      <w:r>
        <w:rPr>
          <w:color w:val="000000"/>
        </w:rPr>
        <w:t xml:space="preserve"> Заведующий кабинетом, учитель химии обязаны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беспечить здоровые и безопасные условия труда, соблюдать санитарно-гигиенический режим и данные Правила, правильно использовать спецодежду и средства индивидуальной защиты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зработать инструкцию по охране труда на основании Типовой инструкции (приложение 2) и подготовить ее к утверждению в установленном порядке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нструктировать лаборантов и практикантов на рабочем месте в соответствии с настоящими Правилами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водить инструктажи учащихся по технике безопасности (приложение 3) с последующим оформлением в журнале установленной форме (приложение 4)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формить в кабинете уголок техники безопасности, где сосредоточить инструкции, таблицы, плакаты по безопасным приемам работы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еред началом работ проверять исправность оборудования, вентиляции, газовой сети, системы электрического питания. В случае обнаружения неисправностей, создающих повышенную опасность, работу в кабинете не проводить до их устранения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 окончании работ проверять выключение электроприборов, закрытие газовых и водопроводных кранов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казывать первую медицинскую помощь пострадавшим при несчастных случаях, руководствуясь инструкцией «Оказание первой медицинской помощи» (приложение 5) и используя аптечку, комплектность которой дана в приложении 6, при необходимости организовал специализированную медицинскую помощь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емедленно извещать руководство школы о каждом несчастном случае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рганизовать эвакуацию учащихся из помещения в случае возникновения пожара (приложение 7), а также при неустранимой утечке газ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1.4.</w:t>
      </w:r>
      <w:r>
        <w:rPr>
          <w:color w:val="000000"/>
        </w:rPr>
        <w:t xml:space="preserve"> Лаборант под руководством зав. кабинетом (учителя химии), обеспечивая демонстрационный и лабораторный эксперимент, обязан следить за правильным хранением реактивов и растворов, за исправностью приборов и лабораторной посуды, проверяет наличие в кабинете средств оказания первой помощи и противопожарных средств, включение и выключение электроприборов, водопроводных и газовых кранов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1.5.</w:t>
      </w:r>
      <w:r>
        <w:rPr>
          <w:color w:val="000000"/>
        </w:rPr>
        <w:t xml:space="preserve"> В кабинете химии из внеурочных мероприятий разрешается проводить только занятия химического кружка и факультатива по хим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Запрещается</w:t>
      </w:r>
      <w:r>
        <w:rPr>
          <w:color w:val="000000"/>
        </w:rPr>
        <w:t xml:space="preserve"> использовать кабинеты химии в качестве классных комнат для занятий по другим предметам и групп продленного дн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1.6.</w:t>
      </w:r>
      <w:r>
        <w:rPr>
          <w:color w:val="000000"/>
        </w:rPr>
        <w:t xml:space="preserve"> Пребывание учащихся в лаборантской </w:t>
      </w:r>
      <w:r>
        <w:rPr>
          <w:b/>
          <w:color w:val="000000"/>
        </w:rPr>
        <w:t>запрещается</w:t>
      </w:r>
      <w:r>
        <w:rPr>
          <w:color w:val="000000"/>
        </w:rPr>
        <w:t>, в помещении кабинета (лаборатории) разрешается только в присутствии учителя хим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1.7.</w:t>
      </w:r>
      <w:r>
        <w:rPr>
          <w:color w:val="000000"/>
        </w:rPr>
        <w:t xml:space="preserve"> Учащиеся не допускаются к выполнению обязанностей лаборанта кабинета хим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1.8.</w:t>
      </w:r>
      <w:r>
        <w:rPr>
          <w:color w:val="000000"/>
        </w:rPr>
        <w:t xml:space="preserve"> </w:t>
      </w:r>
      <w:r>
        <w:rPr>
          <w:b/>
          <w:color w:val="000000"/>
        </w:rPr>
        <w:t>Запрещается</w:t>
      </w:r>
      <w:r>
        <w:rPr>
          <w:color w:val="000000"/>
        </w:rPr>
        <w:t xml:space="preserve"> пробовать на вкус любые реактивы и растворы, пить и есть, класть продукты на рабочие столы в кабинете и лаборантской, принимать пищу в спецодежд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. ТРЕБОВАНИЯ К ПОМЕЩЕНИЯМ КАБИНЕТА (ЛАБОРАТОРИИ) ХИМИИ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1.</w:t>
      </w:r>
      <w:r>
        <w:rPr>
          <w:color w:val="000000"/>
        </w:rPr>
        <w:t xml:space="preserve"> Помещения кабинета (лаборатории) химии и лаборантской (препараторской) должны удовлетворять требованиям СНиП «Общеобразовательные школы и школы-интернаты. Нормы проектирования», а также «Номенклатуре типов зданий, составов и площади помещений детских дошкольных учреждений и общеобразовательных школ» (помещение кабинета 66 м</w:t>
      </w:r>
      <w:r>
        <w:rPr>
          <w:color w:val="000000"/>
          <w:vertAlign w:val="superscript"/>
        </w:rPr>
        <w:t>2</w:t>
      </w:r>
      <w:r>
        <w:rPr>
          <w:color w:val="000000"/>
        </w:rPr>
        <w:t>; лаборантской в восьмилетней школе не менее 16 м</w:t>
      </w:r>
      <w:r>
        <w:rPr>
          <w:color w:val="000000"/>
          <w:vertAlign w:val="superscript"/>
        </w:rPr>
        <w:t>2</w:t>
      </w:r>
      <w:r>
        <w:rPr>
          <w:color w:val="000000"/>
        </w:rPr>
        <w:t>, в средней — 32 м</w:t>
      </w:r>
      <w:r>
        <w:rPr>
          <w:color w:val="000000"/>
          <w:vertAlign w:val="superscript"/>
        </w:rPr>
        <w:t>2</w:t>
      </w:r>
      <w:r>
        <w:rPr>
          <w:color w:val="000000"/>
        </w:rPr>
        <w:t>. В средних школах наполняемостью более 1668 учащихся должны быть два кабинета по 66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каждый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2.</w:t>
      </w:r>
      <w:r>
        <w:rPr>
          <w:color w:val="000000"/>
        </w:rPr>
        <w:t xml:space="preserve"> Лаборантская располагается смежно с кабинетом (лабораторией) химии со стороны классной доски и имеет два выхода: один — в кабинет, другой — в коридор, на лестницу, в рекреационное или иное смежное помещение. Двери из лаборантской и кабинета должны открываться по пути эваку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3.</w:t>
      </w:r>
      <w:r>
        <w:rPr>
          <w:color w:val="000000"/>
        </w:rPr>
        <w:t xml:space="preserve"> Расстояние между передним рядом лабораторных столов и демонстрационным столом должно быть не менее 0,8 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4.</w:t>
      </w:r>
      <w:r>
        <w:rPr>
          <w:color w:val="000000"/>
        </w:rPr>
        <w:t xml:space="preserve"> Удаленность последнего места учащегося от классной доски не должна превышать 10 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5.</w:t>
      </w:r>
      <w:r>
        <w:rPr>
          <w:color w:val="000000"/>
        </w:rPr>
        <w:t xml:space="preserve"> В кабинете (лаборатории) химии и лаборантской должны быть установлены раковины с подводкой холодной и горячей вод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6.</w:t>
      </w:r>
      <w:r>
        <w:rPr>
          <w:color w:val="000000"/>
        </w:rPr>
        <w:t xml:space="preserve"> Кабинет (лаборатория) химии и лаборантская обеспечиваются освещением, вентиляцией, водопроводом, канализацией, системой электроснабжения, первичными средствами пожаротушения и средствами индивидуальной защит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7.</w:t>
      </w:r>
      <w:r>
        <w:rPr>
          <w:color w:val="000000"/>
        </w:rPr>
        <w:t xml:space="preserve"> Лабораторные столы для учащихся в кабинете (лаборатории) химии должны быть ростовых групп В, Г и Д в следующем соотношении: В — 15%, Г — 75%, Д — 10% и должны надежно прикрепляться к полу. Размеры столов: длина 1,2 м; ширина 0,45 — 0,5 м. Покрытие должно быть устойчиво к слабым растворам кислот и щелоч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Стулья кабинетов (лабораторий) химии должны быть со спинками и соответствовать ростовым группам столов. </w:t>
      </w:r>
      <w:r>
        <w:rPr>
          <w:b/>
          <w:color w:val="000000"/>
        </w:rPr>
        <w:t>Запрещается</w:t>
      </w:r>
      <w:r>
        <w:rPr>
          <w:color w:val="000000"/>
        </w:rPr>
        <w:t xml:space="preserve"> использование табуретов и нестандартной мебел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Демонстрационный стол учителя должен удовлетворять ГОСТ 18607—73 «Столы демонстрационные» и иметь химически стойкое покрыти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ытяжной шкаф изнутри должен быть облицован легко моющимся химически стойким покрытие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8.</w:t>
      </w:r>
      <w:r>
        <w:rPr>
          <w:color w:val="000000"/>
        </w:rPr>
        <w:t xml:space="preserve"> Освещение кабинета химии должно соответствовать требованиям СНиП «Естественное и искусственное освещение. Нормы проектирования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Поток солнечного света должен падать с левой, стороны от учащихся, минимальная освещенность горизонтальных поверхностей на уровне 0,8 м от пола должна быть не ниже 300 лк, вертикальной поверхности классной доски — 500 лк. </w:t>
      </w:r>
      <w:r>
        <w:rPr>
          <w:b/>
          <w:color w:val="000000"/>
        </w:rPr>
        <w:t>Запрещается</w:t>
      </w:r>
      <w:r>
        <w:rPr>
          <w:color w:val="000000"/>
        </w:rPr>
        <w:t xml:space="preserve"> применение люминесцентных ламп и ламп накаливания без светорассеивающей арматуры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о истечении гарантийного срока службы (для ламп накаливания — 1000, люминесцентных — 2500—3000 ч горения) лампы необходимо заменить, не дожидаясь полного выхода их из строя. Смена ламп и очистка светильников производится только электриком. Очистка светильников в соответствии с «Санитарными правилами по устройству и содержанию общеобразовательных школ» производится не реже одного раза в три месяц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Для обеспечения надлежащей естественной освещенности запрещается размещение на подоконниках цветов, стекла окон должны очищаться от пыли и грязи не реже двух раз в год. К этой работе в кабинетах (лабораториях) химии привлекать учащихся </w:t>
      </w:r>
      <w:r>
        <w:rPr>
          <w:b/>
          <w:color w:val="000000"/>
        </w:rPr>
        <w:t>запрещает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9.</w:t>
      </w:r>
      <w:r>
        <w:rPr>
          <w:color w:val="000000"/>
        </w:rPr>
        <w:t xml:space="preserve"> Питание электроприборов кабинета (лаборатории) химии должно осуществляться от щита с разделительными трансформаторами, подсоединенного к электрическому вводу через защитноотключающее устройство (УЗОЩ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се используемые демонстрационные и лабораторные электрические приборы должны отвечать требованиям «Правил по технике электробезопасности при проведении занятий в учебных кабинетах (классах) общеобразовательных школ и практики школьников на промышленных объектах»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Запрещается</w:t>
      </w:r>
      <w:r>
        <w:rPr>
          <w:color w:val="000000"/>
        </w:rPr>
        <w:t xml:space="preserve"> использовать в самодельных приборах и подавать на лабораторные столы напряжение переменного тока выше 42 В и постоянного — выше 110 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се токоведущие части электрических приборов должны быть надежно защищены от случайного прикосновения к ни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10.</w:t>
      </w:r>
      <w:r>
        <w:rPr>
          <w:color w:val="000000"/>
        </w:rPr>
        <w:t xml:space="preserve"> Проверка состояния изоляции электрических сетей, электроприборов и электрооборудования согласно «Правилам устройства электроустановок» (ПУЭ) проводится ежегодно электриком или лицом, ответственным за электрохозяйство данной школы, с составлением а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11.</w:t>
      </w:r>
      <w:r>
        <w:rPr>
          <w:color w:val="000000"/>
        </w:rPr>
        <w:t xml:space="preserve"> Помещение кабинета (лаборатории) химии оборудуется вентиляцией и отоплением в соответствии с требованиями СНиПа «Отопление, вентиляция и кондиционирование воздуха». Состояние воздушной среды в помещениях определяется «Санитарными правилами по устройству и содержанию общеобразовательных школ» (раздел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«Воздушно-тепловой режим»), температура воздуха должна быть 17 — 20°С, а относительная влажность 40 — 60%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кна кабинета (лаборатории) и лаборантской должны быть оборудованы открывающимися с пола фрамугами (форточками) для проветривания. Площадь открывающихся проемов — не менее 1/50 площади пол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оветривание должно проводиться в отсутствие школьников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12.</w:t>
      </w:r>
      <w:r>
        <w:rPr>
          <w:color w:val="000000"/>
        </w:rPr>
        <w:t xml:space="preserve"> Трубы горячей и холодной воды, подводимые к рабочим местам, окрашиваются масляной краской в голубой или синий цвет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дин из водопроводных кранов в лаборантской или кабинете химии оборудуется съемным шлангом с насадкой для смыва с кожи едких веществ. На другом кране должна быть постоянно надета резиновая трубка с насадкой для промывания глаз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одопроводная сеть должна иметь общий вентиль на вводе в кабинет, а также вентиль перед разводкой на ряды лабораторных столов учащихся, к демонстрационному столу и в лаборантскую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13.</w:t>
      </w:r>
      <w:r>
        <w:rPr>
          <w:color w:val="000000"/>
        </w:rPr>
        <w:t xml:space="preserve"> Пожарная безопасность в кабинете (лаборатории) химии организуется в соответствии с «Типовыми правилами пожарной безопасности для школ, школ-интернатов, детских домов, дошкольных и других учебно-воспитательных учреждений»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14.</w:t>
      </w:r>
      <w:r>
        <w:rPr>
          <w:color w:val="000000"/>
        </w:rPr>
        <w:t xml:space="preserve"> Необходимый минимум первичных средств пожаротушения кабинетов химии включает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- пенные огнетушители типа ОХП-10, ОХВП-10; порошковые огнетушители типа ОП-1, «Момент-1», «Спутник», «Момент-2», ОП-2Б, размещаемые в кабинете и лаборантской. Место установки обозначается знаком 4.1 (ГОСТ 12.4.026—76 «ССБТ. Цвета сигнальные и знаки безопасности»)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Symbol" w:cs="Symbol" w:ascii="Symbol" w:hAnsi="Symbol"/>
          <w:color w:val="000000"/>
        </w:rPr>
        <w:t>-</w:t>
      </w:r>
      <w:r>
        <w:rPr>
          <w:color w:val="000000"/>
        </w:rPr>
        <w:t xml:space="preserve"> закрывающийся крышкой ящик с сухим просеянным песком вместимостью 0,05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, укомплектованный совком вместимостью, не менее 2 кг песка. Вместо ящика разрешается размещать песок в металлических сосудах вместимостью 4—6 кг; накидки из огнезащитной ткани размером 1,2 х 0,5 м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2.15.</w:t>
      </w:r>
      <w:r>
        <w:rPr>
          <w:color w:val="000000"/>
        </w:rPr>
        <w:t xml:space="preserve"> Загорания в кабинете (лаборатории) химии необходимо немедленно ликвидировать, при этом: легковоспламеняющиеся жидкости (ЛВЖ) и горючие жидкости (ГЖ) и электропроводку следует гасить песком, огнезащитной тканью, порошковыми огнетушителями; обесточенную электропроводку можно гасить водой; загорание в вытяжном шкафу ликвидируется первичными средствами пожаротушения вслед за отключением вентилятор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3. ТРЕБОВАНИЯ БЕЗОПАСНОСТИ</w:t>
      </w:r>
      <w:r>
        <w:rPr>
          <w:color w:val="000000"/>
        </w:rPr>
        <w:t xml:space="preserve"> </w:t>
      </w:r>
      <w:r>
        <w:rPr>
          <w:b/>
          <w:color w:val="000000"/>
        </w:rPr>
        <w:t>ПРИ РАБОТЕ В КАБИНЕТЕ (ЛАБОРАТОРИИ) ХИМИИ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А. Требования безопасности при размещении и хранении химических реактивов и оборудования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.</w:t>
      </w:r>
      <w:r>
        <w:rPr>
          <w:color w:val="000000"/>
        </w:rPr>
        <w:t xml:space="preserve"> Приобретение реактивов сверх нормативов, предусмотренных «Типовыми перечнями», </w:t>
      </w:r>
      <w:r>
        <w:rPr>
          <w:b/>
          <w:color w:val="000000"/>
        </w:rPr>
        <w:t>запрещается</w:t>
      </w:r>
      <w:r>
        <w:rPr>
          <w:color w:val="000000"/>
        </w:rPr>
        <w:t>. Излишки реактивов кабинета химии разрешается передавать в пределах данной школы в кабинет биологии, физики и другие в, соответствии с «Типовыми перечнями» для этих кабинетов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.</w:t>
      </w:r>
      <w:r>
        <w:rPr>
          <w:color w:val="000000"/>
        </w:rPr>
        <w:t xml:space="preserve"> Не допускается совместное хранение реактивов, способных к активному взаимодействию друг с другом. Распределение реактивов по группам хранения приведено в приложении 8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.</w:t>
      </w:r>
      <w:r>
        <w:rPr>
          <w:color w:val="000000"/>
        </w:rPr>
        <w:t xml:space="preserve"> Все реактивы в первичной таре должны храниться в лаборантской. Разрешается первичную тару размещать во вторичной таре. В кабинете допускается располагать реактив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ы хранения и растворы, предназначенные для предстоящих лабораторных или практических работ, при условии, что шкафы запираются, а ключи от них нахо</w:t>
        <w:softHyphen/>
        <w:t>дятся у заведующего кабинетом или учител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4.</w:t>
      </w:r>
      <w:r>
        <w:rPr>
          <w:color w:val="000000"/>
        </w:rPr>
        <w:t xml:space="preserve"> При наличии у реактива или раствора огнеопасных, ядовитых и взрывоопасных свойств на таре в случае утраты должна быть дополнительная (ниже основной) этикетка с надписью «Огнеопасно» (красная), «Яд» (желтая), «Взрывоопасно» (Голубая), «Беречь от воды» (зеленая). Допускается вместо этой символики пользоваться другими знаками (ГОСТ 12.4.026—76 «ССБТ. Цвета сигнальные и знаки безопасности»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5.</w:t>
      </w:r>
      <w:r>
        <w:rPr>
          <w:color w:val="000000"/>
        </w:rPr>
        <w:t xml:space="preserve"> Хранить реактивы и растворы в таре без этикеток или с надписями на ней, сделанными карандашом по стеклу, </w:t>
      </w:r>
      <w:r>
        <w:rPr>
          <w:b/>
          <w:color w:val="000000"/>
        </w:rPr>
        <w:t>запрещается</w:t>
      </w:r>
      <w:r>
        <w:rPr>
          <w:color w:val="000000"/>
        </w:rPr>
        <w:t>; если этикетка утеряна, а идентифицировать содержимое не представляется возможным, оно подлежит уничтожению (приложение 10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6.</w:t>
      </w:r>
      <w:r>
        <w:rPr>
          <w:color w:val="000000"/>
        </w:rPr>
        <w:t xml:space="preserve"> Слабые растворы кислот и щелочей разрешается хранить в толстостенной стеклянной посуде в нижних секциях вытяжного шкафа или в специальном шкафу с естественной вентиляцией на химически стойких поддонах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Запрещается</w:t>
      </w:r>
      <w:r>
        <w:rPr>
          <w:color w:val="000000"/>
        </w:rPr>
        <w:t xml:space="preserve"> хранить растворы щелочей в склянках с притертыми пробками. ЛВЖ и ГЖ — в сосудах из полимерных материал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Сосуды с ЛВЖ и ГЖ размещаются в переносном металлическом ящике с верхним расположением крышки. На дно насыпается песок слоем не менее 5 см</w:t>
      </w:r>
      <w:r>
        <w:rPr>
          <w:smallCaps/>
          <w:color w:val="000000"/>
        </w:rPr>
        <w:t xml:space="preserve">, </w:t>
      </w:r>
      <w:r>
        <w:rPr>
          <w:color w:val="000000"/>
        </w:rPr>
        <w:t>укладывается листовой асбест слоем 1 см. В крышке должно быть 6 отверстий диаметром 1 см. Ящик должен иметь по бокам металлические ручки. Он окрашивается светлой краской, на крышку снаружи наносится знак 2.1 (ГОСТ 12.4.026—76 «ССБТ. Цвета сигнальные и знаки безопасности»). Устанавливается ящик не ближе 2 м от нагревательных устрой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Разрешается вместо этого ящика использовать любые прочные металлические сосуды типа бачка, контейнера для транспортирования кинопленки объемом около 10 л. В их крышке должны быть такие же отверстия, а стенки и дно изнутри изолированы асбесто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есь спирт, выдаваемый школе, должен размещаться вместе с ЛВЖ в кабинете химии.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Диэтиловый эфир не должен храниться более одного года с момента выпуска. Если этот срок прошел, следует подвергнуть эфир специальной обработке (приложение 11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7.</w:t>
      </w:r>
      <w:r>
        <w:rPr>
          <w:color w:val="000000"/>
        </w:rPr>
        <w:t xml:space="preserve"> Реактивы групп </w:t>
      </w:r>
      <w:r>
        <w:rPr>
          <w:color w:val="000000"/>
          <w:lang w:val="en-US"/>
        </w:rPr>
        <w:t>II</w:t>
      </w:r>
      <w:r>
        <w:rPr>
          <w:color w:val="000000"/>
        </w:rPr>
        <w:t>—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следует хранить в соответствии с рекомендациями приложения 8, т.е. представителей одной группы нельзя располагать в непосредственной близости с таковыми, относящимися к другой группе. Реактив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ы разрешается размешать рядом с реактивами любой из групп </w:t>
      </w:r>
      <w:r>
        <w:rPr>
          <w:color w:val="000000"/>
          <w:lang w:val="en-US"/>
        </w:rPr>
        <w:t>II</w:t>
      </w:r>
      <w:r>
        <w:rPr>
          <w:color w:val="000000"/>
        </w:rPr>
        <w:t>—</w:t>
      </w:r>
      <w:r>
        <w:rPr>
          <w:color w:val="000000"/>
          <w:lang w:val="en-US"/>
        </w:rPr>
        <w:t>VI</w:t>
      </w:r>
      <w:r>
        <w:rPr>
          <w:i/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8.</w:t>
      </w:r>
      <w:r>
        <w:rPr>
          <w:color w:val="000000"/>
        </w:rPr>
        <w:t xml:space="preserve"> Реактивы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группы хранятся только в сейфе, ключи от которого должны быть у директора и заведующего кабинетом. На внешней дверце сейфа приводится опись реактивов, утвержденная приказом, с указанием разрешенных для хранения максимальных масс или объемов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 xml:space="preserve">Примечание. В </w:t>
      </w:r>
      <w:r>
        <w:rPr>
          <w:color w:val="000000"/>
        </w:rPr>
        <w:t>сейфе на верхней полке хранят: бром; аммония дихромат; бария оксид, гидроксид, нитрат и хлорид; кали едкое, калия дихромат, роданид, хромат; кобальта сульфат; натрия сульфид девятиводный, фторид, натр едкий; никеля сульфат;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хлорид; свинца ацетат; серебра нитрат; цинка сульфат и хлорид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На нижней полке хранят: хлористый метилен, хлороформ, дихлорэтан, гексахлорбензол, углерод четыреххлористый, фенол, анилин, анилин сернокислый, спирт изоамиловы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9.</w:t>
      </w:r>
      <w:r>
        <w:rPr>
          <w:color w:val="000000"/>
        </w:rPr>
        <w:t xml:space="preserve"> </w:t>
      </w:r>
      <w:r>
        <w:rPr>
          <w:b/>
          <w:color w:val="000000"/>
        </w:rPr>
        <w:t>Запрещается</w:t>
      </w:r>
      <w:r>
        <w:rPr>
          <w:color w:val="000000"/>
        </w:rPr>
        <w:t xml:space="preserve"> изменять относительное расположение реактивов в сейфе на полках и перефасовывать из заводской тары реактивы и материалы, обозначенные в приложении 9 значками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XX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0.</w:t>
      </w:r>
      <w:r>
        <w:rPr>
          <w:color w:val="000000"/>
        </w:rPr>
        <w:t xml:space="preserve"> Реактив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ы хранения — красный фосфор не следует изымать из заводской тары (металлического контейнера). Другие вещества этой же группы разрешается хранить только в заводской упаковк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1.</w:t>
      </w:r>
      <w:r>
        <w:rPr>
          <w:color w:val="000000"/>
        </w:rPr>
        <w:t xml:space="preserve"> Растворы формалина с массовой долей вещества выше 5% необходимо хранить вместе с ЛВЖ и ГЖ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2.</w:t>
      </w:r>
      <w:r>
        <w:rPr>
          <w:color w:val="000000"/>
        </w:rPr>
        <w:t xml:space="preserve"> Щелочные металлы допускается размещать вместе с ЛВЖ и ГЖ. Слой консерванта над металлом должен быть не менее 1 см. Ампулы со щелочными металлами и кальцием хранятся во вторичной таре в запирающихся шкафах или сейф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3.</w:t>
      </w:r>
      <w:r>
        <w:rPr>
          <w:color w:val="000000"/>
        </w:rPr>
        <w:t xml:space="preserve"> Выдача учащимся реактивов для опытов производится в массах и объемах, не превышающих необходимые для данного эксперимента, а растворов — концентрацией не выше 5%. На рабочих местах для постоянного пользования допускаются только реактивы и растворы набора типа НП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4.</w:t>
      </w:r>
      <w:r>
        <w:rPr>
          <w:color w:val="000000"/>
        </w:rPr>
        <w:t xml:space="preserve"> В канализацию запрещается выбрасывать реактивы, сливать их растворы, ЛВЖ и ГЖ. Их собирают для по</w:t>
        <w:softHyphen/>
        <w:t>следующего обезвреживания (приложение 12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5.</w:t>
      </w:r>
      <w:r>
        <w:rPr>
          <w:color w:val="000000"/>
        </w:rPr>
        <w:t xml:space="preserve"> Разлитый водный раствор кислоты или щелочи засыпать сухим песком или сухой измельченной глиной. Совком переместить адсорбент от краев к середине, собрать в полиэтиленовый мешочек, завязать плотно и выбросить с твердыми отходами кабинета. Место разлива обработать нейтрализующим раствором, а затем промыть водо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6.</w:t>
      </w:r>
      <w:r>
        <w:rPr>
          <w:color w:val="000000"/>
        </w:rPr>
        <w:t xml:space="preserve"> При разливе ЛВЖ и других органических реактивов действовать в соответствии с рекомендациями приложения 13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7.</w:t>
      </w:r>
      <w:r>
        <w:rPr>
          <w:color w:val="000000"/>
        </w:rPr>
        <w:t xml:space="preserve"> Обрезки щелочных металлов и кальция необходимо ликвидировать в тот же день, когда они получены (приложение 14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18.</w:t>
      </w:r>
      <w:r>
        <w:rPr>
          <w:color w:val="000000"/>
        </w:rPr>
        <w:t xml:space="preserve"> Отработанные ЛВЖ и ГЖ разрешается хранить вместе с исходными реактивами до последующего сжигания (приложение 12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3.19.</w:t>
      </w:r>
      <w:r>
        <w:rPr/>
        <w:t xml:space="preserve"> Приборы кабинета химии, в частности все электроприборы, следует размещать в кабинете в шкафах под замком, защищенными чехлами из полимерных материалов. </w:t>
      </w:r>
      <w:r>
        <w:rPr>
          <w:b/>
        </w:rPr>
        <w:t>Запрещается</w:t>
      </w:r>
      <w:r>
        <w:rPr/>
        <w:t xml:space="preserve"> хранить любое оборудование на шкафах и в непосредственной близости от реактивов и растворов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</w:rPr>
      </w:pPr>
      <w:r>
        <w:rPr>
          <w:b/>
        </w:rPr>
        <w:t>Б. Меры безопасности при работе с лабораторной посудой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0.</w:t>
      </w:r>
      <w:r>
        <w:rPr>
          <w:color w:val="000000"/>
        </w:rPr>
        <w:t xml:space="preserve"> При сборке приборов из стекла применять повышенные усилия </w:t>
      </w:r>
      <w:r>
        <w:rPr>
          <w:b/>
          <w:color w:val="000000"/>
        </w:rPr>
        <w:t>запрещает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1.</w:t>
      </w:r>
      <w:r>
        <w:rPr>
          <w:color w:val="000000"/>
        </w:rPr>
        <w:t xml:space="preserve"> Стеклянную трубку разрешается вставлять в отверстие пробки, смазанное глицерином или смоченное водой. Пробку следует держать в пальцах левой руки, а правой вставлять в нее трубку. При этом стекло следует проворачивать, и конец его не должен упираться в ладонь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2.</w:t>
      </w:r>
      <w:r>
        <w:rPr>
          <w:color w:val="000000"/>
        </w:rPr>
        <w:t xml:space="preserve"> Обработка стекла производится в защитных очках. Разламывать трубки после надпила можно, только защитив руки какой-либо тканью. Использовать для этой цели полотенце </w:t>
      </w:r>
      <w:r>
        <w:rPr>
          <w:b/>
          <w:color w:val="000000"/>
        </w:rPr>
        <w:t>запрещается</w:t>
      </w:r>
      <w:r>
        <w:rPr>
          <w:color w:val="000000"/>
        </w:rPr>
        <w:t>. После разлома острые концы следует оплавить или обработать наждачной бумаго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3.</w:t>
      </w:r>
      <w:r>
        <w:rPr>
          <w:color w:val="000000"/>
        </w:rPr>
        <w:t xml:space="preserve"> Осколки, образовавшиеся при резке или случайном повреждении стеклянного сосуда, необходимо немедленно убрать с помощью щетки и совк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4.</w:t>
      </w:r>
      <w:r>
        <w:rPr>
          <w:color w:val="000000"/>
        </w:rPr>
        <w:t xml:space="preserve"> При мытье посуды щетками (ершами) разрешается направлять дно сосуда только от себя или вниз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5.</w:t>
      </w:r>
      <w:r>
        <w:rPr>
          <w:color w:val="000000"/>
        </w:rPr>
        <w:t xml:space="preserve"> Тонкостенную посуду следует укреплять в зажимах штативов осторожно, слегка поворачивая вокруг вертикальной оси или перемещая вверх-вниз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6.</w:t>
      </w:r>
      <w:r>
        <w:rPr>
          <w:color w:val="000000"/>
        </w:rPr>
        <w:t xml:space="preserve"> Для нагревания жидкостей разрешается использовать только тонкостенные сосуд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Пробирки перед нагреванием </w:t>
      </w:r>
      <w:r>
        <w:rPr>
          <w:b/>
          <w:color w:val="000000"/>
        </w:rPr>
        <w:t>запрещается</w:t>
      </w:r>
      <w:r>
        <w:rPr>
          <w:color w:val="000000"/>
        </w:rPr>
        <w:t xml:space="preserve"> наполнять жидкостью более чем на треть, при нагревании сосуда отверстие следует направлять в сторону от работающих. В течение всего процесса нагревания </w:t>
      </w:r>
      <w:r>
        <w:rPr>
          <w:b/>
          <w:color w:val="000000"/>
        </w:rPr>
        <w:t>запрещается</w:t>
      </w:r>
      <w:r>
        <w:rPr>
          <w:color w:val="000000"/>
        </w:rPr>
        <w:t xml:space="preserve"> наклоняться над сосудами и заглядывать в них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Недопустимо нагревать сосуды выше уровня жидкости, а также пустые, с каплями влаги внутри,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7.</w:t>
      </w:r>
      <w:r>
        <w:rPr>
          <w:color w:val="000000"/>
        </w:rPr>
        <w:t xml:space="preserve"> При нагревании стеклянных пластинок необходимо сначала равномерно прогреть весь предмет, а затем вести местный нагрев.</w:t>
      </w:r>
    </w:p>
    <w:p>
      <w:pPr>
        <w:pStyle w:val="Heading2"/>
        <w:ind w:firstLine="7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. Требования безопасности при проведении химических опытов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8.</w:t>
      </w:r>
      <w:r>
        <w:rPr>
          <w:color w:val="000000"/>
        </w:rPr>
        <w:t xml:space="preserve"> Учащимся, которым по состоянию здоровья медицинскими органами запрещено работать с реактивами и растворами, администрация школы обязана обеспечить работу по индивидуальной программ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29.</w:t>
      </w:r>
      <w:r>
        <w:rPr>
          <w:color w:val="000000"/>
        </w:rPr>
        <w:t xml:space="preserve"> Опыты, при которых возможно загрязнение атмосферы  учебных помещений токсичными веществами (хлором, сероводородом, фосфином, оксидом углерода(</w:t>
      </w:r>
      <w:r>
        <w:rPr>
          <w:color w:val="000000"/>
          <w:lang w:val="en-US"/>
        </w:rPr>
        <w:t>II</w:t>
      </w:r>
      <w:r>
        <w:rPr>
          <w:color w:val="000000"/>
        </w:rPr>
        <w:t>), бромом, бензолом, дихлорэтаном, диэтиловым эфиром, формалином, уксусной кислотой, аммиаком), необходимо проводить в исправном вытяжном шкафу или в приборах — замкнутых системах с адсорбцией или аспирацией выделяющихся веществ. В системы с аспирацией следует вводить устройство для контроля за наличием разре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0.</w:t>
      </w:r>
      <w:r>
        <w:rPr>
          <w:color w:val="000000"/>
        </w:rPr>
        <w:t xml:space="preserve"> В качестве адсорбентов для газов и паров разрешается применять активированный уголь (кроме смеси хлора и водорода, которая на активированном угле реагирует со взрывом), водные растворы кислот и щелочей, натронную известь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1.</w:t>
      </w:r>
      <w:r>
        <w:rPr>
          <w:color w:val="000000"/>
        </w:rPr>
        <w:t xml:space="preserve"> В системах с аспирацией без адсорбции собранные газы по окончании эксперимента вытесняются из аспиратора с помощью напорной склянки в вытяжном шкафу или на открытом воздухе. Во время этой операции поджигать газ </w:t>
      </w:r>
      <w:r>
        <w:rPr>
          <w:b/>
          <w:color w:val="000000"/>
        </w:rPr>
        <w:t>запрещает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2.</w:t>
      </w:r>
      <w:r>
        <w:rPr>
          <w:color w:val="000000"/>
        </w:rPr>
        <w:t xml:space="preserve"> Приготавливать растворы из твердых щелочей и концентрированных кислот разрешается только учителю, используя фарфоровую лабораторную посуду: стаканы 5, 6 или 7, кружки 2 и 3 (ГОСТ 9147—73 «Посуда лабораторная фарфоровая»). Сосуд следует наполовину заполнить холодной водой, а затем добавлять небольшими дозами веще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еред внесением очередной порции жидкость необходимо перемешать до растворений всего вещества. После остывания раствор добавлением воды довести до нужного объем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3.</w:t>
      </w:r>
      <w:r>
        <w:rPr>
          <w:color w:val="000000"/>
        </w:rPr>
        <w:t xml:space="preserve"> Взятие навески твердой щелочи разрешается пластмассовой или фарфоровой ложечкой. </w:t>
      </w:r>
      <w:r>
        <w:rPr>
          <w:b/>
          <w:color w:val="000000"/>
        </w:rPr>
        <w:t>Запрещается</w:t>
      </w:r>
      <w:r>
        <w:rPr>
          <w:color w:val="000000"/>
        </w:rPr>
        <w:t xml:space="preserve"> использовать металлические ложечки и насыпать щелочи из склянок через край. На весы необходимо поместить фарфоровую выпарительную чашу №1. Бумагой для этой цели пользоваться </w:t>
      </w:r>
      <w:r>
        <w:rPr>
          <w:b/>
          <w:color w:val="000000"/>
        </w:rPr>
        <w:t>запрещает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4.</w:t>
      </w:r>
      <w:r>
        <w:rPr>
          <w:color w:val="000000"/>
        </w:rPr>
        <w:t xml:space="preserve"> Работа со щелочными металлами, кальцием, концентрированными кислотами и щелочами при подготовке и проведении опытов должна проводиться с применением спецодежды и средств индивидуальной защит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5.</w:t>
      </w:r>
      <w:r>
        <w:rPr>
          <w:color w:val="000000"/>
        </w:rPr>
        <w:t xml:space="preserve"> Резка лития и натрия и очистка металлов от оксидной пленки должна проводиться под слоем керосина в широком стеклянном сосуде типа кристаллизационной чаш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6.</w:t>
      </w:r>
      <w:r>
        <w:rPr>
          <w:color w:val="000000"/>
        </w:rPr>
        <w:t xml:space="preserve"> Демонстрировать взаимодействие щелочных металлов и кальция с водой необходимо в химических стаканах типа ВН-600, наполненных по высоте не более чем на 5 см. В этом случае допускается демонстрация опыта без защитных экранов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7.</w:t>
      </w:r>
      <w:r>
        <w:rPr>
          <w:color w:val="000000"/>
        </w:rPr>
        <w:t xml:space="preserve"> Переливание концентрированных кислот (уксусной, азотной, соляной, муравьиной), а также водного раствора аммиака и приготовление из них растворов должно производиться в вытяжном шкафу или на открытом воздухе. При этом обязательным является использование воронки, а также применение спецодежды и средств индивидуальной защиты. При пользовании пипеткой </w:t>
      </w:r>
      <w:r>
        <w:rPr>
          <w:b/>
          <w:color w:val="000000"/>
        </w:rPr>
        <w:t>запрещается</w:t>
      </w:r>
      <w:r>
        <w:rPr>
          <w:color w:val="000000"/>
        </w:rPr>
        <w:t xml:space="preserve"> засасывать жидкость рто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8.</w:t>
      </w:r>
      <w:r>
        <w:rPr>
          <w:color w:val="000000"/>
        </w:rPr>
        <w:t xml:space="preserve"> Во время приготовления растворов жидкость большей плотности следует вливать в жидкость меньшей плот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39.</w:t>
      </w:r>
      <w:r>
        <w:rPr>
          <w:color w:val="000000"/>
        </w:rPr>
        <w:t xml:space="preserve"> Твердые сыпучие реактивы разрешается брать из склянок только с помощью совочков, ложечек, шпателей, пробирок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40.</w:t>
      </w:r>
      <w:r>
        <w:rPr>
          <w:color w:val="000000"/>
        </w:rPr>
        <w:t xml:space="preserve"> Растворы необходимо наливать из сосудов так, чтобы при наклоне этикетка оказывалась сверху (этикетку — в ладонь!). Каплю, оставшуюся на горлышке, снимают краем той посуды, куда наливается жидкость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41.</w:t>
      </w:r>
      <w:r>
        <w:rPr>
          <w:color w:val="000000"/>
        </w:rPr>
        <w:t xml:space="preserve"> Разборка приборов после экспериментов с использованием или образованием веществ 1, 2 и 3-го класса опасности производится в соответствии с указаниями по демонтажу (приложение 15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Г. Средства индивидуальной защиты при работе в кабинете (лаборатории) химии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42.</w:t>
      </w:r>
      <w:r>
        <w:rPr>
          <w:color w:val="000000"/>
        </w:rPr>
        <w:t xml:space="preserve"> При работе с токсичными и агрессивными веществами следует пользоваться средствами индивидуальной защиты. Администрация школы обязана обеспечить учителя химии и лаборанта спецодеждой и средствами индивидуальной защиты (халат, очки, перчатки, фартук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43.</w:t>
      </w:r>
      <w:r>
        <w:rPr>
          <w:color w:val="000000"/>
        </w:rPr>
        <w:t xml:space="preserve"> Учитель и лаборант для защиты глаз от брызг жидкостей и твердых частиц обязаны пользоваться очками типа ЗНБ-90, полностью закрытыми, с непрямой вентиляцией (ГОСТ 12.4.013—75 «ССБТ. Очки защитные»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44.</w:t>
      </w:r>
      <w:r>
        <w:rPr>
          <w:color w:val="000000"/>
        </w:rPr>
        <w:t xml:space="preserve"> Для учителя химии, лаборанта и учащихся при работе с реактивами обязателен халат из хлопчатобумажной ткани. Он должен застегиваться только спереди, манжеты рукавов должны быть на пуговицах. Длина халата — несколько ниже колен. Фартук должен быть изготовлен из химически стойкого материала (ГОСТ 12.4.029—76 «ССБТ. Одежда специальная. Фартуки»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</w:rPr>
        <w:t>3.45.</w:t>
      </w:r>
      <w:r>
        <w:rPr>
          <w:color w:val="000000"/>
        </w:rPr>
        <w:t xml:space="preserve"> В школьных условиях допускаются перчатки, защищающие от кислот и щелочей средней концентрации и органических растворителей (ГОСТ 12.4.020-75 «ССБТ. Средства защиты рук. Номенклатура показателей качества»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3.46.</w:t>
      </w:r>
      <w:r>
        <w:rPr/>
        <w:t xml:space="preserve"> При проведении лабораторных и практических работ, связанных с нагреванием жидкостей до температуры кипения, использованием растворов, агрессивных жидкостей, учитель отвечает за обязательное использование учащимися защитных очков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7</w:t>
      </w:r>
    </w:p>
    <w:p>
      <w:pPr>
        <w:pStyle w:val="Normal"/>
        <w:rPr/>
      </w:pPr>
      <w:r>
        <w:rPr/>
        <w:t>ПИСЬМО МИНОБРАЗОВАНИЯ РФ ОТ 12.07.2000 N 22-06-788 О СОЗДАНИИ БЕЗОПАСНЫХ УСЛОВИЙ ЖИЗНЕДЕЯТЕЛЬНОСТИ ОБУЧАЮЩИХСЯ В ОБРАЗОВАТЕЛЬНЫХ УЧРЕЖД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остоянию на 18 октября 200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СТЕРСТВО ОБРАЗОВАНИЯ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ИСЬ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от 12 июля 2000 г. N 22-06-78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О СОЗДАНИИ БЕЗОПАСНЫХ УСЛОВИЙ ЖИЗНЕ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ОБУЧАЮЩИХСЯ В ОБРАЗОВАТЕЛЬНЫХ УЧРЕЖД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 соответствии  с планом работы управление в 1999/2000 учеб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оду изучило  деятельность  373  государственных  и  муниципаль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разовательных  учреждений  в  46 субъектах Российской Федерац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деляя  особое  внимание  вопросу  создания   безопасных   услов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жизнедеятельности  обучающихся  в  образовательных учреждениях, 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становило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облемы охраны  здоровья  и жизни учащейся молодежи,  тех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езопасности,  профилактики  травматизма  и  создания   безопас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словий  труда  и  учебы находят место в повседневной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разовательных  учреждений.   В   целом   работа   проводится  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ответствии   с   системой   действующих   стандартов  в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еспечения  жизнедеятельности  обучающихся,  Законом   Россий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едерации  "Об образовании",  Положением "Об организации работы 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хране труда", приказами Минобразования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опросы состояния  организации  безопасных условий обеспе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жизнедеятельности   обучающихся   ежегодно   рассматриваются   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седаниях  коллегий,  принимаются конкретные решения по улучш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той работы.  Издаются приказы, распоряжения, инструктивные пись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 т.п.  Ежегодно согласно приказам органов управления образова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водится проверка и приемка образовательных учреждений к  нача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чебного  года.  Образовательные  учреждения принимаются с выдач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ктов - разрешений на проведение занятий в  мастерских,  кабинет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имии, физики, информатики, спортивных за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месте с   тем   организация   работы    органов   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разованием, руководства посещенных образовательных учреждений 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зданию безопасных условий  жизнедеятельности  обучающихся  не 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лной   мере  отвечает  современным  требованиям.  В  большин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сещенных образовательных учреждений в той или  иной  мере  име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есто    нарушения    правил    электробезопасности   и   пожар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езопасности:  отсутствуют   первичные   средства   пожаротуш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гнетушители,  пожарные стволы,  рукава,  краны,  брандспойты,  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становлена пожарная автоматика,  захламлены помещения и  запас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ходы.  В  отдельных образовательных учреждениях отсутствуют пл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эвакуации обучающихся при пожаре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учебных   мастерских  в  отдельных  случаях  не  соблюда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авила и нормы размещения оборудования,  на  станках  отсутствует электроблокировка,  нет  защитных экранов на металлообрабатывающих станках,  не закрыты  распределительные  электрощиты.  Отсутствуют производственные  инструкции  по  технике  безопасности на рабочих местах, у каждого вида оборудования нет инструкций по эксплуатации электрооборудования.  Довольно  часто  в  мастерских  использу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старевшие   инструкции   по   охране   труда,   не   утвержде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уководителями  образовательных  учреждений,  не  согласованные 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фсоюзными комитетами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собенно много  нарушений правил безопасности труда и об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блюдается  в  кабинетах  химии.  Реактивы   хранятся   небрежн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тсутствует стандартная маркировка,  нет нейтрализирующи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должают иметь место факты применения приборов с наличием  рту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  ртутьсодержащих  веществ.  В  ряде случаев не работают вытяж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шкафы.  Нет инструкций по оказанию неотложной помощи.  Наблюд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екомплект  медикаментов  и  перевязочного материала в медицин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птеч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спортивных залах и актовых залах не всегда имеется аварий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вещение.   Нерегулярно    проводятся    испытания    спортив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орудования   на   динамические   и   статические  нагрузки; 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ответствующих актов и записей в специальных журна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еблагополучное положение     сложилось    с    вентиляцион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хозяйством образовательных учреждений.  Принудительная  вентиля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актически  отсутствует либо работает не на полную мощность,  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амым  создавая  вредные  условия   труда   в   кабинетах   хим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служивающего труда, мастерских, столовых, спортивных за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Как правило,  нет оформленных в установленном порядке актов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зрешений  на проведение занятий в мастерских,  спортивных зала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бинетах   физики,   химии,   информатики.    Нарушаются    н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вещенности,  шума,  температурного и питьевого режимов.  Усл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учения  не  соответствуют  требованиям  гигиены   и   возраст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обенностям   обучающихся.   Особенно   это   касается   сель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разовательных учре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Указанные нарушения   и   недостатки   в   значительной   ме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ъясняются отсутствием должного контроля за созданием  безопас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словий    по    обеспечению   жизнедеятельности   обучающихся  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разовательных  учреждениях  со  стороны  руководителей   орг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правления образов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ледствием ослабления внимания к проблеме является то,  что 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яде  территорий практически полностью или частично не выполня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казы Минобразования Ро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N 262  от  07.08.91  "О состоянии охраны труда и травматизма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чреждениях  системы  образования  РСФСР  и  мерах  по   улучш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езопасности жизнедеятельности работающих, учащихся и студентов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N 61 от 28.02.92 "О нарушениях норм и правил  охраны  труда 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здании   безопасных   условий  жизнедеятельности  в  учрежд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инобразования России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N 94    от   11.04.94   "Об   организации   охраны   труда  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жизнеобеспечения работников отрасли и учащейся молодеж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Безответственное отношение     к     исполнению    норматив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окументов, формальный характер большинства проводимых мероприя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видетельствуют  о  том,  что у значительной части руководителей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дагогов отсутствует четко сформированное отношение  к  проблем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еспечения  безопасности жизнедеятельности обучающихся как одн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з    определяющих     факторов     успешного     функцион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разователь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ложившееся положение во  многом  объясняется  недостатками 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бучении  работников  всех уровней по вопросам создания безопас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словий   жизнедеятельности    обучающихся    в    образователь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чрежд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ряде территорий  неудовлетворительно  поставлена  подгот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уководящих   кадров,  особенно  вновь  назначенных,  по  правил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хники безопасности, производственной санитарии и противопожар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езопасности.  Особенно  слабо обстоит дело с аттестацией учителей физики,  химии,  информатики,  трудового обучения  на  3-ю  группу допуска  по  электробезопасности,  а также с ежегодной аттестацией лиц, ответственных за эксплуатацию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 основании   вышеизложенного   Управление   инспекционно   - аналитической работы предлагает  органам  управления  образованием субъектов  Российской Федерации предусмотреть в своей деятельности на 2000/2001 учебный год следующие мероприя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овести  выборочное  инспектирование муниципальных органов управления образованием и образовательных учреждений  по  созданию безопасных  условий по обеспечению жизнедеятельности обучающихся и выполнению Приказов Минобразования России от 07.08.91  N  262,  от 28.02.92  N  61,  от  11.04.94  N  94,  результаты инспектирования заслушивать на коллег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 Организовать   проведение   инвентаризации  образователь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чреждений на предмет наличия  запрещенных  химических  реактив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тутьсодержащих приборов,  ионизирующих приборов,  запрещенных д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спользования,  нагревательных электроприборов с открытой спирал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 их последующим изъят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3. Обратить внимание руководителей образовательных  учреж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их персональную ответственность за состояние безопасных услов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 обеспечению жизнедеятельности обучающихся согласно ст. 8 "Ос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законодательства   Российской   Федерации  об  охране  труда", 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сполнение  предписаний   государственных   органов   надзора   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странению отмеченных недоста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Начальник Упр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В.Ф.САУТ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июня 1994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Письмо Минобразования РФ от 16 июня 1994 г. N 65-М "О недопущении использования в образовательных учреждениях ртути и ртутьсодержащих приборов"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Письмо Минобразования РФ от 16 июня 1994 г. N 65-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 недопущении использования в образовательных учреждениях ртути и ртутьсодержащих приборов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поступающей в Министерство образования Российской Федерации информации, в образовательных учреждениях продолжают иметь место случаи хранения металлической ртути и ртутьсодержащих приборов, неосторожное обращение с которыми создает опасность здоровью обучающихся, воспитанников и работников, а иногда приводит к приостановке деятельности образовательных учреждений и дорогостоящим мероприятиям по демеркуризации поме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стерство образования Российской Федерации напоминают, что хранение и использование в учебном процессе металлической ртути и ртутьсодержащих приборов (в т.ч. термометров) запрещены Министерством просвещения СССР в 1976 году. Это было подтверждено приказом Министерства просвещения СССР от 30.12.81 N 186, утвердившим Типовые перечни общешкольных учебно-наглядных пособий и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ом Министерства образования РСФСР от 28.02.92 N 61 "О нарушениях норм и правил охраны труда и создании безопасных условий жизнеобеспечения в учреждениях Минобразования Российской Федерации" руководителям органов управления образованием субъектов Российской Федерации было предложе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.1.1. Организовать проведение инвентаризации учреждений образования на предмет наличия ртути, других запрещенных химических реактивов, а также ионизирующих приборов с последующим их изъят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1.4. Определить совместно с территориальными природоохранительными органами, санэпидемстанцией и инспекцией по надзору за радиационной безопасностью для каждого региона "могильники" для захоронения ртути, неиспользуемых ртутьсодержащих приборов и радиоактивных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1.5.... обратить особое внимание ... на недопустимость применения в учебных заведениях ртутьсодержащих приборов..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ом Министерства образования Российской Федерации от 11.04.94 N 94 "Об организации охраны труда и жизнеобеспечения работников отрасли и учащейся молодежи" (пункт 1.3) предусмотрено включение "в соответствующие акты при проведении технической инвентаризации зданий, сооружений и приемке на готовность образовательных учреждений к новому учебному году заключения экспертизы об отсутствии запрещенных химических реактивов, приборов и оборудования с повышенным уровнем радиац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ем довести настоящее письмо до сведения руководителей муниципальных (местных) органов управления образованием и всех образовательных учреждений независимо от их организационно-правовой 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им взять под особый контроль наличие в подведомственных органах управления образованием и образовательных учреждениях основных нормативно-технических документов по охране труда, действующих в системе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минис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Ю.М.Роговский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Методические рекомендации по безопасности наборов химических реактивов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>Общая характеристика реактивов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 "Перечни учебного оборудования для общеобразовательных школ" включены реактивы, необходимые для выполнения демонстрационных, лабораторных опытов и практических работ. Они должны обеспечить ознакомление учащихся с получением и свойствами веществ при полной безопасности труда учителя и учащихс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Реактивы поступают в продажу в виде наборов, но могут приобретаться и порознь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 школах используют химические реактивы, имеющие квалификацию "чистые", но допускается применение веществ с квалификацией "технические"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бращение со многими веществами требует соблюдения правил по технике безопасности. Для обеспечения безопасности большое значение имеет правильное размещение, хранение и использование реактивов в кабинете химии. В соответствии с "Правилами по технике безопасности для кабинетов химии средних общеобразовательных школ" все химические реактивы делятся на восемь групп:</w:t>
      </w:r>
    </w:p>
    <w:p>
      <w:pPr>
        <w:pStyle w:val="Normal"/>
        <w:numPr>
          <w:ilvl w:val="1"/>
          <w:numId w:val="5"/>
        </w:numPr>
        <w:spacing w:before="0" w:after="0"/>
        <w:rPr>
          <w:color w:val="000000"/>
        </w:rPr>
      </w:pPr>
      <w:r>
        <w:rPr>
          <w:color w:val="000000"/>
        </w:rPr>
        <w:t xml:space="preserve">Реактивы, обладающие свойствами взрывчатых веществ. В перечень не входят. 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Реактивы, выделяющие при взаимодействии с водой легко воспламеняющиеся газы. 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Самовозгорающиеся реактивы. 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Легко воспламеняющиеся жидкие реактивы (ЛВЖ). 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Легковоспламеняющиеся твердые реактивы. 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. Воспламеняющие ( окисляющие ) реактивы. 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. Вещества, физиологически активные в сравнительно малых дозах. </w:t>
      </w:r>
    </w:p>
    <w:p>
      <w:pPr>
        <w:pStyle w:val="Normal"/>
        <w:numPr>
          <w:ilvl w:val="1"/>
          <w:numId w:val="2"/>
        </w:numPr>
        <w:spacing w:before="0" w:after="280"/>
        <w:rPr>
          <w:color w:val="000000"/>
        </w:rPr>
      </w:pPr>
      <w:r>
        <w:rPr>
          <w:color w:val="000000"/>
        </w:rPr>
        <w:t xml:space="preserve">. Прочие вещества, малоопасные и практически безопасные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ещества групп 1-7 хранят по отдельности, исключение составляют вещества 8-ой группы, которые совместимы со всеми другими реактивам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Реактивы размещают согласно существующим в практике школ схемам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ухие неорганические и органические реактивы хранят в разных шкафах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Кислоты хранят отдельно от других реактивов в нижней части вытяжного шкафа. Вещества ядовитые, огнеопасные и токсичные хранят в сейфе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ещества, самовозгорающиеся при контакте с водой следует хранить в лаборантской в шкафу под замком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и наличии у реактива огнеопасных, ядовитых и взрывоопасных свойств на таре должны быть этикетки с надписью" Огнеопасно" (красная), "Яд" (желтая), "Взрывоопасно" (голубая), "Беречь от огня" (зеленая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Хранение в полиэтиленовой упаковке не совсем удобно для размещения пакетов на полках шкафа. Кроме того, пакеты рвутся и реактивы рассыпаются. При вскрытии пакета обязательно перенести реактив во вторичную упаковку( банку) и прочно ее укупорить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 перечнях введены сокращения. Для обозначения наборов используются буквы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Н - неорганическая химия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 - органическая хими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Для веществ, представляющих опасность для организма и в обращении приведены характеристики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-группа хранения реактива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-срок хранения (лет)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-вещества, с которыми опасен контакт реактива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-в каком виде( раствор, твердое вещество) и в каком количестве ( в расчете на одного человека) можно выдавать вещество для работы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5- способы хранения реактива( требования к таре),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6-способы гашения пламени.</w:t>
      </w:r>
    </w:p>
    <w:p>
      <w:pPr>
        <w:pStyle w:val="Normal"/>
        <w:spacing w:before="280" w:after="280"/>
        <w:rPr/>
      </w:pPr>
      <w:r>
        <w:rPr/>
        <w:t>Если для вещества нет отметки, то оно используется без ограничения.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1"/>
        <w:gridCol w:w="2506"/>
        <w:gridCol w:w="719"/>
        <w:gridCol w:w="6115"/>
      </w:tblGrid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ОКП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-во </w:t>
            </w:r>
          </w:p>
        </w:tc>
        <w:tc>
          <w:tcPr>
            <w:tcW w:w="6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ткая аннотация </w:t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 НО "Кислоты"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ерная кислота 1,84г/см 1-8; 2- 5лет; 3-активные металлы, вода, перманганат калия, ЛВЖ и горючие вещества; 4-до 10 мл 10 %-ного раствора. Концентрированную кислоту заранее наливать в прибор; 5-в нижней части вытяжного шкафа в заводской таре. 6-вещество не огнеопасно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оляная кислота1,19г/см 1-8;2-неограничен,3-перманганат калия, сульфид натрия, карбид кальция; 4-до 10 мл 10 % - ного раствора; 5,6- аналогично с серной кислотой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серн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,8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солян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5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2 НО "Кислоты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зотная кислота 1,42 г/см 1-6;2- 5 лет; 3-металлы, органические соединения, горючие вещества; 4-до 5 мл 10 %-го раствора; 5- в нижней секции вытяжного шкафа, в заводской таре из темного стекла; 6- вещество не огнеопасно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ртофосфорная кислота 1-8;2- неограничен; 4-до 20 мл 10%-го раствора;5-в нижней секции вытяжного шкафа в заводской таре ; 6- вещество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азотн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 3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ортофосфорн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3 НО "Гидроксиды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иак 25%-ный водный. 1-7;2-не ограничен;3-иод тв., цинковая пыль; 4- не более 5 мл 5%-го раствора; 5-хранить под тягой в заводской таре, отдельно от кислот;6-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иак 25 %-н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арий гидроокись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гидроокись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00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арий гидроокись. 1-7;2-не ограничен; 4- не более 5 мл 5%-го раствора;5- в сейфе в заводской упаковке;6- не огнеопасно. Калий гидроокись. Натрий гидроокись (гранулы). 1- 7;2-неограничен; 3-кислоты; 4-до 10%-го раствора;5-в сейфе в заводской таре. Запрещается для укупоривания применять посуду из стекла со шлифом. Хранить в полиэтиленовых сосудах с навинчивающимися пробками; 6- вещество не огнеопасно. Кальций гидроокись. 1-7;2-не ограничен;3- концентрированные кислоты, соли аммония; 4-не более 2 г, заранее поместить в сосуд;5-в заводской таре. Запрещается использовать для хранения посуду со шлифом;6-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ьций гидроокись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гидроокись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4 НО "Оксиды металлов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окись. 1-8;2-не ограничен; 5-на полке шкафа в заводской упаковке; 6-не огнеопасно. Барий окись. 1-7;2-не ограничен; 4- не более 5 мл 5%-го раствора;5- в сейфе в заводской упаковке;6- не огнеопасно. Железо окись. 1-8;2-не ограничен; 4- до 5 г; 5- в заводской упаковке на полке шкафа; 6- не огнеопасно. Кальций окись. 1-7;2-не ограничен;3- концентрированные кислоты, соли аммония; 4-не более 2 г, заранее поместить в сосуд;5-в заводской таре. Запрещается использовать для хранения посуду со шлифом;6- не огнеопасно. Магний окись. 1-8;2-не ограничен; 5-в заводской упаковке на полке шкафа; 6- не огнеопасно. Медь окись. 1-8;2-не ограничен; 4- до 2 г; 5- в заводской упаковке на полке шкафа; 6-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окись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арий окись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елезо (Ш) окись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ьций окись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гний окись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(П) окись (гранулы)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(П) окись (порошок)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инк окись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5 НО "Металлы"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гний (порошок). 1-5;2-3 года;3 - бром, иод, кислоты, нитраты, соли аммония; 4-недопуснепосредственный контакт учащихся с реактивом; 5 - в заводской таре на полке шкафа;6 - песок (толстый слой). Цинк (пыль). 1-8;2-не ограничен; 3- бром, иод, соли аммония, аммиак 25%-ный; 4- не допустим непосредственный контакт учащихся с реактивом; 5- в заводской таре на полке шкафа. Рекомендуется дополнительная упаковка;6 -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(гранулы)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(порошок)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елезо (восст. порошок)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гний (порошок)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гний (лента)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(гранулы, опилки)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.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инк (гранулы)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.5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инк (порошок)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.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лово (гранулы)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.5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6 НО "Щелочные и щелочно - земельные металлы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-2;2-5 лет; 3-вода, бром, иод, растворы кислот, огнеопасные вещества; 4- учащимся не выдавать;5-на полке шкафа в заводской таре (в ампулах и металлических коробках);6-только сухим песком ( толстым слоем)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ьци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амп..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Лити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амп.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амп. </w:t>
            </w:r>
          </w:p>
        </w:tc>
        <w:tc>
          <w:tcPr>
            <w:tcW w:w="6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7 Н "Огнеопасные вещества"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ра.1- 5; 2-не ограничен; 3- перманганат калия; 5- в заводской упаковке на полке лабораторного шкафа. Рекомендуется дополнительная упаковка; 6 -любое огнегасительное средство (предпочтительнее огнетушитель или песок). Фосфор красный. 1-5;2-5 лет; 3- перманганат калия, нитраты, хроматы; 4- учащимся не выдавать; 5-только в заводской первичной и вторичной (металлическом контейнере) таре; 6- любое огнегасительное средство. После ликвидации пламени место обработать раствором сульфата меди. Фосфор (Y) окись. 1-7;2-5 лет; 4- не рекомендуется непосредственный контакт учащихся; 5- в заводской таре на полке шкафа. Ре-дополнительная упаковка; 6-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ра порошок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сфор красн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сфор (V) окись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8 НО "Галогены"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ром. 1-7; 2- не ограничен; 3- щелочные металлы, кальций, алюминий, цинковая пыль;4-в виде бромной воды, до 5 мл; 5- в сейфе в заводской таре или в темной склянке с двойной пробкой (под тягой); 6- не огнеопасно. Иод кристаллический. 1-7;2-не ограничен; 3- водный раствор аммиака, цинковая, алюминиевая пыль; 4- в виде иодной воды, до 10 мл; 5- в сейфе в заводской таре. Рекомендуется дополнительная упаковка; 6-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ром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амп.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од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9 НО "Галогениды"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хлористый. 1-8;2-3 года; 4-твердого вещества до 10 г; 5- заводской таре на полке шкафа. Рекомендуется банка с пробкой (из-за повышенной гигроскопичности);6- не огнеопасно. Аммоний хлористый. 1- 8;2- 5 лет; 3-цинковая пыль;4-твердого вещества до 10 г; 5-на полке шкафа в заводской таре; 6- не огнеопасно. Барий хлористый. 1-7;2-не ограничен; 4- не более 5 мл 5%-го раствора;5- в сейфе в заводской упаковке; 6- не огнеопасно. Железо хлорное. 1-8;2-5 лет;4- твердого вещества до 1 г; 5- в заводской таре из темного стекла на полке шкафа. Для уменьшения водопоглощения рекомендуется банка с двойной пробкой; 6- не огнеопасно. Калий иодистый. 1-8;2-5 лет;4- до 3 г; 5- в заводской упаковке из темного стекла на полке шкафа; 6- не огнеопасно. Кальций хлористый. 1-8;2-не ограничен; 5- в заводской упаковке на полке шкафа; 6- не огнеопасно. Литий хлористый. 1-8;2-не ограничен; 4- твердого вещества до 2 г; 5- в заводской таре в шкафу; 6- не огнеопасно. Магний хлористый. 1-8;2-не ограничен; 5- в заводской упаковке на полке шкафа; 6- не огнеопасно. Медь хлорная. 1-8;2-не ограничен; 4- твердого вещества до 2 г; 5- в заводской упаковке на полке шкафа; 6- не огнеопасно. Натрий бромистый аналогично калию иодистому. Натрий фтористый. 1-7;2-не ограничен; 4- не выдавать в любом виде; 5- в сейфе в заводской таре. Рекомендуется дополнительная упаковка; 6- не огнеопасно. Цинк хлористый. 1-7;2-3 года; 4- не более 10 мл 5%-го раствора;5- в сейфе в заводской упаковке; 6-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хлорист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ний хлорист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.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арий хлорист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елезо хлорное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йод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хлор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ьций хлор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Литий хлор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гний хлорист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хлорн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бромист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фторист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хлор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инк хлор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0НО "Сульфаты, сульфиты, сульфиды"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люминий сернокислый. 1-8;2-3 года; 4-твердого вещества до 10 г; 5- заводской таре на полке шкафа. Рекомендуется дополнительная упаковка (из-за повышенной гигроскопичности); 6- не огнеопасно. Аммоний сернокислый. 1- 8;2- 5 лет; 3-цинковая пыль;4-твердого вещества до 10 г; 5-на полке шкафа в заводской таре; 6- не огнеопасно. Железо (П) сернокислое 7-водное. 1-8;2-5 лет;4- твердого вещества до 1 г; 5- в заводской таре на полке шкафа. Рекомендуется дополнительная упаковка ( из-за гигроскопичности); 6- не огнеопасно. Калий сернокислый. 1-8;2-5 лет;4- до 3 г; 5-в заводской упаковке на полке шкафа; 6- не огнеопасно. Кобальт (П) сернокислый. 1-7;2-не ограничен; 4- в виде водных растворов с массовой долей 5%, до 15 мл;5- в сейфе в заводской таре; 6-не огнеопасно. Магний сернокислый. 1-8;2-не ограничен; 5- в заводской упаковке на полке шкафа; 6- не огнеопасно. Медь (П) сернокислая. 1-8;2-не ограничен; 4- твердого вещества до 2 г; 5- в заводской упаковке на полке шкафа; 6-не огнеопасно. Медь(П) сернокислая 5-водная аналогично меди(П) сернокислой. Натрий сернистый, сернистокислый, сернокислый, сернокислый кислый аналогично калию сернокислому. Никель сернокислый. 1-7 ;2-5 лет; 4- в виде водных растворов с массовой долей не более 10 %, до 5 мл;5- в сейфе в заводской таре; 6-не огнеопасно. Цинк cернокислый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-7;2-3 года; 4- не более 10 мл 5%-го раствора;5- в сейфе в заводской упаковке;6-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сер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ний сернокисл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елезо сернистое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Железо (П) сернокислое 7-водное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сернокисл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бальт /II/сер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гний сернокисл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 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/II/сернокисл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/II/сернокислая 5-водн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серн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сернисто-кисл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сернокисл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сернокислый 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икель сер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инк сер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1НО "Карбонаты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ний углекислый. 1- 8;2- 5 лет; 3-цинковая пыль;4-твердого вещества до 10 г; 5-на полке шкафа в заводской таре; 6- не огнеопасно. Калий углекислый. 1-8;2-5 лет;4- до 3 г; 5- в заводской упаковке на полке шкафа; 6- не огнеопасно. Калий углекислый кислый, натрий углекислый и натрий углекислый кислый аналогично калию углекислому. Медь углекислая основная. Медь сернокислая. 1-8;2-не ограничен;4- до 2 г; 5- в заводской упаковке на полке шкафа; 6-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ний углекисл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углекислый /поташ/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углекислый кисл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/II/углекислая основн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углекисл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углекислый 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2НО "Фосфаты. Силикаты"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фосфорнокислый двухзамещенный. Натрий фосфорнокислый двухзамещенный. 1-8;2-5 лет;4- до 3 г; 5- в заводской упаковке на полке шкафа; 6- не огнеопасно. Натрий кремнекислый 9-водный. 1-8:2-5 лет:4-твердого вещества до 2 г: 5- в шкафу в заводской упаковке: 6- вещество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фосфорнокислый двухзамещенн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кремнекислый 9- водн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фосфорнокислый трехзамещенн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фосфорнокислый двухзамещенн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фосфорнокислый однозамещенн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3НО "Роданиды, Ацетаты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железисто-синеродистый. Калий железосинеродистый. 1-7:2- 5 лет:3-кислоты: 4- до 1 г в виде твердого вещества:5- в сейфе в заводской таре:6- не огнеопасны. Калий уксуснокислый. Натрий уксуснокислый 1-8;2-5 лет;4- до 3 г; 5- в заводской упаковке на полке шкафа; 6- не огнеопасно. Свинец уксуснокислый. 1- 7:2-5 лет: 4- в виде 1%-ного раствора, до 5 мл;5- в сейфе в заводской упаковке;6-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железисто-синеродистый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железосинерод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уксус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родан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уксус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винец уксус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4 НО "Соединения марганца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лий марганцево-кислый 1-6: 2-3 года: 3-пероксид водорода, фосфор, сера, серная кислота; 4-10 мл в виде водного раствора;5- в сейфе в заводской упаковке:6- не огнеопасно, но может поддерживать горение. Марганец (IY) окись. 1-8: 2- не ограничен: 3- соляная кислота, пероксид: 5- в заводской таре на полке шкафа:6- не огнеопасно. Марганец (П) сернокислый. Марганец хлористый. 1-8;2-не ограничен; 3- 30% -ный раствор пероксида водорода: 4- твердого вещества до 3 г: 5- в шкафу в заводской таре:6-вещество не огнеопасно.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марганцево-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рганец /IV/ окись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рганец /II/сер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арганец хлор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5НО "Соединения хрома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ммоний двухромовокислый. 1- 7: 2- 5 лет: 3-сера, красный фосфор, органические соединения: 4- 1 г твердого вещества: 5-в заводской таре в сейфе: 6-гасить водой.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двухромовокислый и калий хромовокислый 1-5 аналогично аммонию двухромовокислому; 6-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ний двухромов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двухромов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Хром (Ш) хлорный 6-водный. 1-8: 2-5 лет:4-только в виде 5%-ного раствора, до 15 мл:5-в шкафу в заводскойтаре:6-вещество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хромов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Хром (Ш) хлорный 6-водн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6НО "Нитраты"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азотнокислый. 1-8;2-3 года; 4-твердого вещества до 10 г; 5- в заводской таре на полке шкафа. Рекомендуется дополнительная упаковка (из-за повышенной гигроскопичности);6- не огнеопасно. Аммоний, калий, натрий, серебро азотнокислые. 1-6:2-5 лет:3-щелочные металлы, сера, фосфор, органические вещества; 4- до 1 г твердого вещества:5-в заводской таре в шкафу; 6-не огнеопасны, но могут поддерживать горение. Медь сернокислая. 1-8;2-не ограничен; 4- твердого вещества до 2 г; 5- в заводской упаковке на полке шкафа; 6-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люминий азот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ний азот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 азот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ьций азот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дь азотнокисл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й азот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ребро азотнокислое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7НО "Индикаторы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Лакмоид индикатор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2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тиловый оранжевый индикатор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2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енолфталеин индикатор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2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8 Н "Минеральные удобрения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триевая селитра 1-6:2-5 лет:3-щелочные металлы, сера, фосфор, органические вещества; 4- до 1 г твердого вещества:5-в заводской таре в шкафу; 6-не огнеопасны, но могут поддерживать горение.)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льфат аммония. Аммоний сернокислый. 1- 8;2- 5 лет; 3-цинковая пыль;4-твердого вещества до 10 г; 5-на полке шкафа в заводской таре. Рекомендуется дополнительная упаковка (из-за гигроскопичности) 6- не огнеопасно. Все минеральные удобрения хранят в банках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фос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рбамид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триевая селитра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ьциевая селитра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алийная соль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льфат аммони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ммофос, кальциевая селитра, суперфосфат гигроскопичны (требуют дополнительную упаковку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ерфосфат гранулированн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уперфосфат двойной гранулированн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сфоритная мука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19 О "Углеводороды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ензин, бензол, толуол. 1-7:2-5 лет:4- не допустим непосредственный контакт с реактивами. Разрешается работа капельным методом и в замкнутой системе; 5- в сейфе в заводской упаковке. Обязательна дополнительная упаковка; 6- кроме воды любым огнегасительным средством. Гексан. 1-4:2- не ограничен: 3-азотная кислота, перманганат калия, дихромат калия: 4- до 20 мл: 5- в контейнере для ЛВЖ в заводской упаковке Рекомендуется дополнительная упаковка; 6- кроме воды любое огнегасительное средство. Нефть. 1-4:2-5 лет: 4-до 10 мл: 5-в контейнере для ЛВЖ в заводской упаковке: 6- любое огнегасительное средство, кроме воды. Циклогексан. 1-4:2-5 лет: 3- калия перманганат, азотная кислота :4- до 10 мл; 5-в контейнере для ЛВЖ в заводской упаковке: 6- кроме воды, любым средством, лучше тканью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ензин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ензол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ексан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фть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Толуол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иклогексан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20 О "Кислородсодержащие органические вещества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цетон. 1-4:2- не ограничен: 3- азотная кислота; 4- до 20 мл; 5- в контейнере для ЛВЖ в заводской упаковке. Рекомендуется дополнительная упаковка; 6- кроме воды любое огнегасительное средство. Глицерин. 1-4:2- 5 лет: 3- перманганат и дихромат калия: 4- без ограничений: 5- в контейнере для ЛВЖ в заводской таре: 6-любое огнегасительное средство. Диэтиловый эфир. 1-4:2- 1 год: 3-перманганат и дихромат калия: 4- 5 мл: 5- в контейнере для ЛВЖ в заводской упаковке ( двойная пробка); 6-любое огнегасительное средств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цетон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лицерин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иэтиловый эфир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пирт н-бутиловый. 1-4:2- не ограничен: 3- перманганат и дихромат калия: 4- 10 мл: 5- в контейнере для ЛВЖ в заводской таре: 6-кроме пенного огнетушителя любое огнегасительное средство. Спирт изобутиловый аналогично спирту н- бутиловому. Спирт изоамиловый. 1-7:2- не ограничен: 3-перманганат и дихромат калия: 4- до 0,5 мл: 5-в сейфе в заводской упаковке: 6-любым огнегасительным средством, лучше водой. Фенол. 1-7:2- 5 лет: 4- недопустим непосредственный контакт учащихся. Раствор выдавать, предварительно поместив его в пробирку или прибор: 5-в сейфе в заводской упаковке, рекомендуется дополнительная упаковка; 6-любое огнегасительное средств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пирт н-бутилов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пирт изоамилов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пирт изобутилов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.100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рмалин 40%- ный. 1-4: 2- 3 года: 3- перманганат и дихромат калия: 4- до 5 мл 5%-ного раствора: 5- в контейнере для ЛВЖ в заводской и дополнительной упаковке: 6-любое огнегасительное средство, лучше вода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пирт этилов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5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енол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ормалин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Этиленгликоль. 1-4: 2- не установлено: 3-перманганат и дихромат калия: 4- до 10 мл: 5- в контейнере для ЛВЖ в заводской упаковке: 6-любое огнегасительное средство, лучше вода. Этиловый эфир уксусной кислоты. 1-4:2- не ограничен: 3- перманганат и дихромат калия: 4- до 5 мл: 5- в заводской таре в контейнере для ЛВЖ: 6-любым огнегасительным средством, кроме воды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Этиленгликоль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Этиловый эфир уксусной кислоты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21 О "Кислоты органические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ы бензойная. 1-4: 2- 5 лет; 4- до 5 г: 5- в контейнере для ЛВЖ в заводской таре: 6- кроме воды любое огнегасительное средство. Кислота масляная. 1-7:2- не ограничен: 3-перманганат и дихромат калия: 4- не более 5 мл 5%-ного раствора: 5- в сейфе в заводской упаковке. Рекомендуется дополнительная упаковка; 6-любое огнегасительное средство. Кислота муравьиная. 1-7: 2- 5 лет; 3- азотная и серная кислоты, другие окислители: 4- до 10 мл 5%-ного раствора: 5- в сейфе в заводской таре и дополнительная упаковка; двойной полиэтиленовый 6- смесь паров с воздухом взрывоопасна. Горящую кислоту гасить водой. Кислота уксусная. 1-8: 2- 5 лет: 3-перманганат калия, щелочные металлы, карбид кальция: 4- до 10 мл 10%-ного раствора: 5- в шкафу в заводской таре и дополнительная упаковка; 6-любое огнегасительное средство, лучше вода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аминоуксусн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бензойн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маслян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муравьин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1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олеинов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пальмитинов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стеаринов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уксусн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20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ислота щавелевая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22 О "Углеводы. Амины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нилин, анилин сернокислый. 1-7: 2- 3 года: 4 -до 3 г: 5-в сейфе в заводской таре( двойная пробка);6-кроме воды любое огнегасительное средство. Метиламин гидрохлорид. 1-4:2-не установлено: 4- не выдавать: 5- в контейнере для ЛВЖ в заводской упаковке. Рекомендуется дополнительная упаковка; 6-любое огнегасительное средство, лучше вода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нилин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нилин сернокисл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-глюкоза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ахароза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тиламин гидрохлорид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311 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23 О "Образцы органических веществ"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наб. </w:t>
            </w:r>
          </w:p>
        </w:tc>
        <w:tc>
          <w:tcPr>
            <w:tcW w:w="6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ексахлорбензол. 1-7:2- не ограничен: 4- работа с реактивом лицам до 18 лет и беременным запрещена: 5- в сейфе в заводской упаковке: 6-вещество не огнеопасно. Метилен хлористый. 1-7: 2- 5 лет: 4- до 10 мл: 5- в сейфе в заводской упаковке: 6-любое огнегасительное средство, кроме воды. Углерод четыреххлористый.1-7:2- не ограничен: 4- до 5 мл: 5-в сейфе в заводской упаковке. 6-вещество не огнеопасно. Хлороформ. 1-7:2- 5 лет: 4- до 3 мл: 5-в сейфе в заводской упаковке. 6-вещество не огнеопасно. </w:t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Гексахлорбензол техн.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тилен хлор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глерод четырех-хлористый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62" w:hRule="atLeast"/>
        </w:trPr>
        <w:tc>
          <w:tcPr>
            <w:tcW w:w="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Хлороформ 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50 </w:t>
            </w:r>
          </w:p>
        </w:tc>
        <w:tc>
          <w:tcPr>
            <w:tcW w:w="6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rPr/>
      </w:pPr>
      <w:r>
        <w:rPr/>
        <w:t>Учитель химии:</w:t>
      </w:r>
    </w:p>
    <w:p>
      <w:pPr>
        <w:pStyle w:val="Normal"/>
        <w:rPr/>
      </w:pPr>
      <w:r>
        <w:rPr/>
        <w:t xml:space="preserve"> •</w:t>
      </w:r>
      <w:r>
        <w:rPr/>
        <w:t>в своей работе руководствуется Правилами по технике безопасности для кабинетов (лабораторий) химии общеобразовательных школ;</w:t>
      </w:r>
    </w:p>
    <w:p>
      <w:pPr>
        <w:pStyle w:val="Normal"/>
        <w:rPr/>
      </w:pPr>
      <w:r>
        <w:rPr/>
        <w:t xml:space="preserve"> •</w:t>
      </w:r>
      <w:r>
        <w:rPr/>
        <w:t>обеспечивает здоровые и безопасные условия труда и обучения, а также при проведении лабораторных работ, соблюдение санитарно-гигиенического режима, правильное использование спецодежды и средств индивидуальной защиты;</w:t>
      </w:r>
    </w:p>
    <w:p>
      <w:pPr>
        <w:pStyle w:val="Normal"/>
        <w:rPr/>
      </w:pPr>
      <w:r>
        <w:rPr/>
        <w:t>разрабатывает инструкции по охране труда на основании типовых и представляет их к утверждению руководству и профкому учреждения в установленном порядке, а также переутверждению один раз в три года;</w:t>
      </w:r>
    </w:p>
    <w:p>
      <w:pPr>
        <w:pStyle w:val="Normal"/>
        <w:rPr/>
      </w:pPr>
      <w:r>
        <w:rPr/>
        <w:t xml:space="preserve"> •</w:t>
      </w:r>
      <w:r>
        <w:rPr/>
        <w:t>инструктирует лаборанта и практикантов на рабочем месте в соответствии с правилами один раз в квартал с регистрацией в журнале инструктажа;</w:t>
      </w:r>
    </w:p>
    <w:p>
      <w:pPr>
        <w:pStyle w:val="Normal"/>
        <w:rPr/>
      </w:pPr>
      <w:r>
        <w:rPr/>
        <w:t xml:space="preserve"> •</w:t>
      </w:r>
      <w:r>
        <w:rPr/>
        <w:t>проводит инструктажи учащихся по технике безопасности в пределах учебного плана с обязательной регистрацией в классном журнале;</w:t>
      </w:r>
    </w:p>
    <w:p>
      <w:pPr>
        <w:pStyle w:val="Normal"/>
        <w:rPr/>
      </w:pPr>
      <w:r>
        <w:rPr/>
        <w:t xml:space="preserve"> •</w:t>
      </w:r>
      <w:r>
        <w:rPr/>
        <w:t>в кабинете сосредоточивает инструкции, плакаты по безопасным правилам работы с химическими реактивами и растворами;</w:t>
      </w:r>
    </w:p>
    <w:p>
      <w:pPr>
        <w:pStyle w:val="Normal"/>
        <w:rPr/>
      </w:pPr>
      <w:r>
        <w:rPr/>
        <w:t xml:space="preserve"> •</w:t>
      </w:r>
      <w:r>
        <w:rPr/>
        <w:t>перед началом работ проверяет исправность оборудования, вентиляции, системы электрического питания; в случае обнаружения неисправностей, создающих опасность, прекращает работу в кабинете до их устранения;</w:t>
      </w:r>
    </w:p>
    <w:p>
      <w:pPr>
        <w:pStyle w:val="Normal"/>
        <w:rPr/>
      </w:pPr>
      <w:r>
        <w:rPr/>
        <w:t xml:space="preserve"> •</w:t>
      </w:r>
      <w:r>
        <w:rPr/>
        <w:t>по окончании работы проверяет отключение электроприборов, закрывает газовые и водопроводные краны;</w:t>
      </w:r>
    </w:p>
    <w:p>
      <w:pPr>
        <w:pStyle w:val="Normal"/>
        <w:rPr/>
      </w:pPr>
      <w:r>
        <w:rPr/>
        <w:t xml:space="preserve"> •</w:t>
      </w:r>
      <w:r>
        <w:rPr/>
        <w:t>не допускает совместное хранение реактивов, отличающихся по химической природе;</w:t>
      </w:r>
    </w:p>
    <w:p>
      <w:pPr>
        <w:pStyle w:val="Normal"/>
        <w:rPr/>
      </w:pPr>
      <w:r>
        <w:rPr/>
        <w:t xml:space="preserve"> •</w:t>
      </w:r>
      <w:r>
        <w:rPr/>
        <w:t>не допускает хранение реактивов сверх нормативов, предусмотренных Типовыми перечнями, и не предусмотренных ими;</w:t>
      </w:r>
    </w:p>
    <w:p>
      <w:pPr>
        <w:pStyle w:val="Normal"/>
        <w:rPr/>
      </w:pPr>
      <w:r>
        <w:rPr/>
        <w:t xml:space="preserve"> •</w:t>
      </w:r>
      <w:r>
        <w:rPr/>
        <w:t>не допускает хранение реактивов и растворов в таре без этикеток или надписями на ней, сделанных карандашом по стеклу;</w:t>
      </w:r>
    </w:p>
    <w:p>
      <w:pPr>
        <w:pStyle w:val="Normal"/>
        <w:rPr/>
      </w:pPr>
      <w:r>
        <w:rPr/>
        <w:t xml:space="preserve"> •</w:t>
      </w:r>
      <w:r>
        <w:rPr/>
        <w:t>организовывает строгое хранение реактивов 7-й группы в отдельном сейфе или надежно запирающемся металлическом ящике с вывешенной на внутренней стороне дверцы описью реактивов с указанием разрешенных для хранения максимальных масс или объемов их (опись утверждается директором);</w:t>
      </w:r>
    </w:p>
    <w:p>
      <w:pPr>
        <w:pStyle w:val="Normal"/>
        <w:rPr/>
      </w:pPr>
      <w:r>
        <w:rPr/>
        <w:t xml:space="preserve"> •</w:t>
      </w:r>
      <w:r>
        <w:rPr/>
        <w:t>дбивается эффективной работы вытяжного шкафа кабинета;не допускает учащихся к приготовлению растворов из концентрированных химических веществ;</w:t>
      </w:r>
    </w:p>
    <w:p>
      <w:pPr>
        <w:pStyle w:val="Normal"/>
        <w:rPr/>
      </w:pPr>
      <w:r>
        <w:rPr/>
        <w:t xml:space="preserve"> •</w:t>
      </w:r>
      <w:r>
        <w:rPr/>
        <w:t>переливание концентрированных кислот и приготовление из них растворов производит в вытяжном шкафу с использованием воронки, в спецодежде и средствами индивидуальной защиты;</w:t>
      </w:r>
    </w:p>
    <w:p>
      <w:pPr>
        <w:pStyle w:val="Normal"/>
        <w:rPr/>
      </w:pPr>
      <w:r>
        <w:rPr/>
        <w:t xml:space="preserve"> •</w:t>
      </w:r>
      <w:r>
        <w:rPr/>
        <w:t>при проведении лабораторных и практических работ, связанных с нагреванием жидкостей до температуры кипения, использованием разъедающих растворов, не допускает к занятиям без защитных очков и других средств индивидуальной защиты;</w:t>
      </w:r>
    </w:p>
    <w:p>
      <w:pPr>
        <w:pStyle w:val="Normal"/>
        <w:rPr/>
      </w:pPr>
      <w:r>
        <w:rPr/>
        <w:t xml:space="preserve"> •</w:t>
      </w:r>
      <w:r>
        <w:rPr/>
        <w:t>не допускает прокладки самодельных удлинителей и переносок с нарушенной изоляцией электропроводок;</w:t>
      </w:r>
    </w:p>
    <w:p>
      <w:pPr>
        <w:pStyle w:val="Normal"/>
        <w:rPr/>
      </w:pPr>
      <w:r>
        <w:rPr/>
        <w:t xml:space="preserve"> •</w:t>
      </w:r>
      <w:r>
        <w:rPr/>
        <w:t>на уроках не допускает использования самодельного оборудования;</w:t>
      </w:r>
    </w:p>
    <w:p>
      <w:pPr>
        <w:pStyle w:val="Normal"/>
        <w:rPr/>
      </w:pPr>
      <w:r>
        <w:rPr/>
        <w:t xml:space="preserve"> •</w:t>
      </w:r>
      <w:r>
        <w:rPr/>
        <w:t>не допускает использования кабинета химии в качестве классных комнат для занятий по другим предметам и групп продленного дня;</w:t>
      </w:r>
    </w:p>
    <w:p>
      <w:pPr>
        <w:pStyle w:val="Normal"/>
        <w:rPr/>
      </w:pPr>
      <w:r>
        <w:rPr/>
        <w:t xml:space="preserve"> •</w:t>
      </w:r>
      <w:r>
        <w:rPr/>
        <w:t>запрещает пробовать на вкус любые реактивы и растворы, пить и есть, класть продукты на рабочие столы в кабинете и лаборатории, принимать пищу в спецодежде;</w:t>
      </w:r>
    </w:p>
    <w:p>
      <w:pPr>
        <w:pStyle w:val="Normal"/>
        <w:rPr/>
      </w:pPr>
      <w:r>
        <w:rPr/>
        <w:t xml:space="preserve"> •</w:t>
      </w:r>
      <w:r>
        <w:rPr/>
        <w:t>оказывает первую медицинскую помощь пострадавшим при несчастных случаях; немедленно извещает руководство школы о каждом несчастном случае;</w:t>
      </w:r>
    </w:p>
    <w:p>
      <w:pPr>
        <w:pStyle w:val="Normal"/>
        <w:rPr/>
      </w:pPr>
      <w:r>
        <w:rPr/>
        <w:t xml:space="preserve"> •</w:t>
      </w:r>
      <w:r>
        <w:rPr/>
        <w:t>добивается обеспечения кабинета первичными средствами пожаротушения (огнетушитель, емкость не менее 5 литров, кошма, песок объемом не менее 0,05 куб. м, совок охватом песка не менее 2-х кг);</w:t>
      </w:r>
    </w:p>
    <w:p>
      <w:pPr>
        <w:pStyle w:val="Normal"/>
        <w:rPr/>
      </w:pPr>
      <w:r>
        <w:rPr/>
        <w:t xml:space="preserve"> •</w:t>
      </w:r>
      <w:r>
        <w:rPr/>
        <w:t>организовывает эвакуацию учащихся из помещения согласно Плану эвакуации в случае возникновения пожара, а также при неустранимой утечке газа.</w:t>
      </w:r>
    </w:p>
    <w:p>
      <w:pPr>
        <w:pStyle w:val="Normal"/>
        <w:rPr/>
      </w:pPr>
      <w:r>
        <w:rPr/>
        <w:t>Лаборант кабинета химии:</w:t>
      </w:r>
    </w:p>
    <w:p>
      <w:pPr>
        <w:pStyle w:val="Normal"/>
        <w:rPr/>
      </w:pPr>
      <w:r>
        <w:rPr/>
        <w:t xml:space="preserve"> •</w:t>
      </w:r>
      <w:r>
        <w:rPr/>
        <w:t>внимательно изучает Правила по технике безопасности для кабинетов (лабораторий) химии общеобразовательных школ и строго соблюдает их;</w:t>
      </w:r>
    </w:p>
    <w:p>
      <w:pPr>
        <w:pStyle w:val="Normal"/>
        <w:rPr/>
      </w:pPr>
      <w:r>
        <w:rPr/>
        <w:t xml:space="preserve"> •</w:t>
      </w:r>
      <w:r>
        <w:rPr/>
        <w:t>отвечает за правильность хранения, использования химических веществ, эксплуатации оборудования, химической посуды, подготовку их для лабораторных и практических работ, демонстрационных опытов, профилактику (удаление влаги, пыли) приборов, посуды, аппаратуры, приспособлений и других принадлежностей;</w:t>
      </w:r>
    </w:p>
    <w:p>
      <w:pPr>
        <w:pStyle w:val="Normal"/>
        <w:rPr/>
      </w:pPr>
      <w:r>
        <w:rPr/>
        <w:t xml:space="preserve"> •</w:t>
      </w:r>
      <w:r>
        <w:rPr/>
        <w:t>строго следит за соблюдением правил техники безопасности и гигиены труда;</w:t>
      </w:r>
    </w:p>
    <w:p>
      <w:pPr>
        <w:pStyle w:val="Normal"/>
        <w:rPr/>
      </w:pPr>
      <w:r>
        <w:rPr/>
        <w:t xml:space="preserve"> •</w:t>
      </w:r>
      <w:r>
        <w:rPr/>
        <w:t>несет ответственность за несчастные случаи, происшедшие в результате невыполнения обязанностей, возложенных Правилами;</w:t>
      </w:r>
    </w:p>
    <w:p>
      <w:pPr>
        <w:pStyle w:val="Normal"/>
        <w:rPr/>
      </w:pPr>
      <w:r>
        <w:rPr/>
        <w:t xml:space="preserve"> •</w:t>
      </w:r>
      <w:r>
        <w:rPr/>
        <w:t>не допускает учащихся к мытью окон кабинета;</w:t>
      </w:r>
    </w:p>
    <w:p>
      <w:pPr>
        <w:pStyle w:val="Normal"/>
        <w:rPr/>
      </w:pPr>
      <w:r>
        <w:rPr/>
        <w:t xml:space="preserve"> •</w:t>
      </w:r>
      <w:r>
        <w:rPr/>
        <w:t>не допускает учащихся даже к частичному выполнению своих обязанност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•</w:t>
      </w:r>
      <w:r>
        <w:rPr/>
        <w:t>не допускает пребывание учащихся и посторонних лиц в лаборантской кабинета химии;</w:t>
      </w:r>
    </w:p>
    <w:p>
      <w:pPr>
        <w:pStyle w:val="Normal"/>
        <w:rPr/>
      </w:pPr>
      <w:r>
        <w:rPr/>
        <w:t xml:space="preserve"> •</w:t>
      </w:r>
      <w:r>
        <w:rPr/>
        <w:t>строго соблюдает требования безопасности при размещении и хранении химреактивов и лабораторного оборудования;</w:t>
      </w:r>
    </w:p>
    <w:p>
      <w:pPr>
        <w:pStyle w:val="Normal"/>
        <w:rPr/>
      </w:pPr>
      <w:r>
        <w:rPr/>
        <w:t xml:space="preserve"> •</w:t>
      </w:r>
      <w:r>
        <w:rPr/>
        <w:t>строго соблюдает меры безопасности при работе с лабораторной посудой, уничтожении отработанных ЛВЖ и обезвреживании водных растворов, утилизации отходов лития, натрия и кальция;</w:t>
      </w:r>
    </w:p>
    <w:p>
      <w:pPr>
        <w:pStyle w:val="Normal"/>
        <w:rPr/>
      </w:pPr>
      <w:r>
        <w:rPr/>
        <w:t xml:space="preserve"> •</w:t>
      </w:r>
      <w:r>
        <w:rPr/>
        <w:t>строго соблюдает рекомендации по уборке разлитых ЛВЖ и органических реактивов;</w:t>
      </w:r>
    </w:p>
    <w:p>
      <w:pPr>
        <w:pStyle w:val="Normal"/>
        <w:rPr/>
      </w:pPr>
      <w:r>
        <w:rPr/>
        <w:t xml:space="preserve"> •</w:t>
      </w:r>
      <w:r>
        <w:rPr/>
        <w:t>при работе с токсичными и агрессивными веществами пользуется средствами индивидуальной защиты (респиратором или противогазом), для защиты глаз от брызг жидкостей и твердых частиц – защитными очками и резиновыми перчатками;</w:t>
      </w:r>
    </w:p>
    <w:p>
      <w:pPr>
        <w:pStyle w:val="Normal"/>
        <w:rPr/>
      </w:pPr>
      <w:r>
        <w:rPr/>
        <w:t>следит за наличием средств оказания первой помощи и противопожарного инвентаря;</w:t>
      </w:r>
    </w:p>
    <w:p>
      <w:pPr>
        <w:pStyle w:val="Normal"/>
        <w:rPr/>
      </w:pPr>
      <w:r>
        <w:rPr/>
        <w:t xml:space="preserve"> •</w:t>
      </w:r>
      <w:r>
        <w:rPr/>
        <w:t>принимает участие в эвакуации детей при пожаре и оказании первой помощи пострадавшим при несчастных случаях;</w:t>
      </w:r>
    </w:p>
    <w:p>
      <w:pPr>
        <w:pStyle w:val="Normal"/>
        <w:rPr/>
      </w:pPr>
      <w:r>
        <w:rPr/>
        <w:t xml:space="preserve"> •</w:t>
      </w:r>
      <w:r>
        <w:rPr/>
        <w:t>не допускает приема пищи в помещениях кабинета химии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SimSun;宋体" w:cs="Arial"/>
      <w:b/>
      <w:bCs/>
      <w:color w:val="000080"/>
      <w:sz w:val="20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Гипертекстовая ссылка"/>
    <w:basedOn w:val="Style12"/>
    <w:qFormat/>
    <w:rPr>
      <w:color w:val="008000"/>
      <w:sz w:val="20"/>
      <w:szCs w:val="20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lang w:val="ru-RU" w:bidi="ar-SA"/>
    </w:rPr>
  </w:style>
  <w:style w:type="character" w:styleId="S101">
    <w:name w:val="s_101"/>
    <w:basedOn w:val="Style12"/>
    <w:qFormat/>
    <w:rPr>
      <w:b/>
      <w:bCs/>
      <w:color w:val="000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color w:val="000000"/>
      <w:sz w:val="39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SimSun;宋体" w:cs="Arial"/>
      <w:i/>
      <w:iCs/>
      <w:color w:val="800080"/>
      <w:sz w:val="20"/>
      <w:szCs w:val="20"/>
      <w:lang w:eastAsia="zh-CN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color w:val="000000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6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8:42:00Z</dcterms:created>
  <dc:creator>user</dc:creator>
  <dc:description/>
  <cp:keywords/>
  <dc:language>en-US</dc:language>
  <cp:lastModifiedBy>Tanya</cp:lastModifiedBy>
  <cp:lastPrinted>2011-05-12T12:55:00Z</cp:lastPrinted>
  <dcterms:modified xsi:type="dcterms:W3CDTF">2014-08-24T18:42:00Z</dcterms:modified>
  <cp:revision>2</cp:revision>
  <dc:subject/>
  <dc:title>Методическое пособие для учителей химии</dc:title>
</cp:coreProperties>
</file>