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-113" w:right="-113" w:hanging="0"/>
        <w:rPr>
          <w:rFonts w:ascii="Bookman Old Style" w:hAnsi="Bookman Old Style" w:cs="Bookman Old Style"/>
          <w:bCs w:val="false"/>
        </w:rPr>
      </w:pPr>
      <w:r>
        <w:rPr>
          <w:rFonts w:cs="Bookman Old Style" w:ascii="Bookman Old Style" w:hAnsi="Bookman Old Style"/>
          <w:bCs w:val="false"/>
        </w:rPr>
        <w:t>МИНИСТЕРСТВО  ОБРАЗОВАНИЯ  И  НАУКИ  УКРАИНЫ</w:t>
      </w:r>
    </w:p>
    <w:p>
      <w:pPr>
        <w:pStyle w:val="Heading"/>
        <w:spacing w:lineRule="auto" w:line="360"/>
        <w:ind w:left="-510" w:right="-510" w:hanging="0"/>
        <w:rPr/>
      </w:pPr>
      <w:r>
        <w:rPr>
          <w:rFonts w:cs="Bookman Old Style" w:ascii="Bookman Old Style" w:hAnsi="Bookman Old Style"/>
          <w:bCs w:val="false"/>
          <w:sz w:val="24"/>
        </w:rPr>
        <w:t>МИНИСТЕРСТВО ОБРАЗОВАНИЯ И НАУКИ АВТОНОМНОЙ РЕСПУБЛИКИ КРЫМ</w:t>
      </w:r>
    </w:p>
    <w:p>
      <w:pPr>
        <w:pStyle w:val="Heading"/>
        <w:spacing w:lineRule="auto" w:line="360"/>
        <w:ind w:left="-113" w:right="-113" w:hanging="0"/>
        <w:rPr>
          <w:rFonts w:ascii="Bookman Old Style" w:hAnsi="Bookman Old Style" w:cs="Bookman Old Style"/>
          <w:bCs w:val="false"/>
          <w:caps/>
          <w:sz w:val="22"/>
          <w:szCs w:val="22"/>
          <w:lang w:val="en-US"/>
        </w:rPr>
      </w:pPr>
      <w:r>
        <w:rPr>
          <w:rFonts w:cs="Bookman Old Style" w:ascii="Bookman Old Style" w:hAnsi="Bookman Old Style"/>
          <w:bCs w:val="false"/>
          <w:caps/>
          <w:sz w:val="22"/>
          <w:szCs w:val="22"/>
        </w:rPr>
        <w:t>управление  образования  симферопольского  городского  совета</w:t>
      </w:r>
    </w:p>
    <w:p>
      <w:pPr>
        <w:pStyle w:val="Heading"/>
        <w:spacing w:lineRule="auto" w:line="360"/>
        <w:ind w:left="-113" w:right="-113" w:hanging="0"/>
        <w:rPr>
          <w:b w:val="false"/>
          <w:b w:val="false"/>
          <w:bCs w:val="false"/>
          <w:i/>
          <w:i/>
          <w:caps/>
          <w:color w:val="000080"/>
          <w:sz w:val="22"/>
          <w:szCs w:val="22"/>
        </w:rPr>
      </w:pPr>
      <w:r>
        <w:rPr>
          <w:rFonts w:cs="Bookman Old Style" w:ascii="Bookman Old Style" w:hAnsi="Bookman Old Style"/>
          <w:bCs w:val="false"/>
          <w:caps/>
          <w:sz w:val="22"/>
          <w:szCs w:val="22"/>
        </w:rPr>
        <w:t xml:space="preserve">ЧАСТНАЯ ОБЩЕОБРАЗОВАТЕЛЬНАЯ ШКОЛА </w:t>
      </w:r>
      <w:r>
        <w:rPr>
          <w:rFonts w:cs="Bookman Old Style" w:ascii="Bookman Old Style" w:hAnsi="Bookman Old Style"/>
          <w:bCs w:val="false"/>
          <w:caps/>
          <w:sz w:val="22"/>
          <w:szCs w:val="22"/>
          <w:lang w:val="en-US"/>
        </w:rPr>
        <w:t>I-III</w:t>
      </w:r>
      <w:r>
        <w:rPr>
          <w:rFonts w:cs="Bookman Old Style" w:ascii="Bookman Old Style" w:hAnsi="Bookman Old Style"/>
          <w:bCs w:val="false"/>
          <w:caps/>
          <w:sz w:val="22"/>
          <w:szCs w:val="22"/>
        </w:rPr>
        <w:t>СТУПЕНЕЙ «КОНСОЛЬ»</w:t>
      </w:r>
    </w:p>
    <w:p>
      <w:pPr>
        <w:pStyle w:val="Heading"/>
        <w:spacing w:lineRule="auto" w:line="360"/>
        <w:rPr>
          <w:b w:val="false"/>
          <w:b w:val="false"/>
          <w:bCs w:val="false"/>
          <w:i/>
          <w:i/>
          <w:caps/>
          <w:color w:val="000080"/>
          <w:sz w:val="24"/>
          <w:szCs w:val="22"/>
        </w:rPr>
      </w:pPr>
      <w:r>
        <w:rPr>
          <w:b w:val="false"/>
          <w:bCs w:val="false"/>
          <w:i/>
          <w:caps/>
          <w:color w:val="000080"/>
          <w:sz w:val="24"/>
          <w:szCs w:val="22"/>
        </w:rPr>
      </w:r>
    </w:p>
    <w:p>
      <w:pPr>
        <w:pStyle w:val="Heading"/>
        <w:spacing w:lineRule="auto" w:line="360"/>
        <w:rPr>
          <w:rFonts w:ascii="Renfrew Cyr" w:hAnsi="Renfrew Cyr" w:cs="Renfrew Cyr"/>
          <w:i/>
          <w:i/>
          <w:iCs/>
          <w:caps/>
          <w:shadow/>
          <w:color w:val="FF0066"/>
          <w:spacing w:val="60"/>
          <w:sz w:val="44"/>
        </w:rPr>
      </w:pPr>
      <w:r>
        <w:rPr>
          <w:rFonts w:cs="Renfrew Cyr" w:ascii="Renfrew Cyr" w:hAnsi="Renfrew Cyr"/>
          <w:i/>
          <w:iCs/>
          <w:caps/>
          <w:shadow/>
          <w:color w:val="FF0066"/>
          <w:spacing w:val="60"/>
          <w:sz w:val="44"/>
        </w:rPr>
      </w:r>
    </w:p>
    <w:p>
      <w:pPr>
        <w:pStyle w:val="Heading"/>
        <w:spacing w:lineRule="auto" w:line="360"/>
        <w:rPr>
          <w:rFonts w:ascii="Renfrew Cyr" w:hAnsi="Renfrew Cyr" w:cs="Renfrew Cyr"/>
          <w:i/>
          <w:i/>
          <w:iCs/>
          <w:caps/>
          <w:shadow/>
          <w:color w:val="FF0066"/>
          <w:spacing w:val="60"/>
          <w:sz w:val="44"/>
        </w:rPr>
      </w:pPr>
      <w:r>
        <w:rPr>
          <w:rFonts w:cs="Renfrew Cyr" w:ascii="Renfrew Cyr" w:hAnsi="Renfrew Cyr"/>
          <w:i/>
          <w:iCs/>
          <w:caps/>
          <w:shadow/>
          <w:color w:val="FF0066"/>
          <w:spacing w:val="60"/>
          <w:sz w:val="44"/>
        </w:rPr>
      </w:r>
    </w:p>
    <w:p>
      <w:pPr>
        <w:pStyle w:val="Heading"/>
        <w:spacing w:lineRule="auto" w:line="360"/>
        <w:rPr>
          <w:rFonts w:ascii="Renfrew Cyr" w:hAnsi="Renfrew Cyr" w:cs="Renfrew Cyr"/>
          <w:b w:val="false"/>
          <w:b w:val="false"/>
          <w:bCs w:val="false"/>
          <w:iCs/>
          <w:caps/>
          <w:shadow/>
          <w:sz w:val="44"/>
          <w:szCs w:val="44"/>
          <w:lang w:val="en-US"/>
        </w:rPr>
      </w:pPr>
      <w:r>
        <w:rPr>
          <w:rFonts w:cs="Renfrew Cyr" w:ascii="Renfrew Cyr" w:hAnsi="Renfrew Cyr"/>
          <w:b w:val="false"/>
          <w:bCs w:val="false"/>
          <w:iCs/>
          <w:caps/>
          <w:shadow/>
          <w:sz w:val="44"/>
          <w:szCs w:val="44"/>
        </w:rPr>
        <w:t xml:space="preserve">Программа и </w:t>
      </w:r>
    </w:p>
    <w:p>
      <w:pPr>
        <w:pStyle w:val="Heading"/>
        <w:spacing w:lineRule="auto" w:line="360"/>
        <w:rPr>
          <w:rFonts w:ascii="Renfrew Cyr" w:hAnsi="Renfrew Cyr" w:cs="Renfrew Cyr"/>
          <w:b w:val="false"/>
          <w:b w:val="false"/>
          <w:bCs w:val="false"/>
          <w:iCs/>
          <w:caps/>
          <w:shadow/>
          <w:sz w:val="44"/>
          <w:szCs w:val="44"/>
          <w:lang w:val="en-US"/>
        </w:rPr>
      </w:pPr>
      <w:r>
        <w:rPr>
          <w:rFonts w:cs="Renfrew Cyr" w:ascii="Renfrew Cyr" w:hAnsi="Renfrew Cyr"/>
          <w:b w:val="false"/>
          <w:bCs w:val="false"/>
          <w:iCs/>
          <w:caps/>
          <w:shadow/>
          <w:sz w:val="44"/>
          <w:szCs w:val="44"/>
        </w:rPr>
        <w:t>календарное планирование</w:t>
      </w:r>
    </w:p>
    <w:p>
      <w:pPr>
        <w:pStyle w:val="Heading"/>
        <w:spacing w:lineRule="auto" w:line="360"/>
        <w:rPr/>
      </w:pPr>
      <w:r>
        <w:rPr>
          <w:rFonts w:eastAsia="Renfrew Cyr" w:cs="Renfrew Cyr" w:ascii="Renfrew Cyr" w:hAnsi="Renfrew Cyr"/>
          <w:b w:val="false"/>
          <w:bCs w:val="false"/>
          <w:iCs/>
          <w:caps/>
          <w:shadow/>
          <w:sz w:val="40"/>
          <w:szCs w:val="40"/>
        </w:rPr>
        <w:t xml:space="preserve"> </w:t>
      </w:r>
      <w:r>
        <w:rPr>
          <w:rFonts w:cs="Renfrew Cyr" w:ascii="Renfrew Cyr" w:hAnsi="Renfrew Cyr"/>
          <w:b w:val="false"/>
          <w:bCs w:val="false"/>
          <w:iCs/>
          <w:caps/>
          <w:shadow/>
          <w:sz w:val="44"/>
          <w:szCs w:val="44"/>
        </w:rPr>
        <w:t>спецкурса для 10-11 классов</w:t>
      </w:r>
    </w:p>
    <w:p>
      <w:pPr>
        <w:pStyle w:val="Heading"/>
        <w:rPr>
          <w:rFonts w:ascii="Renfrew Cyr" w:hAnsi="Renfrew Cyr" w:cs="Renfrew Cyr"/>
          <w:iCs/>
          <w:caps/>
          <w:shadow/>
          <w:spacing w:val="100"/>
          <w:sz w:val="50"/>
        </w:rPr>
      </w:pPr>
      <w:r>
        <w:rPr>
          <w:rFonts w:cs="Renfrew Cyr" w:ascii="Renfrew Cyr" w:hAnsi="Renfrew Cyr"/>
          <w:iCs/>
          <w:caps/>
          <w:shadow/>
          <w:spacing w:val="100"/>
          <w:sz w:val="50"/>
        </w:rPr>
        <w:t xml:space="preserve">«Химические задачи </w:t>
        <w:br/>
        <w:t xml:space="preserve">в средней школе» </w:t>
        <w:br/>
      </w:r>
      <w:r>
        <w:rPr>
          <w:rFonts w:cs="Renfrew Cyr" w:ascii="Renfrew Cyr" w:hAnsi="Renfrew Cyr"/>
          <w:b w:val="false"/>
          <w:bCs w:val="false"/>
          <w:iCs/>
          <w:caps/>
          <w:shadow/>
          <w:spacing w:val="100"/>
          <w:sz w:val="44"/>
        </w:rPr>
        <w:t>(</w:t>
      </w:r>
      <w:r>
        <w:rPr>
          <w:rFonts w:cs="Renfrew Cyr" w:ascii="Renfrew Cyr" w:hAnsi="Renfrew Cyr"/>
          <w:b w:val="false"/>
          <w:bCs w:val="false"/>
          <w:iCs/>
          <w:shadow/>
          <w:spacing w:val="100"/>
          <w:sz w:val="44"/>
        </w:rPr>
        <w:t>70 часов</w:t>
      </w:r>
      <w:r>
        <w:rPr>
          <w:rFonts w:cs="Renfrew Cyr" w:ascii="Renfrew Cyr" w:hAnsi="Renfrew Cyr"/>
          <w:b w:val="false"/>
          <w:bCs w:val="false"/>
          <w:iCs/>
          <w:caps/>
          <w:shadow/>
          <w:spacing w:val="100"/>
          <w:sz w:val="44"/>
        </w:rPr>
        <w:t>)</w:t>
      </w:r>
    </w:p>
    <w:p>
      <w:pPr>
        <w:pStyle w:val="Heading"/>
        <w:spacing w:lineRule="auto" w:line="360"/>
        <w:ind w:left="5103" w:hanging="0"/>
        <w:jc w:val="left"/>
        <w:rPr>
          <w:rFonts w:ascii="Renfrew Cyr" w:hAnsi="Renfrew Cyr" w:cs="Renfrew Cyr"/>
          <w:i/>
          <w:i/>
          <w:iCs/>
          <w:caps/>
          <w:shadow/>
          <w:color w:val="000080"/>
          <w:spacing w:val="100"/>
          <w:sz w:val="50"/>
        </w:rPr>
      </w:pPr>
      <w:r>
        <w:rPr>
          <w:rFonts w:cs="Renfrew Cyr" w:ascii="Renfrew Cyr" w:hAnsi="Renfrew Cyr"/>
          <w:i/>
          <w:iCs/>
          <w:caps/>
          <w:shadow/>
          <w:color w:val="000080"/>
          <w:spacing w:val="100"/>
          <w:sz w:val="50"/>
        </w:rPr>
      </w:r>
    </w:p>
    <w:p>
      <w:pPr>
        <w:pStyle w:val="Heading"/>
        <w:ind w:left="5103" w:hanging="0"/>
        <w:jc w:val="left"/>
        <w:rPr>
          <w:b w:val="false"/>
          <w:b w:val="false"/>
          <w:iCs/>
          <w:caps/>
        </w:rPr>
      </w:pPr>
      <w:r>
        <w:rPr>
          <w:rFonts w:cs="Courier New" w:ascii="Renfrew Cyr" w:hAnsi="Renfrew Cyr"/>
          <w:iCs/>
          <w:caps/>
          <w:sz w:val="36"/>
          <w:szCs w:val="36"/>
        </w:rPr>
        <w:t>автор:</w:t>
      </w:r>
      <w:r>
        <w:rPr>
          <w:rFonts w:cs="Bookman Old Style" w:ascii="Bookman Old Style" w:hAnsi="Bookman Old Style"/>
          <w:sz w:val="32"/>
          <w:szCs w:val="32"/>
        </w:rPr>
        <w:t xml:space="preserve"> Мясников </w:t>
        <w:br/>
        <w:t>Виктор Владимирович</w:t>
      </w:r>
      <w:r>
        <w:rPr>
          <w:rFonts w:cs="Bookman Old Style" w:ascii="Bookman Old Style" w:hAnsi="Bookman Old Style"/>
          <w:b w:val="false"/>
          <w:sz w:val="32"/>
          <w:szCs w:val="32"/>
        </w:rPr>
        <w:t>,</w:t>
      </w:r>
    </w:p>
    <w:p>
      <w:pPr>
        <w:pStyle w:val="Heading"/>
        <w:ind w:left="5103" w:hanging="0"/>
        <w:jc w:val="left"/>
        <w:rPr/>
      </w:pPr>
      <w:r>
        <w:rPr>
          <w:rFonts w:cs="Bookman Old Style" w:ascii="Bookman Old Style" w:hAnsi="Bookman Old Style"/>
          <w:b w:val="false"/>
        </w:rPr>
        <w:t xml:space="preserve">Заслуженный учитель </w:t>
        <w:br/>
        <w:t>Автономной Республики Крым,</w:t>
      </w:r>
      <w:r>
        <w:rPr>
          <w:rFonts w:cs="Bookman Old Style" w:ascii="Bookman Old Style" w:hAnsi="Bookman Old Style"/>
          <w:b w:val="false"/>
          <w:lang w:val="en-US"/>
        </w:rPr>
        <w:t xml:space="preserve"> </w:t>
      </w:r>
      <w:r>
        <w:rPr>
          <w:rFonts w:cs="Bookman Old Style" w:ascii="Bookman Old Style" w:hAnsi="Bookman Old Style"/>
          <w:b w:val="false"/>
        </w:rPr>
        <w:t xml:space="preserve">специалист высшей категории, учитель-методист </w:t>
      </w:r>
    </w:p>
    <w:p>
      <w:pPr>
        <w:pStyle w:val="Heading"/>
        <w:ind w:left="5103" w:right="-113" w:hanging="0"/>
        <w:jc w:val="left"/>
        <w:rPr>
          <w:b w:val="false"/>
          <w:b w:val="false"/>
          <w:bCs w:val="false"/>
        </w:rPr>
      </w:pPr>
      <w:r>
        <w:rPr>
          <w:rFonts w:cs="Bookman Old Style" w:ascii="Bookman Old Style" w:hAnsi="Bookman Old Style"/>
          <w:b w:val="false"/>
        </w:rPr>
        <w:t xml:space="preserve">частной общеобразовательной школы  </w:t>
      </w:r>
      <w:r>
        <w:rPr>
          <w:rFonts w:cs="Bookman Old Style" w:ascii="Bookman Old Style" w:hAnsi="Bookman Old Style"/>
          <w:b w:val="false"/>
          <w:lang w:val="uk-UA"/>
        </w:rPr>
        <w:t>І-ІІІ</w:t>
      </w:r>
      <w:r>
        <w:rPr>
          <w:rFonts w:cs="Bookman Old Style" w:ascii="Bookman Old Style" w:hAnsi="Bookman Old Style"/>
          <w:b w:val="false"/>
        </w:rPr>
        <w:t xml:space="preserve"> ступеней  «Консоль»</w:t>
      </w:r>
      <w:r>
        <w:rPr>
          <w:rFonts w:cs="Bookman Old Style" w:ascii="Bookman Old Style" w:hAnsi="Bookman Old Style"/>
          <w:b w:val="false"/>
          <w:lang w:val="en-US"/>
        </w:rPr>
        <w:t xml:space="preserve"> </w:t>
      </w:r>
      <w:r>
        <w:rPr>
          <w:rFonts w:cs="Bookman Old Style" w:ascii="Bookman Old Style" w:hAnsi="Bookman Old Style"/>
          <w:b w:val="false"/>
        </w:rPr>
        <w:t xml:space="preserve"> г. Симферополя</w:t>
      </w:r>
      <w:r>
        <w:rPr>
          <w:rFonts w:cs="Bookman Old Style" w:ascii="Bookman Old Style" w:hAnsi="Bookman Old Style"/>
          <w:b w:val="false"/>
          <w:lang w:val="en-US"/>
        </w:rPr>
        <w:t xml:space="preserve"> </w:t>
      </w:r>
      <w:r>
        <w:rPr>
          <w:rFonts w:cs="Bookman Old Style" w:ascii="Bookman Old Style" w:hAnsi="Bookman Old Style"/>
          <w:b w:val="false"/>
        </w:rPr>
        <w:t>Автономной Республики Крым</w:t>
      </w:r>
    </w:p>
    <w:p>
      <w:pPr>
        <w:pStyle w:val="Heading"/>
        <w:ind w:left="5103" w:right="-113" w:hanging="0"/>
        <w:jc w:val="left"/>
        <w:rPr>
          <w:rFonts w:ascii="Bookman Old Style" w:hAnsi="Bookman Old Style" w:cs="Bookman Old Style"/>
          <w:b w:val="false"/>
          <w:b w:val="false"/>
          <w:bCs w:val="false"/>
          <w:color w:val="000080"/>
          <w:sz w:val="32"/>
          <w:szCs w:val="32"/>
        </w:rPr>
      </w:pPr>
      <w:r>
        <w:rPr>
          <w:rFonts w:cs="Bookman Old Style" w:ascii="Bookman Old Style" w:hAnsi="Bookman Old Style"/>
          <w:b w:val="false"/>
          <w:bCs w:val="false"/>
          <w:color w:val="000080"/>
          <w:sz w:val="32"/>
          <w:szCs w:val="32"/>
        </w:rPr>
      </w:r>
    </w:p>
    <w:p>
      <w:pPr>
        <w:pStyle w:val="Heading"/>
        <w:ind w:left="5103" w:hanging="0"/>
        <w:jc w:val="left"/>
        <w:rPr>
          <w:rFonts w:ascii="Bookman Old Style" w:hAnsi="Bookman Old Style" w:cs="Bookman Old Style"/>
          <w:color w:val="000080"/>
          <w:sz w:val="32"/>
          <w:szCs w:val="32"/>
        </w:rPr>
      </w:pPr>
      <w:r>
        <w:rPr>
          <w:rFonts w:cs="Bookman Old Style" w:ascii="Bookman Old Style" w:hAnsi="Bookman Old Style"/>
          <w:color w:val="000080"/>
          <w:sz w:val="32"/>
          <w:szCs w:val="32"/>
        </w:rPr>
      </w:r>
    </w:p>
    <w:p>
      <w:pPr>
        <w:pStyle w:val="Heading"/>
        <w:jc w:val="left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rFonts w:ascii="Bookman Old Style" w:hAnsi="Bookman Old Style" w:cs="Bookman Old Style"/>
          <w:szCs w:val="28"/>
          <w:lang w:val="en-US"/>
        </w:rPr>
      </w:pPr>
      <w:r>
        <w:rPr>
          <w:rFonts w:cs="Bookman Old Style" w:ascii="Bookman Old Style" w:hAnsi="Bookman Old Style"/>
          <w:szCs w:val="28"/>
        </w:rPr>
        <w:t>Симферополь</w:t>
      </w:r>
    </w:p>
    <w:p>
      <w:pPr>
        <w:pStyle w:val="Heading"/>
        <w:rPr>
          <w:color w:val="000080"/>
          <w:lang w:val="en-US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  <w:r>
        <w:rPr>
          <w:rFonts w:cs="Bookman Old Style" w:ascii="Bookman Old Style" w:hAnsi="Bookman Old Style"/>
          <w:szCs w:val="28"/>
        </w:rPr>
        <w:t>200</w:t>
      </w:r>
      <w:r>
        <w:rPr>
          <w:rFonts w:cs="Bookman Old Style" w:ascii="Bookman Old Style" w:hAnsi="Bookman Old Style"/>
          <w:szCs w:val="28"/>
          <w:lang w:val="en-US"/>
        </w:rPr>
        <w:t>5</w:t>
      </w:r>
    </w:p>
    <w:p>
      <w:pPr>
        <w:pStyle w:val="Heading"/>
        <w:spacing w:before="0" w:after="12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ПОЯСНИТЕЛЬНАЯ ЗАПИСКА </w:t>
      </w:r>
    </w:p>
    <w:p>
      <w:pPr>
        <w:pStyle w:val="Heading"/>
        <w:ind w:firstLine="900"/>
        <w:jc w:val="both"/>
        <w:rPr/>
      </w:pPr>
      <w:r>
        <w:rPr>
          <w:b w:val="false"/>
          <w:bCs w:val="false"/>
        </w:rPr>
        <w:t xml:space="preserve">Изучение химии на современном этапе невозможно себе представить без решения задач различных типов. Задачи являются удобным способом текущей проверки знаний и важным средством их закрепления. По способности учащихся решать химические задачи различного уровня сложности определяется их химическая компетентность, именно они являются основным критерием высокого и творческого уровня усвоения предмета. Исходя из этого, перед каждым учителем стоит  важная, но в тоже время сложная, задача: научить учащихся легко и свободно решать химические задачи. Однако перегрузка учащихся теоретическим учебным материалом, ограниченность и недостаток отведённого учебного времени на его отработку и закрепление,  узкий перечень типов и видов химических задач не выполняют эту задачу в полной мере.  </w:t>
      </w:r>
    </w:p>
    <w:p>
      <w:pPr>
        <w:pStyle w:val="Heading"/>
        <w:ind w:firstLine="900"/>
        <w:jc w:val="both"/>
        <w:rPr/>
      </w:pPr>
      <w:r>
        <w:rPr/>
        <w:t>Цель</w:t>
      </w:r>
      <w:r>
        <w:rPr>
          <w:b w:val="false"/>
          <w:bCs w:val="false"/>
        </w:rPr>
        <w:t xml:space="preserve"> данного </w:t>
      </w:r>
      <w:r>
        <w:rPr/>
        <w:t>спецкурса</w:t>
      </w:r>
      <w:r>
        <w:rPr>
          <w:b w:val="false"/>
          <w:bCs w:val="false"/>
        </w:rPr>
        <w:t xml:space="preserve"> помочь учащимся научиться легко и свободно решать химические задачи различных типов и видов, а также разного уровня сложности и не «бояться» их. </w:t>
      </w:r>
    </w:p>
    <w:p>
      <w:pPr>
        <w:pStyle w:val="Heading"/>
        <w:ind w:firstLine="900"/>
        <w:jc w:val="both"/>
        <w:rPr/>
      </w:pPr>
      <w:r>
        <w:rPr/>
        <w:t>Задачами спецкурса</w:t>
      </w:r>
      <w:r>
        <w:rPr>
          <w:b w:val="false"/>
          <w:bCs w:val="false"/>
        </w:rPr>
        <w:t xml:space="preserve"> является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</w:rPr>
        <w:t>изучить и закрепить основные алгоритмы решения расчётных и экспериментальных задач различных типов и видов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учить учащихся применять свои теоретические знания на практике и в нестандартных ситуациях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</w:rPr>
        <w:t>отработать и развить экспериментальные умения и навыки при проведении химического эксперимента.</w:t>
      </w:r>
    </w:p>
    <w:p>
      <w:pPr>
        <w:pStyle w:val="Heading"/>
        <w:ind w:firstLine="900"/>
        <w:jc w:val="both"/>
        <w:rPr/>
      </w:pPr>
      <w:r>
        <w:rPr>
          <w:b w:val="false"/>
          <w:bCs w:val="false"/>
        </w:rPr>
        <w:t xml:space="preserve">Спецкурс рассчитан на 70 часов (2 часа – резервное время) и может быть изучен за один год (в 10 или 11 классе) при наличии 2 часов в неделю или за два года (в 10–11 классах) при наличии 1 часа в неделю. Кроме того, спецкурс может быть разделён на две равные (по 35 часов) самостоятельные части и, на усмотрение учителя, может быть изучена первая или вторая части. В этом случае  первую часть будет составлять раздел «Расчётные задачи», а вторую часть – разделы  «Экспериментальные задачи» и «Расчётно-экспериментальные задачи». </w:t>
      </w:r>
    </w:p>
    <w:p>
      <w:pPr>
        <w:pStyle w:val="Heading"/>
        <w:ind w:firstLine="90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пецкурс имеет три раздела: расчётные, экспериментальные и расчётно-экспериментальные задачи. Последним двум типам задач, к сожалению, в школьном курсе химии уделяется недостаточно внимания, хотя это очень интересные и поучительные задачи. Они требуют от учащихся глубоких и всесторонних знаний, развитого логического мышления, нестандартного и творческого подхода, навыков самостоятельной работы, т.е. они, создают все условия для активной познавательной деятельности учащихся при изучении химии.</w:t>
      </w:r>
    </w:p>
    <w:p>
      <w:pPr>
        <w:pStyle w:val="Heading"/>
        <w:ind w:firstLine="90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Каждый раздел разбит на темы, которые приближены к действующим программам по химии. Однако в каждую тему включены вопросы и типы задач, которых нет в школьном курсе химии, что позволит учащимся получить более глубокие и прочные знания, и поможет  лучше подготовиться  к государственной итоговой аттестации и поступлению в высшие учебные заведения. Всего в спецкурсе предусмотрено 28 видов расчётных задач, 10 видов экспериментальных задач и 7 видов расчётно-экспериментальных задач. </w:t>
      </w:r>
    </w:p>
    <w:p>
      <w:pPr>
        <w:pStyle w:val="Heading"/>
        <w:ind w:firstLine="900"/>
        <w:jc w:val="both"/>
        <w:rPr/>
      </w:pPr>
      <w:r>
        <w:rPr>
          <w:b w:val="false"/>
          <w:bCs w:val="false"/>
        </w:rPr>
        <w:t xml:space="preserve">Распределение учебного времени по разделам и темам является примерным. В каждой теме более половины учебного времени отводится на семинарские занятия и практические работы. Семинарские занятия проводятся только при изучении первого раздела и предусматривают закрепление теоретического материала, отработку алгоритмов решения задач данных типов. Программой спецкурса предусмотрено 11 семинарских занятий общей сложностью 16 часов. </w:t>
      </w:r>
    </w:p>
    <w:p>
      <w:pPr>
        <w:pStyle w:val="Heading"/>
        <w:ind w:firstLine="900"/>
        <w:jc w:val="both"/>
        <w:rPr/>
      </w:pPr>
      <w:r>
        <w:rPr>
          <w:b w:val="false"/>
          <w:bCs w:val="false"/>
        </w:rPr>
        <w:t>Практические работы призваны обеспечить практическую направленность данного спецкурса. Программа включает 19 практических работ общей сложностью 28 часов и 4 контрольных практикума общей сложностью 8 часов. В первом разделе «Расчётные задачи» практические работы являются одновременно и тематическим оцениванием по данной теме, а во втором и третьем разделах эту роль выполняют  контрольные практикумы.</w:t>
      </w:r>
    </w:p>
    <w:p>
      <w:pPr>
        <w:pStyle w:val="Heading"/>
        <w:ind w:firstLine="90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ind w:firstLine="900"/>
        <w:jc w:val="both"/>
        <w:rPr/>
      </w:pPr>
      <w:r>
        <w:rPr>
          <w:sz w:val="32"/>
        </w:rPr>
        <w:t>Распределение учебного времени по разделам и темам:</w:t>
      </w:r>
    </w:p>
    <w:p>
      <w:pPr>
        <w:pStyle w:val="Heading"/>
        <w:ind w:firstLine="900"/>
        <w:jc w:val="both"/>
        <w:rPr>
          <w:sz w:val="32"/>
        </w:rPr>
      </w:pPr>
      <w:r>
        <w:rPr>
          <w:sz w:val="32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6803"/>
        <w:gridCol w:w="1723"/>
      </w:tblGrid>
      <w:tr>
        <w:trPr/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омер темы</w:t>
            </w:r>
          </w:p>
        </w:tc>
        <w:tc>
          <w:tcPr>
            <w:tcW w:w="68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азвание темы</w:t>
            </w:r>
          </w:p>
        </w:tc>
        <w:tc>
          <w:tcPr>
            <w:tcW w:w="17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Количество часов</w:t>
            </w:r>
          </w:p>
        </w:tc>
      </w:tr>
      <w:tr>
        <w:trPr>
          <w:trHeight w:val="918" w:hRule="atLeast"/>
          <w:cantSplit w:val="true"/>
        </w:trPr>
        <w:tc>
          <w:tcPr>
            <w:tcW w:w="957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«РАСЧЁТНЫЕ ЗАДАЧИ»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/>
              <w:t>(35 часов, из них 1 час резервное время)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Химическая формул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Химическое уравн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Раствор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Периодический закон и периодическая система химических элементов Д.И. Менделеева. Строение атом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Химическая кинети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</w:tr>
      <w:tr>
        <w:trPr>
          <w:trHeight w:val="878" w:hRule="atLeast"/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>. «ЭКСПЕРИМЕНТАЛЬНЫЕ ЗАДАЧИ»</w:t>
            </w:r>
          </w:p>
          <w:p>
            <w:pPr>
              <w:pStyle w:val="Heading"/>
              <w:rPr/>
            </w:pPr>
            <w:r>
              <w:rPr/>
              <w:t>(21 час)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Основные правила проведения химического эксперимента. Виды экспериментальных зада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Химия неметаллов и их соедин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Химия металлов и их соедин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ганические веще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</w:tr>
      <w:tr>
        <w:trPr>
          <w:trHeight w:val="851" w:hRule="atLeast"/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>.  «РАСЧЁТНО-ЭКСПЕРИМЕНТАЛЬНЫЕ ЗАДАЧИ»</w:t>
            </w:r>
          </w:p>
          <w:p>
            <w:pPr>
              <w:pStyle w:val="Heading"/>
              <w:rPr/>
            </w:pPr>
            <w:r>
              <w:rPr/>
              <w:t>(14 часов, их них 1 час резервное время)</w:t>
            </w:r>
          </w:p>
        </w:tc>
      </w:tr>
      <w:tr>
        <w:trPr>
          <w:cantSplit w:val="true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готовление раствор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>
          <w:cantSplit w:val="true"/>
        </w:trPr>
        <w:tc>
          <w:tcPr>
            <w:tcW w:w="1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органические и органические соедин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</w:tr>
    </w:tbl>
    <w:p>
      <w:pPr>
        <w:pStyle w:val="Heading"/>
        <w:rPr>
          <w:rFonts w:ascii="Bookman Old Style" w:hAnsi="Bookman Old Style" w:cs="Courier New"/>
          <w:sz w:val="32"/>
          <w:lang w:val="en-US"/>
        </w:rPr>
      </w:pPr>
      <w:r>
        <w:rPr>
          <w:rFonts w:cs="Courier New" w:ascii="Bookman Old Style" w:hAnsi="Bookman Old Style"/>
          <w:sz w:val="32"/>
          <w:lang w:val="en-US"/>
        </w:rPr>
      </w:r>
    </w:p>
    <w:p>
      <w:pPr>
        <w:pStyle w:val="Heading"/>
        <w:rPr>
          <w:rFonts w:ascii="Bookman Old Style" w:hAnsi="Bookman Old Style" w:cs="Courier New"/>
          <w:sz w:val="32"/>
          <w:lang w:val="en-US"/>
        </w:rPr>
      </w:pPr>
      <w:r>
        <w:rPr>
          <w:rFonts w:cs="Courier New" w:ascii="Bookman Old Style" w:hAnsi="Bookman Old Style"/>
          <w:sz w:val="32"/>
          <w:lang w:val="en-US"/>
        </w:rPr>
      </w:r>
    </w:p>
    <w:p>
      <w:pPr>
        <w:pStyle w:val="Heading"/>
        <w:rPr>
          <w:rFonts w:ascii="Bookman Old Style" w:hAnsi="Bookman Old Style" w:cs="Courier New"/>
          <w:sz w:val="32"/>
        </w:rPr>
      </w:pPr>
      <w:r>
        <w:rPr>
          <w:rFonts w:cs="Courier New" w:ascii="Bookman Old Style" w:hAnsi="Bookman Old Style"/>
          <w:sz w:val="32"/>
        </w:rPr>
        <w:t xml:space="preserve">ПРОГРАММА СПЕЦКУРСА </w:t>
      </w:r>
    </w:p>
    <w:p>
      <w:pPr>
        <w:pStyle w:val="Heading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sz w:val="32"/>
        </w:rPr>
        <w:t>«ХИМИЧЕСКИЕ ЗАДАЧИ В СРЕДНЕЙ ШКОЛЕ»</w:t>
      </w:r>
    </w:p>
    <w:p>
      <w:pPr>
        <w:pStyle w:val="Heading"/>
        <w:rPr>
          <w:rFonts w:ascii="Bookman Old Style" w:hAnsi="Bookman Old Style" w:cs="Courier New"/>
          <w:sz w:val="16"/>
          <w:u w:val="single"/>
        </w:rPr>
      </w:pPr>
      <w:r>
        <w:rPr>
          <w:rFonts w:cs="Courier New" w:ascii="Bookman Old Style" w:hAnsi="Bookman Old Style"/>
          <w:sz w:val="16"/>
          <w:u w:val="single"/>
        </w:rPr>
      </w:r>
    </w:p>
    <w:p>
      <w:pPr>
        <w:pStyle w:val="Heading"/>
        <w:rPr/>
      </w:pPr>
      <w:r>
        <w:rPr/>
        <w:t>( 70 часов, из них 2 часа резервное время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32"/>
          <w:u w:val="single"/>
        </w:rPr>
        <w:t xml:space="preserve">Раздел </w:t>
      </w:r>
      <w:r>
        <w:rPr>
          <w:sz w:val="32"/>
          <w:u w:val="single"/>
          <w:lang w:val="en-US"/>
        </w:rPr>
        <w:t>I</w:t>
      </w:r>
      <w:r>
        <w:rPr>
          <w:sz w:val="32"/>
          <w:u w:val="single"/>
        </w:rPr>
        <w:t xml:space="preserve">.  </w:t>
        <w:br/>
      </w:r>
      <w:r>
        <w:rPr>
          <w:sz w:val="32"/>
        </w:rPr>
        <w:t>«РАСЧЁТНЫЕ ЗАДАЧИ»</w:t>
      </w:r>
    </w:p>
    <w:p>
      <w:pPr>
        <w:pStyle w:val="Heading"/>
        <w:rPr/>
      </w:pPr>
      <w:r>
        <w:rPr>
          <w:sz w:val="32"/>
        </w:rPr>
        <w:t xml:space="preserve"> </w:t>
      </w:r>
      <w:r>
        <w:rPr/>
        <w:t>(35 часов, из них 1 час резервное время)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spacing w:before="120" w:after="120"/>
        <w:rPr/>
      </w:pPr>
      <w:r>
        <w:rPr>
          <w:rFonts w:cs="Bookman Old Style" w:ascii="Bookman Old Style" w:hAnsi="Bookman Old Style"/>
          <w:u w:val="single"/>
        </w:rPr>
        <w:t>Тема</w:t>
      </w:r>
      <w:r>
        <w:rPr>
          <w:rFonts w:cs="Bookman Old Style" w:ascii="Bookman Old Style" w:hAnsi="Bookman Old Style"/>
          <w:caps/>
          <w:u w:val="single"/>
        </w:rPr>
        <w:t xml:space="preserve"> № 1:</w:t>
      </w:r>
      <w:r>
        <w:rPr>
          <w:rFonts w:cs="Bookman Old Style" w:ascii="Bookman Old Style" w:hAnsi="Bookman Old Style"/>
          <w:caps/>
        </w:rPr>
        <w:t xml:space="preserve"> </w:t>
      </w:r>
      <w:r>
        <w:rPr>
          <w:caps/>
        </w:rPr>
        <w:t xml:space="preserve">«Химическая формула» (8 </w:t>
      </w:r>
      <w:r>
        <w:rPr/>
        <w:t>часов</w:t>
      </w:r>
      <w:r>
        <w:rPr>
          <w:caps/>
        </w:rPr>
        <w:t>)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Химическая формула и её характеристики. Алгоритм расчётов по химическим формулам. Виды химических формул. Составление графических, структурных и электронных формул неорганических и органических веществ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Количество вещества. Моль. Молярная масса. Число Авогадро. Закон Авогадро и следствия из него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Понятие об эквиваленте и эквивалентной массе оксидов, кислот, оснований и солей. 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Уравнение Менделеева-Клайперона и его применение при решении расчётных задач.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Расчётные задачи: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 xml:space="preserve">1. </w:t>
        <w:tab/>
        <w:t>Вычисления по химическим формулам неорганических и органических веществ, а также горных пород, минералов и руд: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носительных и истинных молекулярных масс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ссовых долей и процентного содержания химических элементов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ссового соотношения элементов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 w:val="false"/>
          <w:bCs w:val="false"/>
        </w:rPr>
        <w:t>относительной плотности газообразного вещества по другому веществу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 xml:space="preserve">2. </w:t>
        <w:tab/>
        <w:t>Вычисления, связанные с выводом химических формул неорганических и органических веществ, а также горных пород, минералов и руд по: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ссовым долям элементов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центному содержанию элементов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ссовому соотношению элементов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 w:val="false"/>
          <w:bCs w:val="false"/>
        </w:rPr>
        <w:t>относительной плотности газообразного вещества по другому газообразному веществу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 w:val="false"/>
          <w:bCs w:val="false"/>
        </w:rPr>
        <w:t>количественному составу (количеству вещества, количеству частиц, массе или объёму) продуктов горения и известной массе (количеству вещества, количеству частиц или объёму) исходного вещества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 xml:space="preserve">3. </w:t>
        <w:tab/>
        <w:t>Вычисления по химическим формулам, связанные с понятиями: количество вещества, молярная масса, количество частиц, число Авогадро, молярный объём. Решение комбинированных задач, связанных с этими понятиями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 </w:t>
        <w:tab/>
        <w:t>Вычисления, связанные с законом Авогадро и следствиями из него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 </w:t>
        <w:tab/>
        <w:t>Вычисление эквивалентных масс оксидов, кислот, оснований и солей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. </w:t>
        <w:tab/>
        <w:t xml:space="preserve">Вычисления, связанные с уравнением Менделеева-Клайперона. 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Семинарские занятия: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Решение расчётных задач по готовым химическим формулам и на их вывод (1 час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</w:rPr>
        <w:t>Решение расчётных задач на понятие «количество вещества», закон Авогадро и следствия из него (1 час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</w:rPr>
        <w:t>Решение комбинированных расчётных задач, связанных с количественными расчётами по химическим формулам (1 час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</w:rPr>
        <w:t xml:space="preserve">Решение расчётных задач на понятие «эквивалент» и использование уравнения Менделеева-Клайперона (1 час). 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Практические работы: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</w:t>
        <w:tab/>
        <w:t xml:space="preserve">Решение расчётных задач по теме «Химическая формула» (1 час). 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before="240" w:after="120"/>
        <w:rPr>
          <w:b w:val="false"/>
          <w:b w:val="false"/>
          <w:bCs w:val="false"/>
        </w:rPr>
      </w:pPr>
      <w:r>
        <w:rPr>
          <w:rFonts w:cs="Bookman Old Style" w:ascii="Bookman Old Style" w:hAnsi="Bookman Old Style"/>
          <w:u w:val="single"/>
        </w:rPr>
        <w:t>Тема № 2:</w:t>
      </w:r>
      <w:r>
        <w:rPr>
          <w:caps/>
        </w:rPr>
        <w:t xml:space="preserve"> «Химическое уравнение»</w:t>
      </w:r>
      <w:r>
        <w:rPr/>
        <w:t xml:space="preserve"> (8 часов)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Химическое уравнение и его характеристики. Виды химических уравнений. Закон сохранения масс веществ. Закон сохранения и превращения энергии. Закон Гей-Люссака или закон объёмных отношений. Закон эквивалентов. Алгоритм решения задач по химическому уравнению. 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пловой эффект реакции. Закон Гесса. Понятие об энтальпии.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Расчётные задачи: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7.</w:t>
      </w:r>
      <w:r>
        <w:rPr>
          <w:rFonts w:cs="Bookman Old Style" w:ascii="Bookman Old Style" w:hAnsi="Bookman Old Style"/>
        </w:rPr>
        <w:t xml:space="preserve"> </w:t>
        <w:tab/>
      </w:r>
      <w:r>
        <w:rPr>
          <w:b w:val="false"/>
          <w:bCs w:val="false"/>
        </w:rPr>
        <w:t>Вычисление массы (объёма, количества вещества или количества частиц) одного из исходных веществ или продуктов реакции, если известна одна количественная характеристика любого из участников химического процесса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 xml:space="preserve">8. </w:t>
        <w:tab/>
        <w:t>Вычисление массы (объёма, количества вещества или количества частиц) продукта(ов) реакции, если одно из исходных веществ имеет примеси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 xml:space="preserve">9. </w:t>
        <w:tab/>
        <w:t>Вычисление  количества примесей (в массовых долях или в процентах) в одном из исходных веществ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10. Вычисление выхода продукта реакции (в массовых долях или в процентах) по отношению к теоретически возможному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11. Вычисление массы (объёма, количества вещества или количества частиц) одного или двух участников химического процесса, если дан практический выход продукта реакции по отношению к теоретически возможному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12. Вычисления по уравнению химической реакции, если одно из исходных  веществ прореагировало полностью, а другое дано в избытке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13. Вычисление массы (объёма, количества вещества или количества частиц) по схеме последовательных превращений (от 2 до 5 реакции) или по параллельно протекающим реакциям (от 2 до 4 реакций)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4. Вычисления по термохимическим уравнениям.</w:t>
      </w:r>
      <w:r>
        <w:br w:type="page"/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Семинарские занятия: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Решение расчётных задач (в три-пять действий) по химическому уравнению  (1 час).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Решение комбинированных расчётных задач (в пять-десять действий) по химическому уравнению (2 часа).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 расчётных задач по термохимическим уравнениям (1 час).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Практические занятия: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</w:t>
        <w:tab/>
        <w:t>Решение расчётных задач по теме «Химическое уравнение» (1 час)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before="240" w:after="120"/>
        <w:rPr/>
      </w:pPr>
      <w:r>
        <w:rPr>
          <w:rFonts w:cs="Bookman Old Style" w:ascii="Bookman Old Style" w:hAnsi="Bookman Old Style"/>
          <w:u w:val="single"/>
        </w:rPr>
        <w:t>Тема № 3:</w:t>
      </w:r>
      <w:r>
        <w:rPr>
          <w:caps/>
        </w:rPr>
        <w:t xml:space="preserve"> «Растворы»</w:t>
      </w:r>
      <w:r>
        <w:rPr/>
        <w:t xml:space="preserve"> (8 часов)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Краткие сведения о составе и видах растворов. Растворимость неорганических и органических веществ, факторы, влияющие на неё. Кривые растворимости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Понятие о концентрации раствора и её виды (массовая доля растворённого вещества, процентная концентрация, молярная концентрация, нормальная концентрация). Правило смешивания (правило Пирсона или параллелограмма). Кристаллогидраты, их особенности. 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лгоритм решения расчётных задач на приготовление растворов.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Расчётные задачи: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5.</w:t>
        <w:tab/>
        <w:t>Вычисления, связанные с понятием растворимость веществ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16.</w:t>
        <w:tab/>
        <w:t xml:space="preserve">Вычисления на построение кривых растворимости неорганических и органических веществ. 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17.</w:t>
        <w:tab/>
        <w:t>Вычисления, связанные с приготовлением растворов с различными видами концентраций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8.</w:t>
        <w:tab/>
        <w:t>Вычисления на правило смешивания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19.</w:t>
        <w:tab/>
        <w:t>Вычисления по химическому уравнению с участием растворов, а также на расчеты массовых долей или процентного содержания продуктов реакции после окончания реакции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20.</w:t>
        <w:tab/>
        <w:t>Вычисления, связанные с образованием смеси кислых и средних солей, если смешивают два чистых вещества, или чистое вещество и раствор, или несколько растворов.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Семинарские занятия: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Решение расчётных задач  на растворимость и приготовление растворов (2 часа).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шение комбинированных расчётных задач по химическому уравнению с участием и (или) образованием растворов или смесей веществ (2 часа).    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Практические занятия: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 Решение расчётных задач по теме «Растворы» (1 час).</w:t>
      </w:r>
      <w:r>
        <w:br w:type="page"/>
      </w:r>
    </w:p>
    <w:p>
      <w:pPr>
        <w:pStyle w:val="Heading"/>
        <w:spacing w:before="240" w:after="120"/>
        <w:rPr/>
      </w:pPr>
      <w:r>
        <w:rPr>
          <w:rFonts w:cs="Bookman Old Style" w:ascii="Bookman Old Style" w:hAnsi="Bookman Old Style"/>
          <w:u w:val="single"/>
        </w:rPr>
        <w:t>Тема № 4:</w:t>
      </w:r>
      <w:r>
        <w:rPr>
          <w:caps/>
        </w:rPr>
        <w:t xml:space="preserve"> «Периодический закон и периодическая система химических элементов Д.И. Менделеева. Строение атома»</w:t>
      </w:r>
      <w:r>
        <w:rPr/>
        <w:t xml:space="preserve"> (4 часа)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Краткие сведения об особенностях открытия и сущности периодическом законе, строении и закономерностях периодической системы химических элементов Д.И. Менделеева. Строение атома. Алгоритм решения упражнений на составление электронных и графических конфигураций атомов или ионов химических элементов. Явление изотопии, её особенности. 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Расчётные задачи: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21.</w:t>
        <w:tab/>
        <w:t>Вычисления на нахождение химических элементов в периодической системе химических элементов Д.И. Менделеева по: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вестному строению атома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лной или сокращённой электронной конфигурации (формуле) атома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физическим и химическим свойствам элементов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личественному составу его соединений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22.</w:t>
        <w:tab/>
        <w:t>Вычисления средней атомной массы элемента по известному изотопному составу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23.</w:t>
        <w:tab/>
        <w:t>Вычисления изотопного состава химических  элементов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Семинарские занятия: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 xml:space="preserve">9. </w:t>
        <w:tab/>
        <w:t>Решение задач по теме «Периодический закон и периодическая система химических элементов Д.И. Менделеева. Строение атома» (2 часа)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before="240" w:after="120"/>
        <w:rPr/>
      </w:pPr>
      <w:r>
        <w:rPr>
          <w:rFonts w:cs="Bookman Old Style" w:ascii="Bookman Old Style" w:hAnsi="Bookman Old Style"/>
          <w:u w:val="single"/>
        </w:rPr>
        <w:t>Тема № 5:</w:t>
      </w:r>
      <w:r>
        <w:rPr>
          <w:caps/>
        </w:rPr>
        <w:t xml:space="preserve"> «Химическая кинетика»</w:t>
      </w:r>
      <w:r>
        <w:rPr/>
        <w:t xml:space="preserve"> (6 часов)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Краткие сведения о скорости протекания химических реакций и факторах, влияющих на неё. Закон действия масс. Правило Вант-Гоффа. Химическое равновесие и условия его смещения. Принцип Ле Шателье и следствия из него. Понятие о константе химического равновесия. </w:t>
      </w:r>
    </w:p>
    <w:p>
      <w:pPr>
        <w:pStyle w:val="Heading"/>
        <w:spacing w:before="120" w:after="120"/>
        <w:ind w:firstLine="902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Courier New" w:ascii="Garamond" w:hAnsi="Garamond"/>
        </w:rPr>
        <w:t>Расчётные задачи: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24.</w:t>
        <w:tab/>
        <w:t>Вычисление средней скорости химической реакции одного или двух участников химического процесса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5.</w:t>
        <w:tab/>
        <w:t>Вычисления на закон действия масс (закон Гульдберга-Вааге)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6.</w:t>
        <w:tab/>
        <w:t>Вычисления на правило Вант-Гоффа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7.</w:t>
        <w:tab/>
        <w:t>Вычисление количественного состава равновесной смеси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28.</w:t>
        <w:tab/>
        <w:t>Вычисление константы химического равновесия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Семинарские занятия:</w:t>
      </w:r>
    </w:p>
    <w:p>
      <w:pPr>
        <w:pStyle w:val="Heading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Решение расчётных задач, связанных со скоростью протекания химических реакций (1 час).</w:t>
      </w:r>
    </w:p>
    <w:p>
      <w:pPr>
        <w:pStyle w:val="Heading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Решение расчётных задач, связанных с химическим равновесием и условиями его смещения (1 час). 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Практические занятия:</w:t>
      </w:r>
    </w:p>
    <w:p>
      <w:pPr>
        <w:pStyle w:val="Heading"/>
        <w:ind w:left="360" w:hanging="318"/>
        <w:jc w:val="both"/>
        <w:rPr/>
      </w:pPr>
      <w:r>
        <w:rPr>
          <w:b w:val="false"/>
          <w:bCs w:val="false"/>
        </w:rPr>
        <w:t xml:space="preserve">4. </w:t>
        <w:tab/>
        <w:t>Решение расчётных задач по темам «Периодический закон и периодическая система химических элементов Д.И. Менделеева. Строение атома. Химическая кинетика» (1 час).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 комбинированных задач различных типов (1 час)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before="240" w:after="120"/>
        <w:rPr/>
      </w:pPr>
      <w:r>
        <w:rPr>
          <w:sz w:val="32"/>
          <w:u w:val="single"/>
        </w:rPr>
        <w:t xml:space="preserve">Раздел </w:t>
      </w:r>
      <w:r>
        <w:rPr>
          <w:sz w:val="32"/>
          <w:u w:val="single"/>
          <w:lang w:val="en-US"/>
        </w:rPr>
        <w:t>II</w:t>
      </w:r>
      <w:r>
        <w:rPr>
          <w:sz w:val="32"/>
          <w:u w:val="single"/>
        </w:rPr>
        <w:t xml:space="preserve">.  </w:t>
        <w:br/>
      </w:r>
      <w:r>
        <w:rPr>
          <w:sz w:val="32"/>
        </w:rPr>
        <w:t>«ЭКСПЕРИМЕНТАЛЬНЫЕ ЗАДАЧИ»</w:t>
        <w:br/>
        <w:t>(21 час)</w:t>
      </w:r>
    </w:p>
    <w:p>
      <w:pPr>
        <w:pStyle w:val="Heading"/>
        <w:spacing w:before="240" w:after="120"/>
        <w:rPr/>
      </w:pPr>
      <w:r>
        <w:rPr>
          <w:rFonts w:cs="Bookman Old Style" w:ascii="Bookman Old Style" w:hAnsi="Bookman Old Style"/>
          <w:u w:val="single"/>
        </w:rPr>
        <w:t>Тема № 6:</w:t>
      </w:r>
      <w:r>
        <w:rPr/>
        <w:t xml:space="preserve"> </w:t>
      </w:r>
      <w:r>
        <w:rPr>
          <w:caps/>
        </w:rPr>
        <w:t>«Основные правила проведения химического эксперимента. Виды экспериментальных задач»</w:t>
      </w:r>
      <w:r>
        <w:rPr/>
        <w:t xml:space="preserve"> (3 часа)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Правила безопасности и работы в кабинете химии. План эвакуации из кабинета химии в экстремальных ситуациях. Меры первой неотложной медицинской помощи при несчастных случаях при проведении химического эксперимента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Приёмы обращения с химической посудой, оборудованием и нагревательными приборами при проведении химического эксперимента. Правила смешивания, фильтрования, взвешивания и нагревания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>Понятие об экспериментальных задачах и их видах. Алгоритмы решения экспериментальных задач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before="240" w:after="120"/>
        <w:rPr/>
      </w:pPr>
      <w:r>
        <w:rPr>
          <w:rFonts w:cs="Bookman Old Style" w:ascii="Bookman Old Style" w:hAnsi="Bookman Old Style"/>
          <w:u w:val="single"/>
        </w:rPr>
        <w:t>Тема № 7:</w:t>
      </w:r>
      <w:r>
        <w:rPr>
          <w:caps/>
        </w:rPr>
        <w:t xml:space="preserve"> «Химия неметаллов и их соединений»</w:t>
        <w:br/>
      </w:r>
      <w:r>
        <w:rPr/>
        <w:t>(6 часов).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Экспериментальные задачи: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</w:t>
        <w:tab/>
        <w:t>Получение газообразных веществ: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 заданного набора реактивов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вумя способами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  <w:tab/>
        <w:t>Получение соединений неметаллов: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цепи последовательных от 2 до 3 превращений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вумя или тремя способами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</w:t>
        <w:tab/>
        <w:t>Определение качественного состава заданных  соединений неметаллов: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пределение катиона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пределение аниона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пределение катиона и аниона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 </w:t>
        <w:tab/>
        <w:t>Распознавание соединений неметаллов: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дного вещества с примесями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вух или трёх веществ с дополнительными реактивами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рёх веществ без дополнительных реактивов.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 xml:space="preserve">Практические занятия:   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 xml:space="preserve">6. </w:t>
        <w:tab/>
        <w:t>Правила безопасности и работы в кабинете химии. Решение экспериментальных задач на получение, собирание и изучение  свойств газообразных веществ (2 часа)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 xml:space="preserve">7. </w:t>
        <w:tab/>
        <w:t>Правила безопасности и работы в кабинете химии. Решение экспериментальных задач на определение качественного состава соединений неметаллов (1 час)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 xml:space="preserve">8. </w:t>
        <w:tab/>
        <w:t>Правила безопасности и работы в кабинете химии. Решение экспериментальных задач на распознавание соединений неметаллов (1 час).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Контрольный практикум: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Правила безопасности и работы в кабинете химии. Решение экспериментальных задач по теме «Химия неметаллов и их соединений» (2 часа)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before="240" w:after="120"/>
        <w:rPr/>
      </w:pPr>
      <w:r>
        <w:rPr>
          <w:rFonts w:cs="Bookman Old Style" w:ascii="Bookman Old Style" w:hAnsi="Bookman Old Style"/>
          <w:u w:val="single"/>
        </w:rPr>
        <w:t>Тема № 8:</w:t>
      </w:r>
      <w:r>
        <w:rPr>
          <w:caps/>
        </w:rPr>
        <w:t xml:space="preserve"> «Химия металлов и их соединений»</w:t>
      </w:r>
      <w:r>
        <w:rPr/>
        <w:t xml:space="preserve"> (6 часов).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Экспериментальные задачи: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 </w:t>
        <w:tab/>
        <w:t>Получение соединений металлов: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 заданного набора реактивов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цепи последовательных от 3 до 4 превращений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. </w:t>
        <w:tab/>
        <w:t>Определение качественного состава (катиона) сплавов металлов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 </w:t>
        <w:tab/>
        <w:t>Распознавание металлов и их соединений: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рёх или четырёх веществ с дополнительными реактивами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вух или трёх веществ без дополнительных реактивов.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 xml:space="preserve">Практические занятия:   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 xml:space="preserve">9. </w:t>
        <w:tab/>
        <w:t>Правила безопасности и работы в кабинете химии. Решение экспериментальных задач на получение и изучение  свойств соединений металлов (2 часа)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10.</w:t>
        <w:tab/>
        <w:t>Правила безопасности и работы в кабинете химии. Решение экспериментальных задач на определение качественного состава сплавов металлов (1 час)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11.</w:t>
        <w:tab/>
        <w:t>Правила безопасности и работы в кабинете химии. Решение экспериментальных задач на распознавание соединений металлов (1 час).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Контрольный практикум: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Правила безопасности и работы в кабинете химии. Решение экспериментальных задач по теме «Химия металлов и их соединений» (2 часа)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"/>
        <w:spacing w:before="240" w:after="120"/>
        <w:rPr/>
      </w:pPr>
      <w:r>
        <w:rPr>
          <w:rFonts w:cs="Bookman Old Style" w:ascii="Bookman Old Style" w:hAnsi="Bookman Old Style"/>
          <w:u w:val="single"/>
        </w:rPr>
        <w:t>Тема № 9:</w:t>
      </w:r>
      <w:r>
        <w:rPr>
          <w:caps/>
        </w:rPr>
        <w:t xml:space="preserve"> «Органические вещества»</w:t>
      </w:r>
      <w:r>
        <w:rPr/>
        <w:t xml:space="preserve"> (6 часов).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Экспериментальные задачи: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8. </w:t>
        <w:tab/>
        <w:t>Получение органических соединений: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 заданного набора реактивов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цепи последовательных от 2 до 3 превращений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9.</w:t>
        <w:tab/>
        <w:t>Определение качественного состава (функциональных групп) органических соединений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0.</w:t>
        <w:tab/>
        <w:t>Распознавание органических соединений: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дного вещества с примесями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вух или трёх веществ с дополнительными реактивами.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 xml:space="preserve">Практические занятия:   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12.</w:t>
        <w:tab/>
        <w:t>Правила безопасности и работы в кабинете химии. Решение экспериментальных задач на получение и изучение  свойств органических соединений (2 часа)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13.</w:t>
        <w:tab/>
        <w:t>Правила безопасности и работы в кабинете химии. Решение экспериментальных задач на распознавание органических соединений (2 часа).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Контрольный практикум:</w:t>
      </w:r>
    </w:p>
    <w:p>
      <w:pPr>
        <w:pStyle w:val="Heading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Правила безопасности и работы в кабинете химии. Решение экспериментальных задач по теме «Органические вещества» (2 часа)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before="240" w:after="120"/>
        <w:ind w:right="-113" w:hanging="0"/>
        <w:rPr>
          <w:sz w:val="32"/>
        </w:rPr>
      </w:pPr>
      <w:r>
        <w:rPr>
          <w:sz w:val="32"/>
          <w:u w:val="single"/>
        </w:rPr>
        <w:t xml:space="preserve">Раздел </w:t>
      </w:r>
      <w:r>
        <w:rPr>
          <w:sz w:val="32"/>
          <w:u w:val="single"/>
          <w:lang w:val="en-US"/>
        </w:rPr>
        <w:t>III</w:t>
      </w:r>
      <w:r>
        <w:rPr>
          <w:sz w:val="32"/>
          <w:u w:val="single"/>
        </w:rPr>
        <w:t xml:space="preserve">.  </w:t>
        <w:br/>
      </w:r>
      <w:r>
        <w:rPr>
          <w:sz w:val="32"/>
        </w:rPr>
        <w:t xml:space="preserve">«РАСЧЁТНО-ЭКСПЕРИМЕНТАЛЬНЫЕ ЗАДАЧИ» </w:t>
        <w:br/>
      </w:r>
      <w:r>
        <w:rPr/>
        <w:t>(14 часов, из них 1 час резервное время)</w:t>
      </w:r>
    </w:p>
    <w:p>
      <w:pPr>
        <w:pStyle w:val="Heading"/>
        <w:spacing w:before="240" w:after="120"/>
        <w:rPr/>
      </w:pPr>
      <w:r>
        <w:rPr>
          <w:rFonts w:cs="Bookman Old Style" w:ascii="Bookman Old Style" w:hAnsi="Bookman Old Style"/>
          <w:u w:val="single"/>
        </w:rPr>
        <w:t>Тема № 10:</w:t>
      </w:r>
      <w:r>
        <w:rPr>
          <w:caps/>
        </w:rPr>
        <w:t xml:space="preserve"> «Приготовление растворов»</w:t>
      </w:r>
      <w:r>
        <w:rPr/>
        <w:t xml:space="preserve"> (5 часов).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 xml:space="preserve">Расчётно-экспериментальные задачи: 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 xml:space="preserve">1. </w:t>
        <w:tab/>
        <w:t>Изучение растворимости некоторых неорганических и органических веществ. Построение кривой растворимости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</w:t>
        <w:tab/>
        <w:t>Приготовление растворов с различными видами концентрации: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 w:val="false"/>
          <w:bCs w:val="false"/>
        </w:rPr>
        <w:t>с заданной массовой долей растворённого вещества или процентной концентрацией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 заданной молярной концентрацией;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 заданной нормальной концентрацией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</w:t>
        <w:tab/>
        <w:t>Приготовление растворов с применением правила смешивания.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 xml:space="preserve">Практические занятия:   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14.</w:t>
        <w:tab/>
        <w:t>Правила безопасности и работы в кабинете химии. Решение расчётно-экспериментальных задач на построение кривых растворимости заданных веществ (2 часа)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15.</w:t>
        <w:tab/>
        <w:t>Правила безопасности и работы в кабинете химии. Решение расчётно-экспериментальных задач на приготовление растворов с различными концентрациями (2 часа)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16.</w:t>
        <w:tab/>
        <w:t>Правила безопасности и работы в кабинете химии. Решение расчётно-экспериментальных задач на приготовление растворов с применением правила смешивания (1 час)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before="240" w:after="120"/>
        <w:rPr/>
      </w:pPr>
      <w:r>
        <w:rPr>
          <w:rFonts w:cs="Bookman Old Style" w:ascii="Bookman Old Style" w:hAnsi="Bookman Old Style"/>
          <w:u w:val="single"/>
        </w:rPr>
        <w:t>Тема № 11:</w:t>
      </w:r>
      <w:r>
        <w:rPr>
          <w:caps/>
        </w:rPr>
        <w:t xml:space="preserve"> «Неорганические и органические соединения»</w:t>
      </w:r>
      <w:r>
        <w:rPr/>
        <w:t xml:space="preserve"> (8 часов).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Расчётно-экспериментальные задачи: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 xml:space="preserve">4. </w:t>
        <w:tab/>
        <w:t>Вычисления количественных характеристик (количества вещества, массы, объёма или количества частиц) у одного или двух продуктов реакций по проделанной реакции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 xml:space="preserve">5. </w:t>
        <w:tab/>
        <w:t>Вычисление практического выхода продукта реакции по отношению к теоретически возможному одного или двух продуктов  по проделанной реакции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 xml:space="preserve">6. </w:t>
        <w:tab/>
        <w:t>Вычисления количественных характеристик (количества вещества, массы, объёма или количества частиц) конечного продукта по цепи из двух-трёх реакций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 xml:space="preserve">7.  </w:t>
        <w:tab/>
        <w:t>Вычисления, связанные с синтезами неорганических и органических веществ.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Практические занятия: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17.</w:t>
        <w:tab/>
        <w:t>Правила безопасности и работы в кабинете химии. Решение расчётно-экспериментальных задач на получение комплексных соединений  (2 часа)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8.</w:t>
        <w:tab/>
        <w:t>Правила безопасности и работы в кабинете химии. Решение расчётно-экспериментальных задач на получение нерастворимых соединений  (2 часа).</w:t>
      </w:r>
    </w:p>
    <w:p>
      <w:pPr>
        <w:pStyle w:val="Heading"/>
        <w:ind w:left="360" w:hanging="360"/>
        <w:jc w:val="both"/>
        <w:rPr/>
      </w:pPr>
      <w:r>
        <w:rPr>
          <w:b w:val="false"/>
          <w:bCs w:val="false"/>
        </w:rPr>
        <w:t>19.</w:t>
        <w:tab/>
        <w:t>Правила безопасности и работы в кабинете химии. Синтез органического вещества (дибромэтана из этанола или бензоата калия из толуола) с расчётом выхода продукта реакции (2 часа).</w:t>
      </w:r>
    </w:p>
    <w:p>
      <w:pPr>
        <w:pStyle w:val="Heading"/>
        <w:spacing w:before="120" w:after="120"/>
        <w:ind w:firstLine="90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Контрольный практикум: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4.</w:t>
        <w:tab/>
        <w:t>Правила безопасности и работы в кабинете химии. Решение расчётно-экспериментальных задач различных видов (2 часа)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caps/>
          <w:sz w:val="32"/>
        </w:rPr>
        <w:t xml:space="preserve">Основные требования к знаниям и умениям  учащихся при изучении спецкурса </w:t>
      </w:r>
    </w:p>
    <w:p>
      <w:pPr>
        <w:pStyle w:val="Heading"/>
        <w:rPr/>
      </w:pPr>
      <w:r>
        <w:rPr>
          <w:rFonts w:cs="Bookman Old Style" w:ascii="Bookman Old Style" w:hAnsi="Bookman Old Style"/>
          <w:caps/>
          <w:sz w:val="32"/>
        </w:rPr>
        <w:t>«Химические задачи в средней школе»</w:t>
      </w:r>
    </w:p>
    <w:p>
      <w:pPr>
        <w:pStyle w:val="Heading"/>
        <w:rPr>
          <w:rFonts w:ascii="Bookman Old Style" w:hAnsi="Bookman Old Style" w:cs="Bookman Old Style"/>
          <w:caps/>
          <w:sz w:val="32"/>
        </w:rPr>
      </w:pPr>
      <w:r>
        <w:rPr>
          <w:rFonts w:cs="Bookman Old Style" w:ascii="Bookman Old Style" w:hAnsi="Bookman Old Style"/>
          <w:caps/>
          <w:sz w:val="32"/>
        </w:rPr>
      </w:r>
    </w:p>
    <w:p>
      <w:pPr>
        <w:pStyle w:val="Heading"/>
        <w:spacing w:before="120" w:after="120"/>
        <w:ind w:left="360" w:hanging="360"/>
        <w:jc w:val="both"/>
        <w:rPr/>
      </w:pPr>
      <w:r>
        <w:rPr>
          <w:rFonts w:cs="Bookman Old Style" w:ascii="Bookman Old Style" w:hAnsi="Bookman Old Style"/>
          <w:sz w:val="32"/>
          <w:lang w:val="en-US"/>
        </w:rPr>
        <w:t>I</w:t>
      </w:r>
      <w:r>
        <w:rPr>
          <w:rFonts w:cs="Bookman Old Style" w:ascii="Bookman Old Style" w:hAnsi="Bookman Old Style"/>
          <w:sz w:val="32"/>
        </w:rPr>
        <w:t>.</w:t>
      </w:r>
      <w:r>
        <w:rPr>
          <w:rFonts w:cs="Garamond" w:ascii="Garamond" w:hAnsi="Garamond"/>
          <w:sz w:val="32"/>
        </w:rPr>
        <w:t xml:space="preserve"> </w:t>
        <w:tab/>
        <w:t>Требования к усвоению теоретического учебного материала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нать основные характеристики химической формулы и её виды. 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Уметь правильно применять понятия: истинная атомная масса, атомная единица массы, относительная атомная масса, относительная молекулярная масса, количество вещества, моль, молярная масса, число Авогадро, число частиц, молярный объём, относительная плотность газов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Знать основные характеристики химического уравнения и его виды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Знать основные законы химии, следствия из них и уметь применять их при составлении химических формул и уравнений, а также при решении расчётных задач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Знать понятия: эквивалент, эквивалентная масса. Уметь применять эти понятия и закон эквивалентов при решении расчётных задач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нать основные характеристики растворов и их виды. 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Знать и понимать формулировку периодического закона, основные закономерности периодической системы химических элементов Д.И. Менделеева, теорию строения атома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Знать основные характеристики изотопов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Уметь понимать сущность скорости протекания химических реакций. Знать факторы, влияющие на скорость протекания химических реакций и уметь их объяснить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Знать основные алгоритмы решения расчётных и экспериментальных задач.  </w:t>
      </w:r>
    </w:p>
    <w:p>
      <w:pPr>
        <w:pStyle w:val="Heading"/>
        <w:spacing w:before="120" w:after="120"/>
        <w:jc w:val="both"/>
        <w:rPr/>
      </w:pPr>
      <w:r>
        <w:rPr>
          <w:rFonts w:cs="Bookman Old Style" w:ascii="Bookman Old Style" w:hAnsi="Bookman Old Style"/>
          <w:sz w:val="32"/>
          <w:lang w:val="en-US"/>
        </w:rPr>
        <w:t>II</w:t>
      </w:r>
      <w:r>
        <w:rPr>
          <w:rFonts w:cs="Bookman Old Style" w:ascii="Bookman Old Style" w:hAnsi="Bookman Old Style"/>
          <w:sz w:val="32"/>
        </w:rPr>
        <w:t>.</w:t>
      </w:r>
      <w:r>
        <w:rPr>
          <w:rFonts w:cs="Garamond" w:ascii="Garamond" w:hAnsi="Garamond"/>
          <w:sz w:val="32"/>
        </w:rPr>
        <w:t xml:space="preserve"> Требования к усвоению фактов.</w:t>
      </w:r>
    </w:p>
    <w:p>
      <w:pPr>
        <w:pStyle w:val="Heading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меть сравнивать состав и свойства изучаемых веществ.</w:t>
      </w:r>
    </w:p>
    <w:p>
      <w:pPr>
        <w:pStyle w:val="Heading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Уметь на основе изученных теорий и законов систематизировать, анализировать и объяснять  результаты наблюдаемых явлений.</w:t>
      </w:r>
    </w:p>
    <w:p>
      <w:pPr>
        <w:pStyle w:val="Heading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Уметь делать выводы и обобщения по результатам решения комбинированных задач или проведённых экспериментов.    </w:t>
      </w:r>
    </w:p>
    <w:p>
      <w:pPr>
        <w:pStyle w:val="Heading"/>
        <w:spacing w:before="120" w:after="120"/>
        <w:jc w:val="both"/>
        <w:rPr/>
      </w:pPr>
      <w:r>
        <w:rPr>
          <w:rFonts w:cs="Bookman Old Style" w:ascii="Bookman Old Style" w:hAnsi="Bookman Old Style"/>
          <w:sz w:val="32"/>
          <w:lang w:val="en-US"/>
        </w:rPr>
        <w:t>III</w:t>
      </w:r>
      <w:r>
        <w:rPr>
          <w:rFonts w:cs="Bookman Old Style" w:ascii="Bookman Old Style" w:hAnsi="Bookman Old Style"/>
          <w:sz w:val="32"/>
        </w:rPr>
        <w:t>.</w:t>
      </w:r>
      <w:r>
        <w:rPr>
          <w:rFonts w:cs="Garamond" w:ascii="Garamond" w:hAnsi="Garamond"/>
          <w:sz w:val="32"/>
        </w:rPr>
        <w:t xml:space="preserve"> Требования к усвоению химического языка.</w:t>
      </w:r>
    </w:p>
    <w:p>
      <w:pPr>
        <w:pStyle w:val="Heading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Уметь свободно составлять химические формулы и уравнения, понимать их  сущность.</w:t>
      </w:r>
    </w:p>
    <w:p>
      <w:pPr>
        <w:pStyle w:val="Heading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Знать и уметь разъяснять смысл графических, структурных и электронных формул неорганических и органических веществ.</w:t>
      </w:r>
    </w:p>
    <w:p>
      <w:pPr>
        <w:pStyle w:val="Heading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Знать номенклатуру неорганических соединений: оксидов, кислот, оснований и солей.</w:t>
      </w:r>
    </w:p>
    <w:p>
      <w:pPr>
        <w:pStyle w:val="Heading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Знать заместительную номенклатуру </w:t>
      </w:r>
      <w:r>
        <w:rPr>
          <w:b w:val="false"/>
          <w:bCs w:val="false"/>
          <w:lang w:val="en-US"/>
        </w:rPr>
        <w:t>IUPAC</w:t>
      </w:r>
      <w:r>
        <w:rPr>
          <w:b w:val="false"/>
          <w:bCs w:val="false"/>
        </w:rPr>
        <w:t xml:space="preserve"> для органических веществ.</w:t>
      </w:r>
    </w:p>
    <w:p>
      <w:pPr>
        <w:pStyle w:val="Heading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Уметь составлять схемы строения атомов и ионов элементов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–</w:t>
      </w:r>
      <w:r>
        <w:rPr>
          <w:b w:val="false"/>
          <w:bCs w:val="false"/>
          <w:lang w:val="en-US"/>
        </w:rPr>
        <w:t>IV</w:t>
      </w:r>
      <w:r>
        <w:rPr>
          <w:b w:val="false"/>
          <w:bCs w:val="false"/>
        </w:rPr>
        <w:t xml:space="preserve"> периодов.</w:t>
      </w:r>
    </w:p>
    <w:p>
      <w:pPr>
        <w:pStyle w:val="Heading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Уметь составлять и решать схемы превращений, иллюстрирующих генетическую связь между классами неорганических и органических веществ.</w:t>
      </w:r>
    </w:p>
    <w:p>
      <w:pPr>
        <w:pStyle w:val="Heading"/>
        <w:spacing w:before="120" w:after="120"/>
        <w:jc w:val="both"/>
        <w:rPr/>
      </w:pPr>
      <w:r>
        <w:rPr>
          <w:rFonts w:cs="Bookman Old Style" w:ascii="Bookman Old Style" w:hAnsi="Bookman Old Style"/>
          <w:sz w:val="32"/>
          <w:lang w:val="en-US"/>
        </w:rPr>
        <w:t>IV</w:t>
      </w:r>
      <w:r>
        <w:rPr>
          <w:rFonts w:cs="Bookman Old Style" w:ascii="Bookman Old Style" w:hAnsi="Bookman Old Style"/>
          <w:sz w:val="32"/>
        </w:rPr>
        <w:t>.</w:t>
      </w:r>
      <w:r>
        <w:rPr>
          <w:rFonts w:cs="Garamond" w:ascii="Garamond" w:hAnsi="Garamond"/>
          <w:sz w:val="32"/>
        </w:rPr>
        <w:t xml:space="preserve"> Требования к решению расчётных задач.</w:t>
      </w:r>
    </w:p>
    <w:p>
      <w:pPr>
        <w:pStyle w:val="Heading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Уметь делать всевозможные расчёты по химическим формулам и уравнениям.</w:t>
      </w:r>
    </w:p>
    <w:p>
      <w:pPr>
        <w:pStyle w:val="Heading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Уметь выводить формулы веществ по различным количественным характеристикам.</w:t>
      </w:r>
    </w:p>
    <w:p>
      <w:pPr>
        <w:pStyle w:val="Heading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Уметь делать расчёты, связанные с понятиями:  эквивалент, эквивалентная масса и на закон эквивалентов.</w:t>
      </w:r>
    </w:p>
    <w:p>
      <w:pPr>
        <w:pStyle w:val="Heading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меть делать расчёты, связанные с уравнением Менделеева-Клайперона.</w:t>
      </w:r>
    </w:p>
    <w:p>
      <w:pPr>
        <w:pStyle w:val="Heading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меть проводить расчёты по термохимическим уравнениям.</w:t>
      </w:r>
    </w:p>
    <w:p>
      <w:pPr>
        <w:pStyle w:val="Heading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Уметь делать расчёты на приготовление растворов с различными видами концентраций и на использование правила смешивания. </w:t>
      </w:r>
    </w:p>
    <w:p>
      <w:pPr>
        <w:pStyle w:val="Heading"/>
        <w:spacing w:before="120" w:after="120"/>
        <w:jc w:val="both"/>
        <w:rPr/>
      </w:pPr>
      <w:r>
        <w:rPr>
          <w:rFonts w:cs="Bookman Old Style" w:ascii="Bookman Old Style" w:hAnsi="Bookman Old Style"/>
          <w:sz w:val="32"/>
          <w:lang w:val="en-US"/>
        </w:rPr>
        <w:t>V</w:t>
      </w:r>
      <w:r>
        <w:rPr>
          <w:rFonts w:cs="Bookman Old Style" w:ascii="Bookman Old Style" w:hAnsi="Bookman Old Style"/>
          <w:sz w:val="32"/>
        </w:rPr>
        <w:t>.</w:t>
      </w:r>
      <w:r>
        <w:rPr>
          <w:rFonts w:cs="Garamond" w:ascii="Garamond" w:hAnsi="Garamond"/>
          <w:sz w:val="32"/>
        </w:rPr>
        <w:t xml:space="preserve"> Требования к выполнению химического эксперимента. </w:t>
      </w:r>
    </w:p>
    <w:p>
      <w:pPr>
        <w:pStyle w:val="Heading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Знать правила поведения, работы и безопасности в кабинете химии.</w:t>
      </w:r>
    </w:p>
    <w:p>
      <w:pPr>
        <w:pStyle w:val="Heading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Знать меры первой медицинской помощи при несчастных случаях в кабинете химии. </w:t>
      </w:r>
    </w:p>
    <w:p>
      <w:pPr>
        <w:pStyle w:val="Heading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Знать правила работы с веществами, химической посудой и оборудованием.</w:t>
      </w:r>
    </w:p>
    <w:p>
      <w:pPr>
        <w:pStyle w:val="Heading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Знать правила нагревания, смешивания, взвешивания, фильтрования и перегонки.</w:t>
      </w:r>
    </w:p>
    <w:p>
      <w:pPr>
        <w:pStyle w:val="Heading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Уметь пользоваться пробирками, колбами, стаканами, фарфоровой чашкой, ступкой и пестиком, а также мерной посудой и нагревательными приборами.</w:t>
      </w:r>
    </w:p>
    <w:p>
      <w:pPr>
        <w:pStyle w:val="Heading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Уметь собирать приборы для проведения перегонки, получения и собирания газов.</w:t>
      </w:r>
    </w:p>
    <w:p>
      <w:pPr>
        <w:pStyle w:val="Heading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меть получать и собирать газы методами вытеснения воздуха и воды.</w:t>
      </w:r>
    </w:p>
    <w:p>
      <w:pPr>
        <w:pStyle w:val="Heading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Уметь приготавливать растворы с различными видами концентраций.</w:t>
      </w:r>
    </w:p>
    <w:p>
      <w:pPr>
        <w:pStyle w:val="Heading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Знать и уметь использовать качественные реакции на катионы, анионы и функциональные группы при распознавании неорганических и органических веществ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Уметь проводить простейшие химические синтезы некоторых неорганических и органических веществ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rPr>
          <w:rFonts w:ascii="Bookman Old Style" w:hAnsi="Bookman Old Style" w:cs="Bookman Old Style"/>
          <w:caps/>
          <w:sz w:val="32"/>
        </w:rPr>
      </w:pPr>
      <w:r>
        <w:rPr>
          <w:rFonts w:cs="Bookman Old Style" w:ascii="Bookman Old Style" w:hAnsi="Bookman Old Style"/>
          <w:caps/>
          <w:sz w:val="32"/>
        </w:rPr>
        <w:t>СПИСОК  РЕКОМЕНДУЕМОЙ ЛИТЕРАТУРЫ</w:t>
      </w:r>
    </w:p>
    <w:p>
      <w:pPr>
        <w:pStyle w:val="Heading"/>
        <w:rPr>
          <w:rFonts w:ascii="Bookman Old Style" w:hAnsi="Bookman Old Style" w:cs="Bookman Old Style"/>
          <w:caps/>
          <w:sz w:val="32"/>
        </w:rPr>
      </w:pPr>
      <w:r>
        <w:rPr>
          <w:rFonts w:cs="Bookman Old Style" w:ascii="Bookman Old Style" w:hAnsi="Bookman Old Style"/>
          <w:caps/>
          <w:sz w:val="32"/>
        </w:rPr>
        <w:t>Для учащихся</w:t>
      </w:r>
    </w:p>
    <w:p>
      <w:pPr>
        <w:pStyle w:val="Heading"/>
        <w:spacing w:before="120" w:after="120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Основная: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  <w:lang w:val="uk-UA"/>
        </w:rPr>
        <w:t>Буринська Н.М. Величко Л.П.  Хімія, 10 кл.: Підручник для серед. загальноосвіт. шк. – К.: Ірпінь: ВТФ “Перун”, 1999. – 176 с. – Рос. мовою.</w:t>
      </w:r>
      <w:r>
        <w:rPr>
          <w:b w:val="false"/>
          <w:bCs w:val="false"/>
        </w:rPr>
        <w:t xml:space="preserve"> 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uk-UA"/>
        </w:rPr>
        <w:t>Буринська Н.М. Основи загальної хімії: 11 клас: Проб. підручник для серед. загально освіт. закладів з поглибл. вивченням хімії. – К.: Ірпінь: ВТФ “Перун”, 1997. – 192 с. – Рос. мовою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uk-UA"/>
        </w:rPr>
        <w:t>Березан О.В. Енциклопедія хімічних задач. – Тернопіль: Підручник і посібники, 2001. – 304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uk-UA"/>
        </w:rPr>
        <w:t xml:space="preserve">Березан О.В. Органічна хімія: посібник для вчителів та учнів загальноосвітніх шкіл, ліцеїв, гімназій, слухачів і викладачів підготовчих відділень вузів. – К.: Абрис, 2000. – 304 с. 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uk-UA"/>
        </w:rPr>
        <w:t xml:space="preserve">Домбровський А.В., Лукашова Н.И., Лукашов С.М. Хімія 10: Проб. підр. для 10 кл. серед. шк.. – Пер. з укр. – К.: Освіта, 1995. – 160 с.  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Ерёмина Е.А. ЕГЭ 2005. Химия: Типовые тестовые задания / Е.А. Ерёмина. – М.: Издательство «Экзамен», 2005. – 96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Кузьменко Н.Е., </w:t>
      </w:r>
      <w:r>
        <w:rPr>
          <w:b w:val="false"/>
          <w:bCs w:val="false"/>
          <w:lang w:val="uk-UA"/>
        </w:rPr>
        <w:t>Е</w:t>
      </w:r>
      <w:r>
        <w:rPr>
          <w:b w:val="false"/>
          <w:bCs w:val="false"/>
        </w:rPr>
        <w:t>рёмин В.В. Химия. 2400 задач для школьников и поступающих в вузы. – М.: Дрофа, 1999. – 560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Лидин Р.А. Тестовые задания по химии для подготовки к экзаменам. М.: ООО «Издательство АСТ»: ООО «Издательство Астрель», 2005.  – 207 с.    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uk-UA"/>
        </w:rPr>
        <w:t>Луцевич Д.Д. Розрахункові задачі з хімії: Навч. видання. – К.: ВНПЛ, 2002. – 282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lang w:val="uk-UA"/>
        </w:rPr>
        <w:t xml:space="preserve">Максименко О.О. </w:t>
      </w:r>
      <w:r>
        <w:rPr>
          <w:b w:val="false"/>
          <w:bCs w:val="false"/>
        </w:rPr>
        <w:t>Химия. Пособие для поступающих в вузы. М.: Филол. о-во СЛОВО: Изд-во: Эксмо, 2003. – 638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Слета Л.А., Чёрный А.В. Холин Ю.В. 1001 задача по химии с ответами, указаниями, решениями. </w:t>
      </w:r>
      <w:r>
        <w:rPr>
          <w:b w:val="false"/>
          <w:bCs w:val="false"/>
          <w:lang w:val="uk-UA"/>
        </w:rPr>
        <w:t xml:space="preserve">– </w:t>
      </w:r>
      <w:r>
        <w:rPr>
          <w:b w:val="false"/>
          <w:bCs w:val="false"/>
        </w:rPr>
        <w:t>Харьков: Ранок, 2001. – 368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Химия. 8-11кл.: Справочник школьника и студента / Сост. О.Г. Зеленева. – Донецк: ООО ПКФ «БАО», 2002. – 576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Химия в формулах. 8–11 кл.: Справочное пособие / Авт.-сост. В.В. Ерёмин. – 4-е изд., стереотип. – М.: Дрофа, 20-00. – 64 с. 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Холин Ю.В., Слета Л.А. Репетитор по химии: для школьников и абитуриентов. – Харьков: Фолио. 1998. – 400 с. </w:t>
      </w:r>
      <w:r>
        <w:rPr>
          <w:b w:val="false"/>
          <w:bCs w:val="false"/>
          <w:lang w:val="uk-UA"/>
        </w:rPr>
        <w:t xml:space="preserve"> 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Хо</w:t>
      </w:r>
      <w:r>
        <w:rPr>
          <w:b w:val="false"/>
          <w:bCs w:val="false"/>
          <w:lang w:val="uk-UA"/>
        </w:rPr>
        <w:t xml:space="preserve">мченко І.Г. Збірник задач і вправ з хімії. </w:t>
      </w:r>
      <w:r>
        <w:rPr>
          <w:b w:val="false"/>
          <w:bCs w:val="false"/>
        </w:rPr>
        <w:t>–</w:t>
      </w:r>
      <w:r>
        <w:rPr>
          <w:b w:val="false"/>
          <w:bCs w:val="false"/>
          <w:lang w:val="uk-UA"/>
        </w:rPr>
        <w:t xml:space="preserve"> К.: Вища школа, 1992. – 238 с. </w:t>
      </w:r>
    </w:p>
    <w:p>
      <w:pPr>
        <w:pStyle w:val="Heading"/>
        <w:spacing w:before="120" w:after="120"/>
        <w:jc w:val="both"/>
        <w:rPr>
          <w:rFonts w:ascii="Garamond" w:hAnsi="Garamond" w:cs="Garamond"/>
          <w:b w:val="false"/>
          <w:b w:val="false"/>
          <w:bCs w:val="false"/>
          <w:sz w:val="32"/>
        </w:rPr>
      </w:pPr>
      <w:r>
        <w:rPr>
          <w:rFonts w:cs="Garamond" w:ascii="Garamond" w:hAnsi="Garamond"/>
          <w:sz w:val="32"/>
        </w:rPr>
        <w:t>Дополнительная:</w:t>
      </w:r>
    </w:p>
    <w:p>
      <w:pPr>
        <w:pStyle w:val="Heading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удруджак П. Задачи по химии. – М.: Мир, 1989. – 343 с.</w:t>
      </w:r>
    </w:p>
    <w:p>
      <w:pPr>
        <w:pStyle w:val="Heading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ольдфарб Я.Л., Ходаков Ю.В., Додонов Ю.Б. Химия. Задачник. 8–11 кл.: Учеб. пособие для общеобразоват. учеб. заведений. – М.: Дрофа, 1999. – 272 с.  </w:t>
      </w:r>
    </w:p>
    <w:p>
      <w:pPr>
        <w:pStyle w:val="Heading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россе Э., Вайсмантель Х. Химия для любознательных. Основы химии и занимательные опыты: Пер. с нем. Л.: Химия, 1985. – </w:t>
        <w:br/>
        <w:t>336 с.</w:t>
      </w:r>
    </w:p>
    <w:p>
      <w:pPr>
        <w:pStyle w:val="Heading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Еремин В.В. Органическая химия. Пособие для учащихся 10-11 классов. – М.: Экзамен, 1998. – 128 с.</w:t>
      </w:r>
    </w:p>
    <w:p>
      <w:pPr>
        <w:pStyle w:val="Heading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Кузьменко Н.Е., Ерёмин В.В., Попков В.А. Начала химии. Современный курс для поступающих в ВУЗы. – М.: Экзамен, 2000 – </w:t>
        <w:br/>
        <w:t>720 с.</w:t>
      </w:r>
    </w:p>
    <w:p>
      <w:pPr>
        <w:pStyle w:val="Heading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Кузьменко Н.Е. Магдасиева Н.Н., Ерёмин В.В. Задачи по химии для абитуриентов: Курс повышенной сложности с компьютерным приложением / Под ред. Н.Е. Кузьменко. – М.: Просвещение, 1992 – 191 с. </w:t>
      </w:r>
    </w:p>
    <w:p>
      <w:pPr>
        <w:pStyle w:val="Heading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Малякин А. Решение задач по химии. – С-Пб.: Издательский дом «Корвус», ТОО «Андрей», 1996. – 416 с.</w:t>
      </w:r>
    </w:p>
    <w:p>
      <w:pPr>
        <w:pStyle w:val="Heading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льгин О.М. Опыты без взрывов. М.: химия, 1986. – 192 с.</w:t>
      </w:r>
    </w:p>
    <w:p>
      <w:pPr>
        <w:pStyle w:val="Heading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Сборник задач по химии для подготовки к вступительным экзаменам в вуз / Авт. коллектив «Дельта». Авт. объединение «Сигма». – М., 1991. – 48 с.</w:t>
      </w:r>
    </w:p>
    <w:p>
      <w:pPr>
        <w:pStyle w:val="Heading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Середа </w:t>
      </w:r>
      <w:r>
        <w:rPr>
          <w:b w:val="false"/>
          <w:bCs w:val="false"/>
          <w:lang w:val="uk-UA"/>
        </w:rPr>
        <w:t xml:space="preserve">І.П. Конкурсні задачі з хімії. – К.: Вища школа, 1995. – </w:t>
        <w:br/>
        <w:t xml:space="preserve">256 с. </w:t>
      </w:r>
      <w:r>
        <w:rPr>
          <w:b w:val="false"/>
          <w:bCs w:val="false"/>
        </w:rPr>
        <w:t xml:space="preserve"> </w:t>
      </w:r>
    </w:p>
    <w:p>
      <w:pPr>
        <w:pStyle w:val="Heading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lang w:val="uk-UA"/>
        </w:rPr>
        <w:t>Савчин М.М., Сидорович Д.П. Органічна хімія. Задачі, вправи, тести. Для загальноосвітніх шкіл, ліцеїв та гімназій. 10-11 класи / За ред. М.М. Савчин. – Львів: ВНТЛ –Класика, 2002. – 192 с.</w:t>
      </w:r>
    </w:p>
    <w:p>
      <w:pPr>
        <w:pStyle w:val="Heading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lang w:val="uk-UA"/>
        </w:rPr>
        <w:t>Савчин М.М. Хімія. Завдання для тематичного оцінювання. 10 клас. – Львів: ВНТЛ, 2001. – 120 с.</w:t>
      </w:r>
    </w:p>
    <w:p>
      <w:pPr>
        <w:pStyle w:val="Heading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лета Л.А., Чёрный А.В. Холин Ю.В. Конкурсные задачи по химии с решениями: Пособие для старшеклассников и абитуриентов. – Харьков: Гимназия, 1997. – 250 с.</w:t>
      </w:r>
    </w:p>
    <w:p>
      <w:pPr>
        <w:pStyle w:val="Heading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lang w:val="uk-UA"/>
        </w:rPr>
        <w:t>Слета Л.О., Холін Ю.В.. Чорний А.В. Загальна хімія в задачах. Олімпіадні і пізнавальні задачі. – Харків: Фоліо, 1996. – 142 с.</w:t>
      </w:r>
    </w:p>
    <w:p>
      <w:pPr>
        <w:pStyle w:val="Heading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</w:rPr>
        <w:t>Фельдман Ф.Г., Рудзитис Г.Е. Основы общей химии: Проб. учеб. пособие для 11 кл сред. шк. – М.: Просвещение, 1989. – 96 с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lang w:val="uk-UA"/>
        </w:rPr>
        <w:t>Хімія. Олімпіадні завдання та їх розв’язування / Авт.–упоряднік В.І. Староста. – К.: Либідь, 1996. – 96 с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rPr>
          <w:rFonts w:ascii="Bookman Old Style" w:hAnsi="Bookman Old Style" w:cs="Bookman Old Style"/>
          <w:caps/>
          <w:sz w:val="32"/>
        </w:rPr>
      </w:pPr>
      <w:r>
        <w:rPr>
          <w:rFonts w:cs="Bookman Old Style" w:ascii="Bookman Old Style" w:hAnsi="Bookman Old Style"/>
          <w:caps/>
          <w:sz w:val="32"/>
        </w:rPr>
        <w:t>СПИСОК  РЕКОМЕНДУЕМОЙ ЛИТЕРАТУРЫ</w:t>
        <w:br/>
        <w:t>Для  учителей</w:t>
      </w:r>
    </w:p>
    <w:p>
      <w:pPr>
        <w:pStyle w:val="Heading"/>
        <w:rPr>
          <w:rFonts w:ascii="Bookman Old Style" w:hAnsi="Bookman Old Style" w:cs="Bookman Old Style"/>
          <w:caps/>
          <w:sz w:val="20"/>
        </w:rPr>
      </w:pPr>
      <w:r>
        <w:rPr>
          <w:rFonts w:cs="Bookman Old Style" w:ascii="Bookman Old Style" w:hAnsi="Bookman Old Style"/>
          <w:caps/>
          <w:sz w:val="20"/>
        </w:rPr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еликов А.А. Эксперимент на уроках химии. – К.: Рад. шк., 1988. – 150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  <w:lang w:val="uk-UA"/>
        </w:rPr>
        <w:t>Березан О.В. Енциклопедія хімічних задач. – Тернопіль: Підручник і посібники, 2001. – 304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Беспалов П. И., Чернобельская Г. М., Юров А. А. Химический эксперимент в малых группах. // Химия в школе. – 1997. –  № 5. – С. 48–51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  <w:lang w:val="uk-UA"/>
        </w:rPr>
        <w:t>Брайко В.Ш., Мушкало Н.Н. Експериментальні задачі з неорганічної  хімії. К.: Рад. шк., 1982. – 127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uk-UA"/>
        </w:rPr>
        <w:t>Буринська Н.М. Методика викладання хімії / Теор. основи. – К.: Вища шк.., 1987. – 225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а</w:t>
      </w:r>
      <w:r>
        <w:rPr>
          <w:b w:val="false"/>
          <w:bCs w:val="false"/>
          <w:iCs/>
        </w:rPr>
        <w:t>сильева З. Г., Грановский А. А., Таперова А. А. Лабораторные работы по общей и неорганической химии. – 2-е изд. – Л.: Химия, Ленинградское отделение, 1996. – 287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>Верховский В.Н.. Смирнов А.Д. Техника химического эксперимента: в 2-х ч. – М.: Просвещение. 1973-1975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  <w:iCs/>
        </w:rPr>
        <w:t>Воскресенский П. И. Начала техники лабораторных работ. – 2-е изд., исправл. – М.: Химия, 1994. – 223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ьячков П.Н. Тесты. Химия. 8–11 кл. – М: ООО «Агентство «КРПА «Олимп»: ООО « Издательство АСТ», 2002. – 217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Кузьменко Н.Е., Ерёмин В.В. Химия. Ответы на вопросы. Теория и примеры решения задач. – М.: 1 Федеративная Торговая Компания, 1997. – 256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Кузьменко Н.Е., Ерёмин В.В. Химия. 2400 задач для школьников и поступающих в вузы. – М.: Дрофа, 1999. – 560 с. 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Кузьменко Н.Е. Магдасиева Н.Н., Ерёмин В.В. Задачи по химии для абитуриентов: Курс повышенной сложности с компьютерным прил. / Под ред. Н.Е. Кузьменко. – М.: Просвещение, 1992 – 191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Лидин Р.А. Маргулис В.Б. Химия: Руководство для подготовки к экзаменам. М.: ООО «Издательство АСТ»: ООО «Издательство Астрель», 2004.  – 207 с. 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uk-UA"/>
        </w:rPr>
        <w:t>Луцевич Д.Д. Розрахункові задачі з хімії: Навч. видання. – К.: ВНПЛ, 2002. – 282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аксименко О.О. Химия. Пособие для поступающих в вузы. М.: Филол. о-во СЛОВО: Изд-во: Эксмо, 2003. – 638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Малякин А. Решение задач по химии. – С-Пб.: Издательский дом «Корвус», ТОО «Андрей», 1996. – 416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Назарова Т.С., Грабецкий А.А., Лаврова В.И. Химический эксперимент в школе. М.: Просвещение, 1987. – 240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Николаенко В.К. Сборник задач по химии повышенной трудности. – М.: МИРОС, 1996. – 160 с.  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Ножко Е.С. Учим и учимся решать задачи по химии. Методическое пособие – Симферополь: Крымское учебно-педагогическое государственное издательство, 2001. – 32 с. 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Радецкий А. М.. Курьянова Т.Н. Сборник проверочных работ по неорганической и общей химии. Симферополь: «Интеллект». 2001. – 80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Радецкий А.М. Дидактический материал органической, общей и неорганической химии для 10-11 кл. Пособие для учителя. Симферополь: Крымское учебно-педагогическое государственное издательство, 2004. – 250 с. 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авчин М.М., Сидорович Д.П. Органічна хімія. Задачі, вправи, тести. Для загальноосвітніх шкіл, ліцеїв та гімназій. 10-11 класи / За ред. М.М. Савчин. – Львів: ВНТЛ –Класика, 2002. – 192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авчин М.М. Хімія. Завдання для тематичного оцінювання. 10 клас. – Львів: ВНТЛ, 2001. – 120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Слета Л.А., Чёрный А.В. Холин Ю.В. 1001 задача по химии с ответами, указаниями, решениями. – Харьков: Ранок, 2001. – 368 с. 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uk-UA"/>
        </w:rPr>
        <w:t>Слета Л.О., Холін Ю.В.. Чорний А.В. Загальна хімія в задачах. Олімпіадні і пізнавальні задачі. – Харків: Фоліо, 1996. – 142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lang w:val="uk-UA"/>
        </w:rPr>
        <w:t>Хімія. Олімпіадні завдання та їх розв’язування / Авт.–упоряднік В.І. Староста. – К.: Либідь, 1996. – 96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</w:rPr>
        <w:t>Холин Ю.В., Слета Л.А. Репетитор по химии: для школьников и абитуриентов. – Харьков: Фолио. 1998. – 400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Хомченко Г. П., Платонов Ф. П., Чертков И. Н.  Демонстрационный эксперимент по химии. – М.: Просвещение, 1996. – 205 с.</w:t>
      </w:r>
    </w:p>
    <w:p>
      <w:pPr>
        <w:pStyle w:val="Heading"/>
        <w:numPr>
          <w:ilvl w:val="0"/>
          <w:numId w:val="11"/>
        </w:numPr>
        <w:tabs>
          <w:tab w:val="clear" w:pos="708"/>
        </w:tabs>
        <w:ind w:left="360" w:hanging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Чертков И. Н., Жуков П. Н.  Химический эксперимент с малыми количествами реактивов. – М.: Просвещение, 1997. – 191 с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uk-UA"/>
        </w:rPr>
        <w:t>Ярошенко О.Г., Новицька В.І. Збірник задач і вправ з хімії. К-Ш.: Станиця, 1996. – 144 с.</w:t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i/>
          <w:i/>
          <w:iCs/>
          <w:caps/>
          <w:sz w:val="32"/>
        </w:rPr>
      </w:pPr>
      <w:r>
        <w:rPr>
          <w:rFonts w:cs="Bookman Old Style" w:ascii="Bookman Old Style" w:hAnsi="Bookman Old Style"/>
          <w:b w:val="false"/>
          <w:i/>
          <w:iCs/>
          <w:caps/>
          <w:sz w:val="32"/>
        </w:rPr>
        <w:t xml:space="preserve">Примерное  календарное  планирование </w:t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i/>
          <w:i/>
          <w:iCs/>
          <w:caps/>
          <w:sz w:val="32"/>
        </w:rPr>
      </w:pPr>
      <w:r>
        <w:rPr>
          <w:rFonts w:eastAsia="Bookman Old Style" w:cs="Bookman Old Style" w:ascii="Bookman Old Style" w:hAnsi="Bookman Old Style"/>
          <w:b w:val="false"/>
          <w:i/>
          <w:iCs/>
          <w:caps/>
          <w:sz w:val="32"/>
        </w:rPr>
        <w:t xml:space="preserve"> </w:t>
      </w:r>
      <w:r>
        <w:rPr>
          <w:rFonts w:cs="Bookman Old Style" w:ascii="Bookman Old Style" w:hAnsi="Bookman Old Style"/>
          <w:b w:val="false"/>
          <w:i/>
          <w:iCs/>
          <w:caps/>
          <w:sz w:val="32"/>
        </w:rPr>
        <w:t xml:space="preserve">к спецкурсу </w:t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i/>
          <w:iCs/>
          <w:caps/>
          <w:sz w:val="32"/>
        </w:rPr>
        <w:t>«Химические задачи в средней школе»</w:t>
      </w:r>
      <w:r>
        <w:rPr>
          <w:rFonts w:cs="Bookman Old Style" w:ascii="Bookman Old Style" w:hAnsi="Bookman Old Style"/>
          <w:b w:val="fals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 xml:space="preserve"> </w:t>
      </w:r>
      <w:r>
        <w:rPr>
          <w:b/>
          <w:i/>
          <w:sz w:val="30"/>
        </w:rPr>
        <w:t>(70 часов, из них 2 часа резервное время)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977"/>
        <w:gridCol w:w="850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урока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дач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jc w:val="center"/>
              <w:rPr/>
            </w:pPr>
            <w:r>
              <w:rPr>
                <w:b/>
                <w:sz w:val="28"/>
              </w:rPr>
              <w:t>Дата</w:t>
            </w:r>
          </w:p>
        </w:tc>
      </w:tr>
      <w:tr>
        <w:trPr>
          <w:trHeight w:val="811" w:hRule="atLeast"/>
        </w:trPr>
        <w:tc>
          <w:tcPr>
            <w:tcW w:w="988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rPr/>
            </w:pPr>
            <w:r>
              <w:rPr>
                <w:sz w:val="32"/>
              </w:rPr>
              <w:t xml:space="preserve">РАЗДЕЛ </w:t>
            </w:r>
            <w:r>
              <w:rPr>
                <w:sz w:val="32"/>
                <w:lang w:val="en-US"/>
              </w:rPr>
              <w:t>I</w:t>
            </w:r>
            <w:r>
              <w:rPr>
                <w:sz w:val="32"/>
              </w:rPr>
              <w:t>:  «РАСЧЁТНЫЕ ЗАДАЧИ»</w:t>
            </w:r>
            <w:r>
              <w:rPr/>
              <w:t xml:space="preserve"> </w:t>
            </w:r>
          </w:p>
          <w:p>
            <w:pPr>
              <w:pStyle w:val="Heading3"/>
              <w:keepNext w:val="false"/>
              <w:widowControl w:val="false"/>
              <w:numPr>
                <w:ilvl w:val="0"/>
                <w:numId w:val="5"/>
              </w:numPr>
              <w:rPr/>
            </w:pPr>
            <w:r>
              <w:rPr/>
              <w:t>часов, из них 1 час резервное время)</w:t>
            </w:r>
          </w:p>
        </w:tc>
      </w:tr>
      <w:tr>
        <w:trPr>
          <w:trHeight w:val="545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rPr/>
            </w:pPr>
            <w:r>
              <w:rPr>
                <w:caps/>
                <w:sz w:val="28"/>
              </w:rPr>
              <w:t>Тема № 1:</w:t>
            </w:r>
            <w:r>
              <w:rPr/>
              <w:t xml:space="preserve">  ХИМИЧЕСКАЯ ФОРМУЛА 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ведение в тему. Химическая формула и ёё характеристики. Алгоритмы расчётов по химическим формулам. Виды химических формул. Составление графических, структурных и электронных формул неорганических и органических вещест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iCs/>
                <w:sz w:val="24"/>
              </w:rPr>
              <w:t>Р.З. № 1. Вычисления по химическим формулам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iCs/>
                <w:sz w:val="24"/>
              </w:rPr>
              <w:t>Р.З. № 2. Вывод химических форму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  <w:u w:val="single"/>
              </w:rPr>
              <w:t>Семинар № 1:</w:t>
            </w:r>
            <w:r>
              <w:rPr/>
              <w:t xml:space="preserve"> Решение расчётных задач по готовым химическим формулам и на их выв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 xml:space="preserve">Р.З. № 1. 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 xml:space="preserve">Р.З. № 2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/>
            </w:pPr>
            <w:r>
              <w:rPr>
                <w:b w:val="false"/>
                <w:iCs/>
                <w:sz w:val="24"/>
              </w:rPr>
              <w:t>Количество вещества. Моль. Молярная масса. Число Авогадро. Закон Авогадро и следствия из нег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 xml:space="preserve">Р.З. № 3. Вычисления, связанные с количеством вещест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i/>
                <w:sz w:val="24"/>
                <w:u w:val="single"/>
              </w:rPr>
              <w:t>Семинар № 2: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iCs/>
                <w:sz w:val="24"/>
              </w:rPr>
              <w:t>Решение расчётных задач на понятие «количество вещества», закон Авогадро и следствия из нег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Р.З. № 3. Вычисления, связанные с количеством вещества (без комбинированных задач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Р.З. № 4. Вычисления, связанные с законом Авогад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i/>
                <w:sz w:val="24"/>
                <w:u w:val="single"/>
              </w:rPr>
              <w:t>Семинар № 3: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iCs/>
                <w:sz w:val="24"/>
              </w:rPr>
              <w:t>Решение комбинированных расчётных задач, связанных с количественными расчётами по химическим формул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Р.З. № 3. Вычисления, связанные с количеством вещества (с комбинированными задачами).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 xml:space="preserve">Р.З. № 4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/>
            </w:pPr>
            <w:r>
              <w:rPr>
                <w:b w:val="false"/>
                <w:iCs/>
                <w:sz w:val="24"/>
              </w:rPr>
              <w:t xml:space="preserve">Понятие об эквиваленте и эквивалентной массе оксидов, кислот, оснований и солей. </w:t>
            </w:r>
          </w:p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iCs/>
              </w:rPr>
              <w:t>Уравнение Менделеева-Клайперона и его применение при решении расчётных зада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Р.З. № 5. Вычисление эквивалентных масс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Р.З. № 6. Вычисления, связанные с уравнением Менделеева-Клайпер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/>
                <w:iCs/>
                <w:u w:val="single"/>
              </w:rPr>
              <w:t>Семинар № 4:</w:t>
            </w:r>
            <w:r>
              <w:rPr/>
              <w:t xml:space="preserve"> Решение расчётных задач на понятие «эквивалент» и использование уравнения Менделеева-Клайперона 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 xml:space="preserve">Р.З. № 5. 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 xml:space="preserve">Р.З. № 6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b/>
                <w:bCs/>
              </w:rPr>
              <w:t>Практическая работа № 1:</w:t>
            </w:r>
            <w:r>
              <w:rPr/>
              <w:t xml:space="preserve"> Решение расчётных задач по теме «Химическая формул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Р.З. № 1–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977"/>
        <w:gridCol w:w="850"/>
      </w:tblGrid>
      <w:tr>
        <w:trPr>
          <w:trHeight w:val="599" w:hRule="atLeast"/>
          <w:cantSplit w:val="true"/>
        </w:trPr>
        <w:tc>
          <w:tcPr>
            <w:tcW w:w="988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aps/>
                <w:sz w:val="28"/>
              </w:rPr>
              <w:t>Тема № 2:</w:t>
            </w:r>
            <w:r>
              <w:rPr>
                <w:b/>
                <w:iCs/>
              </w:rPr>
              <w:t xml:space="preserve">  </w:t>
            </w:r>
            <w:r>
              <w:rPr>
                <w:b/>
                <w:iCs/>
                <w:caps/>
              </w:rPr>
              <w:t>Химическое уравнение</w:t>
            </w:r>
            <w:r>
              <w:rPr>
                <w:b/>
                <w:iCs/>
              </w:rPr>
              <w:t xml:space="preserve">  (8 часов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(9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ведение в тему. </w:t>
            </w:r>
            <w:r>
              <w:rPr/>
              <w:t>Химическое уравнение и его характеристики. Виды химических уравнений. Закон сохранения масс веществ. Закон сохранения и превращения энергии. Алгоритм решения задач по химическому уравнению</w:t>
            </w:r>
            <w:r>
              <w:rPr>
                <w:b/>
                <w:bCs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З. № 7. Расчёты по химическим уравнен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(1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акон Гей-Люссака или закон объёмных отношений. Закон эквивалентов. Особенности решения расчётных задач «на примеси», «на выход продукта реакции»,  «на избыток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З.  № 8, 9. Задачи «на примеси».</w:t>
            </w:r>
          </w:p>
          <w:p>
            <w:pPr>
              <w:pStyle w:val="Normal"/>
              <w:jc w:val="both"/>
              <w:rPr/>
            </w:pPr>
            <w:r>
              <w:rPr/>
              <w:t>Р.З. № 10, 11. Задачи на «выход продукта реакции»</w:t>
            </w:r>
          </w:p>
          <w:p>
            <w:pPr>
              <w:pStyle w:val="Normal"/>
              <w:jc w:val="both"/>
              <w:rPr/>
            </w:pPr>
            <w:r>
              <w:rPr/>
              <w:t>Р.З. № 12.  Задачи «на избыт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(11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  <w:u w:val="single"/>
              </w:rPr>
              <w:t>Семинар № 5:</w:t>
            </w:r>
            <w:r>
              <w:rPr/>
              <w:t xml:space="preserve"> Решение расчётных задач (в три-пять действий) по химическому уравне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З. № 7–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(12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u w:val="single"/>
              </w:rPr>
              <w:t>Семинар № 6:</w:t>
            </w:r>
            <w:r>
              <w:rPr/>
              <w:t xml:space="preserve">  Решение комбинированных расчётных задач (в пять-десять действий) по химическому уравн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З. № 7–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(13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.З. № 13. Задачи «по схемам последовательных и параллельных реакций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(14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ой эффект реакции. Закон Гесса. Понятие об энтальп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З. № 14. Задачи «на тепловые эффект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(15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u w:val="single"/>
              </w:rPr>
              <w:t>Семинар № 7:</w:t>
            </w:r>
            <w:r>
              <w:rPr/>
              <w:t xml:space="preserve"> Решение расчётных задач по термохимическим уравнениям 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З. № 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(16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</w:rPr>
              <w:t>Практическая работа № 2:</w:t>
            </w:r>
            <w:r>
              <w:rPr/>
              <w:t xml:space="preserve"> Решение расчётных задач по теме «Химическое уравнение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.З. № 7–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</w:rPr>
              <w:t>Тема № 3:</w:t>
            </w:r>
            <w:r>
              <w:rPr>
                <w:b/>
              </w:rPr>
              <w:t xml:space="preserve"> РАСТВОРЫ  (8 часов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(17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ведение в тему. </w:t>
            </w:r>
            <w:r>
              <w:rPr/>
              <w:t>Краткие сведения о составе и видах растворов. Растворимость неорганических и органических веществ, факторы, влияющие на неё. Кривые растворим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.З. № 15, 16. Задачи на «растворимость и кривые растворимо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(18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онятие о концентрации раствора и её виды (массовая доля растворённого вещества, процентная концентрация, молярная концентрация, нормальная концентрация). Алгоритм решения расчётных задач на приготовление растворов. Правило смешивания (правило Пирсона или параллелограмма). Кристаллогидраты, их особен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З. № 17. Задачи на приготовление раство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.З. № 18. Задачи «на правило смешивания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(19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Семинар № 8:</w:t>
            </w:r>
            <w:r>
              <w:rPr>
                <w:b/>
                <w:bCs/>
              </w:rPr>
              <w:t xml:space="preserve"> </w:t>
            </w:r>
            <w:r>
              <w:rPr/>
              <w:t>Решение расчётных задач  на растворимость и приготовление раств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З. № 15, 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(20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З. № 17, 1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(21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Особенности решения расчётных задач по химическим уравнениям с участием и образованием  раствор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З. № 19. Задачи по химическому уравнению с участием растворов.</w:t>
            </w:r>
          </w:p>
          <w:p>
            <w:pPr>
              <w:pStyle w:val="Normal"/>
              <w:jc w:val="both"/>
              <w:rPr/>
            </w:pPr>
            <w:r>
              <w:rPr/>
              <w:t>Р.З. № 20. Задачи на образование смеси кислой и средней со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(22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u w:val="single"/>
              </w:rPr>
              <w:t>Семинар № 9:</w:t>
            </w:r>
            <w:r>
              <w:rPr>
                <w:iCs/>
              </w:rPr>
              <w:t xml:space="preserve"> </w:t>
            </w:r>
            <w:r>
              <w:rPr/>
              <w:t>Решение комбинированных расчётных задач по химическому уравнению с участием и (или) образованием растворов или смесей вещ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З. № 19, 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(23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З. № 17–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 (24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ая работа № 3:</w:t>
            </w:r>
            <w:r>
              <w:rPr/>
              <w:t xml:space="preserve"> Решение расчётных задач по теме «Растворы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З. № 15–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56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</w:rPr>
              <w:t>Тема № 4:</w:t>
            </w:r>
            <w:r>
              <w:rPr>
                <w:b/>
              </w:rPr>
              <w:t xml:space="preserve"> П</w:t>
            </w:r>
            <w:r>
              <w:rPr>
                <w:b/>
                <w:caps/>
              </w:rPr>
              <w:t>ЕРИОДИЧЕСКИЙ ЗАКОН И ПЕРИОДИЧЕСКАЯ СИСТЕМА ХИМИЧЕСКИХ ЭЛЕМЕНТОВ Д.И. Менделеева. СТРОЕНИЕ АТОМА</w:t>
            </w:r>
          </w:p>
          <w:p>
            <w:pPr>
              <w:pStyle w:val="Normal"/>
              <w:ind w:left="1276" w:hanging="1276"/>
              <w:jc w:val="center"/>
              <w:rPr/>
            </w:pPr>
            <w:r>
              <w:rPr>
                <w:b/>
              </w:rPr>
              <w:t>(4 часа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(25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ведение в тему. </w:t>
            </w:r>
            <w:r>
              <w:rPr/>
              <w:t>Краткие сведения об особенностях открытия и сущности периодическом законе, строении и закономерностях периодической системы химических элементов Д.И. Менделеева. Строение атома. Алгоритм решения упражнений на составление электронных и графических конфигураций атомов или ионов химических элемен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З. № 21. Задачи на нахождение элементов в П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(26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вление изотопии, её особенности. Алгоритм решения задач, связанных с понятием «изотопы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З. № 22, 23. Задачи на понятие «изотоп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(27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Семинар № 10:</w:t>
            </w:r>
            <w:r>
              <w:rPr/>
              <w:t xml:space="preserve"> Решение задач по теме «Периодический закон и периодическая система химических элементов Д.И. Менделеева. Строение атом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З. № 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(28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З. № 21–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</w:rPr>
              <w:t>Тема № 5:</w:t>
            </w:r>
            <w:r>
              <w:rPr>
                <w:b/>
              </w:rPr>
              <w:t xml:space="preserve"> ХИМИЧЕСКАЯ  КИНЕТИКА  (6часов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(29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Введение в тему. Краткие сведения о скорости протекания химических реакций и факторах, влияющих на неё. Закон действия масс. Правило Вант-Гофф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З. № 24. Задачи вычисление  скорости химических реакций.</w:t>
            </w:r>
          </w:p>
          <w:p>
            <w:pPr>
              <w:pStyle w:val="Normal"/>
              <w:jc w:val="both"/>
              <w:rPr/>
            </w:pPr>
            <w:r>
              <w:rPr/>
              <w:t>Р.З. № 25. Задачи на закон действия масс.</w:t>
            </w:r>
          </w:p>
          <w:p>
            <w:pPr>
              <w:pStyle w:val="Normal"/>
              <w:jc w:val="both"/>
              <w:rPr/>
            </w:pPr>
            <w:r>
              <w:rPr/>
              <w:t>Р.З. № 26. Задачи на правило Вант-Гофф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(30)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Семинар № 11:</w:t>
            </w:r>
            <w:r>
              <w:rPr/>
              <w:t xml:space="preserve"> Решение расчётных задач, связанных со скоростью протекания химических реак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З. № 24–2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(31)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Химическое равновесие и условия его смещения. Принцип Ле Шателье и следствия из него. Понятие о константе химического равновес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.З. № 27, 28. Задачи «на равновесие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(32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Семинар № 12:</w:t>
            </w:r>
            <w:r>
              <w:rPr/>
              <w:t xml:space="preserve"> Решение расчётных задач, связанных с химическим равновесием и условиями его с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З. № 27, 2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(33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ая работа № 4:</w:t>
            </w:r>
            <w:r>
              <w:rPr/>
              <w:t xml:space="preserve"> Решение расчётных задач по темам «Периодический закон и периодическая система химических элементов. Д.И. Менделеева. Строение атома. Химическая кинетик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З. № 21–2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(34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ая работа № 5:</w:t>
            </w:r>
            <w:r>
              <w:rPr/>
              <w:t xml:space="preserve"> Решение комбинированных расчётных задач различных тип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.З. № 2, 3, 5, 7, 13, 19, 20, 25, 27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мечание:  </w:t>
            </w:r>
            <w:r>
              <w:rPr>
                <w:bCs/>
              </w:rPr>
              <w:t>35 час можно использовать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Cs/>
              </w:rPr>
              <w:t>на работу над ошибками после практической работы № 5, т.к. она является итоговой работой и показывает, как учащиеся усвоили программу первого раздела спецкурса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Cs/>
              </w:rPr>
              <w:t xml:space="preserve">на повторение и подготовку к практической работе № 5, т.к. эта работа включает все основные типы задач  по всему первому разделу спецкурса.   </w:t>
            </w:r>
          </w:p>
        </w:tc>
      </w:tr>
      <w:tr>
        <w:trPr>
          <w:trHeight w:val="977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32"/>
              </w:rPr>
              <w:t xml:space="preserve">РАЗДЕЛ </w:t>
            </w:r>
            <w:r>
              <w:rPr>
                <w:sz w:val="32"/>
                <w:lang w:val="en-US"/>
              </w:rPr>
              <w:t>II</w:t>
            </w:r>
            <w:r>
              <w:rPr>
                <w:sz w:val="32"/>
              </w:rPr>
              <w:t>:  «ЭКСПЕРИМЕНТАЛЬНЫЕ ЗАДАЧИ»</w:t>
            </w:r>
          </w:p>
          <w:p>
            <w:pPr>
              <w:pStyle w:val="Heading3"/>
              <w:numPr>
                <w:ilvl w:val="0"/>
                <w:numId w:val="14"/>
              </w:numPr>
              <w:rPr/>
            </w:pPr>
            <w:r>
              <w:rPr/>
              <w:t>час)</w:t>
            </w:r>
          </w:p>
        </w:tc>
      </w:tr>
      <w:tr>
        <w:trPr>
          <w:trHeight w:val="848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ind w:left="-113" w:right="-113" w:hanging="0"/>
              <w:rPr/>
            </w:pPr>
            <w:r>
              <w:rPr>
                <w:caps/>
                <w:sz w:val="28"/>
              </w:rPr>
              <w:t xml:space="preserve">Тема № 6: </w:t>
            </w:r>
            <w:r>
              <w:rPr>
                <w:caps/>
              </w:rPr>
              <w:t>ОСНОВНЫЕ ПРАВИЛА ПРОВЕДЕНИЯ ХИМИЧЕСКОГО ЭКСПЕРИМЕНТА. ВИДЫ ЭКСПЕРИМЕНТАЛЬНЫХ ЗАДАЧ</w:t>
            </w:r>
            <w:r>
              <w:rPr/>
              <w:t xml:space="preserve">   (3 часа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(36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iCs/>
              </w:rPr>
              <w:t>Правила безопасности и работы в кабинете химии. План эвакуации из кабинета химии в экстремальных ситуациях. Меры первой неотложной медицинской помощи при несчастных случаях при проведении химического эксперимента. Виды химической посуды и оборудов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 (37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Cs/>
                <w:sz w:val="24"/>
              </w:rPr>
              <w:t xml:space="preserve">Приёмы обращения с химической посудой, оборудованием и нагревательными приборами при проведении химического эксперимента. Правила смешивания, фильтрования, взвешивания и нагреван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(38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онятие об экспериментальных задачах и их видах. Алгоритмы решения экспериментальных зада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caps/>
                <w:sz w:val="28"/>
              </w:rPr>
              <w:t>Тема № 7:</w:t>
            </w:r>
            <w:r>
              <w:rPr>
                <w:sz w:val="28"/>
              </w:rPr>
              <w:t xml:space="preserve"> </w:t>
            </w:r>
            <w:r>
              <w:rPr/>
              <w:t>ХИМИЯ НЕМЕТАЛЛОВ И ИХ СОЕДИНЕНИЙ   (6 часов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 (39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</w:rPr>
              <w:t xml:space="preserve">Практическая работа № 6: </w:t>
            </w:r>
            <w:r>
              <w:rPr/>
              <w:t>Правила безопасности и работы в кабинете химии. Решение экспериментальных задач на получение, собирание и изучение  свойств газообразных вещест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.З. № 1. Получение газообразных веще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(40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.З. № 2. Получение соединений немет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(41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ая работа № 7: </w:t>
            </w:r>
            <w:r>
              <w:rPr/>
              <w:t>Правила безопасности и работы в кабинете химии. Решение экспериментальных задач на определение качественного состава соединений неметал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.З. № 3. Определение качественного состава заданных соединений немет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(42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ая работа № 8: </w:t>
            </w:r>
            <w:r>
              <w:rPr/>
              <w:t>Правила безопасности и работы в кабинете химии. Решение экспериментальных задач на распознавание соединений неметал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.З. № 4. Распознавание соединений неметал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(43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Контрольный практикум № 1:</w:t>
            </w:r>
            <w:r>
              <w:rPr/>
              <w:t xml:space="preserve"> Правила безопасности и работы в кабинете химии. Решение экспериментальных задач по теме «Химия неметаллов и их соединений»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.З. № 1–4 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 </w:t>
            </w:r>
          </w:p>
          <w:p>
            <w:pPr>
              <w:pStyle w:val="Normal"/>
              <w:jc w:val="both"/>
              <w:rPr/>
            </w:pPr>
            <w:r>
              <w:rPr/>
              <w:t>(44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8"/>
              </w:rPr>
              <w:t>Тема № 8: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</w:rPr>
              <w:t>ХИМИЯ МЕТАЛЛОВ И ИХ СОЕДИНЕНИЙ   (6 часов</w:t>
            </w:r>
            <w:r>
              <w:rPr>
                <w:b/>
                <w:bCs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(45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</w:rPr>
              <w:t xml:space="preserve">Практическая работа № 9: </w:t>
            </w:r>
            <w:r>
              <w:rPr/>
              <w:t>Правила безопасности и работы в кабинете химии. Решение экспериментальных задач на получение и изучение  свойств соединений металл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.З. № 5 (а). Получение соединений метал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(46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.З. № 5 (б). Получение соединений метал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(47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ая работа № 10: </w:t>
            </w:r>
            <w:r>
              <w:rPr/>
              <w:t>Правила безопасности и работы в кабинете химии. Решение экспериментальных задач на определение качественного состава сплавов метал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.З. № 6. Определение качественного состава сплав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(48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ая работа № 11: </w:t>
            </w:r>
            <w:r>
              <w:rPr/>
              <w:t>Правила безопасности и работы в кабинете химии. Решение экспериментальных задач на распознавание соединений метал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.З. № 7. Распознавание металлов и их соединений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(49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Контрольный практикум № 2:</w:t>
            </w:r>
            <w:r>
              <w:rPr/>
              <w:t xml:space="preserve"> Правила безопасности и работы в кабинете химии. Решение экспериментальных задач по теме «Химия металлов и их соединений»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.З. № 5–7 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(50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aps/>
              </w:rPr>
              <w:t>Тема № 9:</w:t>
            </w:r>
            <w:r>
              <w:rPr>
                <w:b/>
                <w:bCs/>
              </w:rPr>
              <w:t xml:space="preserve"> ОРГАНИЧЕСКИЕ  ВЕЩЕСТВА   (6 часов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(51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</w:rPr>
              <w:t xml:space="preserve">Практическая работа № 12: </w:t>
            </w:r>
            <w:r>
              <w:rPr/>
              <w:t>Правила безопасности и работы в кабинете химии. Решение экспериментальных задач на получение и изучение  свойств органических соединени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.З. № 8 (а). Получение органических соедин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(52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.З. № 8 (б). Получение органических соеди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(53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ая работа № 13: </w:t>
            </w:r>
            <w:r>
              <w:rPr/>
              <w:t>Правила безопасности и работы в кабинете химии. Решение экспериментальных задач на распознавание органических соедин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.З. № 9. Определение функциональных груп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(54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.З. № 10. Распознавание органических соеди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(55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Контрольный практикум № 3:</w:t>
            </w:r>
            <w:r>
              <w:rPr/>
              <w:t xml:space="preserve"> Правила безопасности и работы в кабинете химии. Решение экспериментальных задач по теме «Органические веществ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.З. № 8–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(56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9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32"/>
              </w:rPr>
              <w:t xml:space="preserve">РАЗДЕЛ </w:t>
            </w:r>
            <w:r>
              <w:rPr>
                <w:sz w:val="32"/>
                <w:lang w:val="en-US"/>
              </w:rPr>
              <w:t>III</w:t>
            </w:r>
            <w:r>
              <w:rPr>
                <w:sz w:val="32"/>
              </w:rPr>
              <w:t>:  «РАСЧЁТНО-ЭКСПЕРИМЕНТАЛЬНЫЕ ЗАДАЧИ»</w:t>
            </w:r>
          </w:p>
          <w:p>
            <w:pPr>
              <w:pStyle w:val="Heading3"/>
              <w:numPr>
                <w:ilvl w:val="0"/>
                <w:numId w:val="7"/>
              </w:numPr>
              <w:rPr/>
            </w:pPr>
            <w:r>
              <w:rPr/>
              <w:t>часов, из них 1 час резервное время)</w:t>
            </w:r>
          </w:p>
        </w:tc>
      </w:tr>
      <w:tr>
        <w:trPr>
          <w:trHeight w:val="565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ind w:left="-113" w:right="-113" w:hanging="0"/>
              <w:rPr/>
            </w:pPr>
            <w:r>
              <w:rPr>
                <w:caps/>
              </w:rPr>
              <w:t>Тема № 10: ПРИГОТОВЛЕНИЕ  РАСТВОРОВ</w:t>
            </w:r>
            <w:r>
              <w:rPr/>
              <w:t xml:space="preserve">   (5 часов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(57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b/>
                <w:bCs/>
                <w:i w:val="false"/>
                <w:iCs/>
              </w:rPr>
              <w:t>Практическая работа № 14:</w:t>
            </w:r>
            <w:r>
              <w:rPr>
                <w:b/>
                <w:bCs/>
              </w:rPr>
              <w:t xml:space="preserve"> </w:t>
            </w:r>
            <w:r>
              <w:rPr>
                <w:i w:val="false"/>
                <w:iCs/>
              </w:rPr>
              <w:t>Правила безопасности и работы в кабинете химии. Решение расчётно-экспериментальных задач на построение кривых растворимости заданных вещест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.-Э.З. № 1 (а). Изучение растворимости вещест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(58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-Э.З. № 1 (б). Построение кривой растворим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(59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</w:rPr>
              <w:t xml:space="preserve">Практическая работа № 15: </w:t>
            </w:r>
            <w:r>
              <w:rPr/>
              <w:t>Правила безопасности и работы в кабинете химии. Решение расчётно-экспериментальных задач на приготовление растворов с различными видами концентр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.-Э.З. № 2 (а, б). Приготовление раствор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(60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-Э.З. № 2 (в). Приготовление раствор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(61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ая работа № 16: </w:t>
            </w:r>
            <w:r>
              <w:rPr/>
              <w:t>Правила безопасности и работы в кабинете химии. Решение расчётно-экспериментальных задач на приготовление растворов с применением правила смеши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-Э.З. № 3. Приготовление растворов по правилу смеши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</w:rPr>
              <w:t>Тема № 11: НЕОРГАНИЧЕСКИЕ И ОРГАНИЧЕСКИЕ СОЕДИНЕНИЯ</w:t>
            </w:r>
            <w:r>
              <w:rPr>
                <w:b/>
                <w:bCs/>
              </w:rPr>
              <w:t xml:space="preserve"> (8 часов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(62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b/>
                <w:bCs/>
                <w:i w:val="false"/>
                <w:iCs/>
              </w:rPr>
              <w:t>Практическая работа № 17:</w:t>
            </w:r>
            <w:r>
              <w:rPr>
                <w:b/>
                <w:bCs/>
              </w:rPr>
              <w:t xml:space="preserve"> </w:t>
            </w:r>
            <w:r>
              <w:rPr>
                <w:i w:val="false"/>
                <w:iCs/>
              </w:rPr>
              <w:t>Правила безопасности и работы в кабинете химии. Решение расчётно-экспериментальных задач на получение комплексных соедин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.-Э.З. № 4. Вычисления количественных характеристик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(63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-Э.З. № 7. Вычисления, связанные с синтезами неорганических соеди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(64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ая работа № 18: </w:t>
            </w:r>
            <w:r>
              <w:rPr/>
              <w:t xml:space="preserve">Правила безопасности и работы в кабинете химии. Решение расчётно-экспериментальных задач на получение нерастворимых соединений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.-Э.З. № 6. Вычисления количественных характеристик по цепи превращ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(65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-Э.З. № 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(66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ая работа № 19: </w:t>
            </w:r>
            <w:r>
              <w:rPr/>
              <w:t>Правила безопасности и работы в кабинете химии. Синтез органического вещества (дибромэтана из этанола или бензоата калия из толуола) с расчётом выхода продукта реа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-Э.З. № 7. Вычисления, связанные с синтезами органических соеди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(67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.-Э.З. № 5. Вычисления практического выхода продукта реак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(68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i w:val="false"/>
                <w:iCs/>
                <w:u w:val="single"/>
              </w:rPr>
              <w:t>Контрольный практикум № 4:</w:t>
            </w:r>
            <w:r>
              <w:rPr>
                <w:i w:val="false"/>
                <w:iCs/>
              </w:rPr>
              <w:t xml:space="preserve"> Правила безопасности и работы в кабинете химии. Решение расчётно-экспериментальных задач различных видов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-Э.З. № 2, 3, 4, 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(69)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имечание:  </w:t>
            </w:r>
            <w:r>
              <w:rPr>
                <w:bCs/>
              </w:rPr>
              <w:t>70 час можно использовать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Cs/>
              </w:rPr>
              <w:t>на работу над ошибками после контрольного практикума  № 4, т.к. он является итоговой работой и показывает, как учащиеся усвоили программу второго и третьего разделов спецкурса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Cs/>
              </w:rPr>
              <w:t>на повторение и подготовку к контрольному практикуму  № 4, т.к. эта работа включает все основные типы задач  по всему третьему разделу спецкурс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Renfrew Cyr">
    <w:charset w:val="00"/>
    <w:family w:val="decorative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35"/>
      <w:numFmt w:val="decimal"/>
      <w:lvlText w:val="(%1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4"/>
      <w:numFmt w:val="decimal"/>
      <w:lvlText w:val="(%1"/>
      <w:lvlJc w:val="left"/>
      <w:pPr>
        <w:tabs>
          <w:tab w:val="num" w:pos="495"/>
        </w:tabs>
        <w:ind w:left="49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402"/>
        </w:tabs>
        <w:ind w:left="402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4">
    <w:lvl w:ilvl="0">
      <w:start w:val="21"/>
      <w:numFmt w:val="decimal"/>
      <w:lvlText w:val="(%1"/>
      <w:lvlJc w:val="left"/>
      <w:pPr>
        <w:tabs>
          <w:tab w:val="num" w:pos="495"/>
        </w:tabs>
        <w:ind w:left="495" w:hanging="43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15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91"/>
        </w:tabs>
        <w:ind w:left="16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2:53:00Z</dcterms:created>
  <dc:creator>Аня</dc:creator>
  <dc:description/>
  <dc:language>en-US</dc:language>
  <cp:lastModifiedBy>Анечка</cp:lastModifiedBy>
  <cp:lastPrinted>2005-08-20T21:25:00Z</cp:lastPrinted>
  <dcterms:modified xsi:type="dcterms:W3CDTF">2007-09-23T21:42:00Z</dcterms:modified>
  <cp:revision>53</cp:revision>
  <dc:subject/>
  <dc:title>ПРОГРАММА СПЕЦКУРСА</dc:title>
</cp:coreProperties>
</file>