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УПРАВЛЕНИЕ ОБРАЗОВАНИЯ СИМФЕРОПОЛЬСКОГО ГОРОДСКОГО СОВЕТ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РОДСКОЙ МЕТОДИЧЕСКИЙ ЦЕН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педевтического курса химии  для 7 класса общеобразовательной школы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Химия вокруг нас»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 составле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линой А.А. учителем химии и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К- «Симферопольский экономический лицей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ем высшей катег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стом городского методического цен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рограмма утверждена: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36"/>
          <w:szCs w:val="36"/>
        </w:rPr>
        <w:t>Коллегией МОН АРК в 200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ИМФЕРОПОЛЬ 2005 год</w:t>
      </w:r>
    </w:p>
    <w:p>
      <w:pPr>
        <w:pStyle w:val="Normal"/>
        <w:tabs>
          <w:tab w:val="clear" w:pos="708"/>
          <w:tab w:val="left" w:pos="291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я, как одна из основополагающих областей естествознания, является неотъемлемой частью образования школьников. Каждый человек живёт в мире веществ, поэтому он должен иметь понятие об их составе,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познаваемости и предсказуемости химических явлений.Изучение свойств веществ и их превращений способствует развитию  логического мышления,а практическая работа с веществами- трудолюбию, аккуратности, собранности. Программа пропедевтического курса разработана для учеников 7 класса,  не изучающих систематический курс хим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программы заложить основу для восприятия базового курса химии, способствовать развитию естественнонаучных знаний и направлений, формированию общеучебных умений и навыков, полученных на уроках природоведения и биологии, способствовать развитию интереса учащихся к химии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В данной программе большое внимание уделяется экологическим проблемам Украины и Крыма, а также проблемам сохранения здоровья человека в сложившейся экологической ситуации. Материал подобран адекватно возрасту учащихся, опирается на личный опыт детей, полученные ранее знания и развивает потребность в творческой самостоятельности.Помимо научного материала программа включает сведения, делающие материал занимательным, что развивает познавательные интересы и создаёт положительную мотивацию обучения.Самостоятельная работа школьников, способствующая активизации их мыслительной деятельности, связана во многом с выполнением химического эксперимента. Поэтому большое внимание в программе уделяется формированию экспериментальных умений и навыков.Основными критериями при подборе опытов были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)прикладная направленность( связь с повседневной жизнью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2)техническая простот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3)наглядность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4)экологическая безопасность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педевтического курса расчитана на 34 часа(1 час в неделю).</w:t>
      </w:r>
    </w:p>
    <w:p>
      <w:pPr>
        <w:pStyle w:val="Normal"/>
        <w:ind w:left="-540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В ходе реализации программы проводится 12 практических занятий продолжительностью 15-20 минут.Каждое занятие включает в себя теоретические знания по изучаемой теме (в виде лекции, деловой игры, беседы, дискуссии и т.д.), демонстрационный эксперимент или практическое занятие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ма 1.Введение( 3 ч)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мет химии.История развития химических знаний ( основные периоды, выдающиеся химики).Роль химии в изучении окружающего мира. Химическая лаборатория природы.Организм человека как химическая лаборатория.Правила техники безопасности при работе в химической лаборатории.</w:t>
      </w:r>
    </w:p>
    <w:p>
      <w:pPr>
        <w:pStyle w:val="Normal"/>
        <w:ind w:left="-540" w:hanging="0"/>
        <w:rPr/>
      </w:pPr>
      <w:r>
        <w:rPr>
          <w:rFonts w:cs="Arial"/>
          <w:b/>
          <w:sz w:val="28"/>
          <w:szCs w:val="28"/>
        </w:rPr>
        <w:t>Тема2.Техника лабораторных работ( 3 ч)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комство с лабораторным оборудованием и реактивами. Правила безопасности жизнедеятельности при работе с лабораторным оборудованием  и химическими реактивами.П\р №1Химические вещества вокруг нас.</w:t>
      </w:r>
    </w:p>
    <w:p>
      <w:pPr>
        <w:pStyle w:val="Normal"/>
        <w:ind w:left="-540" w:hanging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</w:rPr>
        <w:t>Операции химического эксперимента.П\р№ 2 Насыпание,растирание, растворение, фильтрование, выпаривание.Безопасность жизнедеятельности при работе со стеклянной посудой, нагревательным прибором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матическое оценивание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</w:t>
      </w:r>
      <w:r>
        <w:rPr>
          <w:rFonts w:cs="Arial CYR"/>
          <w:sz w:val="28"/>
          <w:szCs w:val="28"/>
        </w:rPr>
        <w:t xml:space="preserve"> </w:t>
      </w:r>
      <w:r>
        <w:rPr>
          <w:rFonts w:cs="Arial CYR"/>
          <w:b/>
          <w:bCs/>
          <w:sz w:val="28"/>
          <w:szCs w:val="28"/>
        </w:rPr>
        <w:t>умения и навыки:</w:t>
      </w:r>
      <w:r>
        <w:rPr>
          <w:rFonts w:cs="Arial CYR"/>
          <w:sz w:val="28"/>
          <w:szCs w:val="28"/>
        </w:rPr>
        <w:t xml:space="preserve"> работать с нагревательным прибором, пробиркодержателем и штативом, используя различные приемы; нагревать вещества в пробирке, изготавливать фильтр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работать в группе, планировать учебную деятельность и пользоваться инструкцией, прилагаемой к работе.</w:t>
      </w:r>
    </w:p>
    <w:p>
      <w:pPr>
        <w:pStyle w:val="Style15"/>
        <w:ind w:left="-54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кружающий мир и химия</w:t>
      </w:r>
      <w:r>
        <w:rPr>
          <w:rFonts w:cs="Arial CYR" w:ascii="Arial CYR" w:hAnsi="Arial CYR"/>
          <w:b/>
          <w:bCs/>
          <w:sz w:val="28"/>
          <w:szCs w:val="28"/>
        </w:rPr>
        <w:t xml:space="preserve"> (23 ч)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</w:rPr>
        <w:t>Тема3.Понятие о веществе, молекуле, атоме, химическом элементе. (9ч)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Вещество. Агрегатное состояние вещества. Физические свойства вещества. Чистые вещества и смеси. Способы разделения и очистки веществ. П.\р.№3 Физические свойства веществ (растворимость веществ в воде; твердость). Очистка питьевой воды: на очистных сооружениях, в лабораторных условиях, в походных условиях. П.\р.№4 Очистка жидкости от нерастворимых в ней твёрдых веществ. Вещества простые и сложные. Молекулы и атомы. Химический элемент. Знаки химических элементов (элементы-органогены). Химическая формула вещества. Физические и химические явления. Признаки химических реакций, условия их возникновения. Химические явления в природе, быту. Демонстрация: признаки химических реакций.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Тематическое оценивание (1ч)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растворять вещества в воде; осуществлять  фильтрование, выпаривание, изготавливать простейшие фильтры. Умение правильно записывать знаки 15 химических элементов; наблюдать и описывать явления. 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работать с дополнительной литературой (справочники, таблицы, описание веществ в дополнительной литературе); планировать учебную деятельность; определять учебные задачи; делать выводы; оформлять работы по предложенной схеме; использовать картотеки журнальных статей (делать выписки из книг и журналов, правильно оформлять, систематизировать и их использовать), использовать сравнения для выявления общего и особенного; вести диалог с целью закрепить изученный материал.</w:t>
      </w:r>
    </w:p>
    <w:p>
      <w:pPr>
        <w:pStyle w:val="Style15"/>
        <w:ind w:left="-540" w:hanging="0"/>
        <w:jc w:val="center"/>
        <w:rPr/>
      </w:pPr>
      <w:r>
        <w:rPr>
          <w:rFonts w:cs="Arial CYR"/>
          <w:b/>
          <w:bCs/>
          <w:sz w:val="28"/>
          <w:szCs w:val="28"/>
        </w:rPr>
        <w:t>Тема4.Воздух-смесь газов(5 ч)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Воздух и его основные компоненты. Разделение воздуха. Кислород, его физические свойства. Роль кислорода в природе и технике. Демонстрация: Качественная реакция на кислород. Горение и медленное окисление. Причины и условия возникновения горения. Правила поведения при возникновении пожара. Лесные пожары. П.\Р.№5 Строение пламени. Озон. Озоновый слой. Азот как важная составная часть воздуха. Физические свойства. Роль в природе. Углекислый газ. Физические свойства. Роль в природе. П.\р.№6 Качественная реакция на углекислый газ.  Основные источники  загрязнения воздуха. Экологическая оценка загрязнения атмосферного воздуха в различных городах Крыма. Роль зелёных растений в формировании состава атмосферы. Тематическое оценивание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описывать свойства веществ на основе наблюдений и справочной литературы, умение пользоваться лабораторным оборудованием, реактивами, соблюдая правила безопасности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самостоятельно определять учебные задачи; контролировать и оценивать свои действия; использовать сравнения для выявления общего и особенного; пользоваться планом при написании реферата (составление индивидуальных характеристик); анализировать ответы учащихся в соответствии со схемой; выделять главное.</w:t>
      </w:r>
    </w:p>
    <w:p>
      <w:pPr>
        <w:pStyle w:val="Style15"/>
        <w:ind w:left="-540" w:hanging="0"/>
        <w:jc w:val="center"/>
        <w:rPr/>
      </w:pPr>
      <w:r>
        <w:rPr>
          <w:rFonts w:cs="Arial CYR"/>
          <w:b/>
          <w:bCs/>
          <w:sz w:val="28"/>
          <w:szCs w:val="28"/>
        </w:rPr>
        <w:t>Тема5.Вода(5 ч)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Вода во Вселенной. Своей красотой Земля обязана воде. Вода и живые организмы. Состав воды. Физические свойства. Вода- растворитель. Растворы в быту. П.\р.№7Изучение растворимости различных веществ в воде. Способы очистки воды. Круговорот воды в природе и использование водных ресурсов.  Источники загрязнения вод. Охрана вод от загрязнения.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Тематическое оценивание(1ч)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описывать свойства веществ на основе наблюдений и справочной литературы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пользоваться планом; обнаруживать межпредметные связи; проводить расчеты; анализировать ответы учащихся; планировать учебные действия; с помощью самостоятельно поставленных вопросов уточнять содержание темы; составлять связные тексты индивидуального или сравнительного характера.</w:t>
      </w:r>
    </w:p>
    <w:p>
      <w:pPr>
        <w:pStyle w:val="Style15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Style15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 6«Почва» (2 ч)</w:t>
      </w:r>
    </w:p>
    <w:p>
      <w:pPr>
        <w:pStyle w:val="Style15"/>
        <w:ind w:left="-540" w:hanging="0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  <w:t>Почва – сложная смесь веществ. Песок – основной компонент почвы. Другие компоненты почвы – соли, кислоты, гумус. Плодородие почвы и ее регулирование. Охрана почв  Крыма от загрязнений и разрушения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 xml:space="preserve">Лабораторный опыт. </w:t>
      </w:r>
      <w:r>
        <w:rPr>
          <w:rFonts w:cs="Arial CYR"/>
          <w:sz w:val="28"/>
          <w:szCs w:val="28"/>
        </w:rPr>
        <w:t>Обнаружение в почве воды, газов, песка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описывать внешний вид; взвешивать; использовать лабораторное оборудование, соблюдать правила техники безопасности при работе с реактивами, стеклянной посудой, нагревательным прибором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поставить учебную задачу; планировать учебную деятельность; вести диалог для закрепления изученной учебной темы; делать выводы.</w:t>
      </w:r>
    </w:p>
    <w:p>
      <w:pPr>
        <w:pStyle w:val="Style15"/>
        <w:ind w:left="-540" w:hanging="0"/>
        <w:jc w:val="center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7 Индикаторы(2ч)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Индикаторы,  рН среды. П.\р.№8Определение реакции среды яблочного сока, раствора соды, мыла, уксуса, воды. Индикаторы в природе. Растения-  индикаторы. Демонстрация:  Соки растений как индикаторы.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Тематическое оценивание(1ч)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описывать внешний вид, использовать различные виды индикаторов, уметь пользоваться  шкалой универсального индикатора, соблюдать правила техники безопасности при работе с реактивами, стеклянной посудой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поставить учебную задачу; планировать учебную деятельность; вести диалог для закрепления изученной учебной темы; делать выводы.</w:t>
      </w:r>
    </w:p>
    <w:p>
      <w:pPr>
        <w:pStyle w:val="Style15"/>
        <w:ind w:left="-540" w:hanging="0"/>
        <w:jc w:val="center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  <w:t>Химия и наш дом (5 ч)</w:t>
      </w:r>
    </w:p>
    <w:p>
      <w:pPr>
        <w:pStyle w:val="Style15"/>
        <w:ind w:left="-540" w:hanging="0"/>
        <w:jc w:val="center"/>
        <w:rPr>
          <w:b/>
          <w:b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8 «Химия в быту»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Химические вещества в быту. Соли. Состав некоторых солей. Физические свойства. Демонстрация:  Распознавание солей по окрашиванию пламени. Мел, мрамор, яичная скорлупа. Демонстрация: Как очистить яйцо, не разбив скорлупы.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Arial CYR"/>
          <w:bCs/>
          <w:sz w:val="28"/>
          <w:szCs w:val="28"/>
        </w:rPr>
        <w:t>Сахар. Состав,  растворимость в воде. П.\р. № 9 Получение карамели. Глюкоза. Распространение в природе. Глюкоза в организме человека. Крахмал. П.\р10Качественная реакция на крахмал. Обнаружение крахмала в продуктах питания. Белок. Качественная реакция на белок. Белки в организме человека. Экологическая характеристика продуктов питания. Пищевые добавки. Домашняя П.\Р.: Составление карточек для экологической экспертизы продуктов питания.  Мыло. П.\Р.№12 Изучение среды раствора мыла с помощью индикаторов. Экологическая экспертиза различных сортов мыла.  Синтетические моющие средства. Экологическая опасность СМС. Домашняя П\Р: Сравнение моющей способности мыла и СМС в воде различной жёсткости. Домашняя химчистка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Специальные умения и навыки:</w:t>
      </w:r>
      <w:r>
        <w:rPr>
          <w:rFonts w:cs="Arial CYR"/>
          <w:sz w:val="28"/>
          <w:szCs w:val="28"/>
        </w:rPr>
        <w:t xml:space="preserve"> уметь растворять вещества, нагревать, пользоваться химическими реактивами, соблюдая правила безопасности, уметь расшифровывать химический состав пищевых продуктов и оценивать их экологическую опасность.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Общеучебные умения и навыки:</w:t>
      </w:r>
      <w:r>
        <w:rPr>
          <w:rFonts w:cs="Arial CYR"/>
          <w:sz w:val="28"/>
          <w:szCs w:val="28"/>
        </w:rPr>
        <w:t xml:space="preserve"> пользоваться планом; обнаруживать межпредметные связи; анализировать ответы учащихся; планировать учебные действия; с помощью самостоятельно поставленных вопросов уточнять содержание темы; составлять связные тексты индивидуального или сравнительного характера, работать с дополнительной литературой, анализировать данные, делать выводы. </w:t>
      </w:r>
    </w:p>
    <w:p>
      <w:pPr>
        <w:pStyle w:val="Style15"/>
        <w:ind w:left="-540" w:hanging="0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  <w:t>Основные требования к знаниям и умениям учащихся 7 класса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  <w:u w:val="single"/>
        </w:rPr>
        <w:t>Усвоение теоретического материала</w:t>
      </w:r>
      <w:r>
        <w:rPr>
          <w:rFonts w:cs="Arial CYR"/>
          <w:bCs/>
          <w:sz w:val="28"/>
          <w:szCs w:val="28"/>
        </w:rPr>
        <w:t>: должны понимать и уметь использовать такие понятия как: атом, молекула, простое и сложное вещество, химический элемент, физическое и химическое явление, химическая реакция, индикатор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  <w:u w:val="single"/>
        </w:rPr>
        <w:t>Усвоение фактического материала</w:t>
      </w:r>
      <w:r>
        <w:rPr>
          <w:rFonts w:cs="Arial CYR"/>
          <w:bCs/>
          <w:sz w:val="28"/>
          <w:szCs w:val="28"/>
        </w:rPr>
        <w:t>: знать состав молекул кислорода, озона,  водорода, азота, воды. Уметь анализировать результаты проведённых исследований. Знать символы  и современные научные украинские названия химических элементов (не менее 10-15), названия простых и сложных веществ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  <w:u w:val="single"/>
        </w:rPr>
        <w:t>Выполнение практического эксперимента</w:t>
      </w:r>
      <w:r>
        <w:rPr>
          <w:rFonts w:cs="Arial CYR"/>
          <w:bCs/>
          <w:sz w:val="28"/>
          <w:szCs w:val="28"/>
        </w:rPr>
        <w:t>: знать правила обращения с химическими веществами и лабораторным оборудованием, уметь проводить нагревание, фильтрование, обращаться с растворами кислот, солей, индикаторами.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  <w:u w:val="single"/>
        </w:rPr>
        <w:t>Основные экологические термины:</w:t>
      </w:r>
      <w:r>
        <w:rPr>
          <w:rFonts w:cs="Arial CYR"/>
          <w:bCs/>
          <w:sz w:val="28"/>
          <w:szCs w:val="28"/>
        </w:rPr>
        <w:t xml:space="preserve"> загрязнитель, предельно допустимая концентрация, токсичность, кислотный дождь,  экологические факторы, экологический кризис, экологический мониторинг, биоиндикаторы.</w:t>
      </w:r>
    </w:p>
    <w:p>
      <w:pPr>
        <w:pStyle w:val="Style15"/>
        <w:ind w:left="-540" w:hanging="0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тическое планирование пропедевтического курса химии для 7 класса «Химия вокруг нас»</w:t>
      </w:r>
    </w:p>
    <w:p>
      <w:pPr>
        <w:pStyle w:val="Normal"/>
        <w:ind w:left="-54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ма 1.Введение( 3 ч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рок№ 1Предмет химии.История развития химических знаний ( основные периоды, выдающиеся химики)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рок№2Роль химии в изучении окружающего мира. Химическая лаборатория природы.Организм человека как химическая лаборатория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ро№3 Правила техники безопасности при работе в химической лаборатории.</w:t>
      </w:r>
    </w:p>
    <w:p>
      <w:pPr>
        <w:pStyle w:val="Normal"/>
        <w:ind w:left="-54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ма2.Техника лабораторных работ( 3 ч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Урок№ 1Знакомство с лабораторным оборудованием и реактивами. Правила безопасности жизнедеятельности при работе с лабораторным оборудованием  и химическими реактивами.П\р №1Химические вещества вокруг нас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рок №2Операции химического эксперимента.П\р№ 2 Насыпание,растирание, растворение, фильтрование, выпаривание. Безопасность жизнедеятельности при работе со стеклянной посудой, нагревательным прибором.</w:t>
      </w:r>
    </w:p>
    <w:p>
      <w:pPr>
        <w:pStyle w:val="Normal"/>
        <w:ind w:left="-5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рок№3Тематическое оценивание ( 1ч)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</w:rPr>
        <w:t>Тема3.Понятие о веществе, молекуле, атоме, химическом элементе. (9ч)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Урок№1Вещество. Агрегатное состояние вещества. Физические свойства вещества. П.\р.№3 Физические свойства веществ (растворимость веществ в воде; твердость).                                                                                                     Урок№2Чистые вещества и смеси. Способы разделения и очистки веществ. Урок№3Очистка питьевой воды: на очистных сооружениях, в лабораторных условиях, в походных условиях. П.\р.№4 Очистка жидкости от нерастворимых в ней твёрдых веществ.                                                                                                  Урок№4 Вещества простые и сложные. Молекулы и атомы.                  Урок№5Химический элемент. Знаки химических элементов (элементы-органогены).                                                                                             Урок№6Химическая формула вещества.                                              Урок№7Физические и химические явления. Признаки химических реакций, условия их возникновения. Химические явления в природе, быту. Демонстрация: признаки химических реакций.                                                                                                                                                     Урок№8Обобщение и систематизации знаний по теме3                Урок№9Тематическое оценивание (1ч)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</w:rPr>
        <w:t>Тема4.Воздух-смесь газов(5 ч)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Урок№1Воздух и его основные компоненты. Разделение воздуха.               Урок№2Кислород, его физические свойства. Роль кислорода в природе и технике. Демонстрация 1: Качественная реакция на кислород.                        Урок№3Горение и медленное окисление. Причины и условия возникновения горения. Правила поведения при возникновении пожара. Лесные пожары. П.\Р.№5 Строение пламени. Озон. Озоновый слой.                                               Урок№4Азот как важная составная часть воздуха. Физические свойства. Роль в природе. Углекислый газ. Физические свойства. Роль в природе. П.\р.№6 Качественная реакция на углекислый газ.                                              Урок№5Основные источники  загрязнения воздуха. Экологическая оценка загрязнения атмосферного воздуха в различных городах Крыма. Роль зелёных растений в формировании состава атмосферы. Тематическое оценивание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</w:rPr>
        <w:t>Тема5. «Вода»(5 ч)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Урок№1Вода во Вселенной. Своей красотой Земля обязана воде. Вода и живые организмы.                                                                                                 Урок№2Состав воды. Физические свойства. Вода- растворитель. Растворы в быту. Способы очистки воды.                                                                                                        Урок№3П\р.№7Изучение растворимости различных веществ в воде. Урок№4Круговорот воды в природе и использование водных ресурсов.  Источники загрязнения вод. Охрана вод от загрязнения.                      Урок№5Тематическое оценивание(1ч)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 6«Почва» (2 ч)</w:t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rFonts w:cs="Arial CYR"/>
          <w:sz w:val="28"/>
          <w:szCs w:val="28"/>
        </w:rPr>
        <w:t xml:space="preserve">Урок№1Почва – сложная смесь веществ. Песок – основной компонент почвы. Другие компоненты почвы – соли, кислоты, гумус.                   Урок№2Плодородие почвы и ее регулирование. </w:t>
      </w:r>
      <w:r>
        <w:rPr>
          <w:rFonts w:cs="Arial CYR"/>
          <w:bCs/>
          <w:sz w:val="28"/>
          <w:szCs w:val="28"/>
        </w:rPr>
        <w:t>Демонстрация 2.</w:t>
      </w:r>
      <w:r>
        <w:rPr>
          <w:rFonts w:cs="Arial CYR"/>
          <w:b/>
          <w:bCs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Обнаружение в почве воды, газов, песка. Охрана почв  Крыма от загрязнений и разрушения.</w:t>
      </w:r>
    </w:p>
    <w:p>
      <w:pPr>
        <w:pStyle w:val="Style15"/>
        <w:ind w:left="-540" w:hanging="0"/>
        <w:rPr/>
      </w:pPr>
      <w:r>
        <w:rPr>
          <w:rFonts w:cs="Arial CYR"/>
          <w:b/>
          <w:bCs/>
          <w:sz w:val="28"/>
          <w:szCs w:val="28"/>
        </w:rPr>
        <w:t>Тема7 « Индикаторы»(2ч)</w:t>
      </w:r>
    </w:p>
    <w:p>
      <w:pPr>
        <w:pStyle w:val="Style15"/>
        <w:ind w:left="-540" w:hanging="0"/>
        <w:rPr/>
      </w:pPr>
      <w:r>
        <w:rPr>
          <w:rFonts w:cs="Arial CYR"/>
          <w:bCs/>
          <w:sz w:val="28"/>
          <w:szCs w:val="28"/>
        </w:rPr>
        <w:t>Урок№1Индикаторы,  рН среды. П.\р.№8Определение реакции среды яблочного сока, раствора соды, мыла, уксуса, воды.                                         Урок№2Индикаторы в природе. Растения-  индикаторы. Демонстрация3:  Соки растений как индикаторы.                                                                          Тематическое оценивание.</w:t>
      </w:r>
    </w:p>
    <w:p>
      <w:pPr>
        <w:pStyle w:val="Style15"/>
        <w:ind w:left="-540" w:hanging="0"/>
        <w:rPr>
          <w:rFonts w:cs="Arial CY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Arial CYR"/>
          <w:b/>
          <w:bCs/>
          <w:sz w:val="32"/>
          <w:szCs w:val="32"/>
        </w:rPr>
        <w:t>Химия и наш дом (5 ч)</w:t>
      </w:r>
    </w:p>
    <w:p>
      <w:pPr>
        <w:pStyle w:val="Style15"/>
        <w:ind w:left="-540" w:hanging="0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>Тема8 « Химия в быту»</w:t>
      </w:r>
    </w:p>
    <w:p>
      <w:pPr>
        <w:pStyle w:val="Style15"/>
        <w:ind w:left="-540" w:hanging="0"/>
        <w:rPr>
          <w:rFonts w:cs="Arial CYR"/>
          <w:bCs/>
          <w:sz w:val="28"/>
          <w:szCs w:val="28"/>
          <w:lang w:val="en-US"/>
        </w:rPr>
      </w:pPr>
      <w:r>
        <w:rPr>
          <w:rFonts w:cs="Arial CYR"/>
          <w:bCs/>
          <w:sz w:val="28"/>
          <w:szCs w:val="28"/>
        </w:rPr>
        <w:t>Урок№1Химические вещества в быту. Соли. Состав некоторых солей. Физические свойства. Демонстрация 4:  Распознавание солей по окрашиванию пламени. Мел, мрамор, яичная скорлупа. Демонстрация 5: Как очистить яйцо, не разбив скорлупы.                                                                                                Урок№2Сахар. Состав,  растворимость в воде. П.\р. № 9 Получение карамели. Глюкоза. Распространение в природе. Глюкоза в организме человека. Урок№3Крахмал. П.\р10Качественная реакция на крахмал. Обнаружение крахмала в продуктах питания.                                                                                        Урок№4Белок. Качественная реакция на белок. Белки в организме человека. Экологическая характеристика продуктов питания. Пищевые добавки. Домашняя П.\Р. 11: Составление карточек для экологической экспертизы продуктов питания.                                                                                                      Урок№5Мыло. П.\Р.№12 Изучение среды раствора мыла с помощью индикаторов. Экологическая экспертиза различных сортов мыла.  Синтетические моющие средства. Экологическая опасность СМС. Домашняя П\Р: Сравнение моющей способности мыла и СМС в воде различной жёсткости. Домашняя химчистка.</w:t>
      </w:r>
    </w:p>
    <w:p>
      <w:pPr>
        <w:pStyle w:val="Style15"/>
        <w:ind w:left="-540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Тематическое оценивание.Урок-игра.</w:t>
      </w:r>
    </w:p>
    <w:p>
      <w:pPr>
        <w:pStyle w:val="Normal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6:23:00Z</dcterms:created>
  <dc:creator>Kolchenko Vadim</dc:creator>
  <dc:description/>
  <cp:keywords/>
  <dc:language>en-US</dc:language>
  <cp:lastModifiedBy>Анжелика</cp:lastModifiedBy>
  <cp:lastPrinted>2007-09-16T16:50:00Z</cp:lastPrinted>
  <dcterms:modified xsi:type="dcterms:W3CDTF">2007-09-16T13:53:00Z</dcterms:modified>
  <cp:revision>6</cp:revision>
  <dc:subject/>
  <dc:title>Программа пропедевтического курса химии  для 7 класса общеобразовательной школы</dc:title>
</cp:coreProperties>
</file>